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4 </w:t>
      </w:r>
      <w:r>
        <w:rPr>
          <w:rFonts w:ascii="華康楷書體W5" w:hAnsi="華康楷書體W5" w:eastAsia="華康楷書體W5"/>
          <w:sz w:val="44"/>
        </w:rPr>
        <w:t>離島地區重要遊憩據點停車系統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改善計畫彙整表</w:t>
      </w:r>
      <w:r>
        <w:rPr/>
        <w:t>(1/2)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80"/>
        <w:gridCol w:w="167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說明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主管單位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將部份大型車格位劃為小型車與機車格位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西嶼鄉公所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將部份大型車格位劃為小型車與機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遊客中心後方空地劃設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利用原停車場旁空地劃設大型車及機車停車位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候船室旁之空地劃設大型車及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於候船室前方劃設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場重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設置標誌引導旅客使用港區其他停車場，以分散停車需求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  <w:spacing w:val="-6"/>
              </w:rPr>
              <w:t>將部份大型車格位劃設為小型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西鄉公所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景點附近空地劃設小型車及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建設計畫進行中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>
                <w:spacing w:val="-10"/>
              </w:rPr>
              <w:t>將部份大型車格位劃設為小型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，禁止違規停車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空間劃設大型車與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利用入口附近畸零地劃機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於週邊聯絡道路旁劃設路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4.</w:t>
            </w:r>
            <w:r>
              <w:rPr/>
              <w:t>莒光山莊前空地可供尖峰時段使用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政府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4 </w:t>
      </w:r>
      <w:r>
        <w:rPr>
          <w:rFonts w:ascii="華康楷書體W5" w:hAnsi="華康楷書體W5" w:eastAsia="華康楷書體W5"/>
          <w:sz w:val="44"/>
        </w:rPr>
        <w:t>離島地區重要遊憩據點停車系統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改善計畫彙整表</w:t>
      </w:r>
      <w:r>
        <w:rPr/>
        <w:t>(2/2)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80"/>
        <w:gridCol w:w="167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說明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主管單位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空間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於遊憩區入口旁、聯絡道路旁空地劃設大型車、小型車與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公共運輸系統規劃，以減少停車需求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將原有停車場重新整理，繪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聯絡道路旁草地劃設大、小型車共用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利用附近畸零空地劃設機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民俗文化村管理委員會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入口附近空地增設停車場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原有場地劃設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各景點附近空地酌量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福澳港候船室前空地劃設停車格位，並於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各景點附近空地酌量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北竿機場航站前方與跑道圍牆外側空地劃設停車格位，並於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將部份小型車格位劃為機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鼓勵遊客使用公共運輸工具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部海岸國家風景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>
                <w:spacing w:val="-6"/>
              </w:rPr>
              <w:t>利用各景點附近空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鼓勵遊客使用公共運輸工具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鄉公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tLeast" w:line="140"/>
      <w:ind w:left="252" w:hanging="252"/>
      <w:jc w:val="both"/>
    </w:pPr>
    <w:rPr>
      <w:rFonts w:ascii="華康楷書體W5" w:hAnsi="華康楷書體W5" w:eastAsia="華康楷書體W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4:00Z</dcterms:created>
  <dc:creator>規劃部</dc:creator>
  <dc:description/>
  <dc:language>en-US</dc:language>
  <cp:lastModifiedBy>Trace</cp:lastModifiedBy>
  <dcterms:modified xsi:type="dcterms:W3CDTF">1999-07-21T09:14:00Z</dcterms:modified>
  <cp:revision>2</cp:revision>
  <dc:subject/>
  <dc:title>表 8</dc:title>
</cp:coreProperties>
</file>