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參考文獻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C. Drane, M Macnaughtan, and C Scott, “Positioning GSM Telephones”, IEEE Communications Magazine, Vol.36, No.4, April, 1998, pp.46-59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G.P.Yost, and S.Panchapakesan, “Automatic Location Identification Using a Hybrid Technique”, IEEE 48th Vehicular Technology Conference, Westin Hotel, Ottawa, Canada, May 18-21, 1998, pp.264-267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.Pent, M.A.Sprito, and E.Turco, “Method for positioning GSM mobile stations using absolute time delay measurements”, Electronics Letters, Vol.33, No.24, 20th November, 1997, pp.2019-2020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.J.Caffery Jr., and G.L.Stuber, “Overview of Radiolocation in CDMA Cellular Systems”, IEEE Communications Magazine, Vol.36, No.4, April, 1998, pp.38-45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T.S. Rapaport, J.H. Reed, and B.D. Woerner, “Position Location Using Wireless Communications on Highways of the Future”, IEEE Communications Magazine, October 1996, pp. 33-41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G. A. Mizusawa, “ Performance of Hyperbolic Position Location Techniques for Code Division Multiple Access”, MPRG-TR-96-29, Virginia Tech, Blacksburg, VA 24061-0350, August 1996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ames J. Caffery, Jr., “Wireless Location in CDAM Cellular Radio Systems”, Kluwer Academic, 1999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.A.Sprito, A.G.Mattioli, “On the Hyperbolic Positioning of GSM mobile station”, URSI International Symposium on Signals, Systems, and Electronics Conference Proceeding, 1998, pp.173-177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.H.Reed, K.J.Krizman, B.D.Woerner, and T.S.Rappaport, “An Overview of the Challenges and Progress in Meeting the E-911 Requirement for location service”, IEEE Communications Magazine, Vol.36, No.4, April, 1998, pp.30-37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.H.Winter, “Smart Antenna for Wireless System”, IEEE Personal Communications, Vol.1, February, 1998, p.24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B.Widrow, P.E.Mantey, L.J.Griffiths, and B.B.Goode, “Adaptive Antenna Systems”, Proceedings of the IEEE, Vol.55, No.12, Dec. 1967, pp.2134-2159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William F. Gabriel, “Adaptive Array Systems”, Proceeding of the IEEE, Vol. 80, No.1, January, 1992, pp.152-162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Hamid Krim and Mats Viberg, “Two Decades of Array Signal Processing Research”, IEEE Signal Processing Magazine, July 1996, pp.67-94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 xml:space="preserve">The International Engineering Consortium, “Smart Antenna Systems Tutorial”, </w:t>
      </w:r>
      <w:hyperlink r:id="rId2">
        <w:r>
          <w:rPr>
            <w:rStyle w:val="InternetLink"/>
            <w:rFonts w:eastAsia="標楷體"/>
          </w:rPr>
          <w:t>http://www.iec.org</w:t>
        </w:r>
      </w:hyperlink>
      <w:r>
        <w:rPr>
          <w:rFonts w:eastAsia="標楷體"/>
        </w:rPr>
        <w:t>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Li Xiong, “A selective Model to Suppress NLOS Signals in Angle of Arrival (AOA) Location Estimation”, IEEE 48th Vehicular Technology Conference, Ottawa, Canada, 18-21May, 1998, pp.461-465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Ryuji Kohno, “Spatial and Temporal Communication Theory Using Adaptive Antenna Array”, IEEE Personal Communications, Vol.5, February, 1998, p.28-35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Donald F. Breslin, “Adaptive Antenna Arrays Applied to Position Location”, Masters Thesis, Mobile &amp; Portable Radio Research Group, Virginia Tech, Blacksburg, VA, Aug, 1997, pp.11-19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Zhigang Rong, “Simulation of Adaptive Array Algorithm for CDMA Systems”, Masters Thesis, Mobile &amp; Portable Radio Research Group, Virginia Tech, Blacksburg, VA, Sept, 1996, pp.3-72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.C. Liberti, JR and Theodore S. Rappaport, “Smart Antennas For Wireless Communications”, Prentice Hall Publication, 1999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Ryuji Kohno, “Spatial and Temporal Communication Theory Using Adaptive Antenna Array”, IEEE Personal Communications, Vol.5, February, 1998, p.28-35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B. Ibrahim and A. Aghvami, “Direct Sequence Spread Spectrum Matched Filter Acquisition in Frequency-Selective Rayleigh Fading Channels”, IEEE Journal on Selected Areas in Communications, Vol. 12, pp. 885-890, June 1994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E. Sourour and S. Gupta, “Direct-Sequence Spread-Spectrum Parallel Acquisition in a Fading Mobile Channel”, IEEE Trans. on Communications, Vol. 38, pp. 992-998, July 1990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W. Sheen and G. Stuber, “Effect of Multipath Fading on Delay-Locked Loops for Spread Spectrum Systems”, IEEE Trans. on Communications, Vol. 42, pp. 1947-1956, February/March/April 1994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H. So and P. Cheng, “Target Localisation in Presence of Multipaths”, Electron. Lett., Vol. 29, pp. 293-294, February 1993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K. Krizman, T. Biedka and T. Rappaport, “Wireless Position Location: Fundamentals, Implementation Strategies, and Sources of Error”, IEEE Vehicular Technology Conference, pp. 919-923, 1997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R. Schmidt, “Multiple Emitter Location and signal Parameter Estimation”, Proc. RADC Spectral Estimation Workshop, pp. 243-258, 1979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. Haardt, J.A. Nossek, “Unitary ESPRIT: How to obtain Increased Estimation Accuracy with a Reduced Computational Burden”, IEEE Transactions on Signal Processing, Vol. 43, No. 5, pp. 1232-1242, 1995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H. Saarnisaari, “TLS-ESPRIT in a Time Delay Estimation”, IEEE Vehicular Technology Conference, pp. 1619-1623, 1997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L. Dumont, M. Fattouche, and G. Morrison, “Super-Resolution of Multipath Channels in a Spread Spectrum Location System”, Electron. Lett., Vol. 30, pp. 1538-1584, September 15 1994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. Pallas and G. Jourdain, “Active High Resolution Time Delay Estimation for Large BT Signals”, IEEE Trans. on Signal Processing, pp. 781-787, April 1991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ami, M. Ali and R.F. Ormondroyd, “Comparison of Methods of Locating and Tracking Cellular Mobiles”, IEE, pp. 1/1-1/6, 1999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W. Sheen and G. Stuber, “A New Tracking Loop for Direct sequence Spread Spectrum Systems on Frequency-Selective Fading Channels”, IEEE Trans. on Communications, Vol. 43, pp. 3063-3072, December 1995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. Torrieri, “Statistical Theory of Passive Location Systems”, IEEE Trans. on Aerospace and Electronic Systems, Vol. AES-20, pp. 183-197, March 1984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D. van Nee, “Multipath Effects on GPS Code Phase Measurements”, Journal of the Institute of Navigation, Vol. 39, pp. 177-190, Summer 1992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Fuxjaeger and R. Iltis, “Adaptive Parameter Estimation Using Parallel Kalman Filtering for Spread Spectrum Code and Doppler Tracking”, IEEE Trans. on Communications, Vol. 42, pp. 2227-2230, June 1994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R. Iltis, “Joint Estimation of PN Code Delay and Multipath Using the Extended Kalman Filter”, IEEE Trans. on Commuications, Vol. 38, pp. 1677-1685, October 1990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R. Iltis and A. Fuxjaeger, “A Digital DS Spread-Spectrum Receiver with Joint Channel and Doppler Shift Estimation”, IEEE Trans. on Commuications, Vol. 39, pp. 1255-1267, August 1991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. Silventoinen and T. Rantalainen, “Mobile station Emergency Locationing in   GSM”, Proc. IEEE International Conference Pers. Wireless Commun., 1996, pp. 232-238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. Wylie and J. Holtzmann, “The Non-Line of Sight Problem in Mobile Location Estimation”, IEEE International Conference on Universal Personal Communications, pp. 827-831, 1996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. J. Caffery, Jr. and G. L. Stuber, “Subscriber Location in CDMA Cellular Networks”, IEEE Trans on Vehicular Technology, Vol. 47, pp. 406-416, May 1998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. Aatique and B.D. Woerner, “ Evaluation of TDOA Techniques for Position   Location in CDMA Systems”, Master Thesis MPRG-TR-97-15, Mobile &amp; Portable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Y. T. and K. C. Ho, “A Simple and Efficient Estimator for Hyperbolic Location”, IEEE Trans. on Signal Processing, Vol. 42, No. 8, August 1994, pp. 1905-1915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B. T. Fang, “Simple Solutions for Hyperbolic and Related Fixes”, IEEE Trans. on Aerospace and electronic Systems, Vol. 26, No. 5, September 1990, pp. 748-753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Y. T. and K. C. Ho, “An Efficient Closed-form Localization Solution from Time Difference of Arrival Measurements”, IEEE, 1994, pp. II-393 – II-396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. Capon, “High Resolution Frequency-Wavenumber Spectral Analysis”, IEEE Proceeding, Vol.57, No.8, Aug.1969 pp.1408-1418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R.Roy, and T.Kailath, “ESPRIT-Estimation of Signal Parameters Via Rotational Invariance Techniques”, IEEE Transactions on Acoustics, Speech, and Signal Processing, Vol.37, July 1986, pp 984-995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R.Kumaresan and D.W.Tufts, “Estimating the Angles of Arrival of Multiple Plane Waves”, IEEE Transactions on Aerospace and Electronics Systems, Vol.AES-19, No.1, Jan 1983, pp. 134-139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A.J.Barabell, “Improving the Resolution Performance of Eigenstructure-based Direction Finding Algorithms”, Proceeding of the IEEE international Conference on Acoustics, Speech, and Signal Processing, 1983, pp. 336-339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G.Xu and H.Liu, “An Effective Transmission Beamforming Scheme for Frequency Division-Duplex Digital Wireless Communication Systems”, Proceeding IEEE International Conference on Acoustics, Speech, and Signal Processing Detroit, MI, May 1995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Ziskind and M.Wax, “Maximum Likelihood Localization of Multiple Sources by Alternating Projection”, IEEE Transactions on Acoustics, Speech, and Signal Processing, Vol. 36, No. 10, Oct 1988, pp. 1553-1560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.E.Evans, J.R.Johnson, and D.F.Sun, “High Resolution Angular Spectrum Estimation Techniques for Terrain Scattering Analysis and Angle of Arrival Estimation in ATC Navigation and Serveillance System”, M.I.T. Lincoln Lab., Lexington, MA, Rep.582, 1982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. Aatique and B.D. Woerner, “ Evaluation of TDOA Techniques for Position Location in CDMA Systems”, Master Thesis MPRG-TR-97-15, Mobile &amp; Portable Radio Research Group, Virginia Tech, Blacksburg, VA 24061-0350, 1997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M.A.Spirito, “Further results on GSM mobile station location”, Electronics Letters, Vol.35, No.11, 27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May, 1999, pp.867-869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S.V.Schell, “Performance Analysis of the Cyclic MUSIC Method of  Direction Estimation for Cyclostationary Signals”, IEEE Transactions on Signal Processing, Vol.42, No.11, Nov.1994, pp.3043-3050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G. Corazza and V. Esposti, “Code Acquisition in DS-SSMA Systems in the Presence of Multiple Access Interference and Data Modulation”, Europeon Trans. on Telecomm. And Related Tech., Vol. 5, pp. 27-37, Feb. 1994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. Madfors, K. Wallstedt, S. Magnusson, H. Olofsson, P. Backman,and S. Engstrom, “High Capacity with Limited Spectrum in cellular Systems”, IEEE Communications Magazine, Vol. 35, pp. 38-45, August 1997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. Holtzman, S.Nanda, and D. Goodman, “CDMA Power Control for Wireless Networks”, Third Generation of Wireless formation Networks, pp. 299-311, Kluwer Academic Publishers, 1992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W. Lee, “Power Control in CDMA (cellular radio)”, IEEE Vehicular Technology Conference, pp. 77-80, 1991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Viterbi, CDMA: Principles of Spread Spectrum Communication. Addison-Wesley, 1995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V. Garg, K. Smolik, and J. Wilkes, Applications of CDMA in Wireless/Personal Communications. Prentice Hall, 1997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S. Bensley and B. Aazhang, “Subspace-based Channel Estimation for Code Division Multiple Access Communication Systems”, IEEE Trans. on Communications, Vol. 44, pp. 1009-1020, August 1996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. Joutsensalo, “Algorithms for Delay Estimation and Tracking in CDMA”, IEEE Vehicular Technology Conference, pp. 366-370, 1997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E. Strom, S. Parkvall, S. Miller, and B. Ottersten, “Propagation Delay Estimation in Asynchronous Direct-Sequence Code-Division Multiple Access Systems”, IEEE Trans. on Communications, Vol. 44, pp. 84-93, January 1996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. Latva-aho and J. Lilleberg, “Delay Trackers for Multiuser CDMA Receivers”, IEEE International conference on Universal Personal Communications, pp. 326-330, 1996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W. Zhaocheng, W. Jing, Y. Zhixing, and Y. Yan, “Synchronization Consideration in Multiuser CDMA Environment”, Int. Conf. On Communication Tech., pp. 103-106, 1996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R. Iltis and L. Mailaender, “An Adaptive Multiuser Detector with Joint Amplitude and Delay Estimation”, IEEE Journal on Selected Areas in Communications, Vol. 12 pp. 774-785, June 1994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Radovic, “An Iterative Near-Far Resistant Algorithm for Joint Parameter Estimation in Asynchronous CDMA Systems”, Proc. 5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International Symposium Personal, Indoor, Mobile Radio Conference, pp. 199-203, 1994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G. Morley and W. Grover, “Improved Location Estimation with Pulse-Ranging in Presence of Shadowing and Multipath Excess-Delay Effects”, Electron. Lett., Vol. 31 pp. 1609-1610, August 21 1995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Z. Shi, P. Driessen, and W. Du, “PN Code Acquisition for Asynchronous CDMA Communications Based on Interference Cancellation”, IEEE Pacific Rim Conference, pp. 778-781, 1993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B. Anderson and J. Moore, Optimal Filtering. Prentice-Hall, 1979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S. Julier and J. Uhlmann, “A New Extension of the Kalman Filter to Nonlinear Systems”, International Symposium on Aerospace/Defense Sensing, Simulation and Controls, 1997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.A.Spirito, “Further results on GSM mobile station location”, Electronics Letters, Vol.35, No.11, 27th May, 1999, pp.867-869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G.P.Yost, and S.Panchapakesan, “Automatic Location Identification Using a Hybrid Technique”, IEEE 48th Vehicular Technology Conference, Westin Hotel, Ottawa, Canada, May 18-21, 1998</w:t>
      </w:r>
      <w:r>
        <w:rPr>
          <w:rFonts w:eastAsia="標楷體"/>
        </w:rPr>
        <w:t>,</w:t>
      </w:r>
      <w:r>
        <w:rPr>
          <w:rFonts w:eastAsia="標楷體"/>
        </w:rPr>
        <w:t xml:space="preserve"> pp.264-267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. Kennedy and M.C. Sullivan, “Direction Finding and Smart Antennas Using Software Radio Architechture”, IEEE Communications Magazine, vol. 3, no. 5, May 1995, pp. 62-68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S. K. Oh and C.K. Un, “Simple Computational Methods of the AP Algorithm for Maximum likelihood loca;ization of Multiple Radiating Sources”, IEEE Trans. on Signal Processing, Vol. 40, no. 11, November 1992, pp. 2848-2854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.C. Liberti and T.S. Rappaport, “Analysis of CDMA Cellular Radio Systems Employing Adaptive Antenna in Multipath Environments”, Proc. IEEE vehicular Technology Conference, Atlanta, GA.,April 1996, pp. 1076-1080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.A.Spirito, “Further results on GSM mobile station location”, Electronics Letters, Vol.35, No.11, 27th May, 1999, pp.867-869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R.B.Ertel, P.Cardieri, K.W.Sowerby, T.S.Rappaport, and J.H.Reed, “Overview of Spatial Channel Models for Antenna Array Communication Systems”, IEEE Communications Magazine, Vol.5, No.1, Feb. 1998, pp.10-22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William C.Y.Lee, “Mobile Cellular Telecommunications for Analog and Digital Systems”, 2nd edition, McGraw-Hill, Inc., 1995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ichael Mouly, and Marie-Bernadette Pautet, “The GSM System For Mobile Communications”, 1992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Robert G.Winch, “Telecommunication Transmission Systems”, McGraw Hill, Inc., 1993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ames J.Caffery, JR. and Gordon L.Stuber, “ Overview of Radiolocation in CDMA Cellular Systems”, IEEE communication magazine, vol. 36, No.4, April 1998, pp.43-44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Sami Tabbane, “Location Management Methods for Third-Genration Mobile Systems”, IEEE communication magazine, vol. 35, No.8, August 1997, pp.73-74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Volker Brass and Woldemar F. Fuhrmann, “Traffic Engineering Experience from Operating Cellular Networks”, IEEE communication magazine, vol. 35, No.8, August 1997, pp.66-67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Jian Cai and Dsvid J. Goodman, “General Packet Radio Service in GSM”, IEEE communication magazine, vol. 35, No.10, October 1997,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0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rFonts w:eastAsia="標楷體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8:28:00Z</dcterms:created>
  <dc:creator>陳賓權</dc:creator>
  <dc:description/>
  <dc:language>en-US</dc:language>
  <cp:lastModifiedBy>陳賓權</cp:lastModifiedBy>
  <dcterms:modified xsi:type="dcterms:W3CDTF">2001-12-30T03:49:00Z</dcterms:modified>
  <cp:revision>2</cp:revision>
  <dc:subject/>
  <dc:title>參考文獻</dc:title>
</cp:coreProperties>
</file>