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602" w:hanging="1602"/>
        <w:rPr/>
      </w:pPr>
      <w:r>
        <w:rPr/>
        <w:t>附錄</w:t>
      </w:r>
      <w:r>
        <w:rPr/>
        <w:t xml:space="preserve">D </w:t>
      </w:r>
      <w:r>
        <w:rPr/>
        <w:t>中英文名詞對照表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0"/>
        <w:gridCol w:w="3060"/>
        <w:gridCol w:w="720"/>
      </w:tblGrid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全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縮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全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頁碼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daptive Ante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性天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right"/>
              <w:textAlignment w:val="auto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daptive Antenna Arr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性陣列天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daptive antenna array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性陣列天線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daptive beamsteering algorith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性波束操控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dvance Mobile Phone System (AMP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類比式蜂巢行動電話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標楷體"/>
                <w:kern w:val="2"/>
              </w:rPr>
              <w:t>Advanced Traveler Information Systems (ATI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旅行者資訊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nalog to Digital converter (A/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類比到數位轉換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ngle of Arrivals (AO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抵達角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8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rbitrary Array Geomet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任意幾何形狀的陣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rray calib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陣列校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rray fa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陣列因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rray respon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陣列響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automatic interference null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消除干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utomatic Vehicle Location (AV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車輛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zimuthal ang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向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arret Beamform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arret</w:t>
            </w:r>
            <w:r>
              <w:rPr>
                <w:rFonts w:eastAsia="標楷體"/>
              </w:rPr>
              <w:t>波束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ase Station (B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基地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ase Station Controller(BS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基地台控制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amform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波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aming forming meth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波束形成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amwid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波束寬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lind adaptive antenna array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盲目型適應性陣列天線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20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locks convers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塊對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roadcast Controlled Channel (BC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廣播控制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pon Beamform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pon</w:t>
            </w:r>
            <w:r>
              <w:rPr>
                <w:rFonts w:eastAsia="標楷體"/>
              </w:rPr>
              <w:t>波束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r ph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汽車電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細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ellular Communication Information (CC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蜂巢式網路定位資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central coverage 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心覆蓋區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entralized database hu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資料集線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entralized Location Network Controller (LN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定位網路控制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annel impulse respon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道脈衝響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全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縮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全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頁碼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o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時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us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群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de Division Multiple Access (CDM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劃碼多路進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x baseband 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數基頻的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x envelop sig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數波包訊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stant envelo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數波包的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stant Modulus Algorithm (CM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數之模數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trol chann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控制頻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ventional delay lock loo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統的延遲鎖定迴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ead-Reckoning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移動式定位量測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Deterministic Maximum Likelihood (DM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決定式最大可能性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gital Signal Processing (DSP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訊號處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gital Signal Processor (DSP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訊號處理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rection of Arrival (DO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抵達方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rectional Finding Technique (DF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向搜尋技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ppler shif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都卜勒偏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down conversion technolo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速數位降轉技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lectronic Toll Collection (ET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收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levation ang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nhance Electronic Toll Collection (EET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加強型電子通行費蒐集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po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時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st Fourier Transform (F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快速複立葉轉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ixed Observer (F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固定觀察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orward l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順向鏈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requency dri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widowControl w:val="false"/>
              <w:spacing w:before="0" w:after="0"/>
              <w:jc w:val="both"/>
              <w:rPr>
                <w:rFonts w:ascii="Times New Roman" w:hAnsi="Times New Roman" w:eastAsia="標楷體"/>
                <w:kern w:val="2"/>
              </w:rPr>
            </w:pPr>
            <w:r>
              <w:rPr>
                <w:rFonts w:ascii="Times New Roman" w:hAnsi="Times New Roman" w:eastAsia="標楷體"/>
                <w:kern w:val="2"/>
              </w:rPr>
              <w:t>頻率漂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requency hopp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躍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ully Adaptive Antenna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適應性天線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u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整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usion fun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整合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lobal Positioning System (GP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球定位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lobal System for Mobile Communications (GS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球行動通訊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ando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and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earabil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接收訊號的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全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縮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全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頁碼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ermitian trans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厄米特轉置矩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gh-resolution frequency estim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解析度頻率估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ybrid positio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合式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terative calcul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疊代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terative Quadratic Maximum Likelihood (IQM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動性二次式最大可能性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Least Square Criteria (L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小平均原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east-mean-square techniq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小均方技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ight of Sight (LO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線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inear Equally Space antenna array (L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線性等空間陣列天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ation Control Po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位控制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ation Enhance Cellular Information Service (LECI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廣播站台定位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ation Measurement Center (LM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位量測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ation Measurement Units (LM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位量測單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ation Service Center (LS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位服務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ation Service No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位服務節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ation Transfer Po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位轉換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cus fun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軌跡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LOng RAnge Navigation positioning system (LORA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長距離導航定位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S sig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線波訊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ap Information Display System (MID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圖資訊顯示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ean of feedback con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回饋控制的平均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inimum Mean Square Error (MMS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小均方誤差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inimum N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小範數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obile Assisted positio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移動台協助式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mobile service c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機服務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obile Station (M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動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obile Switch Center (MS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機轉換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obile Switching Center (MS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換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obile-based positio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動電話手機為主的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8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odulated bandwid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訊號調變後的頻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lti-path effe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路徑的影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ltipath fa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路徑衰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全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縮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全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頁碼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lti-path Meth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路徑定位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ltipath propag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路徑傳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ltiple Access Interference (MA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存取干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26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ltiple Distributed Location Base Station (LB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分佈的定位基地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ltiple Signal Collection System (MSC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訊號蒐集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US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訊號分類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ear/far sig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遠近訊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etwork monitor (netmo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路監視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etwork-based positio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動電話網路為主的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8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LOS propag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非視線傳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on Light of Sight (NLO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非視線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bserved Time Difference (OT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觀察時間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scilla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震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overall antenna patte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整體場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ging ser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呼叫服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rametric data 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數資料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tte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天線場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ttern-recognition perspec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場形識別觀察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sonal Communication Service (PC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蜂巢式個人通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ilot chann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標頻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Position Information Navigation System (PIN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位置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資訊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導航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wer con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功率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wer up fun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高功率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opagation med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播媒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adar jamm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雷達干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adio Data System Chann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線資料系統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ay tracing 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射線追蹤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ference el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考天線單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mote-positio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遠端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reverse traffic chann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逆向通話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ctor inform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資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lective 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選擇性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lf-phasing antenna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主性相位天線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lf-positio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主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全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縮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全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頁碼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rving Mobile Location Center (SML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服務手機定位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hort Message Service (SM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短訊服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Side Lobe Cancellers (SL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旁波辦消除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gnal strength identific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訊號強度的判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gnpost Location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信號柱定位系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lotted transmis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槽式傳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mart Ante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智慧型天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oftware correctable oscillator circu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軟體可修正式震盪電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spatial correlation length meth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空間相關長度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patial-temporal parame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時空參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ate-of-art direct IF recei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直接</w:t>
            </w:r>
            <w:r>
              <w:rPr>
                <w:rFonts w:eastAsia="標楷體"/>
              </w:rPr>
              <w:t>IF</w:t>
            </w:r>
            <w:r>
              <w:rPr>
                <w:rFonts w:eastAsia="標楷體"/>
              </w:rPr>
              <w:t>接收器的最新技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eering v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引導向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ochastic Maximum Likelihood (SM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統計式最大可能性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uper resolu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超高解析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uper-resolution techniq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重解析技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Time Advance (TA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時間預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ime Difference of Arrivals (TDO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抵達時間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8,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ime of Arrival (TO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抵達時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ime of Arrival (TO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抵達時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iming off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時間差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urn-ke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套裝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.S. Federal Communications Commission (FC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美國聯邦通訊委員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form Circular Arr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均勻圓形陣列天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form Linear Arr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均勻線性陣列天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form Linear Arr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均勻線性陣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formly linear arr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均勻線性陣列天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pl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上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ariable Speed Limited Control (VSL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變速限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oice chann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音頻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eight Subspace Fitting (WSF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加權子空間適應演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Wide-band Code Division Multiple Access (WCDM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寬頻劃碼多路進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ireless Location Platform (WLP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線定位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ireless Multipath Channel Mod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線多重路徑通道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eastAsia="標楷體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新細明體;PMingLiU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標楷體" w:hAnsi="標楷體" w:eastAsia="標楷體" w:cs="Times New Roman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華康中楷體;新細明體" w:hAnsi="華康中楷體;新細明體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細明體;MingLiU" w:cs="Times New Roman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eastAsia="細明體;MingLiU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color w:val="00000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新細明體;PMingLiU" w:cs="Times New Roman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標楷體" w:hAnsi="標楷體" w:cs="標楷體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1">
    <w:name w:val="WW8Num283z1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eastAsia="細明體;MingLiU"/>
    </w:rPr>
  </w:style>
  <w:style w:type="character" w:styleId="WW8Num297z0">
    <w:name w:val="WW8Num297z0"/>
    <w:qFormat/>
    <w:rPr>
      <w:rFonts w:ascii="Times New Roman" w:hAnsi="Times New Roman" w:eastAsia="新細明體;PMingLiU" w:cs="Times New Roman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1">
    <w:name w:val="WW8Num319z1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1">
    <w:name w:val="WW8Num338z1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1">
    <w:name w:val="WW8Num369z1"/>
    <w:qFormat/>
    <w:rPr/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新細明體;PMingLiU" w:hAnsi="新細明體;PMingLiU" w:eastAsia="新細明體;PMingLiU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1">
    <w:name w:val="WW8Num378z1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標楷體" w:hAnsi="標楷體" w:cs="標楷體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Times New Roman" w:hAnsi="Times New Roman" w:eastAsia="新細明體;PMingLiU" w:cs="Times New Roman"/>
    </w:rPr>
  </w:style>
  <w:style w:type="character" w:styleId="WW8Num447z1">
    <w:name w:val="WW8Num447z1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kern w:val="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8:27:00Z</dcterms:created>
  <dc:creator>陳賓權</dc:creator>
  <dc:description/>
  <dc:language>en-US</dc:language>
  <cp:lastModifiedBy>陳賓權</cp:lastModifiedBy>
  <dcterms:modified xsi:type="dcterms:W3CDTF">2001-12-30T08:09:00Z</dcterms:modified>
  <cp:revision>2</cp:revision>
  <dc:subject/>
  <dc:title>附錄D 中英文名詞對照表</dc:title>
</cp:coreProperties>
</file>