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rFonts w:eastAsia="標楷體"/>
          <w:sz w:val="28"/>
        </w:rPr>
        <w:t>交通部運輸研究所委託合作計畫期末報告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利用行動電話偵測交通資訊之可行性研究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中華民國九十年六月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1:49:00Z</dcterms:created>
  <dc:creator>Elsa Liang</dc:creator>
  <dc:description/>
  <dc:language>en-US</dc:language>
  <cp:lastModifiedBy>ELSA</cp:lastModifiedBy>
  <cp:lastPrinted>2000-07-28T16:26:00Z</cp:lastPrinted>
  <dcterms:modified xsi:type="dcterms:W3CDTF">2001-06-20T02:48:00Z</dcterms:modified>
  <cp:revision>3</cp:revision>
  <dc:subject/>
  <dc:title>中山科學研究院委託研究計畫      HF、VHF、UHF無線電在室外環境傳播模型之建構    中華民國八十九年七月</dc:title>
</cp:coreProperties>
</file>