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120"/>
        <w:jc w:val="center"/>
        <w:rPr/>
      </w:pPr>
      <w:r>
        <w:rPr/>
        <w:t>以行進間測重</w:t>
      </w:r>
      <w:r>
        <w:rPr/>
        <w:t>(WIM)</w:t>
      </w:r>
      <w:r>
        <w:rPr/>
        <w:t>逕行取締超載規範與提昇商車營運績效之研究</w:t>
      </w:r>
      <w:r>
        <w:rPr/>
        <w:br/>
      </w:r>
      <w:r>
        <w:rPr/>
        <w:t>期末報告審查意見答覆</w:t>
      </w:r>
    </w:p>
    <w:tbl>
      <w:tblPr>
        <w:tblW w:w="8960" w:type="dxa"/>
        <w:jc w:val="center"/>
        <w:tblInd w:w="0" w:type="dxa"/>
        <w:tblLayout w:type="fixed"/>
        <w:tblCellMar>
          <w:top w:w="0" w:type="dxa"/>
          <w:left w:w="28" w:type="dxa"/>
          <w:bottom w:w="0" w:type="dxa"/>
          <w:right w:w="28" w:type="dxa"/>
        </w:tblCellMar>
      </w:tblPr>
      <w:tblGrid>
        <w:gridCol w:w="3676"/>
        <w:gridCol w:w="2979"/>
        <w:gridCol w:w="2305"/>
      </w:tblGrid>
      <w:tr>
        <w:trPr>
          <w:tblHeader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仿宋體"/>
              </w:rPr>
            </w:pPr>
            <w:r>
              <w:rPr>
                <w:rFonts w:eastAsia="華康仿宋體"/>
              </w:rPr>
              <w:t>各單位意見</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仿宋體"/>
              </w:rPr>
            </w:pPr>
            <w:r>
              <w:rPr>
                <w:rFonts w:eastAsia="華康仿宋體"/>
              </w:rPr>
              <w:t>合作單位答覆意見</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華康仿宋體"/>
              </w:rPr>
            </w:pPr>
            <w:r>
              <w:rPr>
                <w:rFonts w:eastAsia="華康仿宋體"/>
              </w:rPr>
              <w:t>本所審查意見</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中央大學土木工程學系林志棟教授：</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動態地磅是否可配合攝影系統進行超載取締？</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lang w:val="en-US"/>
              </w:rPr>
            </w:pPr>
            <w:r>
              <w:rPr>
                <w:lang w:val="en-US"/>
              </w:rPr>
              <w:t>動態地磅可配合自動攝影系統進行取締，取締項目除超載外，亦可進行超速取締。</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各型卡車因子計算直接引用美國</w:t>
            </w:r>
            <w:r>
              <w:rPr/>
              <w:t>AASHTO</w:t>
            </w:r>
            <w:r>
              <w:rPr/>
              <w:t>計算公式，其在台灣地區使用之可靠性如何？</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AASHTO</w:t>
            </w:r>
            <w:r>
              <w:rPr/>
              <w:t>路面設計手冊為國內多個單位所採用為路面設計之標準，故引用其設計公式應可符合國內實務狀況。</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研究所擬各項規範之定位，與國家實驗認證、</w:t>
            </w:r>
            <w:r>
              <w:rPr/>
              <w:t>ISO</w:t>
            </w:r>
            <w:r>
              <w:rPr/>
              <w:t>認證等關係如何？</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於研究報告中就此項增補內容於第四章</w:t>
            </w:r>
            <w:r>
              <w:rPr/>
              <w:t>4.5</w:t>
            </w:r>
            <w:r>
              <w:rPr/>
              <w:t>節與第八章</w:t>
            </w:r>
            <w:r>
              <w:rPr/>
              <w:t>8.2</w:t>
            </w:r>
            <w:r>
              <w:rPr/>
              <w:t>節中，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成功大學土木工程學系陳建旭助理教授：</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宜補充說明本研究收集國道重車資料所使用動態地磅機型，及其偵誤率、偵測率或誤判機率等特性，俾憑判斷精度需求計算例之結果的合理性。</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本研究所使用動態地磅機型為</w:t>
            </w:r>
            <w:r>
              <w:rPr/>
              <w:t>Truvelo TDL 500</w:t>
            </w:r>
            <w:r>
              <w:rPr/>
              <w:t>型，其於</w:t>
            </w:r>
            <w:r>
              <w:rPr/>
              <w:t>90</w:t>
            </w:r>
            <w:r>
              <w:rPr>
                <w:rFonts w:ascii="「;新細明體" w:hAnsi="「;新細明體" w:cs="「;新細明體" w:eastAsia="「;新細明體"/>
              </w:rPr>
              <w:t>％</w:t>
            </w:r>
            <w:r>
              <w:rPr>
                <w:rFonts w:ascii="標楷體" w:hAnsi="標楷體" w:cs="「;新細明體"/>
              </w:rPr>
              <w:t>信賴區間下</w:t>
            </w:r>
            <w:r>
              <w:rPr/>
              <w:t>之重量量測精準度為</w:t>
            </w:r>
            <w:r>
              <w:rPr>
                <w:rFonts w:cs="「;新細明體" w:ascii="「;新細明體" w:hAnsi="「;新細明體"/>
              </w:rPr>
              <w:t>±</w:t>
            </w:r>
            <w:r>
              <w:rPr/>
              <w:t>10</w:t>
            </w:r>
            <w:r>
              <w:rPr/>
              <w:t>％，已於本文中補充。偵誤率、偵測率及誤判機率則屬本研究所訂定之績效評估指標，目前市場上之動態地磅系統未具有此項特性資料可供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75</w:t>
            </w:r>
            <w:r>
              <w:rPr/>
              <w:t>頁所列各型卡車因子，部份與一般認知值有很大差距，恐有高估，宜再予檢核。</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覆查計算過程，確認所得數據之正確性，唯此數據乃根據國內重車載重實測資料所得，故此卡車因子較一般認知值為高現象乃反應國內重車嚴重超載現象。</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6</w:t>
            </w:r>
            <w:r>
              <w:rPr/>
              <w:t>0</w:t>
            </w:r>
            <w:r>
              <w:rPr/>
              <w:t>頁所使用美國</w:t>
            </w:r>
            <w:r>
              <w:rPr/>
              <w:t>AASHTO</w:t>
            </w:r>
            <w:r>
              <w:rPr/>
              <w:t>軸重當量因子計算公式應再檢討，因已有文獻指出該式有高估之可能。</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於期末報告審查會議後聯繫委員取得相關文獻，經查文獻內容與</w:t>
            </w:r>
            <w:r>
              <w:rPr/>
              <w:t>AASHTO</w:t>
            </w:r>
            <w:r>
              <w:rPr/>
              <w:t>規範得知，本研究所採用公式與前述文獻、規範相同，故引用上應無問題。</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是否能界定</w:t>
            </w:r>
            <w:r>
              <w:rPr/>
              <w:t>U11</w:t>
            </w:r>
            <w:r>
              <w:rPr/>
              <w:t>與</w:t>
            </w:r>
            <w:r>
              <w:rPr/>
              <w:t>S112</w:t>
            </w:r>
            <w:r>
              <w:rPr/>
              <w:t>等各型車輛合適之取締標準？</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於報告中以實測數據為例提出國內常用車型</w:t>
            </w:r>
            <w:r>
              <w:rPr/>
              <w:t>U11</w:t>
            </w:r>
            <w:r>
              <w:rPr/>
              <w:t>與</w:t>
            </w:r>
            <w:r>
              <w:rPr/>
              <w:t>S112</w:t>
            </w:r>
            <w:r>
              <w:rPr/>
              <w:t>之取締標準計算流程與建議，唯此結果乃根據該測點重車分佈狀況所得，若施測地點改變，此一數值亦可能有所變動。</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交通部台灣區國道新建工程局陳滿雄副總工程司：</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研究案同時探討動態地磅取締規範以及與</w:t>
            </w:r>
            <w:r>
              <w:rPr/>
              <w:t>AVI</w:t>
            </w:r>
            <w:r>
              <w:rPr/>
              <w:t>結合應用兩項主題，雖然成果具體且值得肯定，但在時間與經費之限制下，仍存在某些課題待深入探討，建議後續可就兩項主題分開進行較深入的研究。</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以研究單位之立場，亦希望此一課題能繼續進行深入研究，以提出更為完善之結論，亦請主辦單位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233</w:t>
            </w:r>
            <w:r>
              <w:rPr/>
              <w:t>頁建議後續工作第五項，有關以路網角度進行</w:t>
            </w:r>
            <w:r>
              <w:rPr/>
              <w:t>WIM</w:t>
            </w:r>
            <w:r>
              <w:rPr/>
              <w:t>與</w:t>
            </w:r>
            <w:r>
              <w:rPr/>
              <w:t>AVI</w:t>
            </w:r>
            <w:r>
              <w:rPr/>
              <w:t>結合應用之構想，可將十二條東西向快速公路、各南北高快速公路以及平行省縣道等納入路網範圍，進行完整規劃分析，以避免逃磅行為。</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研究單位亦希望此項課題能繼續進行深入研究，克服本研究因時間、經費所限而未能盡善之處，以提出更為完善之結論，亦請主辦單位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報告已展示使用動態地磅之效益，敬請各相關單位繼續推動</w:t>
            </w:r>
            <w:r>
              <w:rPr/>
              <w:t>WIM</w:t>
            </w:r>
            <w:r>
              <w:rPr/>
              <w:t>系統之應用。</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由本研究結果確已瞭解動態地磅之優點，期相關單位可推動動態地磅系統之應用，亦請主辦單位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研究在後續工作建議中有關於二高田寮地磅站設備執行試辦計畫乙節，宜再考量經費等各項因素配合之可能性後，檢討是否納入報告書內建議。</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參酌委員意見考量其可能性，於相關試辦計畫內容中未提及試辦地點一項。</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236</w:t>
            </w:r>
            <w:r>
              <w:rPr/>
              <w:t>頁參考文獻</w:t>
            </w:r>
            <w:r>
              <w:rPr/>
              <w:t>33</w:t>
            </w:r>
            <w:r>
              <w:rPr/>
              <w:t>之單位名稱有誤，請更正。</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覆查文獻出處，並對錯誤之處進行修正，感謝委員指正。</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交通部台灣區國道高速公路局連錫卿副總工程司</w:t>
            </w:r>
            <w:r>
              <w:rPr/>
              <w:t>(</w:t>
            </w:r>
            <w:r>
              <w:rPr/>
              <w:t>書面意見</w:t>
            </w:r>
            <w:r>
              <w:rPr/>
              <w:t>)</w:t>
            </w:r>
            <w:r>
              <w:rPr/>
              <w:t>：</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有關動態地磅逕行執法取締之實地測試工作，本研究採可攜式</w:t>
            </w:r>
            <w:r>
              <w:rPr/>
              <w:t>WIM</w:t>
            </w:r>
            <w:r>
              <w:rPr/>
              <w:t>進行量測準度認證工作，但因所使用</w:t>
            </w:r>
            <w:r>
              <w:rPr/>
              <w:t>WIM</w:t>
            </w:r>
            <w:r>
              <w:rPr/>
              <w:t>並非一般建議用於執法取締之固定式</w:t>
            </w:r>
            <w:r>
              <w:rPr/>
              <w:t>WIM</w:t>
            </w:r>
            <w:r>
              <w:rPr/>
              <w:t>，恐將無法確實驗證規範之可行及適用性。建議未來可再應用固定式</w:t>
            </w:r>
            <w:r>
              <w:rPr/>
              <w:t>WIM</w:t>
            </w:r>
            <w:r>
              <w:rPr/>
              <w:t>對本研究所建立之逕行取締超載規範進行驗證工作。</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本研究因受限於經費，僅能採可攜式動態地磅進行實測，雖無法達到逕行執法取締系統所需要求，但可確認整體流程之可行性；若後續能有相關計畫採固定式動態地磅進行實測，將可進一步確認本研究所得結果之適用性。</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請具體評估及建議，現階段國內高速公路或省道以行進間測重逕行取締超載之可行性。若應用本研究成果後確為可行，則公路管理單位須配合推動及執行事項為何？若尚須進一步研議，則未來相關議題研究方向為何？</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相關內容已於期末報告第四章與第八章中呈現，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經濟部標準檢驗局：</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目前我國度量衡法規對傳統靜態地磅之精度要求為公差在千分之一以內，因目前動態地磅精度普遍無法達到這個水準，若另訂動態地磅公差範圍，將造成判斷同一貨車是否超載之困擾，且恐有損及交易公平之疑慮。故若現階段動態地磅精度尚無法提昇，則不宜納入型式認證之範圍，目前可能以先作為篩選工具較適當。</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委員意見研究單位已納入參考，並配合座談會結論於第四章增列</w:t>
            </w:r>
            <w:r>
              <w:rPr/>
              <w:t>4.5</w:t>
            </w:r>
            <w:r>
              <w:rPr/>
              <w:t>節說明，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交通部台灣區國道高速公路局：</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報告第五章有關國道地磅站績效評估內容提及磅工人力不足問題，本局因受限於勞基法規定，未來地磅站運作有可能採委外方式辦理來解決這個問題。</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感謝委員提供相關資訊供研究單位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目前超載執法取締採重量法與容積法並用，常造成地磅站取締之困擾，建議交通部應回歸以重量法進行取締。</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感謝委員提供相關資訊供研究單位參考；另有關回歸重量法課題非本研究主題，請交通主管機關參考其可行性辦理。</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有關卸貨場地不足問題，中山高速公路受限於用地因素，恐較難解決，但第二高速公路均已設置必要之卸貨場地，應可減緩過磅延滯情形。</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感謝委員提供相關資訊供研究單位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國外應用動態地磅逕行取締超載之例子並不多見，建議於</w:t>
            </w:r>
            <w:r>
              <w:rPr/>
              <w:t>8.2</w:t>
            </w:r>
            <w:r>
              <w:rPr/>
              <w:t>節後續工作建議中增列國內應用動態地磅逕行執法取締之合法性等相關議題探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參酌委員意見增補相關內容於</w:t>
            </w:r>
            <w:r>
              <w:rPr/>
              <w:t>8.2</w:t>
            </w:r>
            <w:r>
              <w:rPr/>
              <w:t>節，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交通部台灣區國道新建工程局：</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未來三年國道路網將陸續裝設多處動態地磅，為因應需要，除本研究已完成之規範草案外，有關執行單位與執行方法等議題之設計，尚須進一步探討，建請運研所能繼續支持此類主題之研究。</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請主辦單位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為因應未來持續進行之國道網設計工作需要，研究單位可否就文獻回顧所介紹</w:t>
            </w:r>
            <w:r>
              <w:rPr/>
              <w:t>ASTM</w:t>
            </w:r>
            <w:r>
              <w:rPr/>
              <w:t>、</w:t>
            </w:r>
            <w:r>
              <w:rPr/>
              <w:t>COST323</w:t>
            </w:r>
            <w:r>
              <w:rPr/>
              <w:t>、</w:t>
            </w:r>
            <w:r>
              <w:rPr/>
              <w:t>OIML</w:t>
            </w:r>
            <w:r>
              <w:rPr/>
              <w:t>等精準度規範，並建議一適合於國內現階段暫時引用之參考標準。</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相關內容已增補於第四章新增之</w:t>
            </w:r>
            <w:r>
              <w:rPr/>
              <w:t>4.5</w:t>
            </w:r>
            <w:r>
              <w:rPr/>
              <w:t>節，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95</w:t>
            </w:r>
            <w:r>
              <w:rPr/>
              <w:t>頁表</w:t>
            </w:r>
            <w:r>
              <w:rPr/>
              <w:t>7.1</w:t>
            </w:r>
            <w:r>
              <w:rPr/>
              <w:t>所列數據資料有誤，將於會後與研究單位共同檢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感謝委員指正，已根據委員資料進行檢討。</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國道公路警察局：</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研究所提出有關駐磅問題，本局內部已作檢討，目前警力僅能以兼磅方式執勤，未來期望能由執勤方法調整之途徑來改善此問題。</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請相關主管機關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未來在進行動態地磅系統執法取締應用之規劃設計時，應將設備遭受民眾蓄意破壞之因素納入考量。</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感謝委員提供相關資訊供研究單位與相關主管機關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超載執法取締之目的，除維持鋪面功能與壽命外，尚著眼於行車安全之維持，故取締標準之訂定，應將行車安全納入考量。</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本研究所擬定之取締標準乃以交通部頒「交通安全規則」之車輛裝載標準為準，其取締寬容值之放寬乃因應地磅取締之不準確性予以克服，並未更動原有取締標準，於行車安全方面應可符合現行公路運作所需。</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本所運管組張贊育工程司：</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研究於第</w:t>
            </w:r>
            <w:r>
              <w:rPr/>
              <w:t>226</w:t>
            </w:r>
            <w:r>
              <w:rPr/>
              <w:t>頁建議先以貨櫃車進行</w:t>
            </w:r>
            <w:r>
              <w:rPr/>
              <w:t>WIM</w:t>
            </w:r>
            <w:r>
              <w:rPr/>
              <w:t>與</w:t>
            </w:r>
            <w:r>
              <w:rPr/>
              <w:t>AVI</w:t>
            </w:r>
            <w:r>
              <w:rPr/>
              <w:t>結合應用，所持理由似不充份，建議就以下議題再進一步妥善考量：一是法令規定修改之難易度；二是貨櫃車目前無須過磅，若應用</w:t>
            </w:r>
            <w:r>
              <w:rPr/>
              <w:t>WIM</w:t>
            </w:r>
            <w:r>
              <w:rPr/>
              <w:t>與</w:t>
            </w:r>
            <w:r>
              <w:rPr/>
              <w:t>AVI</w:t>
            </w:r>
            <w:r>
              <w:rPr/>
              <w:t>後將須全部過磅，其延滯成本應為增加，而非減少；三是目前貨櫃車靠行情形亦相當普遍，是否能如第</w:t>
            </w:r>
            <w:r>
              <w:rPr/>
              <w:t>227</w:t>
            </w:r>
            <w:r>
              <w:rPr/>
              <w:t>頁所述有較大之誘因？</w:t>
            </w:r>
          </w:p>
        </w:tc>
        <w:tc>
          <w:tcPr>
            <w:tcW w:w="2979" w:type="dxa"/>
            <w:tcBorders>
              <w:top w:val="dotted" w:sz="4" w:space="0" w:color="000000"/>
              <w:left w:val="single" w:sz="4" w:space="0" w:color="000000"/>
              <w:bottom w:val="dotted" w:sz="4" w:space="0" w:color="000000"/>
              <w:right w:val="single" w:sz="4" w:space="0" w:color="000000"/>
            </w:tcBorders>
          </w:tcPr>
          <w:p>
            <w:pPr>
              <w:pStyle w:val="Answer"/>
              <w:numPr>
                <w:ilvl w:val="0"/>
                <w:numId w:val="2"/>
              </w:numPr>
              <w:ind w:left="0" w:hanging="0"/>
              <w:rPr/>
            </w:pPr>
            <w:r>
              <w:rPr/>
              <w:t>研究單位已於期末報告中就貨櫃車無須過磅現況加以檢討，且由檢討中得知貨櫃車無須過磅之規定實為約定成俗，而非正式規定，故提出「貨櫃車亦需過磅方符合重車管理之公平性」之結論。</w:t>
            </w:r>
          </w:p>
          <w:p>
            <w:pPr>
              <w:pStyle w:val="Answer"/>
              <w:numPr>
                <w:ilvl w:val="0"/>
                <w:numId w:val="2"/>
              </w:numPr>
              <w:ind w:left="0" w:hanging="0"/>
              <w:rPr/>
            </w:pPr>
            <w:r>
              <w:rPr/>
              <w:t>根據此項檢討結果，研究單位進一步分析貨櫃車採用</w:t>
            </w:r>
            <w:r>
              <w:rPr/>
              <w:t>WIM</w:t>
            </w:r>
            <w:r>
              <w:rPr/>
              <w:t>與</w:t>
            </w:r>
            <w:r>
              <w:rPr/>
              <w:t>AVI</w:t>
            </w:r>
            <w:r>
              <w:rPr/>
              <w:t>系統之效益，並得知其效益頗為顯著；然誠如委員所提供之建議，需先修改目前約定成俗之貨櫃車無須過磅規定，方可就此項措施之施行提供較大誘因。</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本所綜技組張芳旭高級規劃師</w:t>
            </w:r>
            <w:r>
              <w:rPr>
                <w:rFonts w:ascii="全真楷書;細明體" w:hAnsi="全真楷書;細明體"/>
              </w:rPr>
              <w:t>(</w:t>
            </w:r>
            <w:r>
              <w:rPr/>
              <w:t>書面意見</w:t>
            </w:r>
            <w:r>
              <w:rPr/>
              <w:t>)</w:t>
            </w:r>
            <w:r>
              <w:rPr/>
              <w:t>：</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有關商車營運績效從社會成本方面評估，雖然有包括時間節省的項目，但是應該包括更多的項目，如煞車造成車輛之磨損、能源之消耗及行車安全之影響等，以增加業者參與之誘因。</w:t>
            </w:r>
            <w:r>
              <w:rPr/>
              <w:t>WIM</w:t>
            </w:r>
            <w:r>
              <w:rPr/>
              <w:t>與</w:t>
            </w:r>
            <w:r>
              <w:rPr/>
              <w:t>AVI</w:t>
            </w:r>
            <w:r>
              <w:rPr/>
              <w:t>及電子自動收費的結合可提昇過路費繳交的方便性、防止偽造票證的舞弊。在社會成本方面，減少空氣污染及溫室氣體排放也是效益之一。</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於期末報告第七章</w:t>
            </w:r>
            <w:r>
              <w:rPr/>
              <w:t>7.1</w:t>
            </w:r>
            <w:r>
              <w:rPr/>
              <w:t>節中，已就本項措施之實施所可能產生之社會效益提出說明，然因其中部分項目難以量化，故僅就具</w:t>
            </w:r>
            <w:r>
              <w:rPr>
                <w:b/>
              </w:rPr>
              <w:t>主要</w:t>
            </w:r>
            <w:r>
              <w:rPr/>
              <w:t>效益之延滯時間節省、鋪面養護成本降低與警力成本降低等三項進行分析。委員所提出之各項效益項確有其貢獻，但皆較難量化加入比較，故建請主辦單位就相關內容進行後續研究。</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請說明</w:t>
            </w:r>
            <w:r>
              <w:rPr/>
              <w:t>WIM</w:t>
            </w:r>
            <w:r>
              <w:rPr/>
              <w:t>在超載取締攝影執法系統之準確率如何？貨車車牌尤其是砂石車車牌通常污損不潔，取締成效是否受到影響？建議貨車使用的</w:t>
            </w:r>
            <w:r>
              <w:rPr/>
              <w:t>OBU</w:t>
            </w:r>
            <w:r>
              <w:rPr/>
              <w:t>納入車籍資料，並採取固定式的安裝，以加強執法系統之準確率及落實重車管理的工作。</w:t>
            </w:r>
          </w:p>
        </w:tc>
        <w:tc>
          <w:tcPr>
            <w:tcW w:w="2979" w:type="dxa"/>
            <w:tcBorders>
              <w:top w:val="dotted" w:sz="4" w:space="0" w:color="000000"/>
              <w:left w:val="single" w:sz="4" w:space="0" w:color="000000"/>
              <w:bottom w:val="dotted" w:sz="4" w:space="0" w:color="000000"/>
              <w:right w:val="single" w:sz="4" w:space="0" w:color="000000"/>
            </w:tcBorders>
          </w:tcPr>
          <w:p>
            <w:pPr>
              <w:pStyle w:val="Answer"/>
              <w:numPr>
                <w:ilvl w:val="0"/>
                <w:numId w:val="5"/>
              </w:numPr>
              <w:ind w:left="0" w:hanging="0"/>
              <w:rPr/>
            </w:pPr>
            <w:r>
              <w:rPr/>
              <w:t>WIM</w:t>
            </w:r>
            <w:r>
              <w:rPr/>
              <w:t>於超載取締攝影系統之設置方式與北二高自動收費系統相同，根據目前收費系統實施之收費成功率</w:t>
            </w:r>
            <w:r>
              <w:rPr/>
              <w:t>99.85%</w:t>
            </w:r>
            <w:r>
              <w:rPr/>
              <w:t>，因攝影但無法辨識之比例甚低，故其準確率應屬可接受。</w:t>
            </w:r>
          </w:p>
          <w:p>
            <w:pPr>
              <w:pStyle w:val="Answer"/>
              <w:numPr>
                <w:ilvl w:val="0"/>
                <w:numId w:val="5"/>
              </w:numPr>
              <w:ind w:left="0" w:hanging="0"/>
              <w:rPr/>
            </w:pPr>
            <w:r>
              <w:rPr/>
              <w:t>目前動態地磅與國道自動收費系統之攝影系統皆採拍攝前車牌方式，其目的即為克服後車牌易污損之問題，然實際應用於貨車之辨識成功率尚需進一步實驗方可證明。</w:t>
            </w:r>
          </w:p>
          <w:p>
            <w:pPr>
              <w:pStyle w:val="Answer"/>
              <w:numPr>
                <w:ilvl w:val="0"/>
                <w:numId w:val="5"/>
              </w:numPr>
              <w:ind w:left="0" w:hanging="0"/>
              <w:rPr/>
            </w:pPr>
            <w:r>
              <w:rPr/>
              <w:t>此建議應可提高貨車取締成功率，建請交通主管機關參考。</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有關歐洲低速之</w:t>
            </w:r>
            <w:r>
              <w:rPr/>
              <w:t>WIM</w:t>
            </w:r>
            <w:r>
              <w:rPr/>
              <w:t>已用於逕行取締，是否有可借鏡之規範？請作補充或說明。各種</w:t>
            </w:r>
            <w:r>
              <w:rPr/>
              <w:t>WIM</w:t>
            </w:r>
            <w:r>
              <w:rPr/>
              <w:t>與靜態地磅如何相互配合構成全面有效的超載執法網路，高快速公路的</w:t>
            </w:r>
            <w:r>
              <w:rPr/>
              <w:t>WIM</w:t>
            </w:r>
            <w:r>
              <w:rPr/>
              <w:t>整體系統的建構，都是重要的課題。相關政策之研擬也是當前重要政策的重要參考，建請納入報告建議部分。</w:t>
            </w:r>
          </w:p>
        </w:tc>
        <w:tc>
          <w:tcPr>
            <w:tcW w:w="2979" w:type="dxa"/>
            <w:tcBorders>
              <w:top w:val="dotted" w:sz="4" w:space="0" w:color="000000"/>
              <w:left w:val="single" w:sz="4" w:space="0" w:color="000000"/>
              <w:bottom w:val="dotted" w:sz="4" w:space="0" w:color="000000"/>
              <w:right w:val="single" w:sz="4" w:space="0" w:color="000000"/>
            </w:tcBorders>
          </w:tcPr>
          <w:p>
            <w:pPr>
              <w:pStyle w:val="Answer"/>
              <w:numPr>
                <w:ilvl w:val="0"/>
                <w:numId w:val="6"/>
              </w:numPr>
              <w:rPr/>
            </w:pPr>
            <w:r>
              <w:rPr/>
              <w:t>歐洲目前所採用之動態地磅規範仍以</w:t>
            </w:r>
            <w:r>
              <w:rPr/>
              <w:t>COST</w:t>
            </w:r>
            <w:r>
              <w:rPr/>
              <w:t>規範為主，該規範可適用於高速</w:t>
            </w:r>
            <w:r>
              <w:rPr>
                <w:rFonts w:eastAsia="Times New Roman"/>
              </w:rPr>
              <w:t xml:space="preserve"> </w:t>
            </w:r>
            <w:r>
              <w:rPr/>
              <w:t>與低速之動態地磅系統；除</w:t>
            </w:r>
            <w:r>
              <w:rPr/>
              <w:t>COST</w:t>
            </w:r>
            <w:r>
              <w:rPr/>
              <w:t>外，</w:t>
            </w:r>
            <w:r>
              <w:rPr/>
              <w:t>OIML</w:t>
            </w:r>
            <w:r>
              <w:rPr/>
              <w:t>規範針對低速動態地磅訂有規範，但目前仍處於草案階段。除以上兩者外，目前歐洲並無其他可供借鏡之規範。</w:t>
            </w:r>
          </w:p>
          <w:p>
            <w:pPr>
              <w:pStyle w:val="Answer"/>
              <w:numPr>
                <w:ilvl w:val="0"/>
                <w:numId w:val="6"/>
              </w:numPr>
              <w:rPr/>
            </w:pPr>
            <w:r>
              <w:rPr/>
              <w:t>已參酌委員意見增補相關內容於期末報告</w:t>
            </w:r>
            <w:r>
              <w:rPr/>
              <w:t>8.2</w:t>
            </w:r>
            <w:r>
              <w:rPr/>
              <w:t>節，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有關簡報資料第</w:t>
            </w:r>
            <w:r>
              <w:rPr/>
              <w:t>6</w:t>
            </w:r>
            <w:r>
              <w:rPr/>
              <w:t>頁累積軸重當量與車重車次關係表，為何只有岡山南下之判斷係數較低？請作補充說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於本文中補充說明，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pPr>
            <w:r>
              <w:rPr/>
              <w:t>綜合技術組</w:t>
            </w:r>
            <w:r>
              <w:rPr/>
              <w:t>(</w:t>
            </w:r>
            <w:r>
              <w:rPr/>
              <w:t>書面意見</w:t>
            </w:r>
            <w:r>
              <w:rPr/>
              <w:t>)</w:t>
            </w:r>
            <w:r>
              <w:rPr/>
              <w:t>：</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研究第三、四章所擬動態地磅各項標準規範確已完整，並經實地測試驗證可行，惟若能增述為實施這些標準規範所需配合之各項措施，則有助於未來規範之推動實施。</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相關內容已增補於第四章新增之</w:t>
            </w:r>
            <w:r>
              <w:rPr/>
              <w:t>4.5</w:t>
            </w:r>
            <w:r>
              <w:rPr/>
              <w:t>節，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報告在說明時除於開始針對各種一般稱呼作明確之解說外，後續報告宜請統一以「行進間測重」為準，俾吻合研究標題。</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本研究採用「動態地磅」取代「行進間測重」乃基於「動態地磅」一詞目前已為交通部與所屬各單位如國道新建工程局、國道高速公路局、公路局，與警政單位等單位所採用，若改採「行進間測重」，恐有混淆或誤解之處，故採用「動態地磅」替代研究標題之「行進間測重」，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rFonts w:ascii="全真楷書;細明體" w:hAnsi="全真楷書;細明體"/>
              </w:rPr>
              <w:t>第</w:t>
            </w:r>
            <w:r>
              <w:rPr/>
              <w:t>8</w:t>
            </w:r>
            <w:r>
              <w:rPr/>
              <w:t>頁提及於延滯調查方面統計結果得知目前地磅站車輛逃磅情況嚴重，惟依第</w:t>
            </w:r>
            <w:r>
              <w:rPr/>
              <w:t>165</w:t>
            </w:r>
            <w:r>
              <w:rPr/>
              <w:t>及</w:t>
            </w:r>
            <w:r>
              <w:rPr/>
              <w:t>166</w:t>
            </w:r>
            <w:r>
              <w:rPr/>
              <w:t>頁為將密閉式載貨車廂之車輛，因難以目視方式分辨是否承載貨品，故本研究將其與其他可由外觀分辨之逃磅行為均定義為不合法之未入磅車輛，據此是否適宜遽下「目前地磅站車輛逃磅情況嚴重」之結論？</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依委員意見就相關文字進行修改，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93</w:t>
            </w:r>
            <w:r>
              <w:rPr/>
              <w:t>頁第</w:t>
            </w:r>
            <w:r>
              <w:rPr/>
              <w:t>10</w:t>
            </w:r>
            <w:r>
              <w:rPr/>
              <w:t>行有關測試重量原說明需完整涵蓋核可總重之</w:t>
            </w:r>
            <w:r>
              <w:rPr/>
              <w:t>±10</w:t>
            </w:r>
            <w:r>
              <w:rPr/>
              <w:t>%</w:t>
            </w:r>
            <w:r>
              <w:rPr/>
              <w:t>範圍，後又建議以低於法規核可總重一公噸、法規核可總重以及核可總重之</w:t>
            </w:r>
            <w:r>
              <w:rPr/>
              <w:t>110</w:t>
            </w:r>
            <w:r>
              <w:rPr/>
              <w:t>%</w:t>
            </w:r>
            <w:r>
              <w:rPr/>
              <w:t>重量值為測試重量值，前述第一種重量值之原因應予補述。</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於本文中補充說明，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96</w:t>
            </w:r>
            <w:r>
              <w:rPr/>
              <w:t>頁第（四）項最後一行有關「或以</w:t>
            </w:r>
            <w:r>
              <w:rPr/>
              <w:t>3.6</w:t>
            </w:r>
            <w:r>
              <w:rPr/>
              <w:t>公噸訂之」之原因，應予補述。</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本段文字屬打字疏漏所致之錯誤，已於期末報告中刪除，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67</w:t>
            </w:r>
            <w:r>
              <w:rPr/>
              <w:t>頁有關重型車輛之到達間距成指數分配與過磅時間成常態分配之結論，請補充較詳細之檢定過程。</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依委員意見將檢定過程增補於期末報告中，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95</w:t>
            </w:r>
            <w:r>
              <w:rPr/>
              <w:t>頁表</w:t>
            </w:r>
            <w:r>
              <w:rPr/>
              <w:t>7.1</w:t>
            </w:r>
            <w:r>
              <w:rPr/>
              <w:t>應註記：各種系統型式之說明詳述於之後</w:t>
            </w:r>
            <w:r>
              <w:rPr/>
              <w:t>7.3.3</w:t>
            </w:r>
            <w:r>
              <w:rPr/>
              <w:t>小節，以利讀者瞭解。</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依委員意見進行增修，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200</w:t>
            </w:r>
            <w:r>
              <w:rPr/>
              <w:t>頁</w:t>
            </w:r>
            <w:r>
              <w:rPr/>
              <w:t>7.3</w:t>
            </w:r>
            <w:r>
              <w:rPr/>
              <w:t>節所建立地磅站延滯時間模擬程式，請列為附錄供檢核及參考。</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本項延滯程式之原始碼檔案多達二百餘頁，若採附錄書面資料方式呈現，將耗費大量紙張；為供後續研究者參考，研究單位已將程式以電腦檔案方式附於期末報告中，敬請委員同意改採此方式提供。</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213</w:t>
            </w:r>
            <w:r>
              <w:rPr/>
              <w:t>頁表</w:t>
            </w:r>
            <w:r>
              <w:rPr/>
              <w:t>7.7</w:t>
            </w:r>
            <w:r>
              <w:rPr/>
              <w:t>第</w:t>
            </w:r>
            <w:r>
              <w:rPr/>
              <w:t>2</w:t>
            </w:r>
            <w:r>
              <w:rPr/>
              <w:t>欄資料是否應為「</w:t>
            </w:r>
            <w:r>
              <w:rPr/>
              <w:t>OBU</w:t>
            </w:r>
            <w:r>
              <w:rPr/>
              <w:t>裝設比例」，而非「</w:t>
            </w:r>
            <w:r>
              <w:rPr/>
              <w:t>AVI</w:t>
            </w:r>
            <w:r>
              <w:rPr/>
              <w:t>佈設比例」？</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依委員意見修正，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有關地磅站延滯調查部分，為何未將過磅後至回到主線所需時間予以納入，請說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此點乃根據國道目前地磅站佈設情況所得，於地磅站佈設上，磅後引道長度相當短，且本研究計算過磅後時間乃以車輛後輪離開磅台時間為準，故幾乎可視為已準備進入主線道，與整體耗用時間相較，其所佔用時間比例相當低，故為簡化程式，並未考慮將過磅後至回到主線所需時間予以納入，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有關第六章的文獻回顧部分建議與第二章合併。</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研究單位考量下列因素，故仍將第六章與第二章內容分列為二章，請委員鑒察。</w:t>
            </w:r>
          </w:p>
          <w:p>
            <w:pPr>
              <w:pStyle w:val="Answer"/>
              <w:numPr>
                <w:ilvl w:val="0"/>
                <w:numId w:val="1"/>
              </w:numPr>
              <w:ind w:left="0" w:hanging="0"/>
              <w:rPr/>
            </w:pPr>
            <w:r>
              <w:rPr/>
              <w:t>本研究主題包含「動態地磅逕行取締超載規範」與「動態地磅與自動車輛辨識系統之結合應用」兩大項，若將其文獻回顧內容合併，則第二章內容甚多且缺乏統一感與連貫性，故分列為二章。</w:t>
            </w:r>
          </w:p>
          <w:p>
            <w:pPr>
              <w:pStyle w:val="Answer"/>
              <w:numPr>
                <w:ilvl w:val="0"/>
                <w:numId w:val="1"/>
              </w:numPr>
              <w:ind w:left="0" w:hanging="0"/>
              <w:rPr/>
            </w:pPr>
            <w:r>
              <w:rPr/>
              <w:t>本研究期末報告亦遵循此二主題進行，二至四章部分為第一項主題內容，五至七章為第二項主題內容，將文獻回顧部分分列為二章可提高報告整體易讀性，故將其分列為二章。</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73</w:t>
            </w:r>
            <w:r>
              <w:rPr/>
              <w:t>頁，有關直接式車牌辨識技術的運作流程建議輔以流程圖作說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直接式車牌辨識技術之運作程序甚為簡易，以文字說明已可清楚說明其運作程序，故不擬加入流程圖進行說明，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73</w:t>
            </w:r>
            <w:r>
              <w:rPr/>
              <w:t>頁，何謂</w:t>
            </w:r>
            <w:r>
              <w:rPr>
                <w:rFonts w:ascii="全真楷書;細明體" w:hAnsi="全真楷書;細明體"/>
              </w:rPr>
              <w:t>「</w:t>
            </w:r>
            <w:r>
              <w:rPr/>
              <w:t>光偵測</w:t>
            </w:r>
            <w:r>
              <w:rPr>
                <w:rFonts w:ascii="全真楷書;細明體" w:hAnsi="全真楷書;細明體"/>
              </w:rPr>
              <w:t>」</w:t>
            </w:r>
            <w:r>
              <w:rPr/>
              <w:t>及</w:t>
            </w:r>
            <w:r>
              <w:rPr>
                <w:rFonts w:ascii="全真楷書;細明體" w:hAnsi="全真楷書;細明體"/>
              </w:rPr>
              <w:t>「</w:t>
            </w:r>
            <w:r>
              <w:rPr/>
              <w:t>光電管</w:t>
            </w:r>
            <w:r>
              <w:rPr>
                <w:rFonts w:ascii="全真楷書;細明體" w:hAnsi="全真楷書;細明體"/>
              </w:rPr>
              <w:t>」</w:t>
            </w:r>
            <w:r>
              <w:rPr/>
              <w:t>，請說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光偵測」部分為「光電管偵測」之誤，已於期末報告中修正，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74</w:t>
            </w:r>
            <w:r>
              <w:rPr/>
              <w:t>頁，提及自動車輛辨識系統的掃瞄技術有兩種，是指那兩種？惟又提到以硬體而言，有三種設計，此前後是否有不一致之處。</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參酌委員意見與原參考文獻就此段文字進行修改，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75</w:t>
            </w:r>
            <w:r>
              <w:rPr/>
              <w:t>頁，有關主動紅外線電子牌照系統的問題，是否現階段已解決，請查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根據國道自動收費系統試辦計畫結果得知，此類系統之問題目前已有改善，但仍未完全克服，故已就相關文字敘述酌以修改，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76</w:t>
            </w:r>
            <w:r>
              <w:rPr/>
              <w:t>頁，在無線電波與微波系統中，提及</w:t>
            </w:r>
            <w:r>
              <w:rPr>
                <w:rFonts w:ascii="全真楷書;細明體" w:hAnsi="全真楷書;細明體"/>
              </w:rPr>
              <w:t>「</w:t>
            </w:r>
            <w:r>
              <w:rPr/>
              <w:t>歐美各國多採用半自動式無線電波電子牌照系統</w:t>
            </w:r>
            <w:r>
              <w:rPr>
                <w:rFonts w:ascii="全真楷書;細明體" w:hAnsi="全真楷書;細明體"/>
              </w:rPr>
              <w:t>」</w:t>
            </w:r>
            <w:r>
              <w:rPr/>
              <w:t>，是否過於武斷。</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此點乃根據參考文獻內容與歐美各國發展現況所述，其僅為數據統計之結果，並未評斷系統優劣，故應不屬過於武斷之評論，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在</w:t>
            </w:r>
            <w:r>
              <w:rPr/>
              <w:t>6.2</w:t>
            </w:r>
            <w:r>
              <w:rPr/>
              <w:t>節中，研究單位在部分國家加入一些類似評論或看法的說明，建議此部分應再檢核此等說明的合理性。</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參酌委員意見就相關內容予以修改，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在</w:t>
            </w:r>
            <w:r>
              <w:rPr/>
              <w:t>6.2.2</w:t>
            </w:r>
            <w:r>
              <w:rPr/>
              <w:t>小節中，在日本部分，似未提及到用何種技術？另在日本及新加坡均未提到有關車輛辨識技術的相關說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於日本部分而言，因未能取得確切資料瞭解其所使用之技術類型與其相關內容，故為避免誤植，於日本部分僅就所得資料予以介紹。新加坡部分已取得相關資料，並就內容予以增修，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81</w:t>
            </w:r>
            <w:r>
              <w:rPr/>
              <w:t>頁，有關我國</w:t>
            </w:r>
            <w:r>
              <w:rPr/>
              <w:t>ETC</w:t>
            </w:r>
            <w:r>
              <w:rPr/>
              <w:t>的介紹似乎著重在試辦計畫過程的介紹，對</w:t>
            </w:r>
            <w:r>
              <w:rPr/>
              <w:t>AVI</w:t>
            </w:r>
            <w:r>
              <w:rPr/>
              <w:t>本身的說明似不夠，請補充說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參酌委員意見就相關內容予以增修，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第</w:t>
            </w:r>
            <w:r>
              <w:rPr/>
              <w:t>186</w:t>
            </w:r>
            <w:r>
              <w:rPr/>
              <w:t>頁，</w:t>
            </w:r>
            <w:r>
              <w:rPr>
                <w:rFonts w:ascii="全真楷書;細明體" w:hAnsi="全真楷書;細明體"/>
              </w:rPr>
              <w:t>「</w:t>
            </w:r>
            <w:r>
              <w:rPr/>
              <w:t>預通行系統</w:t>
            </w:r>
            <w:r>
              <w:rPr>
                <w:rFonts w:ascii="全真楷書;細明體" w:hAnsi="全真楷書;細明體"/>
              </w:rPr>
              <w:t>」</w:t>
            </w:r>
            <w:r>
              <w:rPr/>
              <w:t>建議改為</w:t>
            </w:r>
            <w:r>
              <w:rPr>
                <w:rFonts w:ascii="全真楷書;細明體" w:hAnsi="全真楷書;細明體"/>
              </w:rPr>
              <w:t>「</w:t>
            </w:r>
            <w:r>
              <w:rPr/>
              <w:t>預先通行系統</w:t>
            </w:r>
            <w:r>
              <w:rPr>
                <w:rFonts w:ascii="全真楷書;細明體" w:hAnsi="全真楷書;細明體"/>
              </w:rPr>
              <w:t>」</w:t>
            </w:r>
            <w:r>
              <w:rPr/>
              <w:t>。另建議就此系統在美國試行的州用文字稍作說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參酌委員意見就相關內容說明予以增補，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研究採用社會總成本法來進行績效的評估乙節，是否能夠確實反應績效是值得商榷的。因為社會成本高，其所產生的效益可能很高，而社會成本低，其所產生的效益可能會很低，是故建議本研究宜針對此部分作合理的說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參酌委員意見就採用社會總成本法評估之原因加以說明，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在</w:t>
            </w:r>
            <w:r>
              <w:rPr/>
              <w:t>7.3</w:t>
            </w:r>
            <w:r>
              <w:rPr/>
              <w:t>節及</w:t>
            </w:r>
            <w:r>
              <w:rPr/>
              <w:t>7.4</w:t>
            </w:r>
            <w:r>
              <w:rPr/>
              <w:t>節中，應將相關的計算公式及其計算過程交待清楚。</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374" w:hanging="374"/>
              <w:rPr/>
            </w:pPr>
            <w:r>
              <w:rPr/>
              <w:t>1.</w:t>
              <w:tab/>
              <w:t>7.3</w:t>
            </w:r>
            <w:r>
              <w:rPr/>
              <w:t>節為模擬程式構建部分，其中所採用之公式或計算過程僅有重車載重行為之判斷，</w:t>
            </w:r>
          </w:p>
          <w:p>
            <w:pPr>
              <w:pStyle w:val="Answer"/>
              <w:ind w:left="374" w:hanging="374"/>
              <w:rPr/>
            </w:pPr>
            <w:r>
              <w:rPr/>
              <w:t>2.</w:t>
              <w:tab/>
              <w:t>7.4</w:t>
            </w:r>
            <w:r>
              <w:rPr/>
              <w:t>節部分所採用之公式皆由</w:t>
            </w:r>
            <w:r>
              <w:rPr/>
              <w:t>7.1-7.3</w:t>
            </w:r>
            <w:r>
              <w:rPr/>
              <w:t>節內容計算所得，故未再予以贅述，請委員鑒察。</w:t>
            </w:r>
          </w:p>
          <w:p>
            <w:pPr>
              <w:pStyle w:val="Answer"/>
              <w:ind w:left="374" w:hanging="374"/>
              <w:rPr/>
            </w:pPr>
            <w:r>
              <w:rPr/>
              <w:t>3.</w:t>
              <w:tab/>
            </w:r>
            <w:r>
              <w:rPr/>
              <w:t>已於期末報告定稿中加入附錄五，說明成本計算過程，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rFonts w:ascii="全真楷書;細明體" w:hAnsi="全真楷書;細明體"/>
              </w:rPr>
              <w:t>請說明</w:t>
            </w:r>
            <w:r>
              <w:rPr/>
              <w:t>表</w:t>
            </w:r>
            <w:r>
              <w:rPr/>
              <w:t>7.9</w:t>
            </w:r>
            <w:r>
              <w:rPr/>
              <w:t>中之資料是依據何種過磅車種規定情境得到的？</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此表為根據所有重車一律過磅之設定計算所得，並已於期末報告中增補說明，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表</w:t>
            </w:r>
            <w:r>
              <w:rPr/>
              <w:t>7.18</w:t>
            </w:r>
            <w:r>
              <w:rPr/>
              <w:t>中，有關警力配置為零的部分，在實務運作上是否真的不用配置警力？實值得加以探討。</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1.</w:t>
            </w:r>
            <w:r>
              <w:rPr/>
              <w:t>警力配置為零的部分為採主線式直接執法或篩選，故通過收費站之全數車輛將直接過磅，無須警力駐守亦可達到全面執法目的，故可將警力配置成本視為零成本，請委員鑒察。</w:t>
            </w:r>
          </w:p>
          <w:p>
            <w:pPr>
              <w:pStyle w:val="Answer"/>
              <w:ind w:left="-8" w:firstLine="8"/>
              <w:rPr/>
            </w:pPr>
            <w:r>
              <w:rPr/>
              <w:t>2.</w:t>
            </w:r>
            <w:r>
              <w:rPr/>
              <w:t>此點除由研究人員自行研擬其配置邏輯外，亦就教於已設置動態地磅直接執法之省道西螺公路警察局，瞭解目前警力佈設巡察方式，可得知此一假設並無不當。</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在第七章中，部分表格編排不完整，</w:t>
            </w:r>
            <w:r>
              <w:rPr>
                <w:rFonts w:eastAsia="Times New Roman"/>
              </w:rPr>
              <w:t xml:space="preserve"> </w:t>
            </w:r>
            <w:r>
              <w:rPr/>
              <w:t>請修正。</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依委員意見於期末報告中修正，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部份符號之定義宜補述清楚，符號於公式與文字說明所使用之字型宜一致，避免讀者混淆。</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依委員意見於期末報告中修正相關內容，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部份錯漏字或編排改善建議，將由承辦人註記後提供合作單位參考修改。</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依委員意見於期末報告中修正相關內容，請委員鑒察。</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8960" w:type="dxa"/>
            <w:gridSpan w:val="3"/>
            <w:tcBorders>
              <w:top w:val="dotted" w:sz="4" w:space="0" w:color="000000"/>
              <w:left w:val="single" w:sz="4" w:space="0" w:color="000000"/>
              <w:bottom w:val="dotted" w:sz="4" w:space="0" w:color="000000"/>
              <w:right w:val="single" w:sz="4" w:space="0" w:color="000000"/>
            </w:tcBorders>
          </w:tcPr>
          <w:p>
            <w:pPr>
              <w:pStyle w:val="Name"/>
              <w:numPr>
                <w:ilvl w:val="0"/>
                <w:numId w:val="3"/>
              </w:numPr>
              <w:rPr/>
            </w:pPr>
            <w:r>
              <w:rPr/>
              <w:t>主席結論：</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本研究之內容相當完整，值得肯定，請依規定辦理撥付第三期款之申請作業。</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謝謝主席對本研究內容予以肯定。</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dotted" w:sz="4" w:space="0" w:color="000000"/>
              <w:right w:val="single" w:sz="4" w:space="0" w:color="000000"/>
            </w:tcBorders>
          </w:tcPr>
          <w:p>
            <w:pPr>
              <w:pStyle w:val="Opinion"/>
              <w:numPr>
                <w:ilvl w:val="0"/>
                <w:numId w:val="4"/>
              </w:numPr>
              <w:ind w:right="57" w:hanging="0"/>
              <w:rPr/>
            </w:pPr>
            <w:r>
              <w:rPr/>
              <w:t>請具體評估建議現階段在國內以動態地磅逕行取締超載之可行性；若為可行，則請補充各相關公路單位應配合執行之事項，並請就實施阻力最小以及實施效果最大兩項因素妥予考量研擬。</w:t>
            </w:r>
          </w:p>
        </w:tc>
        <w:tc>
          <w:tcPr>
            <w:tcW w:w="2979"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參酌主席建議於期末報告第七章</w:t>
            </w:r>
            <w:r>
              <w:rPr/>
              <w:t>7.6</w:t>
            </w:r>
            <w:r>
              <w:rPr/>
              <w:t>節與第八章</w:t>
            </w:r>
            <w:r>
              <w:rPr/>
              <w:t>8.2</w:t>
            </w:r>
            <w:r>
              <w:rPr/>
              <w:t>節中呈現。</w:t>
            </w:r>
          </w:p>
        </w:tc>
        <w:tc>
          <w:tcPr>
            <w:tcW w:w="2305"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3676" w:type="dxa"/>
            <w:tcBorders>
              <w:top w:val="dotted" w:sz="4" w:space="0" w:color="000000"/>
              <w:left w:val="single" w:sz="4" w:space="0" w:color="000000"/>
              <w:bottom w:val="single" w:sz="4" w:space="0" w:color="000000"/>
              <w:right w:val="single" w:sz="4" w:space="0" w:color="000000"/>
            </w:tcBorders>
          </w:tcPr>
          <w:p>
            <w:pPr>
              <w:pStyle w:val="Opinion"/>
              <w:numPr>
                <w:ilvl w:val="0"/>
                <w:numId w:val="4"/>
              </w:numPr>
              <w:ind w:right="57" w:hanging="0"/>
              <w:rPr/>
            </w:pPr>
            <w:r>
              <w:rPr/>
              <w:t>各位專家學者與機關單位代表之意見，請研究單位參考修正報告內容。</w:t>
            </w:r>
          </w:p>
        </w:tc>
        <w:tc>
          <w:tcPr>
            <w:tcW w:w="2979" w:type="dxa"/>
            <w:tcBorders>
              <w:top w:val="dotted" w:sz="4" w:space="0" w:color="000000"/>
              <w:left w:val="single" w:sz="4" w:space="0" w:color="000000"/>
              <w:bottom w:val="single" w:sz="4" w:space="0" w:color="000000"/>
              <w:right w:val="single" w:sz="4" w:space="0" w:color="000000"/>
            </w:tcBorders>
          </w:tcPr>
          <w:p>
            <w:pPr>
              <w:pStyle w:val="Answer"/>
              <w:ind w:left="-8" w:firstLine="8"/>
              <w:rPr/>
            </w:pPr>
            <w:r>
              <w:rPr/>
              <w:t>已參酌各位委員意見就報告內容予以修正，請鑒察。</w:t>
            </w:r>
          </w:p>
        </w:tc>
        <w:tc>
          <w:tcPr>
            <w:tcW w:w="2305"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bl>
    <w:p>
      <w:pPr>
        <w:pStyle w:val="Normal"/>
        <w:rPr/>
      </w:pPr>
      <w:r>
        <w:rPr/>
      </w:r>
    </w:p>
    <w:sectPr>
      <w:footerReference w:type="default" r:id="rId2"/>
      <w:type w:val="nextPage"/>
      <w:pgSz w:w="11906" w:h="16838"/>
      <w:pgMar w:left="1440" w:right="1440" w:gutter="0" w:header="0" w:top="1797" w:footer="992" w:bottom="16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
    <w:altName w:val="新細明體"/>
    <w:charset w:val="88"/>
    <w:family w:val="roman"/>
    <w:pitch w:val="default"/>
  </w:font>
  <w:font w:name="標楷體">
    <w:charset w:val="88"/>
    <w:family w:val="script"/>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1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40970"/>
                      </a:xfrm>
                      <a:prstGeom prst="rect"/>
                      <a:solidFill>
                        <a:srgbClr val="FFFFFF">
                          <a:alpha val="0"/>
                        </a:srgbClr>
                      </a:solidFill>
                    </wps:spPr>
                    <wps:txbx>
                      <w:txbxContent>
                        <w:p>
                          <w:pPr>
                            <w:pStyle w:val="Footer"/>
                            <w:rPr>
                              <w:rStyle w:val="PageNumber"/>
                            </w:rPr>
                          </w:pPr>
                          <w:r>
                            <w:rPr>
                              <w:rStyle w:val="PageNumber"/>
                            </w:rPr>
                            <w:t>A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1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A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225" w:hanging="225"/>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bullet"/>
      <w:lvlText w:val=""/>
      <w:lvlJc w:val="left"/>
      <w:pPr>
        <w:tabs>
          <w:tab w:val="num" w:pos="425"/>
        </w:tabs>
        <w:ind w:left="425" w:hanging="425"/>
      </w:pPr>
      <w:rPr>
        <w:rFonts w:ascii="Symbol" w:hAnsi="Symbol" w:cs="Symbol" w:hint="default"/>
        <w:sz w:val="16"/>
        <w:color w:val="auto"/>
      </w:rPr>
    </w:lvl>
  </w:abstractNum>
  <w:abstractNum w:abstractNumId="4">
    <w:lvl w:ilvl="0">
      <w:start w:val="1"/>
      <w:numFmt w:val="bullet"/>
      <w:lvlText w:val=""/>
      <w:lvlJc w:val="left"/>
      <w:pPr>
        <w:tabs>
          <w:tab w:val="num" w:pos="454"/>
        </w:tabs>
        <w:ind w:left="454" w:hanging="397"/>
      </w:pPr>
      <w:rPr>
        <w:rFonts w:ascii="Symbol" w:hAnsi="Symbol" w:cs="Symbol" w:hint="default"/>
        <w:sz w:val="16"/>
        <w:color w:val="auto"/>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細明體" w:hAnsi="細明體" w:eastAsia="細明體"/>
    </w:rPr>
  </w:style>
  <w:style w:type="character" w:styleId="WW8Num3z0">
    <w:name w:val="WW8Num3z0"/>
    <w:qFormat/>
    <w:rPr>
      <w:rFonts w:ascii="細明體" w:hAnsi="細明體" w:eastAsia="細明體"/>
    </w:rPr>
  </w:style>
  <w:style w:type="character" w:styleId="WW8Num4z0">
    <w:name w:val="WW8Num4z0"/>
    <w:qFormat/>
    <w:rPr>
      <w:rFonts w:ascii="細明體" w:hAnsi="細明體" w:eastAsia="細明體"/>
    </w:rPr>
  </w:style>
  <w:style w:type="character" w:styleId="WW8Num5z0">
    <w:name w:val="WW8Num5z0"/>
    <w:qFormat/>
    <w:rPr>
      <w:rFonts w:ascii="細明體" w:hAnsi="細明體" w:eastAsia="細明體"/>
    </w:rPr>
  </w:style>
  <w:style w:type="character" w:styleId="WW8Num6z0">
    <w:name w:val="WW8Num6z0"/>
    <w:qFormat/>
    <w:rPr>
      <w:rFonts w:ascii="細明體" w:hAnsi="細明體" w:eastAsia="細明體"/>
    </w:rPr>
  </w:style>
  <w:style w:type="character" w:styleId="WW8Num7z0">
    <w:name w:val="WW8Num7z0"/>
    <w:qFormat/>
    <w:rPr>
      <w:rFonts w:ascii="細明體" w:hAnsi="細明體" w:eastAsia="細明體"/>
    </w:rPr>
  </w:style>
  <w:style w:type="character" w:styleId="WW8Num8z0">
    <w:name w:val="WW8Num8z0"/>
    <w:qFormat/>
    <w:rPr>
      <w:rFonts w:ascii="細明體" w:hAnsi="細明體" w:eastAsia="細明體"/>
    </w:rPr>
  </w:style>
  <w:style w:type="character" w:styleId="WW8Num9z0">
    <w:name w:val="WW8Num9z0"/>
    <w:qFormat/>
    <w:rPr/>
  </w:style>
  <w:style w:type="character" w:styleId="WW8Num10z0">
    <w:name w:val="WW8Num10z0"/>
    <w:qFormat/>
    <w:rPr>
      <w:rFonts w:ascii="細明體" w:hAnsi="細明體" w:eastAsia="細明體"/>
    </w:rPr>
  </w:style>
  <w:style w:type="character" w:styleId="WW8Num11z0">
    <w:name w:val="WW8Num11z0"/>
    <w:qFormat/>
    <w:rPr>
      <w:rFonts w:ascii="細明體" w:hAnsi="細明體" w:eastAsia="細明體"/>
    </w:rPr>
  </w:style>
  <w:style w:type="character" w:styleId="WW8Num12z0">
    <w:name w:val="WW8Num12z0"/>
    <w:qFormat/>
    <w:rPr>
      <w:rFonts w:ascii="細明體" w:hAnsi="細明體" w:eastAsia="細明體"/>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7z0">
    <w:name w:val="WW8Num17z0"/>
    <w:qFormat/>
    <w:rPr/>
  </w:style>
  <w:style w:type="character" w:styleId="WW8Num18z0">
    <w:name w:val="WW8Num18z0"/>
    <w:qFormat/>
    <w:rPr>
      <w:rFonts w:ascii="細明體" w:hAnsi="細明體" w:eastAsia="細明體"/>
    </w:rPr>
  </w:style>
  <w:style w:type="character" w:styleId="WW8Num20z0">
    <w:name w:val="WW8Num20z0"/>
    <w:qFormat/>
    <w:rPr>
      <w:rFonts w:ascii="細明體" w:hAnsi="細明體" w:eastAsia="細明體"/>
    </w:rPr>
  </w:style>
  <w:style w:type="character" w:styleId="WW8Num21z0">
    <w:name w:val="WW8Num21z0"/>
    <w:qFormat/>
    <w:rPr>
      <w:rFonts w:ascii="Symbol" w:hAnsi="Symbol" w:cs="Symbol"/>
      <w:color w:val="auto"/>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細明體" w:hAnsi="細明體" w:eastAsia="細明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keepNext w:val="true"/>
      <w:numPr>
        <w:ilvl w:val="0"/>
        <w:numId w:val="3"/>
      </w:numPr>
      <w:snapToGrid w:val="false"/>
      <w:spacing w:lineRule="atLeast" w:line="240"/>
    </w:pPr>
    <w:rPr>
      <w:rFonts w:eastAsia="華康中楷體"/>
    </w:rPr>
  </w:style>
  <w:style w:type="paragraph" w:styleId="Opinion">
    <w:name w:val="opinion"/>
    <w:basedOn w:val="Normal"/>
    <w:qFormat/>
    <w:pPr>
      <w:numPr>
        <w:ilvl w:val="0"/>
        <w:numId w:val="4"/>
      </w:numPr>
      <w:snapToGrid w:val="false"/>
      <w:spacing w:lineRule="exact" w:line="360"/>
      <w:ind w:right="57" w:hanging="0"/>
      <w:jc w:val="both"/>
    </w:pPr>
    <w:rPr>
      <w:rFonts w:eastAsia="華康仿宋體"/>
    </w:rPr>
  </w:style>
  <w:style w:type="paragraph" w:styleId="Answer">
    <w:name w:val="answer"/>
    <w:basedOn w:val="Normal"/>
    <w:qFormat/>
    <w:pPr>
      <w:autoSpaceDE w:val="false"/>
      <w:snapToGrid w:val="false"/>
      <w:spacing w:lineRule="exact" w:line="360"/>
      <w:jc w:val="both"/>
    </w:pPr>
    <w:rPr>
      <w:rFonts w:eastAsia="華康仿宋體"/>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6:39:00Z</dcterms:created>
  <dc:creator>Chen Aichin</dc:creator>
  <dc:description/>
  <dc:language>en-US</dc:language>
  <cp:lastModifiedBy>Chen Aichin</cp:lastModifiedBy>
  <cp:lastPrinted>1999-07-17T18:46:00Z</cp:lastPrinted>
  <dcterms:modified xsi:type="dcterms:W3CDTF">1999-12-14T06:45:00Z</dcterms:modified>
  <cp:revision>3</cp:revision>
  <dc:subject/>
  <dc:title>以行進間測重(WIM)逕行取締超載規範與提昇商車營運績效之研究－期末簡報意見答覆</dc:title>
</cp:coreProperties>
</file>