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²¤³  ³¥¹¿</w:t>
      </w:r>
    </w:p>
    <w:p>
      <w:pPr>
        <w:pStyle w:val="Style15"/>
        <w:rPr>
          <w:rFonts w:eastAsia="Arial Narrow" w:cs="Arial Narrow"/>
        </w:rPr>
      </w:pPr>
      <w:r>
        <w:rPr>
          <w:rFonts w:eastAsia="Arial Narrow" w:cs="Arial Narrow"/>
        </w:rPr>
        <w:t>¥Æ¦°ª¦¨¸À½«µ®¡ª·¸À¬°ÀÁ¡¤¤»¨½¤Â¦´¦³¥¶¤¡¦¹¸</w:t>
        <w:softHyphen/>
        <w:t>¿</w:t>
        <w:softHyphen/>
        <w:t>©³¥</w:t>
        <w:softHyphen/>
        <w:t>µ¤¦</w:t>
        <w:softHyphen/>
        <w:t>¤¤¦¸·µª¬¹¦¼¥¡¾</w:t>
        <w:softHyphen/>
        <w:softHyphen/>
        <w:t>¦ª³¥°¥³¬¤¼¨¥¡¨©</w:t>
        <w:softHyphen/>
        <w:t>Áª¬¥³¹¿«³¶«¸«¡¤²¹¿¨²À¹Á®¥¿²·¡ª°¤·§¸¡¨½§³¦ª¡¨¾¨²¦¦¾¡°¨¦Ã¨¡¥²¯¥¿¦¥³ª³ªÆ©µ¦¯¡¹³¦¤¤³¥¥³¾À»¯¶ª²¶¡¥³±´¤¤¤¦«¥Æ¦°¤¥¥¥¡°¶¥¡°¶¥¡·¦¥¡¥¤¥¡¹¸¥¥¤¥«¥µ¥</w:t>
        <w:softHyphen/>
        <w:t>³¥¤¦°¤¤¨¡¦¥¨½(¥¬¤¨¨¤¾¨)¡¹¸«³¡°¨³¤¤²±¹¨²«³µ¦Ã¸®§</w:t>
        <w:softHyphen/>
        <w:t>¤ª¡Â¥»©¥Æ¦°³¥¹¿¨²µ®¤²ª¤¨¯¶´¨§¬¬Ã¬¨¤°¦¡</w:t>
      </w:r>
    </w:p>
    <w:p>
      <w:pPr>
        <w:pStyle w:val="Style16"/>
        <w:rPr/>
      </w:pPr>
      <w:r>
        <w:rPr/>
        <w:t>6.1 ³¥¹¿¨²µ®²ª</w:t>
      </w:r>
    </w:p>
    <w:p>
      <w:pPr>
        <w:pStyle w:val="P"/>
        <w:rPr/>
      </w:pPr>
      <w:r>
        <w:rPr/>
        <w:t>6.1.1 ¤¨¨²</w:t>
      </w:r>
    </w:p>
    <w:p>
      <w:pPr>
        <w:pStyle w:val="Style15"/>
        <w:rPr>
          <w:rFonts w:eastAsia="Arial Narrow" w:cs="Arial Narrow"/>
        </w:rPr>
      </w:pPr>
      <w:r>
        <w:rPr>
          <w:rFonts w:eastAsia="Arial Narrow" w:cs="Arial Narrow"/>
        </w:rPr>
        <w:t>ª6.1©¥¬¥Æ¦°¤¤¤¦¡¤¤¤¦¦¥</w:t>
        <w:softHyphen/>
        <w:t>³¥¤¤¨(¤¸«¹)¨²À¹¤ªª¡¥ª¥¥³¬¦¥¬©À°¥©³ª¤²</w:t>
        <w:softHyphen/>
        <w:t>¸®¡¨¤¤¤¤¦¦¸½¤</w:t>
        <w:softHyphen/>
        <w:t>¡¥¥¥¥¤236±¬³°¡¨¦¬°¶¥¥¤¥¤¥¬¬60±¡·¦¥³¤¶22±¡¦¸½Áª«¤</w:t>
        <w:softHyphen/>
        <w:t>¡¥¥¥¤©²¤¦¬4,094¤¨¡¹¸¥893.10¤¨¦¤¡¥¤¥756.80¤¨¤¦¤¡³§ª¬·¦¥176.60¤¨¡¦À¹¨½¼¤</w:t>
        <w:softHyphen/>
        <w:t>¥¥¥¥¤2,748½©</w:t>
        <w:softHyphen/>
        <w:t>¦¡°¶¥¡¥¤¥411½¦¤¡·¦¥¤42½¬³§¡ª6.1¥¥°©¥¡¬¥©¥¥µ¦³¥¤¨¨²¤¥¶«¼</w:t>
        <w:softHyphen/>
        <w:t>¡¯¤</w:t>
        <w:softHyphen/>
        <w:t>¦¤¡</w:t>
      </w:r>
    </w:p>
    <w:p>
      <w:pPr>
        <w:pStyle w:val="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(1)83¦¥§¨±¸½°¨¼¡¥¨½¼»¸½¬°¦±¡¦³¥¤¸¥¥¥¥¤11.64½¬³°¡·¦¥1.91½³§¡</w:t>
      </w:r>
    </w:p>
    <w:p>
      <w:pPr>
        <w:pStyle w:val="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(2)83¦¥§¨±¸½ª«¡¥¸½Áª»¸½¬°¦±¡¥¹¸¥¤33.08¤¨³°¡¥¥¥¡°¶¥¦¬17.35¤¨¤16.93¤¨¦¤¡·¦¥8.00¤¨¬³§¡</w:t>
      </w:r>
    </w:p>
    <w:p>
      <w:pPr>
        <w:pStyle w:val="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(3)83¦¥§¨¤¨°¨¼¡¥(1)¥§¨±¸½°¨¼»(2)¥§¨±¸½ª«¬°¦±¡¥¥¥¥¤0.67½¬³°¡°¶¥¡¥¤¥¦¥0.58½¡0.54½¦¤¡¹¸¥¤0.10½¬³§¡</w:t>
      </w:r>
    </w:p>
    <w:p>
      <w:pPr>
        <w:pStyle w:val="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(4)83¦¥§¨¤¨¨¦¾¨µ¡¥¦¾¨¤¨»¨½¼¬°¡¨«¥§¨¤°¥365¤</w:t>
        <w:softHyphen/>
        <w:t>º¡¦³¥¤¸¡¤¥¥¥¥¤168.27¤¨³°¡·¦¥161.15¤¨¦¤¡¹¸¥¡°¶¥¤§¬148.77¤¨¤141.60¤¨¡°¶¥¡¥«¥¬118.97¤¨¤102.52¤¨¡¥¤¥69.26¤¨³§¡</w:t>
      </w:r>
    </w:p>
    <w:p>
      <w:pPr>
        <w:pStyle w:val="Style15"/>
        <w:rPr>
          <w:rFonts w:eastAsia="Arial Narrow" w:cs="Arial Narrow"/>
        </w:rPr>
      </w:pPr>
      <w:r>
        <w:rPr>
          <w:rFonts w:eastAsia="Arial Narrow" w:cs="Arial Narrow"/>
        </w:rPr>
        <w:t>´¾Å¦¨¡¥¥¥¤¤¨¨²ª°¯¶»¶¹¨¥³¥¡°¤¨¸º¨¤¨°¨¼0.67»°©¨¥³¥¥¡¨¥§¨¤¨¨¦¾¨µ168.27¤¨¡¥¦©¦³¥¥§</w:t>
        <w:softHyphen/>
        <w:t>130.08¤¨¤¤¡¬¹¦¡¹¸¥¤¨¨²¡Áµ¨¤¨¨¦¾¨µ¬148.77¤¨¡¦©¤¦¼³¥¤«¡¦¨¸º¨¤¨¤°¨¼0.10½·³¥®¡«»§©¨¥³¥¡¦¦¡¨¨²ª°¯¶¦©¦³¥¤¦¦³«¡</w:t>
      </w:r>
    </w:p>
    <w:p>
      <w:pPr>
        <w:pStyle w:val="Style15"/>
        <w:rPr>
          <w:rFonts w:eastAsia="Arial Narrow" w:cs="Arial Narrow"/>
        </w:rPr>
      </w:pPr>
      <w:r>
        <w:rPr>
          <w:rFonts w:eastAsia="Arial Narrow" w:cs="Arial Narrow"/>
        </w:rPr>
        <w:t>¯´ª6.1©¥¡¥°¤¤¤¦¡¤¤¤¦¥Æ¦°¥</w:t>
        <w:softHyphen/>
        <w:t>³¥¤¨¨²À¹¤ªÀ¹¯¶¤¤¸¡¨¤¥«¥¨¦¸®°Â¤¦¡¼¤¤¤ª¡´¤¨¨½¼¦¨¡°¥¤¥¡°¶¥¦ª¥¡©¦³¥¥¬¥¥¥¡°¶¥¡·¦¥¡¹¸¥§¬</w:t>
        <w:softHyphen/>
        <w:t>¦ª¡¤¨¥¥¥´¤78½¬³¦¡¨¤¤¥¥¤¥¼¥141½¬³°¡¥¥¥¦À¹¸½Áª«¤¸½¼¤§¦ª2.76¢¤8.76¢¡¨¦ª²°©¨½¼¤-2.76¢¡</w:t>
        <w:softHyphen/>
        <w:t>¨¨¥§¨±¸½¤¨À¹¤¨¤°¨¼¸¤¤¤¦¬¤</w:t>
        <w:softHyphen/>
        <w:t>§¡ª°¯¦¥¬¹´¤¡¦¦®À¹¤¥¬¤Äª¡¤¨¸½</w:t>
        <w:softHyphen/>
        <w:t>½¡®¦²¯±§¡¨¨ª°¤·¥¿²·¡</w:t>
        <w:softHyphen/>
        <w:t>¸«²³¦¤</w:t>
        <w:softHyphen/>
        <w:t>¡¹¸¥¤¨¸½Áª</w:t>
        <w:softHyphen/>
        <w:t>¦ª¬22.86¢¡¨½¼¦¬</w:t>
        <w:softHyphen/>
        <w:t>¦ª¬5.49¢¡¨¨¥§À¹¤¨°¨¼</w:t>
        <w:softHyphen/>
        <w:t>§¬0.10¢¡¦¥¤¨¥§¨¤¨¨¦¾¨µ¬148.77¢¡Å¥¹¸¥¤¨¯¦±«¤§¤</w:t>
        <w:softHyphen/>
        <w:t>¡¥¤¥¤¨µ½¦¸½¼¤¸½Áª«§¸¤¤¤¦¬°¡¨¤¨¨½¼¥§52.22¢¤¦ª¡¥§¨¤¨¨¦¾¨µ¥´¬69.26¢¡¨¤¨¤ª°¯¶¤À¹Á®¬¬´ª¡¦¥¡°¶¥¤¤¨¸½Áª²¼¡À¹¨½¼«´¤1.44¢¡¥§¨¤¨¨¦¾¨µ</w:t>
        <w:softHyphen/>
        <w:t>§3.44¢¡¨¨</w:t>
        <w:softHyphen/>
        <w:t>¦³¼¤¨²ª°§¥´°¡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P"/>
        <w:rPr>
          <w:rFonts w:eastAsia="Arial Narrow" w:cs="Arial Narrow"/>
        </w:rPr>
      </w:pPr>
      <w:r>
        <w:rPr>
          <w:rFonts w:eastAsia="Arial Narrow" w:cs="Arial Narrow"/>
        </w:rPr>
      </w:r>
    </w:p>
    <w:tbl>
      <w:tblPr>
        <w:tblW w:w="128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720"/>
        <w:gridCol w:w="1000"/>
        <w:gridCol w:w="1300"/>
        <w:gridCol w:w="920"/>
        <w:gridCol w:w="1960"/>
        <w:gridCol w:w="1560"/>
        <w:gridCol w:w="1400"/>
        <w:gridCol w:w="1520"/>
        <w:gridCol w:w="1519"/>
        <w:gridCol w:w="1"/>
      </w:tblGrid>
      <w:tr>
        <w:trPr/>
        <w:tc>
          <w:tcPr>
            <w:tcW w:w="12868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before="60" w:after="12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6.1 ¥°¤¤¤¦¡¤¤¤¦¥Æ¦°¥</w:t>
              <w:softHyphen/>
              <w:t>³¥¤¨¨²¯¶¤ª¤¸ª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都市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年別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路線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路線總長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車輛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行駛車公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平均每條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路線配車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平均每條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路線長度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平均每公里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配  車  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平均每日每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車行駛里程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台北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2  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17     23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,984.00    4,094.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826  2748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76,434,567.00   168,779,92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3.02       11.6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8.36        17.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.71        0.6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71.05       168.27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高雄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82  83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57         6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92.82    707.8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17     41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8,631,870.30  17,847,696.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 xml:space="preserve">7.32        6.74  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.15      11.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.60        0.5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2.41     118.97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基隆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2  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33    2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71.10   491.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16    127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,608,639.50   6,563,821.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3.52       4.3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7.31       16.9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.20       0.2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56.09        141.60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新竹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2  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24    2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03.20   176.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3  4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,831,102.50   2,470,395.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1.79      1.9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8.47      8.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.21       0.2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80.38      161.15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台中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2  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60</w:t>
            </w:r>
          </w:p>
          <w:p>
            <w:pPr>
              <w:pStyle w:val="Normal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6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24.80</w:t>
            </w:r>
          </w:p>
          <w:p>
            <w:pPr>
              <w:pStyle w:val="Normal"/>
              <w:ind w:right="5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56.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70</w:t>
            </w:r>
          </w:p>
          <w:p>
            <w:pPr>
              <w:pStyle w:val="Normal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1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,166,508.40</w:t>
            </w:r>
          </w:p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,389,822.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4.50      6.7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.08      12.4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.37       0.5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2.87       69.26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嘉義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2  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35    2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51.50   893.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1   86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5,713,470.10   4,669,979.5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2.60       3.1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1.47       33.0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.12        0.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72.01        148.77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ascii="Arial Narrow" w:hAnsi="Arial Narrow" w:cs="Arial Narrow" w:eastAsia="Arial Narrow"/>
              </w:rPr>
              <w:t>台南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82  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25    2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27.40    327.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57    157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,875,036.70   5,875,036.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 xml:space="preserve">6.28         6.28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3.10         13.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0.48             0.48    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2.52        102.52</w:t>
            </w:r>
          </w:p>
        </w:tc>
      </w:tr>
      <w:tr>
        <w:trPr/>
        <w:tc>
          <w:tcPr>
            <w:tcW w:w="12868" w:type="dxa"/>
            <w:gridSpan w:val="10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ascii="Arial Narrow" w:hAnsi="Arial Narrow" w:cs="Arial Narrow" w:eastAsia="Arial Narrow"/>
                <w:sz w:val="20"/>
                <w:szCs w:val="20"/>
              </w:rPr>
              <w:t>資料來源：各縣市政府提供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ascii="Arial Narrow" w:hAnsi="Arial Narrow" w:cs="Arial Narrow" w:eastAsia="Arial Narrow"/>
                <w:sz w:val="20"/>
                <w:szCs w:val="20"/>
              </w:rPr>
              <w:t>註：各都市統計資料之公車營運單位如下：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1.</w:t>
            </w:r>
            <w:r>
              <w:rPr>
                <w:rFonts w:ascii="Arial Narrow" w:hAnsi="Arial Narrow" w:cs="Arial Narrow" w:eastAsia="Arial Narrow"/>
                <w:sz w:val="20"/>
                <w:szCs w:val="20"/>
              </w:rPr>
              <w:t xml:space="preserve">台北市：台北市政府交通局      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.</w:t>
            </w:r>
            <w:r>
              <w:rPr>
                <w:rFonts w:ascii="Arial Narrow" w:hAnsi="Arial Narrow" w:cs="Arial Narrow" w:eastAsia="Arial Narrow"/>
                <w:sz w:val="20"/>
                <w:szCs w:val="20"/>
              </w:rPr>
              <w:t>高雄市：高雄市公共車船管理處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.</w:t>
            </w:r>
            <w:r>
              <w:rPr>
                <w:rFonts w:ascii="Arial Narrow" w:hAnsi="Arial Narrow" w:cs="Arial Narrow" w:eastAsia="Arial Narrow"/>
                <w:sz w:val="20"/>
                <w:szCs w:val="20"/>
              </w:rPr>
              <w:t xml:space="preserve">基隆市：基隆市公車管理處      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4.</w:t>
            </w:r>
            <w:r>
              <w:rPr>
                <w:rFonts w:ascii="Arial Narrow" w:hAnsi="Arial Narrow" w:cs="Arial Narrow" w:eastAsia="Arial Narrow"/>
                <w:sz w:val="20"/>
                <w:szCs w:val="20"/>
              </w:rPr>
              <w:t>新竹市：新竹汽車客運公司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5.</w:t>
            </w:r>
            <w:r>
              <w:rPr>
                <w:rFonts w:ascii="Arial Narrow" w:hAnsi="Arial Narrow" w:cs="Arial Narrow" w:eastAsia="Arial Narrow"/>
                <w:sz w:val="20"/>
                <w:szCs w:val="20"/>
              </w:rPr>
              <w:t xml:space="preserve">台中市：仁友汽車客運公司、台中客運公司     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.</w:t>
            </w:r>
            <w:r>
              <w:rPr>
                <w:rFonts w:ascii="Arial Narrow" w:hAnsi="Arial Narrow" w:cs="Arial Narrow" w:eastAsia="Arial Narrow"/>
                <w:sz w:val="20"/>
                <w:szCs w:val="20"/>
              </w:rPr>
              <w:t>嘉義市：嘉義客運公司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7.</w:t>
            </w:r>
            <w:r>
              <w:rPr>
                <w:rFonts w:ascii="Arial Narrow" w:hAnsi="Arial Narrow" w:cs="Arial Narrow" w:eastAsia="Arial Narrow"/>
                <w:sz w:val="20"/>
                <w:szCs w:val="20"/>
              </w:rPr>
              <w:t>台南市：台南汽車客運公司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(</w:t>
            </w:r>
            <w:r>
              <w:rPr>
                <w:rFonts w:ascii="Arial Narrow" w:hAnsi="Arial Narrow" w:cs="Arial Narrow" w:eastAsia="Arial Narrow"/>
                <w:sz w:val="20"/>
                <w:szCs w:val="20"/>
              </w:rPr>
              <w:t>未提供，仍照八十二年資料分析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)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1701" w:footer="0" w:bottom="1701"/>
          <w:pgNumType w:fmt="decimal"/>
          <w:formProt w:val="false"/>
          <w:textDirection w:val="lrTb"/>
        </w:sectPr>
      </w:pPr>
    </w:p>
    <w:p>
      <w:pPr>
        <w:pStyle w:val="P"/>
        <w:rPr>
          <w:rFonts w:eastAsia="Arial Narrow" w:cs="Arial Narrow"/>
        </w:rPr>
      </w:pPr>
      <w:r>
        <w:rPr>
          <w:rFonts w:eastAsia="Arial Narrow" w:cs="Arial Narrow"/>
        </w:rPr>
        <w:t>6.1.2 ¨¤¹¿¨²</w:t>
      </w:r>
    </w:p>
    <w:p>
      <w:pPr>
        <w:pStyle w:val="Style15"/>
        <w:rPr>
          <w:rFonts w:eastAsia="Arial Narrow" w:cs="Arial Narrow"/>
        </w:rPr>
      </w:pPr>
      <w:r>
        <w:rPr>
          <w:rFonts w:eastAsia="Arial Narrow" w:cs="Arial Narrow"/>
        </w:rPr>
        <w:t>¬¹©¤²¹¿¨²ª¡§¬¨¤¹¿¨²¡²¦¨¤¹¿¨²¤¥³¤¨¥</w:t>
        <w:softHyphen/>
        <w:t>¥¦¥¤¨¨¤¾¨¬¥¡¯¤</w:t>
        <w:softHyphen/>
        <w:t>¦¤¡</w:t>
      </w:r>
    </w:p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  <w:t>(1)¦¥¤¨¨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  <w:t>ª6.3©¥¬¥Æ¦°¤¤¤¦¤¤¤¤¦¥</w:t>
        <w:softHyphen/>
        <w:t>³¥¦¥¤¨¨¤«¦ªª¡´¦ª²¨¤ª¡¤</w:t>
        <w:softHyphen/>
        <w:t>¥¤¬¤</w:t>
        <w:softHyphen/>
        <w:t>µ¯¡°¶¥¤º«³°13.33¢¡¹¸¥¡¥«¥¡·¦¥¡¥¤¥¥§¦11.89¢¥¥¡¥¥¥¡°¶¥¥§¦6.8¢¡</w:t>
        <w:softHyphen/>
        <w:t>´¼¥¶¨¤ª¡«¥¥¥¤31,848½¬³°¡°¶¥19,634½¦¤¡¥¤¥¬18,785½¤¥«¥13,472½¤¦¤¡·¦¥µ¤</w:t>
        <w:softHyphen/>
        <w:t>³¥³¦6,254½¥¤¡«</w:t>
        <w:softHyphen/>
        <w:t>¤ª»¤¤¤¦¡¤¤¤¦¬¦¸®¤¸¡¥¥¥¡°¶¥§¸¥¦´¤¤</w:t>
        <w:softHyphen/>
        <w:t>¤¼¥¶¦ª¡¦¨¥³¥§¯º«¤©ª¦ª²¡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</w:r>
    </w:p>
    <w:tbl>
      <w:tblPr>
        <w:tblW w:w="7372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7"/>
        <w:gridCol w:w="1594"/>
        <w:gridCol w:w="1446"/>
        <w:gridCol w:w="1445"/>
        <w:gridCol w:w="1589"/>
        <w:gridCol w:w="1"/>
      </w:tblGrid>
      <w:tr>
        <w:trPr/>
        <w:tc>
          <w:tcPr>
            <w:tcW w:w="7371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uto" w:line="240" w:before="0" w:after="6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6.2 ¤¤¤¦¡¤¤¤¦¥Æ¦°¥</w:t>
              <w:softHyphen/>
              <w:t>³¥¤¨¨«¦¤ªª</w:t>
            </w:r>
          </w:p>
          <w:p>
            <w:pPr>
              <w:pStyle w:val="Y"/>
              <w:spacing w:lineRule="auto" w:line="240" w:before="0" w:after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³¦¡½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6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³¥§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6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¤¤¦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6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¤¤¦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6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¦ª²¢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6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¼¥¶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¥¥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°¶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°¶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·¦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¥¤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¹¸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¥«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¦  </w:t>
              <w:softHyphen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62,090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78,035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5,919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66,270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97,471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4,829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34,795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,329,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30,242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58,401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0,517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60,016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78,686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0,198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21,323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,229,38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6.01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7.60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3.33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0.42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0.51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1.52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1.10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8.1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1,848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9,634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,402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6,254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8,785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,631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3,472</w:t>
            </w:r>
          </w:p>
          <w:p>
            <w:pPr>
              <w:pStyle w:val="1"/>
              <w:spacing w:lineRule="exact" w:line="300" w:before="120" w:after="120"/>
              <w:ind w:left="0" w:right="113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00,026</w:t>
            </w:r>
          </w:p>
        </w:tc>
      </w:tr>
      <w:tr>
        <w:trPr/>
        <w:tc>
          <w:tcPr>
            <w:tcW w:w="7371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¸®¨·¡¤µ¥°¥³²</w:t>
              <w:softHyphen/>
              <w:t>¤³</w:t>
            </w:r>
          </w:p>
        </w:tc>
      </w:tr>
    </w:tbl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</w:r>
      <w:r>
        <w:br w:type="page"/>
      </w:r>
    </w:p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  <w:t>(2)¾¨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  <w:t>ª6.3©¥¬¥Æ¦°¤¤¤¦¤¤¤¤¦¦¥</w:t>
        <w:softHyphen/>
        <w:t>³¥¹¥¨¦¤¾¨«¦¤ª¡¦¦ª²¤</w:t>
        <w:softHyphen/>
        <w:t>¡°¶¥¥10.05¢©</w:t>
        <w:softHyphen/>
        <w:t>¦¡¨¦¬°¶¥9.17¢¤¥¤¥8.06¢¡¥¥¥7.50¢¤¦¤¡¹¸¥7.01¢¡¥«¥</w:t>
        <w:softHyphen/>
        <w:t>¦ª70.39¢¬³§¡¦¼¥¶¤</w:t>
        <w:softHyphen/>
        <w:t>¡°¶¥86,682½³°¡¥¥¥71,850½¦¤¡¥¤¥¬33,499½¦¦¤¡¥«¥</w:t>
        <w:softHyphen/>
        <w:t>¦ª320,469½©¥¡ºÆ¥¤¤¤¤¦»¤¤¤¦¸®¬¤¸¡¥¥¥¡°¶¥ÄÄº«¨¦ª²¤¼¥¶¡¥¤¥¦ª¶º°¨«¡°¥«¥¥¨¥³¥§º«Ã©¦ª¡</w:t>
      </w:r>
    </w:p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</w:r>
    </w:p>
    <w:tbl>
      <w:tblPr>
        <w:tblW w:w="751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1533"/>
        <w:gridCol w:w="1651"/>
        <w:gridCol w:w="1513"/>
        <w:gridCol w:w="1513"/>
        <w:gridCol w:w="1"/>
      </w:tblGrid>
      <w:tr>
        <w:trPr/>
        <w:tc>
          <w:tcPr>
            <w:tcW w:w="7513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lineRule="auto" w:line="240" w:before="0" w:after="6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6.3 ¤¤¤¦¡¤¤¤¦¥Æ¦°¥</w:t>
              <w:softHyphen/>
              <w:t>³¥¾¨«¦¤ªª</w:t>
            </w:r>
          </w:p>
          <w:p>
            <w:pPr>
              <w:pStyle w:val="Y"/>
              <w:spacing w:lineRule="auto" w:line="240" w:before="0" w:after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³¦¡½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6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³¥§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6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¤¤¦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6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¤¤¦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6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¦ª²¢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6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¼¥¶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¥¥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°¶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°¶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·¦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¥¤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¹¸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¥«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¦  </w:t>
              <w:softHyphen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,023,58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,032,209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35,126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07,05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49,097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76,187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34,795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,158,04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951,73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945,527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22,781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95,287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15,598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64,64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55,264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,250,82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7.5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9.17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0.05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6.02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8.06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7.01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-70.39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-2.8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71,85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86,682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2,345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1,763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3,499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1,547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-320,469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-92,783</w:t>
            </w:r>
          </w:p>
        </w:tc>
      </w:tr>
      <w:tr>
        <w:trPr/>
        <w:tc>
          <w:tcPr>
            <w:tcW w:w="7513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¸®¨·¡¤µ¥°¥³²</w:t>
              <w:softHyphen/>
              <w:t>¤³</w:t>
            </w:r>
          </w:p>
        </w:tc>
      </w:tr>
    </w:tbl>
    <w:p>
      <w:pPr>
        <w:pStyle w:val="Style15"/>
        <w:spacing w:lineRule="auto" w:line="240" w:before="0" w:after="0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P"/>
        <w:rPr>
          <w:rFonts w:eastAsia="Arial Narrow" w:cs="Arial Narrow"/>
        </w:rPr>
      </w:pPr>
      <w:r>
        <w:rPr>
          <w:rFonts w:eastAsia="Arial Narrow" w:cs="Arial Narrow"/>
        </w:rPr>
        <w:t>6.1.3 ¹¸¨²</w:t>
      </w:r>
    </w:p>
    <w:p>
      <w:pPr>
        <w:pStyle w:val="Style15"/>
        <w:spacing w:before="0" w:after="0"/>
        <w:rPr>
          <w:rFonts w:eastAsia="Arial Narrow" w:cs="Arial Narrow"/>
        </w:rPr>
      </w:pPr>
      <w:r>
        <w:rPr>
          <w:rFonts w:eastAsia="Arial Narrow" w:cs="Arial Narrow"/>
        </w:rPr>
        <w:t>ª6.4©¦¬¥Æ¦°¦¥</w:t>
        <w:softHyphen/>
        <w:t>³¥¥°¤¤¤¦¡¤¤¤¦¹¸«³</w:t>
        <w:softHyphen/>
        <w:t>¿¤¸¤ªª¡¨¤¦ª²³°ª¬¥¤¥25.72¢¡¥¥¥5.20¢¦¤¡·¦¥3.99¢¤¦¤¡°¶¥1.72¢¡°¶¥¡¹¸¥¡¥«¥§¦0.7¢¥¤¡¬¹©ª6.2¥¤ª6.3¦Ã¦¥¤¨¨¤¾¨¤°¦ª²¡Å¥¹¸</w:t>
        <w:softHyphen/>
        <w:t>¿»¨(¨½¦¨¤°¨©»ª¶)©Å°©¨µ(¹¸«³)¡¤Ã·¹¡¥¨³¥¥³¾¶±¥³´¤¡¥©³¥¤¦Ã¨¡¦µ¼Å¹¸«³¤¶®¡µ¦¦¦´¤¨½¤«¦¤¨¥¡¥º«¨»¶¾·¤¤¨¡¬¬¸¨²¶¬³¥¹¿¨²</w:t>
        <w:softHyphen/>
        <w:softHyphen/>
        <w:t>½Ã¤¤¡</w:t>
      </w:r>
    </w:p>
    <w:p>
      <w:pPr>
        <w:pStyle w:val="Style15"/>
        <w:spacing w:before="0" w:after="0"/>
        <w:rPr>
          <w:rFonts w:eastAsia="Arial Narrow" w:cs="Arial Narrow"/>
        </w:rPr>
      </w:pPr>
      <w:r>
        <w:rPr>
          <w:rFonts w:eastAsia="Arial Narrow" w:cs="Arial Narrow"/>
        </w:rPr>
      </w:r>
    </w:p>
    <w:tbl>
      <w:tblPr>
        <w:tblW w:w="7654" w:type="dxa"/>
        <w:jc w:val="left"/>
        <w:tblInd w:w="4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2"/>
        <w:gridCol w:w="1892"/>
        <w:gridCol w:w="1820"/>
        <w:gridCol w:w="2100"/>
      </w:tblGrid>
      <w:tr>
        <w:trPr/>
        <w:tc>
          <w:tcPr>
            <w:tcW w:w="765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"/>
              <w:spacing w:before="60" w:after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6.4 ¤¤¤¦¡¤¤¤¦¥Æ¦°¥</w:t>
              <w:softHyphen/>
              <w:t>³¥¹¸«³</w:t>
              <w:softHyphen/>
              <w:t>¿¤ªª</w:t>
            </w:r>
          </w:p>
          <w:p>
            <w:pPr>
              <w:pStyle w:val="Y"/>
              <w:spacing w:lineRule="auto" w:line="240" w:before="0" w:after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³¦¡¤³¡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6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³¥§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6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¤¤¦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6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¤¤¦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6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¦ª²¢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¥¥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°¶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°¶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·¦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¥¤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¹¸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¥«¥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,658.46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,627.85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02.92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40.56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,161.7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53.19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933.6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,576.5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,600.3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02.13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19.84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924.04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53.13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927.5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.2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.72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0.26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.99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5.72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0.02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0.66</w:t>
            </w:r>
          </w:p>
        </w:tc>
      </w:tr>
      <w:tr>
        <w:trPr/>
        <w:tc>
          <w:tcPr>
            <w:tcW w:w="765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1"/>
              <w:spacing w:lineRule="atLeast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¸®¨·¡¦¥¬©²</w:t>
              <w:softHyphen/>
              <w:softHyphen/>
              <w:t>Ä¡¹¿¸®¤ª</w:t>
            </w:r>
          </w:p>
        </w:tc>
      </w:tr>
    </w:tbl>
    <w:p>
      <w:pPr>
        <w:pStyle w:val="P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P"/>
        <w:rPr>
          <w:rFonts w:eastAsia="Arial Narrow" w:cs="Arial Narrow"/>
        </w:rPr>
      </w:pPr>
      <w:r>
        <w:rPr>
          <w:rFonts w:eastAsia="Arial Narrow" w:cs="Arial Narrow"/>
        </w:rPr>
        <w:t>6.1.4 °¨®¶</w:t>
      </w:r>
    </w:p>
    <w:p>
      <w:pPr>
        <w:pStyle w:val="Style15"/>
        <w:rPr>
          <w:rFonts w:eastAsia="Arial Narrow" w:cs="Arial Narrow"/>
        </w:rPr>
      </w:pPr>
      <w:r>
        <w:rPr>
          <w:rFonts w:eastAsia="Arial Narrow" w:cs="Arial Narrow"/>
        </w:rPr>
        <w:t>¥Æ¦°¦¥</w:t>
        <w:softHyphen/>
        <w:t>³¥¤¨¨°¨®¶¡«¸Ã°¨¦¡¸¥°¨¦¡«¿ªª³°¨¦µ¤¶²</w:t>
        <w:softHyphen/>
        <w:t>¦ª6.5©¥¡´°¨®¶¤«¿ªªÄ°¨³¦¨¡«³¥¦°´¨°¨¦¤³¤¨·¡¥°¨®¶³¤¤¥¥¥(410,38½)¬¨¡¨¤38.74¢¬«¿ªª³¨³¡¦°¶¥¡°¶¥¡·¦¥¡¥¤¥¡¹¸¥¥¤¥«¥µ¤³¥¡¥«¿ªªÄ°¨³©´¨¤°¨¦©¦¦¸³¥Á°¨®¶¤¤¨¤§¬27.38¢¡56.23¢¡46.37¢¡9.51¢¡12.29¢¥¤39.87¢¡µ¦¨¾¬Ã¸®Å¥¡³¥¤«¿¡¤¨¦©°·°¤¤¼¡©ªÄ¤°¨³¦¨§¨¥¥³¹³¨¥¡¦¤¤¨½«¦«Á¼¥¡°¨»¨»°©²¦®¶ª±ª¤¡¿«°¨³¦¤¬¬©¿·±°¤¥³«³¡µ¦¡¥«</w:t>
        <w:softHyphen/>
        <w:t>¸®Å¥¡¥±«¿ª¨¥º²¡½«</w:t>
        <w:softHyphen/>
        <w:t>¦°¨³¬¤¨¥¡¹¬§µ³¥¦°°¨¨»¥½¤³¦®ª¤ª¡</w:t>
      </w:r>
      <w:r>
        <w:br w:type="page"/>
      </w:r>
    </w:p>
    <w:p>
      <w:pPr>
        <w:pStyle w:val="Style15"/>
        <w:rPr>
          <w:rFonts w:eastAsia="Arial Narrow" w:cs="Arial Narrow"/>
        </w:rPr>
      </w:pPr>
      <w:r>
        <w:rPr>
          <w:rFonts w:eastAsia="Arial Narrow" w:cs="Arial Narrow"/>
        </w:rPr>
      </w:r>
    </w:p>
    <w:tbl>
      <w:tblPr>
        <w:tblW w:w="7796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258"/>
        <w:gridCol w:w="1258"/>
        <w:gridCol w:w="1595"/>
        <w:gridCol w:w="1275"/>
        <w:gridCol w:w="1276"/>
      </w:tblGrid>
      <w:tr>
        <w:trPr/>
        <w:tc>
          <w:tcPr>
            <w:tcW w:w="779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"/>
              <w:spacing w:before="60" w:after="12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6.5 ¤¤¤¦¥Æ¦°¦¥</w:t>
              <w:softHyphen/>
              <w:t>³¥¤¨¨°¨®¶¤ªª</w:t>
            </w:r>
          </w:p>
          <w:p>
            <w:pPr>
              <w:pStyle w:val="Y"/>
              <w:spacing w:lineRule="auto" w:line="240" w:before="0" w:after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³¦¡½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³¥§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¸  Ã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¸  ¥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«¿ªª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¦  </w:t>
              <w:softHyphen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¨¨¼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¥¥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°¶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°¶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·¦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¥¤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¹¸¥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¥«¥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28,999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42,875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,493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,302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36,471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,756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7,43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2,408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,114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,566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96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7,991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0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,12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58,98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4,66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,215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,754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5,183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6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7,6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10,387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99,649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9,274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0,252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59,645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,116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9,2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62,09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78,035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5,919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66,27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97,471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4,829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34,795</w:t>
            </w:r>
          </w:p>
        </w:tc>
      </w:tr>
      <w:tr>
        <w:trPr/>
        <w:tc>
          <w:tcPr>
            <w:tcW w:w="779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¸®¨·¡¦¥¬©Ä¹§´¨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         </w:t>
            </w:r>
            <w:r>
              <w:rPr>
                <w:rFonts w:eastAsia="Arial Narrow" w:cs="Arial Narrow"/>
              </w:rPr>
              <w:t>³¥¿¥¸®¤¨¡¥¯§·¤·¤¤¤¦¸®¤ª</w:t>
            </w:r>
          </w:p>
        </w:tc>
      </w:tr>
    </w:tbl>
    <w:p>
      <w:pPr>
        <w:pStyle w:val="Style15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Style15"/>
        <w:rPr>
          <w:rFonts w:eastAsia="Arial Narrow" w:cs="Arial Narrow"/>
        </w:rPr>
      </w:pPr>
      <w:r>
        <w:rPr>
          <w:rFonts w:eastAsia="Arial Narrow" w:cs="Arial Narrow"/>
        </w:rPr>
        <w:t>ª6.6©¥¬¥¥¥¤¦°¨³¹¥¤¦(¥°¤¤¤¦¡¤¤¤¦¥¤¤¤¤¦)¤®¶¤ª¡¥°¤¤¤¦¤¦°¨³´¨¤¡¤¨¨®¶¡¤§¬535½¤46,734½¡¦</w:t>
        <w:softHyphen/>
        <w:t>¬47,269½¡¸¥°¤¤¤¦¤52,959½</w:t>
        <w:softHyphen/>
        <w:t>¦ª¬10.74¢¡§©¥°81¡82¦¤30.50¢¡µ¦¤¨¨°¨¦©¥°¤¤¤¦´¤¤5,684½¤¡¦62.66¢·¦¸Ã¡¸¥³¥«¦37.35¢¡¦¤¤¨»¥°81¡82¦¤¤¨²¬©ª¡¦¥°¤¤¤¦¹¸«³5.20¢ª¦ª¡¤¨¨«¦¼±ª6.01¢¤¦ª²¡¨½¬°ª¶»¤¦¤¸²¬¼¥¡Áµ³¥¥³°Ãµ¦§µ¡¦¾Å¦¨«¬§ÁÄ</w:t>
        <w:softHyphen/>
        <w:t>¡</w:t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7428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117"/>
        <w:gridCol w:w="1117"/>
        <w:gridCol w:w="1116"/>
        <w:gridCol w:w="1"/>
        <w:gridCol w:w="1116"/>
        <w:gridCol w:w="1"/>
        <w:gridCol w:w="1112"/>
        <w:gridCol w:w="1"/>
        <w:gridCol w:w="3"/>
        <w:gridCol w:w="1"/>
      </w:tblGrid>
      <w:tr>
        <w:trPr/>
        <w:tc>
          <w:tcPr>
            <w:tcW w:w="74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Y"/>
              <w:spacing w:before="60" w:after="12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6.6 ¥¥¥¤¤¤¦¤¦°¨³®¶¤ªª</w:t>
            </w:r>
          </w:p>
          <w:p>
            <w:pPr>
              <w:pStyle w:val="Y"/>
              <w:spacing w:lineRule="auto" w:line="240" w:before="0" w:after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³¦¡½¡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¶  ¥</w:t>
            </w:r>
          </w:p>
        </w:tc>
        <w:tc>
          <w:tcPr>
            <w:tcW w:w="3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   ¨   ¨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¨¨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¦  </w:t>
              <w:softHyphen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0" w:after="0"/>
              <w:ind w:left="0"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¸  Ã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¸  ¥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¤  </w:t>
              <w:softHyphen/>
            </w:r>
          </w:p>
        </w:tc>
        <w:tc>
          <w:tcPr>
            <w:tcW w:w="11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11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81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82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83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¼¥¶(81-82)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    </w:t>
            </w:r>
            <w:r>
              <w:rPr>
                <w:rFonts w:eastAsia="Arial Narrow" w:cs="Arial Narrow"/>
              </w:rPr>
              <w:t>(82-83)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¦ª²(81-82)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    </w:t>
            </w:r>
            <w:r>
              <w:rPr>
                <w:rFonts w:eastAsia="Arial Narrow" w:cs="Arial Narrow"/>
              </w:rPr>
              <w:t>(82-83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7,013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4,861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9,281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7,848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-5,58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29.05 -             16.01      -16.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6,667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7,557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7,453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89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-104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eastAsia="Arial Narrow" w:cs="Arial Narrow"/>
              </w:rPr>
              <w:t>5.34   -0.59     -0.59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3,68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2,418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6,734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8,738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- 5,684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eastAsia="Arial Narrow" w:cs="Arial Narrow"/>
              </w:rPr>
              <w:t>20.00  -10.84     -10.8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41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41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35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-6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 xml:space="preserve">0    1.11     -1.11             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4,221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2,959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7,269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8,738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-5,690</w:t>
            </w:r>
          </w:p>
          <w:p>
            <w:pPr>
              <w:pStyle w:val="1"/>
              <w:spacing w:lineRule="exact" w:line="300" w:before="120" w:after="12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19.76   -10.74    -10.74</w:t>
            </w:r>
          </w:p>
        </w:tc>
      </w:tr>
      <w:tr>
        <w:trPr/>
        <w:tc>
          <w:tcPr>
            <w:tcW w:w="742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¸®¨·¡¥¥¥¬©²</w:t>
              <w:softHyphen/>
              <w:softHyphen/>
              <w:t>Ä</w:t>
            </w:r>
          </w:p>
        </w:tc>
      </w:tr>
    </w:tbl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P"/>
        <w:rPr>
          <w:rFonts w:eastAsia="Arial Narrow" w:cs="Arial Narrow"/>
        </w:rPr>
      </w:pPr>
      <w:r>
        <w:rPr>
          <w:rFonts w:eastAsia="Arial Narrow" w:cs="Arial Narrow"/>
        </w:rPr>
        <w:t>6.1.5 ¤²±¹¨²«³</w:t>
      </w:r>
    </w:p>
    <w:p>
      <w:pPr>
        <w:pStyle w:val="6"/>
        <w:rPr>
          <w:rFonts w:ascii="Arial Narrow" w:hAnsi="Arial Narrow" w:eastAsia="Arial Narrow" w:cs="Arial Narrow"/>
        </w:rPr>
      </w:pPr>
      <w:r>
        <w:rPr>
          <w:rFonts w:ascii="Arial Narrow" w:hAnsi="Arial Narrow" w:cs="Arial Narrow" w:eastAsia="Arial Narrow"/>
        </w:rPr>
        <w:t>一、台北都會區</w:t>
      </w:r>
    </w:p>
    <w:p>
      <w:pPr>
        <w:pStyle w:val="Style15"/>
        <w:rPr>
          <w:rFonts w:eastAsia="Arial Narrow" w:cs="Arial Narrow"/>
        </w:rPr>
      </w:pPr>
      <w:r>
        <w:rPr>
          <w:rFonts w:eastAsia="Arial Narrow" w:cs="Arial Narrow"/>
        </w:rPr>
        <w:t>¥¥¥³·°¤²±¹¨²«³²»½³¥¬¥¥¥¤¨©³¤¥¥¿¤¤</w:t>
        <w:softHyphen/>
        <w:softHyphen/>
        <w:softHyphen/>
        <w:t>³¥¶Â¡¨ª´¸º¥ª¤¤¤¤¨¡¹</w:t>
        <w:softHyphen/>
        <w:t>¥°¤¤¤¦¿«§¦¡¨¬¨«Ä¸º¤º«³¹¤¬Ã§·¤±®¡º¦¤¤¤¦¤¤¤©¤¡¤§¦¤µ¶«61.36¢¡¦Ã¦¸½¤µ¤°¦¶«¸¦ª6.7©¥¤¨¸º¹¡¨´ª´</w:t>
        <w:softHyphen/>
        <w:t>µ¸º²</w:t>
        <w:softHyphen/>
        <w:t>¦¤¡</w:t>
      </w:r>
    </w:p>
    <w:p>
      <w:pPr>
        <w:pStyle w:val="Style15"/>
        <w:ind w:hanging="0"/>
        <w:rPr>
          <w:rFonts w:eastAsia="Arial Narrow" w:cs="Arial Narrow"/>
        </w:rPr>
      </w:pPr>
      <w:r>
        <w:rPr>
          <w:rFonts w:eastAsia="Arial Narrow" w:cs="Arial Narrow"/>
        </w:rPr>
        <w:t>¤¡ª´</w:t>
        <w:softHyphen/>
        <w:t>µ¸º</w:t>
      </w:r>
    </w:p>
    <w:p>
      <w:pPr>
        <w:pStyle w:val="4"/>
        <w:rPr>
          <w:rFonts w:eastAsia="Arial Narrow" w:cs="Arial Narrow"/>
        </w:rPr>
      </w:pPr>
      <w:r>
        <w:rPr>
          <w:rFonts w:eastAsia="Arial Narrow" w:cs="Arial Narrow"/>
        </w:rPr>
        <w:t>1.²¤½¡²¤¦¥¤Â°¯¡Áª22.8¤¨¡³20¯¡¹</w:t>
        <w:softHyphen/>
        <w:t>¤¤¥¦¤¤³¨¡¨¤²¤¯¦¤¤¯¹</w:t>
        <w:softHyphen/>
        <w:t>¤¤¤¦¤¤§¤³¨¡¥©¨¨³¥¤µ©»¼Å¡¸²®µ¥¶¦µ¦¡</w:t>
      </w:r>
    </w:p>
    <w:p>
      <w:pPr>
        <w:pStyle w:val="4"/>
        <w:rPr>
          <w:rFonts w:eastAsia="Arial Narrow" w:cs="Arial Narrow"/>
        </w:rPr>
      </w:pPr>
      <w:r>
        <w:rPr>
          <w:rFonts w:eastAsia="Arial Narrow" w:cs="Arial Narrow"/>
        </w:rPr>
        <w:t>2.¤¬½¡¥¤¬¦¥Å¨¯¥¦¤¬¶ª¤¾³¦©¦¤´¡«´¡ª24¤¨¡³23¯¡¨¤¤¬¦¥Åª¸</w:t>
        <w:softHyphen/>
        <w:t>¹</w:t>
        <w:softHyphen/>
        <w:t>¤¤¤¦¤¤§¤³¨¡±«¦´¸¾¹³¥§Ã¡²¤¿·±°¡±«µ¦¥Å¼«¦¦³¨¡¤´©¦¬¤¸½</w:t>
        <w:softHyphen/>
        <w:t>¥¡¤©¤¤¤¦¤¤©¦¬°®©¡³¨®µ±©µ¦«³³¡</w:t>
      </w:r>
    </w:p>
    <w:p>
      <w:pPr>
        <w:pStyle w:val="4"/>
        <w:rPr>
          <w:rFonts w:eastAsia="Arial Narrow" w:cs="Arial Narrow"/>
        </w:rPr>
      </w:pPr>
      <w:r>
        <w:rPr>
          <w:rFonts w:eastAsia="Arial Narrow" w:cs="Arial Narrow"/>
        </w:rPr>
        <w:t>3.·©½¡¥¤Â°¯¦·©¡ª10.30¤¨¡³11¯¡¹</w:t>
        <w:softHyphen/>
        <w:t>¤¤¤¦¤¤¥½§¤³¨¡</w:t>
      </w:r>
    </w:p>
    <w:p>
      <w:pPr>
        <w:pStyle w:val="4"/>
        <w:rPr>
          <w:rFonts w:eastAsia="Arial Narrow" w:cs="Arial Narrow"/>
        </w:rPr>
      </w:pPr>
      <w:r>
        <w:rPr>
          <w:rFonts w:eastAsia="Arial Narrow" w:cs="Arial Narrow"/>
        </w:rPr>
        <w:t>4.«´½¡«´¦¦ª¯¡ª11.50¤¨¡³12¯¡¨¤©¶¯¥¦¦¦ª¯¹</w:t>
        <w:softHyphen/>
        <w:t>¤¤¤¦¤¤¤§¤³¨¡</w:t>
      </w:r>
    </w:p>
    <w:p>
      <w:pPr>
        <w:pStyle w:val="4"/>
        <w:rPr>
          <w:rFonts w:eastAsia="Arial Narrow" w:cs="Arial Narrow"/>
        </w:rPr>
      </w:pPr>
      <w:r>
        <w:rPr>
          <w:rFonts w:eastAsia="Arial Narrow" w:cs="Arial Narrow"/>
        </w:rPr>
        <w:t>5.º</w:t>
        <w:softHyphen/>
        <w:t>½¡¦ª¯¦¤¥¬©°¯¡ª1.6¤¨¡³1¯¡¹</w:t>
        <w:softHyphen/>
        <w:t>¤¤¤¦¤¤¤§¤³¨¡¥¨«´½¤ª¾½¹Á¨¹</w:t>
        <w:softHyphen/>
        <w:t>¦¥§¾¼º</w:t>
        <w:softHyphen/>
        <w:t>¡</w:t>
      </w:r>
    </w:p>
    <w:p>
      <w:pPr>
        <w:pStyle w:val="4"/>
        <w:rPr>
          <w:rFonts w:eastAsia="Arial Narrow" w:cs="Arial Narrow"/>
        </w:rPr>
      </w:pPr>
      <w:r>
        <w:rPr>
          <w:rFonts w:eastAsia="Arial Narrow" w:cs="Arial Narrow"/>
        </w:rPr>
        <w:t>6.ª¾½¡¦ª¯¦ª¾¦©¦¤«¡ª12.40¤¨¡³9¯¡¨¤¤«©¦¬¤¸½</w:t>
        <w:softHyphen/>
        <w:t>¥¡¤©¤¤¤¦¤¤¤¤¤©¦¬°®©¦®¡³¨®µ±©µ¦«³³¡</w:t>
      </w:r>
    </w:p>
    <w:p>
      <w:pPr>
        <w:pStyle w:val="4"/>
        <w:rPr>
          <w:rFonts w:eastAsia="Arial Narrow" w:cs="Arial Narrow"/>
        </w:rPr>
      </w:pPr>
      <w:r>
        <w:rPr>
          <w:rFonts w:eastAsia="Arial Narrow" w:cs="Arial Narrow"/>
        </w:rPr>
        <w:t>7.¤©½¡¤©¦·©½¥«¯¡ª5.40¤¨¡³4¯¡¹</w:t>
        <w:softHyphen/>
        <w:t>¤¤¤¦¤¤¤¥½§¤³¨¡</w:t>
      </w:r>
    </w:p>
    <w:p>
      <w:pPr>
        <w:pStyle w:val="4"/>
        <w:rPr>
          <w:rFonts w:eastAsia="Arial Narrow" w:cs="Arial Narrow"/>
        </w:rPr>
      </w:pPr>
      <w:r>
        <w:rPr>
          <w:rFonts w:eastAsia="Arial Narrow" w:cs="Arial Narrow"/>
        </w:rPr>
        <w:t>¤¡«Äµ®¸º</w:t>
      </w:r>
    </w:p>
    <w:p>
      <w:pPr>
        <w:pStyle w:val="4"/>
        <w:rPr>
          <w:rFonts w:eastAsia="Arial Narrow" w:cs="Arial Narrow"/>
        </w:rPr>
      </w:pPr>
      <w:r>
        <w:rPr>
          <w:rFonts w:eastAsia="Arial Narrow" w:cs="Arial Narrow"/>
        </w:rPr>
        <w:t>1.«¸½¡¥²¤½¤¥¬©°¯¸«¸¸¦«¸</w:t>
        <w:softHyphen/>
        <w:t>µ°ª¬6¤¨¡</w:t>
      </w:r>
    </w:p>
    <w:p>
      <w:pPr>
        <w:pStyle w:val="4"/>
        <w:rPr>
          <w:rFonts w:eastAsia="Arial Narrow" w:cs="Arial Narrow"/>
        </w:rPr>
      </w:pPr>
      <w:r>
        <w:rPr>
          <w:rFonts w:eastAsia="Arial Narrow" w:cs="Arial Narrow"/>
        </w:rPr>
        <w:t>2.ª¤½¡¥·©½¦ª¯¸¶«µ¡«¨¦¡ª¸¦¥Åª¤¯«¯¡ª¬8.5¤¨¡</w:t>
      </w:r>
    </w:p>
    <w:p>
      <w:pPr>
        <w:pStyle w:val="4"/>
        <w:rPr>
          <w:rFonts w:eastAsia="Arial Narrow" w:cs="Arial Narrow"/>
        </w:rPr>
      </w:pPr>
      <w:r>
        <w:rPr>
          <w:rFonts w:eastAsia="Arial Narrow" w:cs="Arial Narrow"/>
        </w:rPr>
        <w:t>3.·²½¡¥¤©½¥«¯¸·¥«¸¡ª¦¸¡¥Åª¡¦¸¶¤</w:t>
        <w:softHyphen/>
        <w:t>¦·²¡ª¬18.4¤¨¡</w:t>
      </w:r>
    </w:p>
    <w:p>
      <w:pPr>
        <w:pStyle w:val="4"/>
        <w:rPr>
          <w:rFonts w:eastAsia="Arial Narrow" w:cs="Arial Narrow"/>
        </w:rPr>
      </w:pPr>
      <w:r>
        <w:rPr>
          <w:rFonts w:eastAsia="Arial Narrow" w:cs="Arial Narrow"/>
        </w:rPr>
        <w:t>4.Ä¬¤½¡¥¥¥¤¾¸¤</w:t>
        <w:softHyphen/>
        <w:t>¤©¸¦Ä¬¡ª¬6.5¤¨¡</w:t>
      </w:r>
    </w:p>
    <w:p>
      <w:pPr>
        <w:pStyle w:val="4"/>
        <w:rPr>
          <w:rFonts w:eastAsia="Arial Narrow" w:cs="Arial Narrow"/>
        </w:rPr>
      </w:pPr>
      <w:r>
        <w:rPr>
          <w:rFonts w:eastAsia="Arial Narrow" w:cs="Arial Narrow"/>
        </w:rPr>
        <w:t>5.¤¹¶Àª½¡¥·©½¤©ª¯°¸¤©¡ª¾¡·²¡¤ª¡Ä  ¬¡¤</w:t>
        <w:softHyphen/>
        <w:t>¡¤ª±¤´½¡ª¬29.4¤¨¡</w:t>
      </w:r>
    </w:p>
    <w:p>
      <w:pPr>
        <w:pStyle w:val="4"/>
        <w:rPr>
          <w:rFonts w:eastAsia="Arial Narrow" w:cs="Arial Narrow"/>
        </w:rPr>
      </w:pPr>
      <w:r>
        <w:rPr>
          <w:rFonts w:eastAsia="Arial Narrow" w:cs="Arial Narrow"/>
        </w:rPr>
        <w:t>6.¤¥¾³½¡¥¶¤´¥³¹¸½¡¥¤¥¾³¦¤</w:t>
        <w:softHyphen/>
        <w:t>ç</w:t>
        <w:softHyphen/>
        <w:t>»·²½»±¡ª¬31¤¨¡</w:t>
      </w:r>
    </w:p>
    <w:p>
      <w:pPr>
        <w:pStyle w:val="4"/>
        <w:rPr>
          <w:rFonts w:eastAsia="Arial Narrow" w:cs="Arial Narrow"/>
        </w:rPr>
      </w:pPr>
      <w:r>
        <w:rPr>
          <w:rFonts w:eastAsia="Arial Narrow" w:cs="Arial Narrow"/>
        </w:rPr>
        <w:t>7.²®·¥Â¸½¡§¦¥¦©¬¨¡¸½¤»¤¬³À«¸¹¦ª¨¦Ã¡ª¬9¤¨¡</w:t>
      </w:r>
      <w:r>
        <w:br w:type="page"/>
      </w:r>
    </w:p>
    <w:p>
      <w:pPr>
        <w:pStyle w:val="1"/>
        <w:numPr>
          <w:ilvl w:val="0"/>
          <w:numId w:val="0"/>
        </w:numPr>
        <w:ind w:left="180" w:hanging="180"/>
        <w:rPr>
          <w:rFonts w:eastAsia="Arial Narrow" w:cs="Arial Narrow"/>
        </w:rPr>
      </w:pPr>
      <w:r>
        <w:rPr>
          <w:rFonts w:eastAsia="Arial Narrow" w:cs="Arial Narrow"/>
        </w:rPr>
      </w:r>
      <w:r>
        <w:br w:type="page"/>
      </w:r>
    </w:p>
    <w:p>
      <w:pPr>
        <w:pStyle w:val="1"/>
        <w:numPr>
          <w:ilvl w:val="0"/>
          <w:numId w:val="0"/>
        </w:numPr>
        <w:ind w:left="180" w:hanging="180"/>
        <w:rPr>
          <w:rFonts w:eastAsia="Arial Narrow" w:cs="Arial Narrow"/>
        </w:rPr>
      </w:pPr>
      <w:r>
        <w:rPr>
          <w:rFonts w:eastAsia="Arial Narrow" w:cs="Arial Narrow"/>
        </w:rPr>
      </w:r>
      <w:r>
        <w:br w:type="page"/>
      </w:r>
    </w:p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</w:r>
    </w:p>
    <w:tbl>
      <w:tblPr>
        <w:tblW w:w="6662" w:type="dxa"/>
        <w:jc w:val="left"/>
        <w:tblInd w:w="7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  <w:gridCol w:w="1701"/>
        <w:gridCol w:w="1559"/>
      </w:tblGrid>
      <w:tr>
        <w:trPr/>
        <w:tc>
          <w:tcPr>
            <w:tcW w:w="6662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before="60" w:after="12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6.7 ¥¥³·°¤²±¹¨²83¦¤µ¶«¤ªª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¸ ½ ¦ 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¹»¶«(¢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¹</w:t>
              <w:softHyphen/>
              <w:t>¶«(¢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¸(¢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²  ¤  ½</w:t>
            </w:r>
          </w:p>
          <w:p>
            <w:pPr>
              <w:pStyle w:val="1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  ¬  ½</w:t>
            </w:r>
          </w:p>
          <w:p>
            <w:pPr>
              <w:pStyle w:val="1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·  ©  ½</w:t>
            </w:r>
          </w:p>
          <w:p>
            <w:pPr>
              <w:pStyle w:val="1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«  ´  ½</w:t>
            </w:r>
          </w:p>
          <w:p>
            <w:pPr>
              <w:pStyle w:val="1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  ¾  ½</w:t>
            </w:r>
          </w:p>
          <w:p>
            <w:pPr>
              <w:pStyle w:val="1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  ©  ½</w:t>
            </w:r>
          </w:p>
          <w:p>
            <w:pPr>
              <w:pStyle w:val="1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  ´  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94.76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99.96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65.48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6.42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8.10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3.98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4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98.80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100.00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75.32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70.21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43.85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eastAsia="Arial Narrow" w:cs="Arial Narrow"/>
              </w:rPr>
              <w:t xml:space="preserve">59.20 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4.05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-4.04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-0.04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-9.84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-13.79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-5.75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-5.22</w:t>
            </w:r>
          </w:p>
          <w:p>
            <w:pPr>
              <w:pStyle w:val="1"/>
              <w:ind w:left="0" w:right="397" w:hanging="0"/>
              <w:jc w:val="right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eastAsia="Arial Narrow" w:cs="Arial Narrow"/>
              </w:rPr>
              <w:t>0.00</w:t>
            </w:r>
          </w:p>
        </w:tc>
      </w:tr>
      <w:tr>
        <w:trPr/>
        <w:tc>
          <w:tcPr>
            <w:tcW w:w="6662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1"/>
              <w:spacing w:before="6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¸®¨·¡¥¥¥±¹¤µ§</w:t>
            </w:r>
          </w:p>
        </w:tc>
      </w:tr>
    </w:tbl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  <w:t>¾</w:t>
        <w:softHyphen/>
        <w:t>¦¸½¤µ¸«¤¥</w:t>
        <w:softHyphen/>
        <w:softHyphen/>
        <w:t>¦¬¡</w:t>
      </w:r>
    </w:p>
    <w:p>
      <w:pPr>
        <w:pStyle w:val="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1.Å§¸½¤¸Å¨±¦Ã¡</w:t>
      </w:r>
    </w:p>
    <w:p>
      <w:pPr>
        <w:pStyle w:val="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2.»¦Å¡°Å¨¯³¹³</w:t>
        <w:softHyphen/>
        <w:t>¤°¦¨½©»©®¡</w:t>
      </w:r>
    </w:p>
    <w:p>
      <w:pPr>
        <w:pStyle w:val="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3.¤µ©¼¤©¡</w:t>
      </w:r>
    </w:p>
    <w:p>
      <w:pPr>
        <w:pStyle w:val="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4.À¹³¤µ¯¡</w:t>
      </w:r>
    </w:p>
    <w:p>
      <w:pPr>
        <w:pStyle w:val="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5.º½©¾ªºµ¦¯¼Å¡</w:t>
      </w:r>
    </w:p>
    <w:p>
      <w:pPr>
        <w:pStyle w:val="Style15"/>
        <w:rPr>
          <w:rFonts w:eastAsia="Arial Narrow" w:cs="Arial Narrow"/>
        </w:rPr>
      </w:pPr>
      <w:r>
        <w:rPr>
          <w:rFonts w:eastAsia="Arial Narrow" w:cs="Arial Narrow"/>
        </w:rPr>
        <w:t>¥«¦±¸½</w:t>
        <w:softHyphen/>
        <w:t>®©¤§¤³¨®¶¤</w:t>
        <w:softHyphen/>
        <w:softHyphen/>
        <w:t>©«¡±ª´¸º¤«</w:t>
        <w:softHyphen/>
        <w:softHyphen/>
        <w:t>¶«©¥°¤¤¤¦§¦¡¤¬¦À¥¨»¨¡ÄÄ¶¦«Ä¸º¬¨³¹¤§¡¥¥¥¬©±§²¤§¦¡¥¥³·°¤²±¹¨²«Äµ®¸º¡¤µ¦</w:t>
        <w:softHyphen/>
        <w:t>¥¤§¡¨³Ä¶¦§·¡«Ä¸º¤²¦¥¬¡«¸½¡ª¤½¡·²½¡Ä¬½¤½¡¤¹¶Àª½¡¤¥¾³½¡²®·¥Â¸½µ¡¥¥¥¬©±¹¤¥Ä³³¡¨´</w:t>
        <w:softHyphen/>
        <w:t>¥³¨¤±¹¤¬½»¤¨À¹¬Ã¤¾¦³¹¶¦§·¡</w:t>
      </w:r>
    </w:p>
    <w:p>
      <w:pPr>
        <w:pStyle w:val="6"/>
        <w:rPr>
          <w:rFonts w:ascii="Arial Narrow" w:hAnsi="Arial Narrow" w:eastAsia="Arial Narrow" w:cs="Arial Narrow"/>
        </w:rPr>
      </w:pPr>
      <w:r>
        <w:rPr>
          <w:rFonts w:ascii="Arial Narrow" w:hAnsi="Arial Narrow" w:cs="Arial Narrow" w:eastAsia="Arial Narrow"/>
        </w:rPr>
        <w:t>二、高雄都會區</w:t>
      </w:r>
    </w:p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  <w:t>1.</w:t>
        <w:softHyphen/>
        <w:t>µ¸º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  <w:t>°¶³·°¤²±¹¨²²¤´µ®</w:t>
        <w:softHyphen/>
        <w:t>µ·©¦¬°®©¬¾½¨±°¥¸º¡ºª38.5¤¨¡¦³36</w:t>
        <w:softHyphen/>
        <w:t>¨¯¡¥¬°¦±¹¨²¥º</w:t>
        <w:softHyphen/>
        <w:t>¾¼³¸©°¶¿¤¼¦°¡</w:t>
        <w:softHyphen/>
        <w:t>µ±¾½¦©ª©ª¬2.7¤¨(</w:t>
        <w:softHyphen/>
        <w:t>¥¬¶¤¥¾¼¤³±</w:t>
        <w:softHyphen/>
        <w:t>0.8¤¨¡«¬3.5¤¨)¡¨À¼³¨</w:t>
        <w:softHyphen/>
        <w:t>¨¯¡Á</w:t>
        <w:softHyphen/>
        <w:t>¬¾¨½ª«¦¬42.7¤¨¡³¦37</w:t>
        <w:softHyphen/>
        <w:t>¨¯¡¥Â¡´½¥¤©¦°¶¿©¤¡ª¶¤«ª¿©¦¦·¶¡«ªµ¯¤²¤´²¤¶¬¿²µ¦³¹¡°¶¥¬©¥¿·¶¦¬¡¾½°¥³</w:t>
        <w:softHyphen/>
        <w:t>¡²³³</w:t>
        <w:softHyphen/>
        <w:t>¤¤¶©¦¸º¤¥¦©¬¨¤³¹µ¦¡º¦¤¤¤¦¤¤¤©¤¡¤§¦¶«41.98¢¡</w:t>
        <w:softHyphen/>
        <w:t>¥«¤¸½¦¤¡</w:t>
      </w:r>
    </w:p>
    <w:p>
      <w:pPr>
        <w:pStyle w:val="2"/>
        <w:ind w:left="1009" w:hanging="771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¬½¡¦ª®¸»º¥¸¤ª¤¤¸¸°¶°»¾³¡³±¸¤¡³¤¤¶¡·¶°°¡¤¤Å¨³¡¤¶¸¤¡¸¸¸¤¡¥·¸¡·±¥¤¥¤°¦¾À¡</w:t>
      </w:r>
    </w:p>
    <w:p>
      <w:pPr>
        <w:pStyle w:val="1"/>
        <w:spacing w:before="0" w:after="0"/>
        <w:ind w:left="1009" w:hanging="771"/>
        <w:rPr>
          <w:rFonts w:eastAsia="Arial Narrow" w:cs="Arial Narrow"/>
        </w:rPr>
      </w:pPr>
      <w:r>
        <w:rPr>
          <w:rFonts w:eastAsia="Arial Narrow" w:cs="Arial Narrow"/>
        </w:rPr>
        <w:t>¾½¡¦¤¤¤¾¤«¸¡ª¤¥¸¸¥Ä·¡¤¤¸¤¡¥±¸¤¡©¥¸¤¡º¼¸¤¡¤¥§ÀÀ¡½ªÀ¡¦ª»¤¦¥¸¡¥»¸¡¤¤ª¸¦°¶¿¤¼¤É¡</w:t>
      </w:r>
    </w:p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  <w:t>2.¿««¦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  <w:t>¬½Áª¬28.3¤¨¡³23</w:t>
        <w:softHyphen/>
        <w:t>¨¯¡¨¤19.5¤¨¸¬¬¦¤¿¿¡·±¥¤¥¤°¦¾À8.5¤¨¸¬±°¬¤¦¿¿¡±¸°¬¸¬¬°¦¤¬³À«¸°¶·Â</w:t>
        <w:softHyphen/>
        <w:t>µ¡¥¬Ä§±¦¤«³¡©»¸¶¥¤¬³À«¸©·Â¤°°</w:t>
        <w:softHyphen/>
        <w:t>µ¤½¦¶¸¡¾½ª¬14.4¤¨¡³¦14</w:t>
        <w:softHyphen/>
        <w:t>¨¯¡¥³¬¦¤¿¿¡</w:t>
      </w:r>
    </w:p>
    <w:p>
      <w:pPr>
        <w:pStyle w:val="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¦Ã¬¡¾½¤µ°¥³¹¤®¦¤¡</w:t>
      </w:r>
    </w:p>
    <w:p>
      <w:pPr>
        <w:pStyle w:val="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(¤)°¥³¹¡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  <w:t>1.¥¼¦¡¥°109¦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  <w:t>2.³¹¹¶¡97¸¤¦/¤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  <w:t>3.®¦¶¡21¢</w:t>
      </w:r>
    </w:p>
    <w:p>
      <w:pPr>
        <w:pStyle w:val="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(¤)</w:t>
        <w:softHyphen/>
        <w:t>µ¤®·</w:t>
        <w:softHyphen/>
        <w:t>¡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  <w:t>1.¸½½³¡</w:t>
      </w:r>
    </w:p>
    <w:p>
      <w:pPr>
        <w:pStyle w:val="5"/>
        <w:rPr>
          <w:rFonts w:ascii="Arial Narrow" w:hAnsi="Arial Narrow" w:eastAsia="Arial Narrow" w:cs="Arial Narrow"/>
        </w:rPr>
      </w:pPr>
      <w:r>
        <w:rPr>
          <w:rFonts w:ascii="Arial Narrow" w:hAnsi="Arial Narrow" w:cs="Arial Narrow" w:eastAsia="Arial Narrow"/>
        </w:rPr>
        <w:t>橘線：高運量，</w:t>
      </w:r>
      <w:r>
        <w:rPr>
          <w:rFonts w:eastAsia="Arial Narrow" w:cs="Arial Narrow" w:ascii="Arial Narrow" w:hAnsi="Arial Narrow"/>
        </w:rPr>
        <w:t>14.4</w:t>
      </w:r>
      <w:r>
        <w:rPr>
          <w:rFonts w:ascii="Arial Narrow" w:hAnsi="Arial Narrow" w:cs="Arial Narrow" w:eastAsia="Arial Narrow"/>
        </w:rPr>
        <w:t>公里，</w:t>
      </w:r>
      <w:r>
        <w:rPr>
          <w:rFonts w:eastAsia="Arial Narrow" w:cs="Arial Narrow" w:ascii="Arial Narrow" w:hAnsi="Arial Narrow"/>
        </w:rPr>
        <w:t>14</w:t>
      </w:r>
      <w:r>
        <w:rPr>
          <w:rFonts w:ascii="Arial Narrow" w:hAnsi="Arial Narrow" w:cs="Arial Narrow" w:eastAsia="Arial Narrow"/>
        </w:rPr>
        <w:t>站、一座主機廠、一座行政大樓、一座營制中心</w:t>
      </w:r>
    </w:p>
    <w:p>
      <w:pPr>
        <w:pStyle w:val="5"/>
        <w:rPr>
          <w:rFonts w:ascii="Arial Narrow" w:hAnsi="Arial Narrow" w:eastAsia="Arial Narrow" w:cs="Arial Narrow"/>
        </w:rPr>
      </w:pPr>
      <w:r>
        <w:rPr>
          <w:rFonts w:ascii="Arial Narrow" w:hAnsi="Arial Narrow" w:cs="Arial Narrow" w:eastAsia="Arial Narrow"/>
        </w:rPr>
        <w:t>紅線：高運量，</w:t>
      </w:r>
      <w:r>
        <w:rPr>
          <w:rFonts w:eastAsia="Arial Narrow" w:cs="Arial Narrow" w:ascii="Arial Narrow" w:hAnsi="Arial Narrow"/>
        </w:rPr>
        <w:t>28.3</w:t>
      </w:r>
      <w:r>
        <w:rPr>
          <w:rFonts w:ascii="Arial Narrow" w:hAnsi="Arial Narrow" w:cs="Arial Narrow" w:eastAsia="Arial Narrow"/>
        </w:rPr>
        <w:t>公里，</w:t>
      </w:r>
      <w:r>
        <w:rPr>
          <w:rFonts w:eastAsia="Arial Narrow" w:cs="Arial Narrow" w:ascii="Arial Narrow" w:hAnsi="Arial Narrow"/>
        </w:rPr>
        <w:t>23</w:t>
      </w:r>
      <w:r>
        <w:rPr>
          <w:rFonts w:ascii="Arial Narrow" w:hAnsi="Arial Narrow" w:cs="Arial Narrow" w:eastAsia="Arial Narrow"/>
        </w:rPr>
        <w:t>站、二座副機廠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  <w:t>2.¸º«º¡</w:t>
      </w:r>
    </w:p>
    <w:p>
      <w:pPr>
        <w:pStyle w:val="5"/>
        <w:rPr>
          <w:rFonts w:ascii="Arial Narrow" w:hAnsi="Arial Narrow" w:eastAsia="Arial Narrow" w:cs="Arial Narrow"/>
        </w:rPr>
      </w:pPr>
      <w:r>
        <w:rPr>
          <w:rFonts w:ascii="Arial Narrow" w:hAnsi="Arial Narrow" w:cs="Arial Narrow" w:eastAsia="Arial Narrow"/>
        </w:rPr>
        <w:t>高架段：</w:t>
      </w:r>
      <w:r>
        <w:rPr>
          <w:rFonts w:eastAsia="Arial Narrow" w:cs="Arial Narrow" w:ascii="Arial Narrow" w:hAnsi="Arial Narrow"/>
        </w:rPr>
        <w:t>8.5</w:t>
      </w:r>
      <w:r>
        <w:rPr>
          <w:rFonts w:ascii="Arial Narrow" w:hAnsi="Arial Narrow" w:cs="Arial Narrow" w:eastAsia="Arial Narrow"/>
        </w:rPr>
        <w:t>公里</w:t>
      </w:r>
      <w:r>
        <w:rPr>
          <w:rFonts w:eastAsia="Arial Narrow" w:cs="Arial Narrow" w:ascii="Arial Narrow" w:hAnsi="Arial Narrow"/>
        </w:rPr>
        <w:t>(19.9</w:t>
      </w:r>
      <w:r>
        <w:rPr>
          <w:rFonts w:ascii="Arial Narrow" w:hAnsi="Arial Narrow" w:cs="Arial Narrow" w:eastAsia="Arial Narrow"/>
        </w:rPr>
        <w:t>％</w:t>
      </w:r>
      <w:r>
        <w:rPr>
          <w:rFonts w:eastAsia="Arial Narrow" w:cs="Arial Narrow" w:ascii="Arial Narrow" w:hAnsi="Arial Narrow"/>
        </w:rPr>
        <w:t>)</w:t>
      </w:r>
    </w:p>
    <w:p>
      <w:pPr>
        <w:pStyle w:val="5"/>
        <w:rPr>
          <w:rFonts w:ascii="Arial Narrow" w:hAnsi="Arial Narrow" w:eastAsia="Arial Narrow" w:cs="Arial Narrow"/>
        </w:rPr>
      </w:pPr>
      <w:r>
        <w:rPr>
          <w:rFonts w:ascii="Arial Narrow" w:hAnsi="Arial Narrow" w:cs="Arial Narrow" w:eastAsia="Arial Narrow"/>
        </w:rPr>
        <w:t>地下段：</w:t>
      </w:r>
      <w:r>
        <w:rPr>
          <w:rFonts w:eastAsia="Arial Narrow" w:cs="Arial Narrow" w:ascii="Arial Narrow" w:hAnsi="Arial Narrow"/>
        </w:rPr>
        <w:t>34.2</w:t>
      </w:r>
      <w:r>
        <w:rPr>
          <w:rFonts w:ascii="Arial Narrow" w:hAnsi="Arial Narrow" w:cs="Arial Narrow" w:eastAsia="Arial Narrow"/>
        </w:rPr>
        <w:t>公里</w:t>
      </w:r>
      <w:r>
        <w:rPr>
          <w:rFonts w:eastAsia="Arial Narrow" w:cs="Arial Narrow" w:ascii="Arial Narrow" w:hAnsi="Arial Narrow"/>
        </w:rPr>
        <w:t>(80.1</w:t>
      </w:r>
      <w:r>
        <w:rPr>
          <w:rFonts w:ascii="Arial Narrow" w:hAnsi="Arial Narrow" w:cs="Arial Narrow" w:eastAsia="Arial Narrow"/>
        </w:rPr>
        <w:t>％</w:t>
      </w:r>
      <w:r>
        <w:rPr>
          <w:rFonts w:eastAsia="Arial Narrow" w:cs="Arial Narrow" w:ascii="Arial Narrow" w:hAnsi="Arial Narrow"/>
        </w:rPr>
        <w:t>)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  <w:t>3.¨¯«º¡</w:t>
      </w:r>
    </w:p>
    <w:p>
      <w:pPr>
        <w:pStyle w:val="5"/>
        <w:rPr>
          <w:rFonts w:ascii="Arial Narrow" w:hAnsi="Arial Narrow" w:eastAsia="Arial Narrow" w:cs="Arial Narrow"/>
        </w:rPr>
      </w:pPr>
      <w:r>
        <w:rPr>
          <w:rFonts w:ascii="Arial Narrow" w:hAnsi="Arial Narrow" w:cs="Arial Narrow" w:eastAsia="Arial Narrow"/>
        </w:rPr>
        <w:t>高架段：</w:t>
      </w:r>
      <w:r>
        <w:rPr>
          <w:rFonts w:eastAsia="Arial Narrow" w:cs="Arial Narrow" w:ascii="Arial Narrow" w:hAnsi="Arial Narrow"/>
        </w:rPr>
        <w:t>7</w:t>
      </w:r>
      <w:r>
        <w:rPr>
          <w:rFonts w:ascii="Arial Narrow" w:hAnsi="Arial Narrow" w:cs="Arial Narrow" w:eastAsia="Arial Narrow"/>
        </w:rPr>
        <w:t>座</w:t>
      </w:r>
      <w:r>
        <w:rPr>
          <w:rFonts w:eastAsia="Arial Narrow" w:cs="Arial Narrow" w:ascii="Arial Narrow" w:hAnsi="Arial Narrow"/>
        </w:rPr>
        <w:t>(18.9</w:t>
      </w:r>
      <w:r>
        <w:rPr>
          <w:rFonts w:ascii="Arial Narrow" w:hAnsi="Arial Narrow" w:cs="Arial Narrow" w:eastAsia="Arial Narrow"/>
        </w:rPr>
        <w:t>％</w:t>
      </w:r>
      <w:r>
        <w:rPr>
          <w:rFonts w:eastAsia="Arial Narrow" w:cs="Arial Narrow" w:ascii="Arial Narrow" w:hAnsi="Arial Narrow"/>
        </w:rPr>
        <w:t>)</w:t>
      </w:r>
    </w:p>
    <w:p>
      <w:pPr>
        <w:pStyle w:val="5"/>
        <w:rPr>
          <w:rFonts w:ascii="Arial Narrow" w:hAnsi="Arial Narrow" w:eastAsia="Arial Narrow" w:cs="Arial Narrow"/>
        </w:rPr>
      </w:pPr>
      <w:r>
        <w:rPr>
          <w:rFonts w:ascii="Arial Narrow" w:hAnsi="Arial Narrow" w:cs="Arial Narrow" w:eastAsia="Arial Narrow"/>
        </w:rPr>
        <w:t>地下段：</w:t>
      </w:r>
      <w:r>
        <w:rPr>
          <w:rFonts w:eastAsia="Arial Narrow" w:cs="Arial Narrow" w:ascii="Arial Narrow" w:hAnsi="Arial Narrow"/>
        </w:rPr>
        <w:t>30</w:t>
      </w:r>
      <w:r>
        <w:rPr>
          <w:rFonts w:ascii="Arial Narrow" w:hAnsi="Arial Narrow" w:cs="Arial Narrow" w:eastAsia="Arial Narrow"/>
        </w:rPr>
        <w:t>座</w:t>
      </w:r>
      <w:r>
        <w:rPr>
          <w:rFonts w:eastAsia="Arial Narrow" w:cs="Arial Narrow" w:ascii="Arial Narrow" w:hAnsi="Arial Narrow"/>
        </w:rPr>
        <w:t>(81.1</w:t>
      </w:r>
      <w:r>
        <w:rPr>
          <w:rFonts w:ascii="Arial Narrow" w:hAnsi="Arial Narrow" w:cs="Arial Narrow" w:eastAsia="Arial Narrow"/>
        </w:rPr>
        <w:t>％</w:t>
      </w:r>
      <w:r>
        <w:rPr>
          <w:rFonts w:eastAsia="Arial Narrow" w:cs="Arial Narrow" w:ascii="Arial Narrow" w:hAnsi="Arial Narrow"/>
        </w:rPr>
        <w:t>)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  <w:t>4.³¹¨³¡</w:t>
      </w:r>
    </w:p>
    <w:p>
      <w:pPr>
        <w:pStyle w:val="5"/>
        <w:rPr>
          <w:rFonts w:ascii="Arial Narrow" w:hAnsi="Arial Narrow" w:eastAsia="Arial Narrow" w:cs="Arial Narrow"/>
        </w:rPr>
      </w:pPr>
      <w:r>
        <w:rPr>
          <w:rFonts w:ascii="Arial Narrow" w:hAnsi="Arial Narrow" w:cs="Arial Narrow" w:eastAsia="Arial Narrow"/>
        </w:rPr>
        <w:t>最大設計速率</w:t>
      </w:r>
      <w:r>
        <w:rPr>
          <w:rFonts w:eastAsia="Arial Narrow" w:cs="Arial Narrow" w:ascii="Arial Narrow" w:hAnsi="Arial Narrow"/>
        </w:rPr>
        <w:t>90km/hr</w:t>
      </w:r>
    </w:p>
    <w:p>
      <w:pPr>
        <w:pStyle w:val="5"/>
        <w:rPr>
          <w:rFonts w:ascii="Arial Narrow" w:hAnsi="Arial Narrow" w:eastAsia="Arial Narrow" w:cs="Arial Narrow"/>
        </w:rPr>
      </w:pPr>
      <w:r>
        <w:rPr>
          <w:rFonts w:ascii="Arial Narrow" w:hAnsi="Arial Narrow" w:cs="Arial Narrow" w:eastAsia="Arial Narrow"/>
        </w:rPr>
        <w:t>最大營運速率</w:t>
      </w:r>
      <w:r>
        <w:rPr>
          <w:rFonts w:eastAsia="Arial Narrow" w:cs="Arial Narrow" w:ascii="Arial Narrow" w:hAnsi="Arial Narrow"/>
        </w:rPr>
        <w:t>80km/hr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  <w:t>5.</w:t>
        <w:softHyphen/>
        <w:t>¶¡1435mm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  <w:t>6.°¤¡²¤</w:t>
        <w:softHyphen/>
        <w:t>750V¡DC²¤¹¤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  <w:t>7.¦¨±¨¡ATO¡ATP¡ATS¥¯¥¦°¾¾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  <w:t>8.³°¡¸»°¸¶¿¡®«¸°Å¥¡¹¸ª°µ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  <w:t>9.¹Á¨¼¶¡210½</w:t>
      </w:r>
    </w:p>
    <w:p>
      <w:pPr>
        <w:pStyle w:val="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(¤)«³®µ¡</w:t>
      </w:r>
    </w:p>
    <w:p>
      <w:pPr>
        <w:pStyle w:val="3"/>
        <w:rPr>
          <w:rFonts w:eastAsia="Arial Narrow" w:cs="Arial Narrow"/>
        </w:rPr>
      </w:pPr>
      <w:r>
        <w:rPr>
          <w:rFonts w:eastAsia="Arial Narrow" w:cs="Arial Narrow"/>
        </w:rPr>
        <w:t>²¤´µ®</w:t>
        <w:softHyphen/>
        <w:t>µ¬¾½¸º¤«³®µ¦¤¡</w:t>
      </w:r>
    </w:p>
    <w:p>
      <w:pPr>
        <w:pStyle w:val="3"/>
        <w:spacing w:lineRule="auto" w:line="240"/>
        <w:rPr>
          <w:rFonts w:eastAsia="Arial Narrow" w:cs="Arial Narrow"/>
        </w:rPr>
      </w:pPr>
      <w:r>
        <w:rPr>
          <w:rFonts w:eastAsia="Arial Narrow" w:cs="Arial Narrow"/>
        </w:rPr>
      </w:r>
    </w:p>
    <w:tbl>
      <w:tblPr>
        <w:tblW w:w="4536" w:type="dxa"/>
        <w:jc w:val="left"/>
        <w:tblInd w:w="8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7"/>
        <w:gridCol w:w="141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¾   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¬   ½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²³³</w:t>
              <w:softHyphen/>
              <w:t>¶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83¦6¤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86¦6¤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µ¥¬¤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85¦1¤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89¦1¤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§¤³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92¦12¤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96¦12¤</w:t>
            </w:r>
          </w:p>
        </w:tc>
      </w:tr>
    </w:tbl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(¥)¸¶¹¦</w:t>
      </w:r>
    </w:p>
    <w:p>
      <w:pPr>
        <w:pStyle w:val="3"/>
        <w:ind w:left="709" w:firstLine="567"/>
        <w:rPr>
          <w:rFonts w:eastAsia="Arial Narrow" w:cs="Arial Narrow"/>
        </w:rPr>
      </w:pPr>
      <w:r>
        <w:rPr>
          <w:rFonts w:eastAsia="Arial Narrow" w:cs="Arial Narrow"/>
        </w:rPr>
        <w:t>°¶¦°¤²±¹¨²²¤´µ®</w:t>
        <w:softHyphen/>
        <w:t>µ©»¸¶¸ª¨¦</w:t>
        <w:softHyphen/>
        <w:t>¬¬·¥¹2,305»¤¡±¦¤¸¶¥¥¥¥³³·¦°¶¥¬©¶¤¨À°¤¡</w:t>
      </w:r>
    </w:p>
    <w:p>
      <w:pPr>
        <w:pStyle w:val="6"/>
        <w:rPr>
          <w:rFonts w:ascii="Arial Narrow" w:hAnsi="Arial Narrow" w:eastAsia="Arial Narrow" w:cs="Arial Narrow"/>
        </w:rPr>
      </w:pPr>
      <w:r>
        <w:rPr>
          <w:rFonts w:ascii="Arial Narrow" w:hAnsi="Arial Narrow" w:cs="Arial Narrow" w:eastAsia="Arial Narrow"/>
        </w:rPr>
        <w:t>三、台中都會區</w:t>
      </w:r>
    </w:p>
    <w:p>
      <w:pPr>
        <w:pStyle w:val="Style15"/>
        <w:rPr>
          <w:rFonts w:eastAsia="Arial Narrow" w:cs="Arial Narrow"/>
        </w:rPr>
      </w:pPr>
      <w:r>
        <w:rPr>
          <w:rFonts w:eastAsia="Arial Narrow" w:cs="Arial Narrow"/>
        </w:rPr>
        <w:t>¥¤³·°¤²±¹¨²³¹¤©¤¤¦¤¤§¦³¹¤§¡¨©¤¤¤¦¤¤¤¤¤¨°¥³³¼Ä¡¥«¥Æ¬¬©°©¤¤¤¦«¿²¦½¯©½¬µ¦¡§Ä¥¼¦¤¤ª¤ª¡GPS½¬±¨´¶»¦²¸°¨²«¸µ°¥³</w:t>
        <w:softHyphen/>
        <w:t>¤«¸¹·¨²¾¦¥¡¨¿²¸º²³³¹µ¸¹</w:t>
        <w:softHyphen/>
        <w:t>µ¡¥¤±¹ª´¸ºÁª49.3¤¨¡¤¬Â¡º¨½¡Â½±´°¦¤¿·§</w:t>
        <w:softHyphen/>
        <w:t>29.3¤¨¡«³¸¶¬¤¦¤¤»¤¡º½¥¥¤¸¤¤¸¦¤¥</w:t>
        <w:softHyphen/>
        <w:t>20¤¨¡«³¸¶¬¤¦¤¤¥»¤¡ª¨«Ä¤¥¸§¦¤¤¤¤¡¨¾¥¬¡¿¡¥¬©¦¦Ä±¡¸¦ª6.8¡ª6.9¡</w:t>
      </w:r>
      <w:r>
        <w:br w:type="page"/>
      </w:r>
    </w:p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</w:r>
    </w:p>
    <w:tbl>
      <w:tblPr>
        <w:tblW w:w="773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12"/>
        <w:gridCol w:w="1112"/>
        <w:gridCol w:w="1112"/>
        <w:gridCol w:w="1110"/>
        <w:gridCol w:w="2"/>
      </w:tblGrid>
      <w:tr>
        <w:trPr/>
        <w:tc>
          <w:tcPr>
            <w:tcW w:w="773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before="60" w:after="12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6.8 ¥¤±¹¨²«Ä¸º¸½«¦¤ª«²</w:t>
              <w:softHyphen/>
              <w:t>ª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60" w:after="0"/>
              <w:ind w:left="0" w:hanging="0"/>
              <w:jc w:val="right"/>
              <w:rPr>
                <w:rFonts w:eastAsia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35</wp:posOffset>
                      </wp:positionV>
                      <wp:extent cx="2000250" cy="60960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609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0.05pt" to="154.85pt,48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/>
              </w:rPr>
              <w:t>¸¬</w:t>
            </w:r>
          </w:p>
          <w:p>
            <w:pPr>
              <w:pStyle w:val="1"/>
              <w:spacing w:lineRule="auto" w:line="24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¸½§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¦</w:t>
              <w:softHyphen/>
              <w:t>¬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  «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(¤¨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¦¤«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  «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(¤¨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°¬¬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  «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(¤¨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¥  ½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Áª«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(¤¨)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¬½(Â</w:t>
              <w:softHyphen/>
              <w:t>-</w:t>
              <w:softHyphen/>
              <w:t>ª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5.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¡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3.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8.8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Â½(¥¤´¯©°-«§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¡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3.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7.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0.8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º½(¤§-¤¥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¡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3.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9.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3.0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º½(¤¶¤½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¡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.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.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7.0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¾½(¹¤-¹À¹¼°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¡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¡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0.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0.8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¦             </w:t>
              <w:softHyphen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5.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0.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03.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50.41</w:t>
            </w:r>
          </w:p>
        </w:tc>
      </w:tr>
    </w:tbl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</w:r>
    </w:p>
    <w:tbl>
      <w:tblPr>
        <w:tblW w:w="773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51"/>
        <w:gridCol w:w="4111"/>
        <w:gridCol w:w="1611"/>
      </w:tblGrid>
      <w:tr>
        <w:trPr/>
        <w:tc>
          <w:tcPr>
            <w:tcW w:w="77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before="60" w:after="12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6.9 ¸º¤´</w:t>
              <w:softHyphen/>
              <w:t>µª</w:t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right"/>
              <w:rPr>
                <w:rFonts w:eastAsia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635</wp:posOffset>
                      </wp:positionV>
                      <wp:extent cx="742950" cy="60960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609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-0.05pt" to="55.85pt,47.9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635</wp:posOffset>
                      </wp:positionV>
                      <wp:extent cx="1285875" cy="600075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600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-0.05pt" to="97.85pt,47.1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/>
              </w:rPr>
              <w:t>¶¥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   </w:t>
            </w:r>
            <w:r>
              <w:rPr>
                <w:rFonts w:eastAsia="Arial Narrow" w:cs="Arial Narrow"/>
              </w:rPr>
              <w:t>´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¸º§   §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¸             ¬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  «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(¤¨)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eastAsia="Arial Narrow" w:cs="Arial Narrow"/>
              </w:rPr>
              <w:t>Â½ B9¡B2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9.3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¸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eastAsia="Arial Narrow" w:cs="Arial Narrow"/>
              </w:rPr>
              <w:t>º½ G4¡G1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0.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0" w:after="60"/>
              <w:ind w:left="0"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eastAsia="Arial Narrow" w:cs="Arial Narrow"/>
              </w:rPr>
              <w:t>¬½ R1¡R2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4.1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»´</w:t>
            </w:r>
          </w:p>
          <w:p>
            <w:pPr>
              <w:pStyle w:val="1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¸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eastAsia="Arial Narrow" w:cs="Arial Narrow"/>
              </w:rPr>
              <w:t>Â½ B1¡B8¡B27¡B29</w:t>
            </w:r>
          </w:p>
          <w:p>
            <w:pPr>
              <w:pStyle w:val="1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eastAsia="Arial Narrow" w:cs="Arial Narrow"/>
              </w:rPr>
              <w:t>¬½ R27¡R31</w:t>
            </w:r>
          </w:p>
          <w:p>
            <w:pPr>
              <w:pStyle w:val="1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eastAsia="Arial Narrow" w:cs="Arial Narrow"/>
              </w:rPr>
              <w:t>º½ G1¡G3</w:t>
            </w:r>
          </w:p>
          <w:p>
            <w:pPr>
              <w:pStyle w:val="1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eastAsia="Arial Narrow" w:cs="Arial Narrow"/>
              </w:rPr>
              <w:t>º½(¤¶¤½) P1¡P6</w:t>
            </w:r>
          </w:p>
          <w:p>
            <w:pPr>
              <w:pStyle w:val="1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eastAsia="Arial Narrow" w:cs="Arial Narrow"/>
              </w:rPr>
              <w:t>¾½ O1¡O1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1.5</w:t>
            </w:r>
          </w:p>
          <w:p>
            <w:pPr>
              <w:pStyle w:val="1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4.7</w:t>
            </w:r>
          </w:p>
          <w:p>
            <w:pPr>
              <w:pStyle w:val="1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.0</w:t>
            </w:r>
          </w:p>
          <w:p>
            <w:pPr>
              <w:pStyle w:val="1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7.0</w:t>
            </w:r>
          </w:p>
          <w:p>
            <w:pPr>
              <w:pStyle w:val="1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0.8</w:t>
            </w:r>
          </w:p>
        </w:tc>
      </w:tr>
    </w:tbl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6"/>
        <w:rPr>
          <w:rFonts w:ascii="Arial Narrow" w:hAnsi="Arial Narrow" w:eastAsia="Arial Narrow" w:cs="Arial Narrow"/>
        </w:rPr>
      </w:pPr>
      <w:r>
        <w:rPr>
          <w:rFonts w:ascii="Arial Narrow" w:hAnsi="Arial Narrow" w:cs="Arial Narrow" w:eastAsia="Arial Narrow"/>
        </w:rPr>
        <w:t>四、台南都會區</w:t>
      </w:r>
    </w:p>
    <w:p>
      <w:pPr>
        <w:pStyle w:val="Style15"/>
        <w:rPr>
          <w:rFonts w:eastAsia="Arial Narrow" w:cs="Arial Narrow"/>
        </w:rPr>
      </w:pPr>
      <w:r>
        <w:rPr>
          <w:rFonts w:eastAsia="Arial Narrow" w:cs="Arial Narrow"/>
        </w:rPr>
        <w:t>¥«³·°¤²±¹¨²³¹¡¤©¤¤¦¤¤Ã¬¡©½Å°¤¥¶¦ª¨³¹¤§¡¸¶¤¤¤¦¸¤¡¨¤©¤¤¤¦¤¤©¿²§¦¡¸º¥ª62.6¤¨¡¤¬¬½¥¥«¥¦«°¦°³Å¸¥«¯¤¹¿¨´¡º½¥¥«¿·¤Â¦¥«¥«°ª¹¿¨´¡Â½¥¥«¿¦©¶¦¥«¥¦¥°ª¹¿¨´¡¨ª³³¹¤©¤¤¤¦¤¤¤¤¤¤¤¨°¥³³¼Ä¤¡¨À¹¼Å»©®·©¤¤¤¦¤¤¤¤¤¸¦¬°À«¸¼¬³¹¡¥Æ¬¬©±©«Ä¿²²¤¶¬¤À¹¼Åµ¦¤§¡¨¸º¡¤´</w:t>
        <w:softHyphen/>
        <w:t>µ¸¦ª6.10¡ª6.11</w:t>
      </w:r>
    </w:p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</w:r>
    </w:p>
    <w:tbl>
      <w:tblPr>
        <w:tblW w:w="825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560"/>
        <w:gridCol w:w="1559"/>
        <w:gridCol w:w="1701"/>
      </w:tblGrid>
      <w:tr>
        <w:trPr/>
        <w:tc>
          <w:tcPr>
            <w:tcW w:w="8250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before="60" w:after="12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6.10 «Ä¸º¸½«¦¤ª«²</w:t>
              <w:softHyphen/>
              <w:t>ª</w:t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right"/>
              <w:rPr>
                <w:rFonts w:eastAsia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905</wp:posOffset>
                      </wp:positionV>
                      <wp:extent cx="2085975" cy="619125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619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-0.15pt" to="161.6pt,48.5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/>
              </w:rPr>
              <w:t>¸¬</w:t>
            </w:r>
          </w:p>
          <w:p>
            <w:pPr>
              <w:pStyle w:val="1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¸½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¦¤¬ª«</w:t>
            </w:r>
          </w:p>
          <w:p>
            <w:pPr>
              <w:pStyle w:val="1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(¤¨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°¬¬ª«</w:t>
            </w:r>
          </w:p>
          <w:p>
            <w:pPr>
              <w:pStyle w:val="1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(¤¨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¦½Áª«</w:t>
            </w:r>
          </w:p>
          <w:p>
            <w:pPr>
              <w:pStyle w:val="1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(¤¨)</w:t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¬½(¦«°-°Å¥«¯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0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5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5.6</w:t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º½(·¤Â-¥«¥«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7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9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6.8</w:t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Â½(¦©¶-¥«¥¦¥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0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0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0.2</w:t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¦             </w:t>
              <w:softHyphen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7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4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62.6</w:t>
            </w:r>
          </w:p>
        </w:tc>
      </w:tr>
    </w:tbl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</w:r>
    </w:p>
    <w:tbl>
      <w:tblPr>
        <w:tblW w:w="81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096"/>
        <w:gridCol w:w="1731"/>
        <w:gridCol w:w="2835"/>
      </w:tblGrid>
      <w:tr>
        <w:trPr/>
        <w:tc>
          <w:tcPr>
            <w:tcW w:w="810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before="60" w:after="12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6.11 ¸º¤´</w:t>
              <w:softHyphen/>
              <w:t>µª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right"/>
              <w:rPr>
                <w:rFonts w:eastAsia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905</wp:posOffset>
                      </wp:positionV>
                      <wp:extent cx="923925" cy="62865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628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-0.15pt" to="70.1pt,49.3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/>
              </w:rPr>
              <w:t>¶¥</w:t>
            </w:r>
          </w:p>
          <w:p>
            <w:pPr>
              <w:pStyle w:val="1"/>
              <w:spacing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´§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¸     ¬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Á ª «</w:t>
            </w:r>
          </w:p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(¤¨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«³¦¥</w:t>
            </w:r>
          </w:p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(»¡¥°81¦¹</w:t>
              <w:softHyphen/>
              <w:t>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²¤´</w:t>
            </w:r>
          </w:p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¸  º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¬½ R5¡R15</w:t>
            </w:r>
          </w:p>
          <w:p>
            <w:pPr>
              <w:pStyle w:val="1"/>
              <w:spacing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º½ G3¡G1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8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977.5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²¤´</w:t>
            </w:r>
          </w:p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¸  º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¬½ R0¡R5</w:t>
            </w:r>
          </w:p>
          <w:p>
            <w:pPr>
              <w:pStyle w:val="1"/>
              <w:spacing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º½ G0¡G3</w:t>
            </w:r>
          </w:p>
          <w:p>
            <w:pPr>
              <w:pStyle w:val="1"/>
              <w:spacing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Arial Narrow" w:cs="Arial Narrow"/>
              </w:rPr>
              <w:t>Â½ B0¡B1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34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spacing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760.8</w:t>
            </w:r>
          </w:p>
        </w:tc>
      </w:tr>
    </w:tbl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1"/>
        <w:rPr>
          <w:rFonts w:eastAsia="Arial Narrow" w:cs="Arial Narrow"/>
        </w:rPr>
      </w:pPr>
      <w:r>
        <w:rPr>
          <w:rFonts w:eastAsia="Arial Narrow" w:cs="Arial Narrow"/>
        </w:rPr>
        <w:t>¤¡®¶³·°</w:t>
      </w:r>
    </w:p>
    <w:p>
      <w:pPr>
        <w:pStyle w:val="Style15"/>
        <w:rPr>
          <w:rFonts w:eastAsia="Arial Narrow" w:cs="Arial Narrow"/>
        </w:rPr>
      </w:pPr>
      <w:r>
        <w:rPr>
          <w:rFonts w:eastAsia="Arial Narrow" w:cs="Arial Narrow"/>
        </w:rPr>
        <w:t>®¶³·°¤²±¹¨²³¹</w:t>
        <w:softHyphen/>
        <w:t>µ©¤¤¦¤¤¤©¥Å°¤¥¶¦ª¨³¹¤§¡¤©¤¤¤¦§¦³¹³§¡¨ª³³¹¤©¤¤¤¦¤¤¥¤¨°¥³³¼Ä¤¡¸º¤µ«¦µ¸¦ª6.12¡</w:t>
      </w:r>
      <w:r>
        <w:br w:type="page"/>
      </w:r>
    </w:p>
    <w:p>
      <w:pPr>
        <w:pStyle w:val="Style15"/>
        <w:rPr>
          <w:rFonts w:eastAsia="Arial Narrow" w:cs="Arial Narrow"/>
        </w:rPr>
      </w:pPr>
      <w:r>
        <w:rPr>
          <w:rFonts w:eastAsia="Arial Narrow" w:cs="Arial Narrow"/>
        </w:rPr>
      </w:r>
    </w:p>
    <w:tbl>
      <w:tblPr>
        <w:tblW w:w="782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134"/>
        <w:gridCol w:w="3261"/>
        <w:gridCol w:w="1559"/>
        <w:gridCol w:w="1276"/>
      </w:tblGrid>
      <w:tr>
        <w:trPr/>
        <w:tc>
          <w:tcPr>
            <w:tcW w:w="782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before="60" w:after="12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ª6.12 «Ä¸º¤µ«¦¤¸½»©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right"/>
              <w:rPr>
                <w:rFonts w:eastAsia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5080</wp:posOffset>
                      </wp:positionV>
                      <wp:extent cx="1095375" cy="410845"/>
                      <wp:effectExtent l="1905" t="1905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41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0.4pt" to="83.6pt,32.7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/>
              </w:rPr>
              <w:t>¸¹¸½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µº«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«Ä¸º¤®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¸½ª«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(¤¤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¨¯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(®)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ind w:left="0"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¬ ½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Ã¥À¥¸¥ª¤¤µ¸¦®¶¥¥¤µ¥¦¤´¿¸¬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7,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lineRule="auto" w:line="240" w:before="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¬</w:t>
            </w:r>
          </w:p>
          <w:p>
            <w:pPr>
              <w:pStyle w:val="1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«</w:t>
            </w:r>
          </w:p>
          <w:p>
            <w:pPr>
              <w:pStyle w:val="1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3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Â ½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Ã¡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.¤¶¯¦°³¤¸¥¥¡</w:t>
            </w:r>
          </w:p>
          <w:p>
            <w:pPr>
              <w:pStyle w:val="1"/>
              <w:spacing w:lineRule="auto" w:line="240"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.À¤ª¸¥«¤°¦¸¦À±¶À(²Â)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3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14,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360" w:after="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ind w:left="0"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º ½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60" w:after="6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®¶¥¸°¸¡¬¤¸¦¤¥¸¤¥¥¤¸¬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,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ind w:left="0"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¦</w:t>
            </w:r>
          </w:p>
          <w:p>
            <w:pPr>
              <w:pStyle w:val="1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spacing w:lineRule="auto" w:line="240" w:before="24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¬ ½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®¶¡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¥¤µ¥ª¤´¿¸¡¸¹¸¡À¤¾³¡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Ã¡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À«¸¥¥¤©¥¸¡¤</w:t>
              <w:softHyphen/>
              <w:t>¸¡¤Â¸¡À¥¸¤µ¸¤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 w:before="24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spacing w:lineRule="auto" w:line="240" w:before="24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9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 w:before="24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spacing w:lineRule="auto" w:line="240" w:before="24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ind w:left="0"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«</w:t>
            </w:r>
          </w:p>
          <w:p>
            <w:pPr>
              <w:pStyle w:val="1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Â ½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Ã¡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¤¥¾³¬¤¤¤°³¤¸¥«¤60¦¼</w:t>
              <w:softHyphen/>
              <w:t>µ¹¸¡¤Â¸¡¤¥ª¸¡¤¨¯¦À¤ª¸¥¥¤°¦¸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6,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¦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º ½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®¶¡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¬¤¸¦¤¥¸¥«¤¸¬¡¤¨¯¡¤¹¸¡¤Ù²Â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,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1"/>
              <w:spacing w:lineRule="auto" w:line="240" w:before="60" w:after="60"/>
              <w:ind w:left="0" w:hanging="0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>5</w:t>
            </w:r>
          </w:p>
        </w:tc>
      </w:tr>
    </w:tbl>
    <w:p>
      <w:pPr>
        <w:pStyle w:val="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6"/>
        <w:rPr>
          <w:rFonts w:ascii="Arial Narrow" w:hAnsi="Arial Narrow" w:eastAsia="Arial Narrow" w:cs="Arial Narrow"/>
        </w:rPr>
      </w:pPr>
      <w:r>
        <w:rPr>
          <w:rFonts w:ascii="Arial Narrow" w:hAnsi="Arial Narrow" w:cs="Arial Narrow" w:eastAsia="Arial Narrow"/>
        </w:rPr>
        <w:t>六、新竹都會區</w:t>
      </w:r>
    </w:p>
    <w:p>
      <w:pPr>
        <w:pStyle w:val="Style15"/>
        <w:rPr>
          <w:rFonts w:eastAsia="Arial Narrow" w:cs="Arial Narrow"/>
        </w:rPr>
      </w:pPr>
      <w:r>
        <w:rPr>
          <w:rFonts w:eastAsia="Arial Narrow" w:cs="Arial Narrow"/>
        </w:rPr>
        <w:t>·¦³·°¤²±¹¨²³¹</w:t>
        <w:softHyphen/>
        <w:t>µ</w:t>
        <w:softHyphen/>
        <w:t>©¦¬°®©¡µ°Å·¦¯¬§»¥Å·¦¯¦º¦©¡²°Å¸½¤©¡¤¥¨¦·©¤¤¥¦«¸§¸¶¿²³¹¡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sectPr>
      <w:footerReference w:type="default" r:id="rId4"/>
      <w:type w:val="nextPage"/>
      <w:pgSz w:w="11906" w:h="16838"/>
      <w:pgMar w:left="1701" w:right="1701" w:gutter="0" w:header="0" w:top="1701" w:footer="1134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全真楷書">
    <w:charset w:val="88"/>
    <w:family w:val="modern"/>
    <w:pitch w:val="default"/>
  </w:font>
  <w:font w:name="全真中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917"/>
        <w:tab w:val="clear" w:pos="7755"/>
        <w:tab w:val="left" w:pos="-8789" w:leader="none"/>
      </w:tabs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¡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1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>¡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917"/>
        <w:tab w:val="clear" w:pos="7755"/>
        <w:tab w:val="left" w:pos="-8789" w:leader="none"/>
      </w:tabs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¡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15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>¡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³¹"/>
    <w:basedOn w:val="Normal"/>
    <w:qFormat/>
    <w:pPr>
      <w:keepNext w:val="true"/>
      <w:pageBreakBefore/>
      <w:spacing w:before="0" w:after="360"/>
      <w:jc w:val="center"/>
    </w:pPr>
    <w:rPr>
      <w:rFonts w:ascii="Arial Narrow" w:hAnsi="Arial Narrow" w:eastAsia="Arial" w:cs="Arial"/>
      <w:b/>
      <w:bCs/>
      <w:spacing w:val="10"/>
      <w:sz w:val="44"/>
      <w:szCs w:val="44"/>
    </w:rPr>
  </w:style>
  <w:style w:type="paragraph" w:styleId="Style15">
    <w:name w:val="»¡©ú"/>
    <w:basedOn w:val="Normal"/>
    <w:qFormat/>
    <w:pPr>
      <w:spacing w:before="0" w:after="120"/>
      <w:ind w:firstLine="522"/>
      <w:jc w:val="both"/>
    </w:pPr>
    <w:rPr>
      <w:rFonts w:ascii="Arial Narrow" w:hAnsi="Arial Narrow" w:eastAsia="Arial" w:cs="Arial"/>
      <w:spacing w:val="10"/>
    </w:rPr>
  </w:style>
  <w:style w:type="paragraph" w:styleId="Style16">
    <w:name w:val="¸`"/>
    <w:basedOn w:val="Normal"/>
    <w:qFormat/>
    <w:pPr>
      <w:keepNext w:val="true"/>
      <w:spacing w:lineRule="exact" w:line="360" w:before="480" w:after="120"/>
    </w:pPr>
    <w:rPr>
      <w:rFonts w:ascii="Arial Narrow" w:hAnsi="Arial Narrow" w:eastAsia="Arial" w:cs="Arial"/>
      <w:b/>
      <w:bCs/>
      <w:spacing w:val="10"/>
      <w:sz w:val="28"/>
      <w:szCs w:val="28"/>
    </w:rPr>
  </w:style>
  <w:style w:type="paragraph" w:styleId="P">
    <w:name w:val="¤p¸`"/>
    <w:basedOn w:val="Style15"/>
    <w:qFormat/>
    <w:pPr>
      <w:spacing w:before="120" w:after="120"/>
      <w:ind w:hanging="0"/>
    </w:pPr>
    <w:rPr>
      <w:b/>
      <w:bCs/>
      <w:sz w:val="26"/>
      <w:szCs w:val="26"/>
    </w:rPr>
  </w:style>
  <w:style w:type="paragraph" w:styleId="2">
    <w:name w:val="¤º¤å2"/>
    <w:basedOn w:val="Normal"/>
    <w:qFormat/>
    <w:pPr>
      <w:spacing w:lineRule="exact" w:line="360" w:before="0" w:after="120"/>
      <w:ind w:left="635" w:hanging="397"/>
      <w:jc w:val="both"/>
    </w:pPr>
    <w:rPr>
      <w:rFonts w:ascii="全真楷書" w:hAnsi="全真楷書" w:eastAsia="Arial" w:cs="Arial"/>
      <w:spacing w:val="10"/>
    </w:rPr>
  </w:style>
  <w:style w:type="paragraph" w:styleId="Y">
    <w:name w:val="ªíÀY"/>
    <w:basedOn w:val="2"/>
    <w:qFormat/>
    <w:pPr>
      <w:spacing w:lineRule="atLeast" w:line="360" w:before="60" w:after="120"/>
      <w:ind w:left="0" w:hanging="0"/>
      <w:jc w:val="center"/>
    </w:pPr>
    <w:rPr>
      <w:rFonts w:ascii="Arial Narrow" w:hAnsi="Arial Narrow" w:eastAsia="Arial Narrow" w:cs="Arial Narrow"/>
      <w:spacing w:val="0"/>
    </w:rPr>
  </w:style>
  <w:style w:type="paragraph" w:styleId="1">
    <w:name w:val="¤º¤å1"/>
    <w:basedOn w:val="Normal"/>
    <w:qFormat/>
    <w:pPr>
      <w:spacing w:before="60" w:after="0"/>
      <w:ind w:left="180" w:hanging="180"/>
      <w:jc w:val="both"/>
    </w:pPr>
    <w:rPr>
      <w:rFonts w:ascii="Arial Narrow" w:hAnsi="Arial Narrow" w:eastAsia="Arial" w:cs="Arial"/>
      <w:caps/>
      <w:spacing w:val="10"/>
    </w:rPr>
  </w:style>
  <w:style w:type="paragraph" w:styleId="3">
    <w:name w:val="¤º¤å3"/>
    <w:basedOn w:val="1"/>
    <w:qFormat/>
    <w:pPr>
      <w:spacing w:before="0" w:after="0"/>
      <w:ind w:left="180" w:firstLine="482"/>
    </w:pPr>
    <w:rPr/>
  </w:style>
  <w:style w:type="paragraph" w:styleId="6">
    <w:name w:val="¤º¤å6"/>
    <w:basedOn w:val="1"/>
    <w:qFormat/>
    <w:pPr>
      <w:spacing w:lineRule="exact" w:line="360" w:before="120" w:after="60"/>
      <w:ind w:left="255" w:hanging="255"/>
      <w:jc w:val="left"/>
    </w:pPr>
    <w:rPr>
      <w:rFonts w:ascii="全真楷書" w:hAnsi="全真楷書" w:eastAsia="全真楷書" w:cs="全真楷書"/>
    </w:rPr>
  </w:style>
  <w:style w:type="paragraph" w:styleId="4">
    <w:name w:val="¤º¤å4"/>
    <w:basedOn w:val="2"/>
    <w:qFormat/>
    <w:pPr>
      <w:ind w:left="620" w:hanging="200"/>
    </w:pPr>
    <w:rPr>
      <w:rFonts w:ascii="Arial Narrow" w:hAnsi="Arial Narrow" w:eastAsia="Arial Narrow" w:cs="Arial Narrow"/>
    </w:rPr>
  </w:style>
  <w:style w:type="paragraph" w:styleId="5">
    <w:name w:val="¤º¤å5"/>
    <w:basedOn w:val="3"/>
    <w:qFormat/>
    <w:pPr>
      <w:spacing w:lineRule="exact" w:line="360" w:before="0" w:after="60"/>
      <w:ind w:left="1763" w:hanging="771"/>
      <w:jc w:val="left"/>
    </w:pPr>
    <w:rPr>
      <w:rFonts w:ascii="全真楷書" w:hAnsi="全真楷書" w:eastAsia="全真楷書" w:cs="全真楷書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3917" w:leader="none"/>
        <w:tab w:val="right" w:pos="7755" w:leader="none"/>
      </w:tabs>
      <w:spacing w:lineRule="auto" w:line="360"/>
    </w:pPr>
    <w:rPr>
      <w:rFonts w:ascii="全真中圓體" w:hAnsi="全真中圓體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01:43:00Z</dcterms:created>
  <dc:creator>JaChing Chou</dc:creator>
  <dc:description/>
  <dc:language>en-US</dc:language>
  <cp:lastModifiedBy>JaChing Chou</cp:lastModifiedBy>
  <dcterms:modified xsi:type="dcterms:W3CDTF">1996-10-02T01:43:00Z</dcterms:modified>
  <cp:revision>1</cp:revision>
  <dc:subject/>
  <dc:title>第六章  都市運輸</dc:title>
</cp:coreProperties>
</file>