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²¤³¡´°</w:t>
      </w:r>
    </w:p>
    <w:p>
      <w:pPr>
        <w:pStyle w:val="Style15"/>
        <w:rPr/>
      </w:pPr>
      <w:r>
        <w:rPr/>
        <w:t>3.1  ´°</w:t>
        <w:softHyphen/>
        <w:softHyphen/>
        <w:t>«³</w:t>
      </w:r>
    </w:p>
    <w:p>
      <w:pPr>
        <w:pStyle w:val="Style16"/>
        <w:rPr/>
      </w:pPr>
      <w:r>
        <w:rPr/>
        <w:t>¬©¬³¹¨±°°»´°¾Åµ®</w:t>
        <w:softHyphen/>
        <w:t>µ¡¥·¾°´º²¾Ã¡¥±´°«³¤§¶¸Àº²¡¥´¤¸¹¯¶¡®²»ª°¤·¡°¦µ®¦¬¨¤®¹Â¹¤¤¡Â¤´°Â¹¥¯¡§¬®¹³ªª¬¤¤¡¥³´°§·¹¸¤¡¼·¤¡Â¤³Ã§·¡§µÂ®®¹³¬¡¶¦ªª¡°×µ´°¤Â«¤µ¡¥°¤¤¤¦¶¦¤´°</w:t>
        <w:softHyphen/>
        <w:softHyphen/>
        <w:t>«³</w:t>
        <w:softHyphen/>
        <w:t>¦°¶´¦©´°Á¥¹¸¤µ¡²¤°¤°´²¤´¤µ</w:t>
        <w:softHyphen/>
        <w:t>µ¡¥¤°¶´²¤³ÂÀ¹¤¤¤µ</w:t>
        <w:softHyphen/>
        <w:t>µ¡²¥³ÂÀ¹¤¤¤µ</w:t>
        <w:softHyphen/>
        <w:t>µ¡¥¤´¤·´°¶µº´¤Â«</w:t>
        <w:softHyphen/>
        <w:t>µµ¤¶¡Á§¸ªÃ¦</w:t>
        <w:softHyphen/>
        <w:t>·¥¹627»¤¡¦¶</w:t>
        <w:softHyphen/>
        <w:t>µ¤®¡¹¬´¶¡§¸ªÃ¡¶«µ¸ª3.1¡</w:t>
      </w:r>
    </w:p>
    <w:p>
      <w:pPr>
        <w:pStyle w:val="Style15"/>
        <w:rPr/>
      </w:pPr>
      <w:r>
        <w:rPr/>
        <w:t>3.2  ´°À¹³³·ª</w:t>
      </w:r>
    </w:p>
    <w:p>
      <w:pPr>
        <w:pStyle w:val="Style16"/>
        <w:rPr/>
      </w:pPr>
      <w:r>
        <w:rPr/>
        <w:t>¦´¤´°·ª¡½À·ª¡À¹½À¨¥±§¡¸¨¾¨³³¡¤§²³³¤</w:t>
        <w:softHyphen/>
        <w:t>À³³®¶µ¸®¤§¸¦©ª3.2¡3.11¡¥¤¦¸¤§´¦´¤´°²ª¥¥»©¡</w:t>
      </w:r>
    </w:p>
    <w:p>
      <w:pPr>
        <w:pStyle w:val="P"/>
        <w:rPr/>
      </w:pPr>
      <w:r>
        <w:rPr/>
        <w:t>3.2.1 °¶´</w:t>
      </w:r>
    </w:p>
    <w:p>
      <w:pPr>
        <w:pStyle w:val="Style16"/>
        <w:rPr/>
      </w:pPr>
      <w:r>
        <w:rPr/>
        <w:t>°¶´«©¤¤1886¦¡¸À¤¦¦¦¾¥¡²¦¤°</w:t>
        <w:softHyphen/>
        <w:t>¿378¤³¡´°³¦247¤³¡½À57®¥ª9,903¤¤¡¨¤À¹½À40®¥ª7,683¤¤¡¤§³¦³Â¡´Â³¡º¹¤®«½À¡«¤º¦°´¡</w:t>
      </w:r>
    </w:p>
    <w:p>
      <w:pPr>
        <w:pStyle w:val="Style16"/>
        <w:rPr/>
      </w:pPr>
      <w:r>
        <w:rPr/>
        <w:t>¸´«¤µ¨´¡ª¡¦¡«¤</w:t>
        <w:softHyphen/>
        <w:t>¦¼Å«»¡¤°¤</w:t>
        <w:softHyphen/>
        <w:t>®¥À¡¯¹¼«360¡250¤¤¡²«26¡10¤¤¡´¤¼«280¤¤¡²«26¡10¤¤¡¨ª³5,060¤¤¡¤¦¦³¥Æ¥³¦°¬®¹¥³¼¯¡¯°¬²¾ª¤·Ä·±¡¬¦¦¨¦¶¸¨·°½«µ®¡ª¤¾¦¨§¦³Â¤¹¿¤¿°¡¥Æ¥³¦°³Â¤³·¬¥¥¥Æ¦°¥¼¡°¶´¥¦¦§¤«¡¦¬¯°³¥¨¥·Ä³°¤´¤¡</w:t>
        <w:softHyphen/>
        <w:t>³Â¸¨·°¤¯½«¡´Â³¸¨·°«¤º¦·¡¸´¬°¦³Â¸¨·°¤»</w:t>
        <w:softHyphen/>
        <w:t>¡ª¦¨¿·¶¦´Â³½À§«³Â½À¤µ¡¥«¤§«§¦¡²¦³Â½À15®¡</w:t>
      </w:r>
    </w:p>
    <w:p>
      <w:pPr>
        <w:pStyle w:val="Style16"/>
        <w:rPr/>
      </w:pPr>
      <w:r>
        <w:rPr/>
        <w:t>°¶´²¦¤¯¸¨¾¨¤¤§²²§¯²¦¹»»</w:t>
        <w:softHyphen/>
        <w:t>¡</w:t>
        <w:softHyphen/>
        <w:t>À³³¤</w:t>
        <w:softHyphen/>
        <w:t>¡²¦¤¯°¸³20³¡³Â°¸³3³¡¤¯</w:t>
        <w:softHyphen/>
        <w:t>À18®¤½</w:t>
        <w:softHyphen/>
        <w:t>1®¡¦</w:t>
        <w:softHyphen/>
        <w:t>À¥À©³ª®¶¸¨ª3.11¡</w:t>
      </w:r>
    </w:p>
    <w:p>
      <w:pPr>
        <w:pStyle w:val="Style16"/>
        <w:rPr/>
      </w:pPr>
      <w:r>
        <w:rPr/>
        <w:t>¦Ã°¶´²²¥³º²¨²¤«¸¡«¦¸´¦©¥Æ¥º¡¦³ª«¨®¤¥³</w:t>
        <w:softHyphen/>
        <w:t>½¡²°©¨ÀÁ¡¦¹®¤¥³¶´¨¶²¾¯³¬¡¨¨©¦¯¦¡¤¦¦²¦¸©¨ª¥©</w:t>
        <w:softHyphen/>
        <w:t>¡»</w:t>
        <w:softHyphen/>
        <w:t>¡Ã©¥¤´¤¬³¤¼Å¡¶¥´²²µ¦¤·¡§©¾</w:t>
        <w:softHyphen/>
        <w:t>®¨¨¥¡°Ä</w:t>
        <w:softHyphen/>
        <w:t>¼Å´°À¹¬¡¥¦¬®¬À¹¤³¦¥©°²·¥¡¥³³77.12.2¥¯¦²¤¤¤¤¤¸¨¥©¥¦¸¬</w:t>
        <w:softHyphen/>
        <w:t>¤»</w:t>
        <w:softHyphen/>
        <w:t>¤°¶´³¸¥¨²¡¥«¤§¦²³³µ³</w:t>
        <w:softHyphen/>
        <w:t>¡±Á¨²³³§·¤¤</w:t>
        <w:softHyphen/>
        <w:t>°½¤¤³¥¡¨¾¤¤¡¤¹¡ª½¬¤¡¨²³³¦¸¡´¸¤Å¦§¥¶©§·¡¨®¯¥¤¬¥¤¨º¡1.¥¶¤®¯¡¦¶</w:t>
        <w:softHyphen/>
        <w:t>µ©²¥¤</w:t>
        <w:softHyphen/>
        <w:t>¤®¯¬®¤¨¬¤¨¤¡¨66¡79¦®¤</w:t>
        <w:softHyphen/>
        <w:t>¤¨¬¡²²À²®·¥¡¤¤¦</w:t>
        <w:softHyphen/>
        <w:t>¦12¸»¤¡¸¶¬¨¨¦·¦VTMS¨¦¨¤¨¬·¥®¯¥§¬¬¤¤¸¤¡2.¤¥¶¤®¯¡¡1¡¼¶´°§·¸°¤¡2¡¼¥´°¤À¹®®¡3¡´¤®°À¹¤¦¬¡4¡´°°¶´¤°»ÁÅ¡5¡¼¥´°¬½´Æ¡</w:t>
      </w:r>
    </w:p>
    <w:p>
      <w:pPr>
        <w:pStyle w:val="Style16"/>
        <w:rPr/>
      </w:pPr>
      <w:r>
        <w:rPr/>
        <w:t>²ªÀ¹¤</w:t>
        <w:softHyphen/>
        <w:t>¡°¶´¾¹ª°Ã¥</w:t>
        <w:softHyphen/>
        <w:t>¦´°¦§</w:t>
        <w:softHyphen/>
        <w:t>¨¡¨µÂ®ª¶¡¦³¥½À¤²¤¨¡©ª¯¯¡¨²¥¤¤«¾¨¡²²¾§§Ã¡¼ÅÀ¹¨³¦¥³¯¶¡¥¤¤</w:t>
        <w:softHyphen/>
        <w:t>¡¥©¶¥´°¨½¥¶¦¸¥°¡¥°¥³¾À¥¼Å½À¸¨§·¡Á¥¥³§µ</w:t>
        <w:softHyphen/>
        <w:t>µ«¤¦¥²§ªÃ¥±®¡¥©³¨§Ã¡°¶´¥¨§¤ª¥¼±´¦¡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0" w:leader="none"/>
        </w:tabs>
        <w:spacing w:before="60" w:after="0"/>
        <w:ind w:left="438" w:hanging="438"/>
        <w:jc w:val="both"/>
        <w:rPr/>
      </w:pPr>
      <w:r>
        <w:rPr/>
        <w:t>«½¤¯¾³Â²¥³´°µ®¬µ¡¨©·´´§¤Å«·´¡¥´»°¶´</w:t>
        <w:softHyphen/>
        <w:t>²¡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0" w:leader="none"/>
        </w:tabs>
        <w:spacing w:before="60" w:after="0"/>
        <w:ind w:left="438" w:hanging="438"/>
        <w:jc w:val="both"/>
        <w:rPr/>
      </w:pPr>
      <w:r>
        <w:rPr/>
        <w:t>©´À°´°¤¦¨¥±§¡¨´°¤¦¯¦®§¥¡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0" w:leader="none"/>
        </w:tabs>
        <w:spacing w:before="60" w:after="120"/>
        <w:ind w:left="438" w:hanging="438"/>
        <w:rPr/>
      </w:pPr>
      <w:r>
        <w:rPr/>
        <w:t>ÄÄ±°Á¥¥³§µ</w:t>
        <w:softHyphen/>
        <w:t>µ¡¥´°¸¨®²¡µ´´¤À¦¥¯¡</w:t>
      </w:r>
    </w:p>
    <w:p>
      <w:pPr>
        <w:pStyle w:val="P"/>
        <w:rPr/>
      </w:pPr>
      <w:r>
        <w:rPr/>
        <w:t>3.3.2 °¶´</w:t>
      </w:r>
    </w:p>
    <w:p>
      <w:pPr>
        <w:pStyle w:val="Style16"/>
        <w:rPr/>
      </w:pPr>
      <w:r>
        <w:rPr/>
        <w:t>°¶´ª´</w:t>
        <w:softHyphen/>
        <w:t>¿Á¡¸¦¼¤¡®</w:t>
        <w:softHyphen/>
        <w:t>·©¡Á®¦¯ª¨¬¡¬´Æª¤µ¨ª³¡¦²±¥À¨¡´Æ§¶¤¦¡©¤¤1860¦Å¬°°¡¥«³¦¶¦¿´</w:t>
        <w:softHyphen/>
        <w:t>µ¡¥«¬¥Æ¦°³¤ª°»´°¡¨³ª§¦¶¬¦¥¥Æ¦°¤¤¤¤¡®¾1993¦ª¥¬«20¤³Â§¦´±¦²</w:t>
        <w:softHyphen/>
        <w:t>¡°¶´¦¦²¤¡¥¨§¤¥¼¬«³¬¨¤¦°®¹Â¹¤¤¡</w:t>
      </w:r>
    </w:p>
    <w:p>
      <w:pPr>
        <w:pStyle w:val="Style16"/>
        <w:rPr/>
      </w:pPr>
      <w:r>
        <w:rPr/>
        <w:t>°¶´²¦½À106®¡¨¤À¹½À82®¡½À¤²³²³16.5¤¤¡¥®12¸¾¯¤«²²¾ª¡«À¹½À</w:t>
        <w:softHyphen/>
        <w:t>24®¡¬</w:t>
        <w:softHyphen/>
        <w:t>¥¤´¶²¨¥²®¡À¹½À¤</w:t>
        <w:softHyphen/>
        <w:t>¦³Â½À18®¡½Ã½À4®¡´Â³½À26®¡º¹½À15®¡±¥¤©³½À5®¡¨¥¥½À14®¡²¦18®³Â½À¤¡²40¡41¡42¡43¸³Â½À½§°¸¬¢«¡«½³¦¤¨¡¬§·¤¶¬·©¤®¥³³Â½À¡Á³Â½À¹»¥¯º15®¡¥©¯°»¨®¤¡¥«²¥³ÂÀ¹¤¤²116¡117¡118¡119¡120¡121®³Â½À¤§¦±¥¡²122³Â½À¥¦±§¦¡¥À©¤¤°´°¿«²¤³Â¤¤¡¦</w:t>
        <w:softHyphen/>
        <w:t>8®³Â½À¡¹</w:t>
        <w:softHyphen/>
        <w:t>¤´¬1988¦¡1998¦¡«²¤³Â¤¤§¦«¡±¥¥¤º¨°¶´³ÂÀ¹»¨¡</w:t>
      </w:r>
    </w:p>
    <w:p>
      <w:pPr>
        <w:pStyle w:val="Style16"/>
        <w:rPr/>
      </w:pPr>
      <w:r>
        <w:rPr/>
        <w:t>¬¦À³ª»¹¡¥«¤¤¥³²¶©¥À¤µ¤²§¸¦¯¦«¡¦·°¶µÁ¡²¦»²¡»´²¤¤«©²µ²ª¤¨¥¹¹¦ª¡±¿·À°¨ª¿²¨°¡¦¸¨¾¨¤</w:t>
        <w:softHyphen/>
        <w:t>¡²¦³Â°</w:t>
        <w:softHyphen/>
        <w:t>¾</w:t>
        <w:softHyphen/>
        <w:t>35¥¡71¸¤72¸½À¡°³½</w:t>
        <w:softHyphen/>
        <w:t>¨¸³¥¦°§½¾¡¨¥¨¤®³</w:t>
        <w:softHyphen/>
        <w:t>¸¨¶¬400¡750¤¾¡¥¥¥¹¤¥©111¸½À¸¦¨·³¸2¥¡¨¥¨¤®³</w:t>
        <w:softHyphen/>
        <w:t>¨³¶¬2,000¤¾¡¤ª¤¥³¦2¤¨ª¯µ¡¤¿¤¥©97¡98½À¦¸¦2¥¨·¡Ä¬¡³³¡</w:t>
      </w:r>
    </w:p>
    <w:p>
      <w:pPr>
        <w:pStyle w:val="Style16"/>
        <w:rPr/>
      </w:pPr>
      <w:r>
        <w:rPr/>
        <w:softHyphen/>
        <w:t>À³¸¤</w:t>
        <w:softHyphen/>
        <w:t>¡¤«½Ã²</w:t>
        <w:softHyphen/>
        <w:t>¨±§¡¦¼«72¸½</w:t>
        <w:softHyphen/>
        <w:t>¤µ§¤±¥«¡¹¥¤«½Ã²¤¾¶±§¤¦§µ¡¤¯°¸³¥¦ª¦¨¤«¾¥¤Å§¼¦¡·³²¦®´¨¡®±¦¤¼¨¥±§¡À¼Å51ª¦¬Å¸³¡¨©°¦Â</w:t>
        <w:softHyphen/>
        <w:t>®11¡4®§Å¬Å¸³¡¥§µÅ¸³À¦¤¤¨¡¨¼¥</w:t>
        <w:softHyphen/>
        <w:t>À®¶¡</w:t>
      </w:r>
    </w:p>
    <w:p>
      <w:pPr>
        <w:pStyle w:val="Style16"/>
        <w:rPr/>
      </w:pPr>
      <w:r>
        <w:rPr/>
        <w:t>¦Å©±°´°°»¤¤¾Åµ®</w:t>
        <w:softHyphen/>
        <w:t>µ¡¬¹¨°¶¥¡´«³¦¤¤±°´°·°¥À¤¡¤ÀÄ±°¶´¤º²¬º¤´½¾¡¥¥³³¦¥°¶´º²©</w:t>
        <w:softHyphen/>
        <w:t>·¡§¬°¶´¬µ«¾³¦¡¦¦º²©</w:t>
        <w:softHyphen/>
        <w:t>·¤³¡°¶¥´«³¦¤¤²¡¡¡¥À¤±°¤²¡¡«ª¥°¶¥¬©¥¶¡</w:t>
        <w:softHyphen/>
        <w:t>³¿²°¶¥³¥</w:t>
        <w:softHyphen/>
        <w:t>µ»°¶´°¾Å³¹¤¾¦µ¨¶¡«³©»¸¶¡¤§¥¤¥¡¬¡¥½¦¹º¿²¡«ª«¥¥Æ¬¬©¥¶¡</w:t>
        <w:softHyphen/>
        <w:t>³³¹±°½À¡´°·°¥À¤µ¤¤§¡¨±¥·«¤°¶´²¤³ÂÀ¹¤¤¬¸¿¹¶¡§¬¥¨¥À¤¤¥·¸ÀÅ§²¤½¨¡¦¬¨¯´·°·±¹§¡²¶¬¤¯´¦¬Å¨¼º«¤Å¡¦¬Ã·¬µ«³¹º²©</w:t>
        <w:softHyphen/>
        <w:t>·±°¿²¡</w:t>
      </w:r>
    </w:p>
    <w:p>
      <w:pPr>
        <w:pStyle w:val="P"/>
        <w:spacing w:before="180" w:after="120"/>
        <w:rPr/>
      </w:pPr>
      <w:r>
        <w:rPr/>
        <w:t>3.2.3 ª½´</w:t>
      </w:r>
    </w:p>
    <w:p>
      <w:pPr>
        <w:pStyle w:val="Style16"/>
        <w:rPr/>
      </w:pPr>
      <w:r>
        <w:rPr/>
        <w:t>ª½´¦©¥Æª³ª½¥¤ª¥¤¡´¤¼«265¤¤¡¤²16.5¤¤¡´¤¤¦¦«¡²¥¶¦¤¤</w:t>
        <w:softHyphen/>
        <w:t>¤¤µ¦¥¤¥¶¡1.ª½´´Æ³¬§µ</w:t>
        <w:softHyphen/>
        <w:t>µ¤¬¨¡¸¶1,200¸¤¡¥´Æ§³¬¨©¿²¡¹</w:t>
        <w:softHyphen/>
        <w:t>¤¤¤¦¤¤¥³§¦2.¬º«´¦¯¹°²«ª¤µ¡¤¤¤¦«¹»²°ª¤¤¸1,360¥¤¤¤¡¥«²°³¯¶º3.</w:t>
      </w:r>
      <w:r>
        <w:rPr>
          <w:i/>
          <w:iCs/>
          <w:smallCaps/>
          <w:vanish/>
        </w:rPr>
        <w:t>¡</w:t>
      </w:r>
      <w:r>
        <w:rPr>
          <w:smallCaps/>
        </w:rPr>
        <w:t>·«¥¥³¸¬±¸¤©²¦¦¸¡©¤¤¤¦¤¤¤¦¥²¡¨¥§¥¤À¹4.¸´¬º«´°¥±¹§¡°ÄÄ§µ´°¤¦³¬¥¡¹¸´ª³¦¤¡³¨±ª²¶§µ¡±¦¤¤¥¦«¦¤¤¤¦«¤¤¥¦¡¨¾¡Âª³¾Å¥©</w:t>
        <w:softHyphen/>
        <w:t>µ¡ÄÄ¯³¾«¥©¡´¨ª³À±</w:t>
        <w:softHyphen/>
        <w:t>¥¡</w:t>
      </w:r>
    </w:p>
    <w:p>
      <w:pPr>
        <w:pStyle w:val="Style16"/>
        <w:rPr/>
      </w:pPr>
      <w:r>
        <w:rPr/>
        <w:t>ª½´²¥´Â«¤µ¤©81¦«§¦¨¶©À¹¡¥«¸´¦¦À¹½À25®¡½À¥ª4,742¤¤¡¨¤´¤³½À18®¡º¹½À4®¡¾±¹°¸²½À3®¡</w:t>
      </w:r>
    </w:p>
    <w:p>
      <w:pPr>
        <w:pStyle w:val="Style16"/>
        <w:rPr/>
      </w:pPr>
      <w:r>
        <w:rPr/>
        <w:t>ª½´¤¯¸¨¾¨¤</w:t>
        <w:softHyphen/>
        <w:t>¨¼¨¥¡¦¦´¸³Ãº¼¡°</w:t>
        <w:softHyphen/>
        <w:t>³³¹Ä¦Â¡¥¨±µ»</w:t>
        <w:softHyphen/>
        <w:t>¥½´Æ«³°ª¤´¨´§·25¾°</w:t>
        <w:softHyphen/>
        <w:t>¾¤100¾</w:t>
        <w:softHyphen/>
        <w:t>«°</w:t>
        <w:softHyphen/>
        <w:t>¾¦¤¥¡¥§¸¨§·¡</w:t>
      </w:r>
    </w:p>
    <w:p>
      <w:pPr>
        <w:pStyle w:val="Style16"/>
        <w:rPr/>
      </w:pPr>
      <w:r>
        <w:rPr/>
        <w:t>¤§²³¥¡¬°¦¥´Â«§¦«À¹¶¼¥¡</w:t>
        <w:softHyphen/>
        <w:t>µ·Á3,200¤°¤©²¤¿¡¦</w:t>
        <w:softHyphen/>
        <w:t>À¤</w:t>
        <w:softHyphen/>
        <w:t>¡ª¦¨¤¯¤³¤¦¡¤©³ª«¥²Ã´³»²Ã¥³¬¥¡¤»¤®À¦¡¨</w:t>
        <w:softHyphen/>
        <w:t>À¨¥²¤°¡²¦</w:t>
        <w:softHyphen/>
        <w:t>®6´¤¹¬15</w:t>
        <w:softHyphen/>
        <w:softHyphen/>
        <w:t>¶¡®¶</w:t>
        <w:softHyphen/>
        <w:t>41,105¤¾¡¥«¬°¦³ª¦À»</w:t>
        <w:softHyphen/>
        <w:t>¤¼¥À¦¡±¨</w:t>
        <w:softHyphen/>
        <w:t>´Æ¬À¥¡¦À»¥¯¨</w:t>
        <w:softHyphen/>
        <w:t>¡¨¤¦À8</w:t>
        <w:softHyphen/>
        <w:softHyphen/>
        <w:t>¶¡¥¯7</w:t>
        <w:softHyphen/>
        <w:softHyphen/>
        <w:t>¶¡°³³¦</w:t>
        <w:softHyphen/>
        <w:t>24³¡®¶¬110,173¤¾¡¨À¦¤¯µª¶</w:t>
        <w:softHyphen/>
        <w:t>¤¤«¾¾¡®¥¡ª±¥¡¤§¡¦±µ³ª¡</w:t>
      </w:r>
    </w:p>
    <w:p>
      <w:pPr>
        <w:pStyle w:val="Style16"/>
        <w:rPr/>
      </w:pPr>
      <w:r>
        <w:rPr/>
        <w:t>ª½´²¦¾¹ª°Ã¥</w:t>
        <w:softHyphen/>
        <w:t>¦¤¡¨¤¬¬±·¤²¬¤«À®©¨¨¡¨¤¬Âª¨ª³²¾¤¦¤¡³°²ª¡¨¤¬»</w:t>
        <w:softHyphen/>
        <w:t>´®«Å®¡´¦¤Ã©¡²²µªÞ¾½À§·¡¬§µ¤</w:t>
        <w:softHyphen/>
        <w:t>§Ã¡¦Ã¸´³¬§µ</w:t>
        <w:softHyphen/>
        <w:t>µ¤¦¶¦¤¡¹</w:t>
        <w:softHyphen/>
        <w:t>85¦6¤§¦¡¥Âª³³¨»³©</w:t>
        <w:softHyphen/>
        <w:t>Å¥¤¦¤¦«</w:t>
        <w:softHyphen/>
        <w:t>µ°¦¡¤¸´Á</w:t>
        <w:softHyphen/>
        <w:t>³¦¤¤¤®½À¡µ¦¦¶°¦±¬¤¨¡¨²¦³¬¥¯¥¥µ´¨À¦¤¥¯¡¬¨ª³¸À»¤µ¸·¶µ¡±°ª³¦°¾Å©¤¸ÀÁº¡À¸¹²·ª²¬µ¤ª¬¥¹»¥³«³´¯¦¤§¦¡¨¸´¦°®¸Àµ®¤§º¤</w:t>
        <w:softHyphen/>
        <w:softHyphen/>
        <w:t>¨¦¡¨µ´«´¥¯¡</w:t>
      </w:r>
    </w:p>
    <w:p>
      <w:pPr>
        <w:pStyle w:val="P"/>
        <w:rPr/>
      </w:pPr>
      <w:r>
        <w:rPr/>
        <w:t>3.2.4 ¥¤´</w:t>
      </w:r>
    </w:p>
    <w:p>
      <w:pPr>
        <w:pStyle w:val="Style16"/>
        <w:rPr/>
      </w:pPr>
      <w:r>
        <w:rPr/>
        <w:t>¥¤´«´º</w:t>
        <w:softHyphen/>
        <w:softHyphen/>
        <w:t>µ¥¬°´¡¤·´¤º´¤³¥¡¤¦¤¶¬°¦¡²¤¶¬¿«</w:t>
        <w:softHyphen/>
        <w:t>µ¤¤´¬¤¡©¥°¤¤¤¦¥¦¶¤¡¦©¥°¤¤¤¦§¦²¤´¤µ«±¥³¯¡¦¥°¤¤¤¦¤¤¥³§¦¡°´³¥²¦½À31®¡¨¤À¹½À30®¡¯¹¤²³²¬13¤¤¡½À¤²³²¬14¤¤¡¥®6¸¾¯³½¾ª¡¥¨§¦¥®¯250¿200¾¯º²°ª¥º´¤³¡</w:t>
      </w:r>
    </w:p>
    <w:p>
      <w:pPr>
        <w:pStyle w:val="Style16"/>
        <w:rPr/>
      </w:pPr>
      <w:r>
        <w:rPr/>
        <w:t>²¦´¤§¸¡¹º¨¤¨ª®ª©ºº·¡±¥©©¸</w:t>
        <w:softHyphen/>
        <w:t>´¶¡´¥</w:t>
        <w:softHyphen/>
        <w:t>®¸¤®¡»´¤</w:t>
        <w:softHyphen/>
        <w:t>µ½¸Ã¡°»«©°¡°¨´¥®µ½µ¦¤«¡²¥°¦¥¹¤¥¥¤¤¤¹¼¶ª¤«·½¤»¡Â«²¦´¤¡¥¶</w:t>
        <w:softHyphen/>
        <w:t>µ¹</w:t>
        <w:softHyphen/>
        <w:t>©84¦6¤§¦¡¥</w:t>
        <w:softHyphen/>
        <w:t>¬©¦¥¨ª³850¤¤¡¨´¤««°¤°±¨¾·¾½¦§¦¤¥Ã¤¾½°¡¦§»´¤</w:t>
        <w:softHyphen/>
        <w:t>¦¥¥®µ½¡¨©¾«¨ª³168¤¤¤«¤³50¤¤¡©¼´¤¤¯²¯¹¡¥§¤«²²¶ª¡¥¬°¦¥¤¤¤¹¼¤¿«¡À¶µ¤·´°¤¦</w:t>
        <w:softHyphen/>
        <w:t>¿940¤³¡¥µ®¤¤µ¹¡·¿¡³²¤¨¥¤·¡¨¿²¤¶¬µ®</w:t>
        <w:softHyphen/>
        <w:t>µ¡</w:t>
      </w:r>
    </w:p>
    <w:p>
      <w:pPr>
        <w:pStyle w:val="Style16"/>
        <w:rPr/>
      </w:pPr>
      <w:r>
        <w:rPr/>
        <w:t>¤§²¤¸¨¾¨©º¾¸¡±³¥´¤³¸¨¾¨»¨Â´·¥´°®²¡¥©¥«©´³Â½¾ª¥¤´ª¸¤¡©¥3®³Â½À¤¡¶©²10¸½À¸³³Â°</w:t>
        <w:softHyphen/>
        <w:t>¾2¥¡¥¨±µ³Â¸¨¶µ®»</w:t>
        <w:softHyphen/>
        <w:t>¼¸³Â°</w:t>
        <w:softHyphen/>
        <w:t>¾¤¨¥¾¨³³¡</w:t>
      </w:r>
    </w:p>
    <w:p>
      <w:pPr>
        <w:pStyle w:val="Style16"/>
        <w:rPr/>
      </w:pPr>
      <w:r>
        <w:rPr/>
        <w:t>¦±°¦¥¥¤´²¤³Â¤¤¤</w:t>
        <w:softHyphen/>
        <w:t>¡¥¤´³Â·°ª¦¨«Ä¦ª¡¨²</w:t>
        <w:softHyphen/>
        <w:t>¸®Å¥¡¥¤´²¤¡¤¡¤¤³Â½À¡¦¥°¤¤¤¦«¨¥²¹98.90¢¡©´¸¨Â¶¬¬30¸TEU¡¥Â¹°¡°¨´§·Â¶¬¬40¸TEU¡¦</w:t>
        <w:softHyphen/>
        <w:t>¬70¾¸TEU¡³Â³¦¨¥¤¤¤¾À¡</w:t>
        <w:softHyphen/>
        <w:t>µ©¤¤¤¦¤¤¤¥¦«¡©¤¤¤¡¤¤¤¸½À¤«½¼Å²¤³Â¤¤¡¥°¦·°»¨¡</w:t>
      </w:r>
    </w:p>
    <w:p>
      <w:pPr>
        <w:pStyle w:val="Style16"/>
        <w:rPr/>
      </w:pPr>
      <w:r>
        <w:rPr/>
        <w:t>¤¯</w:t>
        <w:softHyphen/>
        <w:t>®©¯²¦À¹»</w:t>
        <w:softHyphen/>
        <w:t>¡3¸½À·«½</w:t>
        <w:softHyphen/>
        <w:t>©¥°80¦12¤§¤¡¨©¤¤¤¦¤¤°¥¦À¹¡¥¤´´°¥¤´¶¤´¸½Ã¨¸¯¶¡</w:t>
      </w:r>
    </w:p>
    <w:p>
      <w:pPr>
        <w:pStyle w:val="P"/>
        <w:rPr/>
      </w:pPr>
      <w:r>
        <w:rPr/>
        <w:t>3.2.5 Ä¿´</w:t>
      </w:r>
    </w:p>
    <w:p>
      <w:pPr>
        <w:pStyle w:val="Style16"/>
        <w:rPr/>
      </w:pPr>
      <w:r>
        <w:rPr/>
        <w:t>Ä¿´¦©¥Æª¥³¤Ä¿Æ¡²¦½À16®¡¨¤À¹½À13®¡¯¹¤²³²¬26¤¤¡½À¤²15¤¤¡¥®8¸¾¯²²¾ª¡¥¦´¶½À2®¡</w:t>
        <w:softHyphen/>
        <w:t>¤°¤½À1®¡¥</w:t>
        <w:softHyphen/>
        <w:t>¶¥´³ª¬¤©°³¡</w:t>
        <w:softHyphen/>
        <w:t>¦·¬¡²Á¡¤·Æ¡¥»¡²»¹¡¤ª¤¼®µ¡</w:t>
      </w:r>
    </w:p>
    <w:p>
      <w:pPr>
        <w:pStyle w:val="Style16"/>
        <w:rPr/>
      </w:pPr>
      <w:r>
        <w:rPr/>
        <w:t>¬¨´¤¥</w:t>
        <w:softHyphen/>
        <w:t>¤°§Á¥Ã¡¥«¤§¦¥¥³¦¥©¦¤µ¡»´</w:t>
        <w:softHyphen/>
        <w:t>µÀ°¦¥¹¿«·¥¥³2050¤¤¡¨¬°¦À¹»</w:t>
        <w:softHyphen/>
        <w:t>¡</w:t>
        <w:softHyphen/>
        <w:t>µ¿«²¥²´½À¡¸¨¾¨¤</w:t>
        <w:softHyphen/>
        <w:t>¡²¦¾¨ªª¨¦¡¤§²¥¨¼¨¥¡</w:t>
      </w:r>
    </w:p>
    <w:p>
      <w:pPr>
        <w:pStyle w:val="Style16"/>
        <w:rPr/>
      </w:pPr>
      <w:r>
        <w:rPr/>
        <w:t>Å©°»³Â¯½³º¨¦¾ª³¤´¤¥²²¤«¤¡¯°·Ä¤°¦µ¦¯¡Ä¿´¥¨¤³Â»¨±·¬¦</w:t>
        <w:softHyphen/>
        <w:t>¡¦¦À±²¦2®³Â½À¤1¥¾¦°</w:t>
        <w:softHyphen/>
        <w:t>¾§³¦®¤§¥¡¥¨µ®¤°À´¦¤©±¥¤´¸½À¡</w:t>
      </w:r>
    </w:p>
    <w:p>
      <w:pPr>
        <w:pStyle w:val="Style15"/>
        <w:rPr>
          <w:rFonts w:eastAsia="全真楷書" w:cs="全真楷書"/>
        </w:rPr>
      </w:pPr>
      <w:r>
        <w:rPr>
          <w:rFonts w:eastAsia="全真楷書" w:cs="全真楷書"/>
        </w:rPr>
        <w:t xml:space="preserve">3.3  </w:t>
      </w:r>
      <w:r>
        <w:rPr>
          <w:rFonts w:cs="全真楷書" w:eastAsia="全真楷書"/>
        </w:rPr>
        <w:t>營運概況</w:t>
      </w:r>
    </w:p>
    <w:p>
      <w:pPr>
        <w:pStyle w:val="P"/>
        <w:rPr/>
      </w:pPr>
      <w:r>
        <w:rPr/>
        <w:t>3.3.1 ¶¥´²²¤¨¾¦¼</w:t>
      </w:r>
    </w:p>
    <w:p>
      <w:pPr>
        <w:pStyle w:val="Style16"/>
        <w:rPr/>
      </w:pPr>
      <w:r>
        <w:rPr/>
        <w:t>¤¤¤¦¥Æ¦°¦´¤¶´²²¿¼¡Á¾¼</w:t>
        <w:softHyphen/>
        <w:t>26,722¿¡384,011,266Á¾¡»¤¤¤¦¶´²²¼»Á¾¦¬¤¡¦ª²¦¬¬2.3¢»4.2¢¡¨ª3.12¡¡¶´²²Á¾¦¼¥´«¸¿¼²°¡¨¤ª½´¶´²²¿¼¤Á¾¦¦ª²³¸¨¥´¬°¡¤§¬10.8¢»16.9¢¡¥¤´¬6.8¢¡10.7¢¦ª¤Á½©¡¦¤¤¥§²°¡°¶´¦ª1.9¢¡2.4¢¡°¶´¦ª0.26¢¥¤4.7¢¡±¿Ä¿´¶´²²¿¼»¤¤¤¦¬¤¬</w:t>
        <w:softHyphen/>
        <w:t>¦ª2.1¢¡Á¾¦0.8¢¡¦¦´¶´²²¥¥Æ¦°Á¶´²²¿¼¤¤²¤</w:t>
        <w:softHyphen/>
        <w:t>¡¨§¬°¶´49.1¢¡°¶´30.0¢¡¥¤´14.2¢¡ª½´4.4¢¡Ä¿´2.3¢¡»¤¤¤¦¬¤¸¥¤´¡ª½´¤§¼¥0.6¢¡0.3¢¡°¶´¡°¶´¡Ä¿´«¦´¤0.6¢¡0.2¢¡0.1¢¡¦²²Á¾¦¤</w:t>
        <w:softHyphen/>
        <w:t>¡°¶´¶´²²Á¾¦¬¥¥Æ¦°¶´²²Á¾¦¤56.4¢¡¤¤¤¤¦²¬</w:t>
        <w:softHyphen/>
        <w:t>§1.0¢¡¨¦¬°¶´28.4¢¡¥¤´11.5¢¡ª½´2.1¢¡Ä¿´1..5¢¡»¤¦¤¸¥¤¡ª½¡°¶¤´¦¼¥0.7¢¡0.2¢¥¤0.1¢¡Ä¿´«´¤0.1¢¡</w:t>
      </w:r>
    </w:p>
    <w:p>
      <w:pPr>
        <w:pStyle w:val="P"/>
        <w:rPr/>
      </w:pPr>
      <w:r>
        <w:rPr/>
        <w:t>3.2.2 ¶¥´³ª§¦¶¤¸¨¶¤ª</w:t>
      </w:r>
    </w:p>
    <w:p>
      <w:pPr>
        <w:pStyle w:val="Style16"/>
        <w:rPr/>
      </w:pPr>
      <w:r>
        <w:rPr/>
        <w:t>¤¤¤¦¥Æ¦°¦´¤³ª§¦¶Á</w:t>
        <w:softHyphen/>
        <w:t>153,301,926¤¾¡¸¤¦¼¥4.1¢¡¨¤¶´¬125,329¤¤¾¡¼¥2.9¢¡¥´¬28,110¤¤¾¡´¤1.6¢¡¦©¦´¤¤¥ª½´¦ª12.3¢©«¡¨¦¬¥¤´¦ª9.7¢¡°¶´¦ª1.4¢¦¤¡Ä¿´¦ª0.3¢¡³««¬°¶´</w:t>
        <w:softHyphen/>
        <w:t>¦ª1.7¢¡</w:t>
      </w:r>
    </w:p>
    <w:p>
      <w:pPr>
        <w:pStyle w:val="Style16"/>
        <w:rPr/>
      </w:pPr>
      <w:r>
        <w:rPr/>
        <w:t>¦¦´³ª§¦¶¥Á³ª§¦¶¤²¡¨¤°¶´¬¦49.4¢¬³°¡¨¦¥¤´¬¦22.2¢¡°¶´¸©²¤¦19.3¢¡ª½´²¥¦5.5¢¡Ä¿´³¤¦3.6¢¡¦´ª¶¥´³ª¶»¤¤¤¦¬¤¡°¥¤´¡ª½´¦¼¥1.5¢¡0.5¢¥¡°¶´¡°¶´¡Ä¿´«¦´¤1.9¢¡0.1¢¡0.1¢¡</w:t>
      </w:r>
    </w:p>
    <w:p>
      <w:pPr>
        <w:pStyle w:val="Style16"/>
        <w:rPr/>
      </w:pPr>
      <w:r>
        <w:rPr/>
        <w:t>¥¦¦´¤¸¨³ªÁ¶</w:t>
        <w:softHyphen/>
        <w:t>402,619,467¤¾¡»¤¦¤¸¼¥¤4.7¢¡¨¤¸³¬148,371,375¤¾¡¼¥5.2¢¡¨³¬254,248,092¤¾¡¼¥4.4¢¡¦´³ª¸¨¶¤¦ª²¡¥¥¤´¤º12.7¢©</w:t>
        <w:softHyphen/>
        <w:t>¦¡ª½´¼¥11.5¢¦¤¡°¶´²¤¼¥6.1¢¡²¥¬°¶´¼¥3.2¢¡Ä¿´·«¡</w:t>
        <w:softHyphen/>
        <w:t>¦ª2.1¢¡¤¤¤¦¦´³ª¸¨¶¥Á¸¨¶¤²¡¨§¬°¶´¥62.4¢¡°¶´¥22.8¢¡¥¤´¥11.2¢¡ª½´¥2.2¢¡Ä¿´³¤¶¦1.4¢¡»¤¤¤¦¤¸¨¦ª²¦¬¡¥¤´11.3¢¡ª½´10.3¢¡°¶´5.7¢¡¥¤°¶´3.1¢¡Ä¿´³¤2.1¢¡¦Ã¦´ª¤¦¨ª¹¶¸¦©ª3.13¡3.14¡</w:t>
      </w:r>
    </w:p>
    <w:p>
      <w:pPr>
        <w:pStyle w:val="Style16"/>
        <w:rPr/>
      </w:pPr>
      <w:r>
        <w:rPr/>
        <w:t>ª3.15¸¦¤¤¤¦¦´¤²¦¦Ã½À²ª¹¶»¯¶¡¥¥ª¤¤ª¡°¶´´¤³½À¡¥¤´½Ã¤º¹³½À§¦¯¶¤¨¤±§¡¥¨©´´¤³½À¤³³¤¸¨®²À°§¶¡¥´°§·¯¶¡</w:t>
      </w:r>
    </w:p>
    <w:p>
      <w:pPr>
        <w:pStyle w:val="Style16"/>
        <w:rPr/>
      </w:pPr>
      <w:r>
        <w:rPr/>
        <w:t>³Â½À¤</w:t>
        <w:softHyphen/>
        <w:t>¡¾Å¦¨¡¸¹ª¦¨°¶¡°¶¤´³Ä¼«¡§«³Â½À¡¨¿·¥¹¾¨³³¤§¤¤¡¥«¸¨¯¶¤¥</w:t>
        <w:softHyphen/>
        <w:t>²¹¶»¨¡¦¥¨¡¦°¶´²¤³Â¤¤§¤«¡¨³Â¸¨¯¶±¦¤´¼¥¡©®¥¨¥¥¤°¦¸À´®´µ«ª¹¶»¨¡</w:t>
      </w:r>
    </w:p>
    <w:p>
      <w:pPr>
        <w:pStyle w:val="P"/>
        <w:rPr/>
      </w:pPr>
      <w:r>
        <w:rPr/>
        <w:t>3.3.3 Â¤³¹¶</w:t>
      </w:r>
    </w:p>
    <w:p>
      <w:pPr>
        <w:pStyle w:val="Style16"/>
        <w:rPr/>
      </w:pPr>
      <w:r>
        <w:rPr/>
        <w:t>¦°»´¤¤¡Â¤³ª¥</w:t>
        <w:softHyphen/>
        <w:t>§¥°¶´¡¸´¤¤¤¦Â¤³ª¶</w:t>
        <w:softHyphen/>
        <w:t>15.03¦¸¤¾¡»¤¤¤¦¬¤¡¼¥¬52.90¢¡Â¤³Â</w:t>
        <w:softHyphen/>
        <w:t>2.20¦¸TEU¡»¤¤¤¦¬¤¼¥¬7.3¢¡Â¤³ª¥</w:t>
        <w:softHyphen/>
        <w:t>¨¦¬°¡¤¥»</w:t>
        <w:softHyphen/>
        <w:t>´¡¨¦«§¥°¶´¤¥¤´¡¦Â¤¶¬¤¡¤¤¤°¶´Â¤³ª¶</w:t>
        <w:softHyphen/>
        <w:t>5.19¦¸¤¾¡³Â¶</w:t>
        <w:softHyphen/>
        <w:t>14.41¸TEU¡§¸¤¤¤¦¬°¡¥¤´Â¤³ª¶</w:t>
        <w:softHyphen/>
        <w:t>1.18¸¤¾¡³Â3¡300TEU¡¥¤´Â¤³ª¤Â¤³Â¶§¤Ã©¡Â¤³ª¶¦®´µ¥¦¥°¤¤¤¦¡¥¦Â¤¶</w:t>
        <w:softHyphen/>
        <w:t>1.24¦¸¤¾¡¨«§¤´´¤¡¥°¤¤¤¦§´¬8.5¤¤¾¡¥¦Â¤³Â¶«¸¤¦¬°¡¬¸¤¤¡°¶´ªÂ¤³ª¤³Â¶«ª²¸¬Ã©¦ªªª¡¹¥¼¦Â¤³ª¶ª¦¦ª²§¦20¢¡30¢¤¶¡¦´¾¦Â¤¶¸¨ª3.16¡</w:t>
      </w:r>
    </w:p>
    <w:p>
      <w:pPr>
        <w:pStyle w:val="P"/>
        <w:rPr/>
      </w:pPr>
      <w:r>
        <w:rPr/>
        <w:t>3.3.4 ¶´²²¹Â®¶¤ª</w:t>
      </w:r>
    </w:p>
    <w:p>
      <w:pPr>
        <w:pStyle w:val="Style16"/>
        <w:rPr/>
      </w:pPr>
      <w:r>
        <w:rPr/>
        <w:t>¤¤¤¦¥Æ¦°¦´¤¶´°¥²²¡¥§¨¿²¥´</w:t>
        <w:softHyphen/>
        <w:t>®¶¬8.58¤®¡¦´®¶¬61.14¤®¡¨¤°¾½À®¶¬56.46¤®¡¦Ã½À¤¡¥³Â½Àª°¾®¶³µ¡¨²¬20.2¤®¡¦¥½Ã½À¥§¨²°¾117.7¤®¬³°¡º¦¦¨¡½²¦´¹Â®¶¤¤¦«²¦Áµ¡¦¥´µ</w:t>
        <w:softHyphen/>
        <w:t>®¶«²ª¡¥</w:t>
        <w:softHyphen/>
        <w:t>¥©¥¦«°¶´¶´²²¥´¥§µ</w:t>
        <w:softHyphen/>
        <w:t>®¶¹13.5¤®¤¬¡</w:t>
      </w:r>
    </w:p>
    <w:p>
      <w:pPr>
        <w:pStyle w:val="Style16"/>
        <w:rPr/>
      </w:pPr>
      <w:r>
        <w:rPr/>
        <w:t>¥¦´¤ª²²¹Â®¶¤ª¡°¶´¥§¨²¦´®¶45.2¤®³µ¡¨¦¬°¶´¡¥§¬49.9¤®¡¥</w:t>
        <w:softHyphen/>
        <w:t>¦¬°¡°¤´¶´²²¤³Â½©¥¤²¬°¡¦®¡»¥¦¤¸¡¥§¨²¦´®¶¬´¤2¤®¡¦°¾½À®¶¤</w:t>
        <w:softHyphen/>
        <w:t>¡«¥°¶´³Â½À¥§¨²¾ª19.1¤®§·®²³°¡¦¥´µ</w:t>
        <w:softHyphen/>
        <w:t>®¶¤</w:t>
        <w:softHyphen/>
        <w:t>¡°¶´¥§¨²¥´µ®¶¬13.5¤®¡¤¨¥´¤°¥¬¦¡®¶³µª¬ª½´¥§¨²¥´µ</w:t>
        <w:softHyphen/>
        <w:t>®¶«¶¦1.1¤®¡¨¦¬°¶´2.7¤®¡¤Ä¿´8.9¤®¡</w:t>
      </w:r>
    </w:p>
    <w:p>
      <w:pPr>
        <w:pStyle w:val="Style16"/>
        <w:rPr/>
      </w:pPr>
      <w:r>
        <w:rPr/>
        <w:softHyphen/>
        <w:t>¥¶´²²ºÃ§¦´®¶¤ª¡¥§¦´®¶³ªª²²¬´¸½¡¨²¦´®¶¬9,832.2¤®¡¨¦¬¤¯³½¡¥§¬8,551.2¤®¡¦¥«³½¤«½¬³µ¡¥§¦´®¶¬15.6¡23.17¤®¡</w:t>
      </w:r>
    </w:p>
    <w:p>
      <w:pPr>
        <w:pStyle w:val="Style16"/>
        <w:rPr/>
      </w:pPr>
      <w:r>
        <w:rPr/>
        <w:t>¦Ã¦´½²¹Â®¶¤¦¦²²ª¦´®¶²</w:t>
        <w:softHyphen/>
        <w:t>¸¦ª3.17¡3.18¡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</w:sectPr>
        <w:pStyle w:val="Style16"/>
        <w:rPr/>
      </w:pPr>
      <w:r>
        <w:rPr/>
      </w:r>
    </w:p>
    <w:tbl>
      <w:tblPr>
        <w:tblW w:w="13952" w:type="dxa"/>
        <w:jc w:val="left"/>
        <w:tblInd w:w="-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93"/>
        <w:gridCol w:w="2126"/>
        <w:gridCol w:w="567"/>
        <w:gridCol w:w="709"/>
        <w:gridCol w:w="842"/>
        <w:gridCol w:w="575"/>
        <w:gridCol w:w="709"/>
        <w:gridCol w:w="567"/>
        <w:gridCol w:w="567"/>
        <w:gridCol w:w="567"/>
        <w:gridCol w:w="2325"/>
        <w:gridCol w:w="773"/>
        <w:gridCol w:w="2572"/>
        <w:gridCol w:w="55"/>
        <w:gridCol w:w="5"/>
      </w:tblGrid>
      <w:tr>
        <w:trPr/>
        <w:tc>
          <w:tcPr>
            <w:tcW w:w="13892" w:type="dxa"/>
            <w:gridSpan w:val="1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"/>
              <w:spacing w:lineRule="atLeast" w:line="360" w:before="60" w:after="120"/>
              <w:ind w:left="0" w:hanging="0"/>
              <w:jc w:val="center"/>
              <w:rPr/>
            </w:pPr>
            <w:r>
              <w:rPr/>
              <w:t>ª3.1 ¤¤¤¦´°</w:t>
              <w:softHyphen/>
              <w:softHyphen/>
              <w:t>«³·ª</w:t>
            </w:r>
          </w:p>
          <w:p>
            <w:pPr>
              <w:pStyle w:val="Y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ªÃ³¦¡·¥¹¦¸¤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rFonts w:ascii="Arial Narrow" w:hAnsi="Arial Narrow" w:eastAsia="Arial Narrow" w:cs="Arial Narrow"/>
                <w:spacing w:val="0"/>
                <w:sz w:val="20"/>
                <w:szCs w:val="20"/>
              </w:rPr>
            </w:pPr>
            <w:r>
              <w:rPr>
                <w:rFonts w:eastAsia="Arial Narrow" w:cs="Arial Narrow"/>
                <w:spacing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¶         «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softHyphen/>
              <w:t>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3¦¹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¸ ª ¨ ·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¥º¤</w:t>
            </w:r>
          </w:p>
        </w:tc>
        <w:tc>
          <w:tcPr>
            <w:tcW w:w="262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softHyphen/>
              <w:t>µ¦º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softHyphen/>
              <w:t>µ¤®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¹¬</w:t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´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3¦¹©¶«(%)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¹©¦83¦©²¿¶«(¢)</w:t>
            </w:r>
          </w:p>
        </w:tc>
        <w:tc>
          <w:tcPr>
            <w:tcW w:w="5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Á</w:t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¸¶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©§¸</w:t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ªÃ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¬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¥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°¥</w:t>
            </w:r>
          </w:p>
        </w:tc>
        <w:tc>
          <w:tcPr>
            <w:tcW w:w="23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¹´®¯</w:t>
            </w:r>
          </w:p>
        </w:tc>
        <w:tc>
          <w:tcPr>
            <w:tcW w:w="7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°¦¾</w:t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Ã</w:t>
            </w:r>
          </w:p>
        </w:tc>
        <w:tc>
          <w:tcPr>
            <w:tcW w:w="263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ª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¤.°¶´</w:t>
            </w:r>
          </w:p>
          <w:p>
            <w:pPr>
              <w:pStyle w:val="Style16"/>
              <w:spacing w:lineRule="auto" w:line="240" w:before="60" w:after="60"/>
              <w:ind w:left="57"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°¶´¦©Á¥¹¸¤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60"/>
              <w:ind w:left="28"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Style16"/>
              <w:spacing w:lineRule="auto" w:line="240" w:before="60" w:after="60"/>
              <w:ind w:left="28"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°Â¦¦©²¤³Â¤¤¦°ª¤¸»¤©®¤¥¤°»±¡¥ª3.98¤¨¡¥½¬¥¨¹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8.7</w:t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¡</w:t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6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5.3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6.1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,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Fonts w:eastAsia="Wingdings;Symbol" w:cs="Wingdings;Symbol" w:ascii="Wingdings;Symbol" w:hAnsi="Wingdings;Symbol"/>
                <w:spacing w:val="0"/>
                <w:sz w:val="20"/>
                <w:szCs w:val="20"/>
              </w:rPr>
              <w:t>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Style16"/>
              <w:spacing w:lineRule="auto" w:line="240" w:before="60" w:after="6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§¦«¥¸¨°¶´¦©´°²¦Á¥¹¸ºÁ¹©¤²À°Ã¡¶¥¨½¤¥¦Â¸¥¤¤¡¶±Ó¸¦©¥°¥³À¤¡´°¦©´°½À¸¨®²¡´¤²°ª´¡</w:t>
              <w:softHyphen/>
              <w:t>§¯°³¥À¹¦¥¡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¥º¡</w:t>
            </w:r>
          </w:p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¥³³</w:t>
            </w:r>
          </w:p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°¦¡</w:t>
            </w:r>
          </w:p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°¶´</w:t>
            </w:r>
          </w:p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°¡§</w:t>
            </w:r>
          </w:p>
        </w:tc>
        <w:tc>
          <w:tcPr>
            <w:tcW w:w="263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Style16"/>
              <w:spacing w:lineRule="auto" w:line="240" w:before="60" w:after="6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¥´´°Á¥¹¸</w:t>
              <w:softHyphen/>
              <w:softHyphen/>
              <w:t>µª¡¦¨©¥¥À¹¸¤¦¡¦Å¤Á¥¹¸¡±¦ª©´°Á¥¹¸ª½©¾¤±¯§ª¡¥§¦³</w:t>
              <w:softHyphen/>
              <w:t>Å§¤Ä¡¤¦¨±§Ã¡¥«¥¬¨ª©¤¥°¬¹¸©¦¦ª©³Â¤¤¤¥¦©¡¥¸¥´¡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left="57"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²¤°¤°´²¤´¤µ</w:t>
              <w:softHyphen/>
              <w:t>µ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0" w:after="0"/>
              <w:ind w:left="181" w:hanging="153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.ª´»¦³µ®¶¤§¦¦©¥¨¨¸¬¥¤´°³¬¡¥Å¤µ¬¥¹¨ª³¡´¤¯¹¡¬¥½À¡¤§²´¡°À³¡Á¥¹¸¤Å©¡</w:t>
            </w:r>
          </w:p>
          <w:p>
            <w:pPr>
              <w:pStyle w:val="Style16"/>
              <w:spacing w:lineRule="auto" w:line="240" w:before="0" w:after="0"/>
              <w:ind w:left="181" w:hanging="153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.µÀ¹ªª¤¸Àµ®±§¡¦¨©¶µ</w:t>
              <w:softHyphen/>
              <w:t>µ¡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2.1</w:t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¡</w:t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5.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3.37</w:t>
            </w:r>
          </w:p>
        </w:tc>
        <w:tc>
          <w:tcPr>
            <w:tcW w:w="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2.97</w:t>
            </w:r>
          </w:p>
        </w:tc>
        <w:tc>
          <w:tcPr>
            <w:tcW w:w="5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,13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10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Fonts w:eastAsia="Wingdings;Symbol" w:cs="Wingdings;Symbol" w:ascii="Wingdings;Symbol" w:hAnsi="Wingdings;Symbol"/>
                <w:spacing w:val="0"/>
                <w:sz w:val="20"/>
                <w:szCs w:val="20"/>
              </w:rPr>
              <w:t>ü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0"/>
              <w:ind w:left="181" w:hanging="153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.¶µª³ª¤¤¬¥¸·¡</w:t>
            </w:r>
          </w:p>
          <w:p>
            <w:pPr>
              <w:pStyle w:val="Style16"/>
              <w:spacing w:lineRule="auto" w:line="240" w:before="60" w:after="0"/>
              <w:ind w:left="181" w:hanging="153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.¨À¤¥¥¦°«¿¥¬¥¡¸¨¬¥¯¡¥³¤¦«³¡</w:t>
            </w:r>
          </w:p>
          <w:p>
            <w:pPr>
              <w:pStyle w:val="Style16"/>
              <w:spacing w:lineRule="auto" w:line="240" w:before="60" w:after="0"/>
              <w:ind w:left="181" w:hanging="153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.°¦²¤ª©¬º¨¡¶±«¶²¤ª¦©ª¾¼¤ÝÅ¦¥¡</w:t>
            </w:r>
          </w:p>
          <w:p>
            <w:pPr>
              <w:pStyle w:val="Style16"/>
              <w:spacing w:lineRule="auto" w:line="240" w:before="60" w:after="0"/>
              <w:ind w:left="181" w:hanging="153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.¥³¤¨´´¥¤³¹¿¡¤¦«¥À®¯¹º¡²´¤³¥³¾À¡</w:t>
            </w:r>
          </w:p>
        </w:tc>
        <w:tc>
          <w:tcPr>
            <w:tcW w:w="7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¦  ¤</w:t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63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°©ºÅ¾¼¡³³¦¥¡¥³ª¤¹¬¬¥¸±¡¦¬¦À¥³¦¶«³¤»¡¦¬°«¥Å«²¤°¤°´²¤´¤µ¡¥°¦ª¬¥¹¡¸¨¥³¬¥</w:t>
              <w:softHyphen/>
              <w:t>¤»¨¡</w:t>
            </w:r>
          </w:p>
        </w:tc>
      </w:tr>
    </w:tbl>
    <w:p>
      <w:pPr>
        <w:pStyle w:val="Style16"/>
        <w:spacing w:lineRule="auto" w:line="240" w:before="60" w:after="60"/>
        <w:ind w:left="28" w:hanging="0"/>
        <w:jc w:val="lef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¸®¨·¡¥Æ¬¦´°§</w:t>
      </w:r>
      <w:r>
        <w:br w:type="page"/>
      </w:r>
    </w:p>
    <w:p>
      <w:pPr>
        <w:pStyle w:val="Style16"/>
        <w:spacing w:lineRule="auto" w:line="240" w:before="60" w:after="60"/>
        <w:ind w:left="28"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3952" w:type="dxa"/>
        <w:jc w:val="left"/>
        <w:tblInd w:w="-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93"/>
        <w:gridCol w:w="2126"/>
        <w:gridCol w:w="567"/>
        <w:gridCol w:w="709"/>
        <w:gridCol w:w="842"/>
        <w:gridCol w:w="575"/>
        <w:gridCol w:w="709"/>
        <w:gridCol w:w="567"/>
        <w:gridCol w:w="567"/>
        <w:gridCol w:w="567"/>
        <w:gridCol w:w="2325"/>
        <w:gridCol w:w="773"/>
        <w:gridCol w:w="2572"/>
        <w:gridCol w:w="55"/>
        <w:gridCol w:w="5"/>
      </w:tblGrid>
      <w:tr>
        <w:trPr/>
        <w:tc>
          <w:tcPr>
            <w:tcW w:w="13892" w:type="dxa"/>
            <w:gridSpan w:val="1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"/>
              <w:spacing w:lineRule="atLeast" w:line="360" w:before="60" w:after="120"/>
              <w:ind w:left="0" w:hanging="0"/>
              <w:jc w:val="center"/>
              <w:rPr/>
            </w:pPr>
            <w:r>
              <w:rPr/>
              <w:t>ª3.1 ¤¤¤¦´°</w:t>
              <w:softHyphen/>
              <w:softHyphen/>
              <w:t>«³·ª¡Ä1)</w:t>
            </w:r>
          </w:p>
          <w:p>
            <w:pPr>
              <w:pStyle w:val="Y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ªÃ³¦¡·¥¹¦¸¤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rFonts w:ascii="Arial Narrow" w:hAnsi="Arial Narrow" w:eastAsia="Arial Narrow" w:cs="Arial Narrow"/>
                <w:spacing w:val="0"/>
                <w:sz w:val="20"/>
                <w:szCs w:val="20"/>
              </w:rPr>
            </w:pPr>
            <w:r>
              <w:rPr>
                <w:rFonts w:eastAsia="Arial Narrow" w:cs="Arial Narrow"/>
                <w:spacing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¶         «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softHyphen/>
              <w:t>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3¦¹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¸ ª ¨ ·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¥º¤</w:t>
            </w:r>
          </w:p>
        </w:tc>
        <w:tc>
          <w:tcPr>
            <w:tcW w:w="262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softHyphen/>
              <w:t>µ¦º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softHyphen/>
              <w:t>µ¤®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¹¬</w:t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´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3¦¹©¶«(%)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¹©¦83¦©²¿¶«(¢)</w:t>
            </w:r>
          </w:p>
        </w:tc>
        <w:tc>
          <w:tcPr>
            <w:tcW w:w="5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Á</w:t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¸¶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©§¸</w:t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ªÃ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¬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¥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°¥</w:t>
            </w:r>
          </w:p>
        </w:tc>
        <w:tc>
          <w:tcPr>
            <w:tcW w:w="23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¹´®¯</w:t>
            </w:r>
          </w:p>
        </w:tc>
        <w:tc>
          <w:tcPr>
            <w:tcW w:w="7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°¦¾</w:t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Ã</w:t>
            </w:r>
          </w:p>
        </w:tc>
        <w:tc>
          <w:tcPr>
            <w:tcW w:w="263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ª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¤.°¶´</w:t>
            </w:r>
          </w:p>
          <w:p>
            <w:pPr>
              <w:pStyle w:val="Style16"/>
              <w:spacing w:lineRule="auto" w:line="240" w:before="60" w:after="60"/>
              <w:ind w:left="57"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²¤³ÂÀ¹¤¤¤µ</w:t>
              <w:softHyphen/>
              <w:t>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60"/>
              <w:ind w:left="28"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Style16"/>
              <w:spacing w:lineRule="auto" w:line="240" w:before="60" w:after="60"/>
              <w:ind w:left="28"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¿«¦¥³Â³½À¤®¡ª314¤¤¡¤²13¤¤¡³Â½À¢®¡¨¤¢®¡¤²14¤¤¡Áª1,310¤¤¡¥¥3®¤²15¤¤¡Áª1,030¤¤¤¨ªÄ³¬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7.7</w:t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¡</w:t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7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2.0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2.4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1,4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Fonts w:eastAsia="Wingdings;Symbol" w:cs="Wingdings;Symbol" w:ascii="Wingdings;Symbol" w:hAnsi="Wingdings;Symbol"/>
                <w:spacing w:val="0"/>
                <w:sz w:val="20"/>
                <w:szCs w:val="20"/>
              </w:rPr>
              <w:t>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Style16"/>
              <w:spacing w:lineRule="auto" w:line="240" w:before="60" w:after="6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¯¥¤1.296¡§¸³¹²10.08%¡§¦«¥¼¥³Â¸¨¯¶140¸TEU¡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¥º¡</w:t>
            </w:r>
          </w:p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¥³³</w:t>
            </w:r>
          </w:p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°¦¡</w:t>
            </w:r>
          </w:p>
          <w:p>
            <w:pPr>
              <w:pStyle w:val="Style16"/>
              <w:spacing w:lineRule="auto" w:line="240" w:before="0" w:after="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°¶´</w:t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°¡§</w:t>
            </w:r>
          </w:p>
        </w:tc>
        <w:tc>
          <w:tcPr>
            <w:tcW w:w="263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left="57"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²¥³ÂÀ¹¤¤¤µ</w:t>
              <w:softHyphen/>
              <w:t>µ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left="28"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¿«¤²14¤¤ª320¤¤³Â½À¢®¤¥Å¥¤¤µ¤³¤¨ªÄ³¬¡</w:t>
            </w:r>
          </w:p>
          <w:p>
            <w:pPr>
              <w:pStyle w:val="Style16"/>
              <w:spacing w:lineRule="auto" w:line="240" w:before="60" w:after="60"/>
              <w:ind w:left="28"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1.7</w:t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¡</w:t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4.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.00</w:t>
            </w:r>
          </w:p>
        </w:tc>
        <w:tc>
          <w:tcPr>
            <w:tcW w:w="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5.63</w:t>
            </w:r>
          </w:p>
        </w:tc>
        <w:tc>
          <w:tcPr>
            <w:tcW w:w="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,749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Fonts w:eastAsia="Wingdings;Symbol" w:cs="Wingdings;Symbol" w:ascii="Wingdings;Symbol" w:hAnsi="Wingdings;Symbol"/>
                <w:spacing w:val="0"/>
                <w:sz w:val="20"/>
                <w:szCs w:val="20"/>
              </w:rPr>
              <w:t>ü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§¸¯¥¤1.517¡§¦«¥¼¥³Â¸¨¯¶140¸TEU¡</w:t>
            </w:r>
          </w:p>
        </w:tc>
        <w:tc>
          <w:tcPr>
            <w:tcW w:w="7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¦  ¤</w:t>
            </w:r>
          </w:p>
        </w:tc>
        <w:tc>
          <w:tcPr>
            <w:tcW w:w="263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left="57"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¦¥´°´°¤¦¼¦º²¤´¤µ</w:t>
              <w:softHyphen/>
              <w:t>µ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left="28"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softHyphen/>
              <w:t>µ¿²¨ª³¿«¬¢¤¨¡Å©830¤¤¡¯²800¸¥¤¤¤¡¼¦¤¦197.4¤³¡¤¬Ã³¬¡</w:t>
            </w:r>
          </w:p>
          <w:p>
            <w:pPr>
              <w:pStyle w:val="Style16"/>
              <w:spacing w:lineRule="auto" w:line="240" w:before="60" w:after="60"/>
              <w:ind w:left="28"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1.7</w:t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¡</w:t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8.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2.00</w:t>
            </w:r>
          </w:p>
        </w:tc>
        <w:tc>
          <w:tcPr>
            <w:tcW w:w="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4.00</w:t>
            </w:r>
          </w:p>
        </w:tc>
        <w:tc>
          <w:tcPr>
            <w:tcW w:w="5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0,01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Fonts w:eastAsia="Wingdings;Symbol" w:cs="Wingdings;Symbol" w:ascii="Wingdings;Symbol" w:hAnsi="Wingdings;Symbol"/>
                <w:spacing w:val="0"/>
                <w:sz w:val="20"/>
                <w:szCs w:val="20"/>
              </w:rPr>
              <w:t>ü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«³¦¥´¦¬°¶¤»§´¡</w:t>
            </w:r>
          </w:p>
        </w:tc>
        <w:tc>
          <w:tcPr>
            <w:tcW w:w="7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¦  ¤</w:t>
            </w:r>
          </w:p>
        </w:tc>
        <w:tc>
          <w:tcPr>
            <w:tcW w:w="263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©¦¶«¬¼¦¤¦¤¶«</w:t>
            </w:r>
          </w:p>
        </w:tc>
      </w:tr>
    </w:tbl>
    <w:p>
      <w:pPr>
        <w:pStyle w:val="Style16"/>
        <w:spacing w:lineRule="auto" w:line="240" w:before="60" w:after="60"/>
        <w:ind w:left="28" w:hanging="0"/>
        <w:jc w:val="left"/>
        <w:rPr/>
      </w:pPr>
      <w:r>
        <w:rPr/>
        <w:t>¸®¨·¡¥Æ¬¦´°§</w:t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3952" w:type="dxa"/>
        <w:jc w:val="left"/>
        <w:tblInd w:w="-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51"/>
        <w:gridCol w:w="142"/>
        <w:gridCol w:w="850"/>
        <w:gridCol w:w="1005"/>
        <w:gridCol w:w="271"/>
        <w:gridCol w:w="567"/>
        <w:gridCol w:w="22"/>
        <w:gridCol w:w="687"/>
        <w:gridCol w:w="425"/>
        <w:gridCol w:w="417"/>
        <w:gridCol w:w="575"/>
        <w:gridCol w:w="142"/>
        <w:gridCol w:w="567"/>
        <w:gridCol w:w="368"/>
        <w:gridCol w:w="199"/>
        <w:gridCol w:w="567"/>
        <w:gridCol w:w="169"/>
        <w:gridCol w:w="398"/>
        <w:gridCol w:w="532"/>
        <w:gridCol w:w="5"/>
        <w:gridCol w:w="1022"/>
        <w:gridCol w:w="766"/>
        <w:gridCol w:w="85"/>
        <w:gridCol w:w="567"/>
        <w:gridCol w:w="121"/>
        <w:gridCol w:w="871"/>
        <w:gridCol w:w="1169"/>
        <w:gridCol w:w="532"/>
        <w:gridCol w:w="55"/>
        <w:gridCol w:w="5"/>
      </w:tblGrid>
      <w:tr>
        <w:trPr/>
        <w:tc>
          <w:tcPr>
            <w:tcW w:w="13892" w:type="dxa"/>
            <w:gridSpan w:val="2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"/>
              <w:spacing w:before="0" w:after="60"/>
              <w:rPr/>
            </w:pPr>
            <w:r>
              <w:rPr/>
              <w:t>ª3.1 ¤¤¤¦´°</w:t>
              <w:softHyphen/>
              <w:softHyphen/>
              <w:t>«³·ª¡Ä2)</w:t>
            </w:r>
          </w:p>
          <w:p>
            <w:pPr>
              <w:pStyle w:val="Y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ªÃ³¦¡·¥¹¦¸¤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rFonts w:ascii="Arial Narrow" w:hAnsi="Arial Narrow" w:eastAsia="Arial Narrow" w:cs="Arial Narrow"/>
                <w:spacing w:val="0"/>
                <w:sz w:val="20"/>
                <w:szCs w:val="20"/>
              </w:rPr>
            </w:pPr>
            <w:r>
              <w:rPr>
                <w:rFonts w:eastAsia="Arial Narrow" w:cs="Arial Narrow"/>
                <w:spacing w:val="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¶         «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softHyphen/>
              <w:t>µ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3¦¹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¸ ª ¨ ·</w:t>
            </w:r>
          </w:p>
        </w:tc>
        <w:tc>
          <w:tcPr>
            <w:tcW w:w="2325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77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¥º¤</w:t>
            </w:r>
          </w:p>
        </w:tc>
        <w:tc>
          <w:tcPr>
            <w:tcW w:w="262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softHyphen/>
              <w:t>µ¦º</w:t>
            </w:r>
          </w:p>
        </w:tc>
        <w:tc>
          <w:tcPr>
            <w:tcW w:w="2126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softHyphen/>
              <w:t>µ¤®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¹¬</w:t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´¶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3¦¹©¶«(%)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¹©¦83¦©²¿¶«(¢)</w:t>
            </w:r>
          </w:p>
        </w:tc>
        <w:tc>
          <w:tcPr>
            <w:tcW w:w="5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Á</w:t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¸¶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©§¸</w:t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ªÃ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¬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¥¶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°¥</w:t>
            </w:r>
          </w:p>
        </w:tc>
        <w:tc>
          <w:tcPr>
            <w:tcW w:w="2325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¹´®¯</w:t>
            </w:r>
          </w:p>
        </w:tc>
        <w:tc>
          <w:tcPr>
            <w:tcW w:w="773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°¦¾</w:t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Ã</w:t>
            </w:r>
          </w:p>
        </w:tc>
        <w:tc>
          <w:tcPr>
            <w:tcW w:w="2632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ªµ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20" w:after="6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¤.¥¤´</w:t>
            </w:r>
          </w:p>
          <w:p>
            <w:pPr>
              <w:pStyle w:val="Style16"/>
              <w:spacing w:lineRule="auto" w:line="240" w:before="60" w:after="60"/>
              <w:ind w:left="57"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¥¤´¤·°¶µº´¤Â«</w:t>
              <w:softHyphen/>
              <w:t>µ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0"/>
              <w:ind w:left="28"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Style16"/>
              <w:spacing w:lineRule="auto" w:line="240" w:before="60" w:after="0"/>
              <w:ind w:left="28"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©«¥¨ª³850¤¤¡©¼´¤¡¯¹¡¯²¤¯¹¦EL13¤¤¡¼200¤¤¡¶·¥¦68¤³¡¶¥¦¦Á34¤³¤¨¥°¦¤µ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6.7</w:t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¡</w:t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4.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.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2.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,55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187.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£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325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Style16"/>
              <w:spacing w:lineRule="auto" w:line="240" w:before="60" w:after="0"/>
              <w:ind w:left="181" w:hanging="153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.§µ¥¤´¥©©</w:t>
              <w:softHyphen/>
              <w:t>±«®¶´²°¤«¤¯Â¡</w:t>
            </w:r>
          </w:p>
          <w:p>
            <w:pPr>
              <w:pStyle w:val="Style16"/>
              <w:spacing w:lineRule="auto" w:line="240" w:before="60" w:after="0"/>
              <w:ind w:left="181" w:hanging="153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.§¥¯«ª¨¦¶·¥¦¡¨´°¤¤·µ®¤¥¡</w:t>
            </w:r>
          </w:p>
          <w:p>
            <w:pPr>
              <w:pStyle w:val="Style16"/>
              <w:spacing w:lineRule="auto" w:line="240" w:before="60" w:after="0"/>
              <w:ind w:left="181" w:hanging="153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.¼¤´°À¹¥¯¡´°´°À¹¯¤¡</w:t>
            </w:r>
          </w:p>
        </w:tc>
        <w:tc>
          <w:tcPr>
            <w:tcW w:w="77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¥¤´°¡§</w:t>
            </w:r>
          </w:p>
        </w:tc>
        <w:tc>
          <w:tcPr>
            <w:tcW w:w="2632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left="57"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¥¤´22¸¤30¸½À·«¤µ</w:t>
            </w:r>
          </w:p>
        </w:tc>
        <w:tc>
          <w:tcPr>
            <w:tcW w:w="212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0"/>
              <w:ind w:left="28"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¼«30¸½À(-14¤¤)¤22¸½À(-11¤¤)¡²®¤°«ª145¸¥¤¡¥¤³°Â»º¤½²§µ¤«½¤¦³¬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1.7</w:t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¡</w:t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4.6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2.1</w:t>
            </w:r>
          </w:p>
        </w:tc>
        <w:tc>
          <w:tcPr>
            <w:tcW w:w="8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7.9</w:t>
            </w:r>
          </w:p>
        </w:tc>
        <w:tc>
          <w:tcPr>
            <w:tcW w:w="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9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16.6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£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32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0"/>
              <w:ind w:left="181" w:hanging="153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.Ó¸½À¾À¡Â¤ª°¥¯¡</w:t>
            </w:r>
          </w:p>
          <w:p>
            <w:pPr>
              <w:pStyle w:val="Style16"/>
              <w:spacing w:lineRule="auto" w:line="240" w:before="60" w:after="0"/>
              <w:ind w:left="181" w:hanging="153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.¼¥½ÀÀ¹¶110¸¾</w:t>
            </w:r>
          </w:p>
          <w:p>
            <w:pPr>
              <w:pStyle w:val="Style16"/>
              <w:spacing w:lineRule="auto" w:line="240" w:before="60" w:after="0"/>
              <w:ind w:left="181" w:hanging="153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.§¥¯«´¦ª¨¡¶·¥¦¨´°µ®¤¥</w:t>
            </w:r>
          </w:p>
        </w:tc>
        <w:tc>
          <w:tcPr>
            <w:tcW w:w="77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¥¤´°¡§</w:t>
            </w:r>
          </w:p>
        </w:tc>
        <w:tc>
          <w:tcPr>
            <w:tcW w:w="263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left="57"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¥¤´¤§²´¤²¤²´¾«¤µ</w:t>
            </w:r>
          </w:p>
        </w:tc>
        <w:tc>
          <w:tcPr>
            <w:tcW w:w="2126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0"/>
              <w:ind w:left="28"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²¦¤§²´½À¦¥Â«-7¤¤²¡113¤¤ª¤²¾¡ª«¥¥²¤¿¡²¤²´¼«¤4.5¤¤²¡80¤¤ª¥½À®¡¤°¯²¦-4.5¤¤¡ª«¿¤«¤¨¥¤¦³¬¡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1.7</w:t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¡</w:t>
            </w:r>
          </w:p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4.6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9.8</w:t>
            </w:r>
          </w:p>
        </w:tc>
        <w:tc>
          <w:tcPr>
            <w:tcW w:w="84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2.6</w:t>
            </w:r>
          </w:p>
        </w:tc>
        <w:tc>
          <w:tcPr>
            <w:tcW w:w="5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78.5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38.6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£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325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0"/>
              <w:ind w:left="114" w:hanging="114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.§°¤«´¶²ª´¦¥#23²¤²«¡¼¥«½À¦®¨¥¡</w:t>
            </w:r>
          </w:p>
          <w:p>
            <w:pPr>
              <w:pStyle w:val="Style16"/>
              <w:spacing w:lineRule="auto" w:line="240" w:before="60" w:after="0"/>
              <w:ind w:left="114" w:hanging="114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.§¸¤§²²¤¾À¡</w:t>
            </w:r>
          </w:p>
          <w:p>
            <w:pPr>
              <w:pStyle w:val="Style16"/>
              <w:spacing w:lineRule="auto" w:line="240" w:before="60" w:after="0"/>
              <w:ind w:left="114" w:hanging="114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.¼¥²²½«®²¡´°ª°«½¡«¶´°À¹µ®¡</w:t>
            </w:r>
          </w:p>
        </w:tc>
        <w:tc>
          <w:tcPr>
            <w:tcW w:w="773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¥¤´°¡§</w:t>
            </w:r>
          </w:p>
        </w:tc>
        <w:tc>
          <w:tcPr>
            <w:tcW w:w="2632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13952" w:type="dxa"/>
            <w:gridSpan w:val="2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40" w:before="0" w:after="0"/>
              <w:ind w:hanging="0"/>
              <w:jc w:val="lef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¸®¨·¡¥Æ¬¦´°§</w:t>
            </w:r>
            <w:r>
              <w:rPr/>
              <w:t>ª</w:t>
            </w:r>
          </w:p>
        </w:tc>
      </w:tr>
      <w:tr>
        <w:trPr/>
        <w:tc>
          <w:tcPr>
            <w:tcW w:w="13360" w:type="dxa"/>
            <w:gridSpan w:val="2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Y"/>
              <w:spacing w:lineRule="atLeast" w:line="360" w:before="60" w:after="120"/>
              <w:ind w:left="0" w:hanging="0"/>
              <w:jc w:val="center"/>
              <w:rPr/>
            </w:pPr>
            <w:r>
              <w:rPr/>
              <w:t>3.2 ´°·ª²</w:t>
              <w:softHyphen/>
              <w:t>ª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´</w:t>
            </w:r>
          </w:p>
        </w:tc>
        <w:tc>
          <w:tcPr>
            <w:tcW w:w="39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¤  °  </w:t>
              <w:softHyphen/>
              <w:t xml:space="preserve">  ¿(¥  ¤  ¤  ¤)</w:t>
            </w:r>
          </w:p>
        </w:tc>
        <w:tc>
          <w:tcPr>
            <w:tcW w:w="39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      ²  (¤    ¤)</w:t>
            </w:r>
          </w:p>
        </w:tc>
        <w:tc>
          <w:tcPr>
            <w:tcW w:w="1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 «(¤  ¤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¯µ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ª¦</w:t>
              <w:softHyphen/>
              <w:t>¿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¨ª³ª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¡</w:t>
              <w:softHyphen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¡´</w:t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º¡´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¥¡´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´¡¤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¯¡¹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¡À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²¤½À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´¡¤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¯¡¹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¶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(¥¤¤¤)</w:t>
            </w:r>
          </w:p>
        </w:tc>
        <w:tc>
          <w:tcPr>
            <w:tcW w:w="11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¤¤)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¶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77,07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399</w:t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14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4,36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6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6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3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-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6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6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8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¶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80" w:after="12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61,10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80" w:after="12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73,569</w:t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80" w:after="12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80" w:after="12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50,53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´¤ 11</w:t>
            </w:r>
          </w:p>
          <w:p>
            <w:pPr>
              <w:pStyle w:val="Style16"/>
              <w:spacing w:lineRule="auto" w:line="240"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´¤ 16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8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-16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8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-14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8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-6.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´¤130¤´¤2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8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8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80" w:after="12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41,984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8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88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8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ª½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80" w:after="12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0,00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80" w:after="12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00</w:t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8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80" w:after="12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2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8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.5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8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-10.5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8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-16.5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8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-3.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8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8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8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80" w:after="12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8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7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¥¤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43,00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66,000</w:t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1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4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20,0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4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¿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9,50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00</w:t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9,5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6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6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-15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-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3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3360" w:type="dxa"/>
            <w:gridSpan w:val="2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120" w:after="120"/>
              <w:ind w:hanging="0"/>
              <w:rPr>
                <w:sz w:val="20"/>
                <w:szCs w:val="20"/>
              </w:rPr>
            </w:pP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¸®¨·¡¥Æ¬¦´°§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760" w:type="dxa"/>
        <w:jc w:val="left"/>
        <w:tblInd w:w="9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1250"/>
        <w:gridCol w:w="1240"/>
        <w:gridCol w:w="1120"/>
        <w:gridCol w:w="1200"/>
        <w:gridCol w:w="1800"/>
        <w:gridCol w:w="15"/>
        <w:gridCol w:w="1265"/>
        <w:gridCol w:w="1958"/>
        <w:gridCol w:w="1"/>
        <w:gridCol w:w="1"/>
      </w:tblGrid>
      <w:tr>
        <w:trPr/>
        <w:tc>
          <w:tcPr>
            <w:tcW w:w="10760" w:type="dxa"/>
            <w:gridSpan w:val="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Y"/>
              <w:spacing w:lineRule="atLeast" w:line="360" w:before="60" w:after="120"/>
              <w:ind w:left="0" w:hanging="0"/>
              <w:jc w:val="center"/>
              <w:rPr/>
            </w:pPr>
            <w:r>
              <w:rPr/>
              <w:t>ª3.3 ¦´½À·ª²</w:t>
              <w:softHyphen/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´  §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ÀÁ®¼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ª«(¤¤)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«(¤¤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²«(¤¤)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ª²Á¾(Á¾¦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Ã²Ý(</w:t>
              <w:softHyphen/>
              <w:t>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¹½À(®¼)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¶´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right="45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right="29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3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right="45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4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right="57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¶´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right="45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right="29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3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-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-1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right="45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2,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right="57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ª½´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right="45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right="29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5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-16.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right="45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right="57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¥¤´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right="45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right="29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right="45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right="57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¿´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right="45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right="29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-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right="45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right="57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0760" w:type="dxa"/>
            <w:gridSpan w:val="9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pacing w:lineRule="auto" w:line="240" w:before="60" w:after="6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¸®¨·¡¥Æ¬¦´°§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01" w:right="1701" w:gutter="0" w:header="0" w:top="1701" w:footer="0" w:bottom="1558"/>
          <w:pgNumType w:fmt="decimal"/>
          <w:formProt w:val="false"/>
          <w:textDirection w:val="lrTb"/>
        </w:sectPr>
      </w:pPr>
    </w:p>
    <w:tbl>
      <w:tblPr>
        <w:tblW w:w="7640" w:type="dxa"/>
        <w:jc w:val="left"/>
        <w:tblInd w:w="4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6"/>
        <w:gridCol w:w="1412"/>
        <w:gridCol w:w="1412"/>
        <w:gridCol w:w="1440"/>
        <w:gridCol w:w="1750"/>
      </w:tblGrid>
      <w:tr>
        <w:trPr>
          <w:tblHeader w:val="true"/>
        </w:trPr>
        <w:tc>
          <w:tcPr>
            <w:tcW w:w="7640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Y"/>
              <w:spacing w:before="0" w:after="120"/>
              <w:rPr/>
            </w:pPr>
            <w:r>
              <w:rPr/>
              <w:t>ª3.4 °¶´À¹½À¤¨¨¥±§</w:t>
            </w:r>
          </w:p>
        </w:tc>
      </w:tr>
      <w:tr>
        <w:trPr>
          <w:tblHeader w:val="true"/>
        </w:trPr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50"/>
                <w:sz w:val="20"/>
                <w:szCs w:val="20"/>
              </w:rPr>
            </w:pPr>
            <w:r>
              <w:rPr>
                <w:sz w:val="20"/>
                <w:szCs w:val="20"/>
              </w:rPr>
              <w:t>½ À ½ ¸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ª«¡¤¤¡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²¡¤¤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¥¡¡¡³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³¡¡µ</w:t>
            </w:r>
          </w:p>
        </w:tc>
      </w:tr>
      <w:tr>
        <w:trPr/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  2 ¸½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.5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³¹½À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  3 ¸½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.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³½À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  4 ¸½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³½À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  7 ¸½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³½À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  8 ¸½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4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³½À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12B¸½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.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50¡-9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´¸½À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 14 ¸½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4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³½À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 15 ¸½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3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³½À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 16 ¸½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5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³Â½À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 17 ¸½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³Â½À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 18 ¸½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.4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³Â½À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18B¸½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8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ª½À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 19 ¸½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.2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³Â½À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 20 ¸½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.5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³Â½À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 21 ¸½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.6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³Â½À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 22 ¸½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³Â½À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 23 ¸½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³Â½À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 24 ¸½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³Â½À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 25 ¸½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³Â½À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 26 ¸½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³Â½À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 27 ¸½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³½À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 29 ¸½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.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50¡-6.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³½À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 30 ¸½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Ã½À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 31 ¸½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³½À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 32 ¸½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³½À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 33 ¸½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ª½½À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33B¸½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5.8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ª½½À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ª  2 ¸½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³¹½À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ª  3 ¸½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³½À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ª  4 ¸½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.3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³½À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page">
                        <wp:posOffset>5042535</wp:posOffset>
                      </wp:positionH>
                      <wp:positionV relativeFrom="page">
                        <wp:posOffset>1130935</wp:posOffset>
                      </wp:positionV>
                      <wp:extent cx="483235" cy="3054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120" cy="305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397.05pt;margin-top:89.05pt;width:38pt;height:24pt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ª  6 ¸½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³½À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ª  7 ¸½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.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³½À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ª  8 ¸½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³½À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ª  9 ¸½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.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³Â½À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ª 10 ¸½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³Â½À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ª 11 ¸½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³Â½À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ª 19 ¸½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.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´¸½À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ª 20 ¸½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´¸½À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¤¯½¾ª</w:t>
            </w:r>
          </w:p>
        </w:tc>
      </w:tr>
      <w:tr>
        <w:trPr/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ª 21 ¸½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´¸½À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ª 22 ¸½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´¸½À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40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pacing w:lineRule="auto" w:line="240" w:before="60" w:after="60"/>
              <w:ind w:hanging="0"/>
              <w:rPr>
                <w:sz w:val="20"/>
                <w:szCs w:val="20"/>
              </w:rPr>
            </w:pP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¸®¨·¡¥Æ¬¦´°§</w:t>
            </w:r>
          </w:p>
        </w:tc>
      </w:tr>
    </w:tbl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tbl>
      <w:tblPr>
        <w:tblW w:w="7880" w:type="dxa"/>
        <w:jc w:val="left"/>
        <w:tblInd w:w="3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6"/>
        <w:gridCol w:w="1547"/>
        <w:gridCol w:w="1551"/>
        <w:gridCol w:w="1715"/>
        <w:gridCol w:w="1471"/>
      </w:tblGrid>
      <w:tr>
        <w:trPr>
          <w:tblHeader w:val="true"/>
        </w:trPr>
        <w:tc>
          <w:tcPr>
            <w:tcW w:w="7880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Y"/>
              <w:spacing w:lineRule="auto" w:line="240" w:before="60" w:after="60"/>
              <w:rPr/>
            </w:pPr>
            <w:r>
              <w:rPr/>
              <w:t>ª3.5 °¶´À¹½À¤¨¨¥±§</w:t>
            </w:r>
          </w:p>
        </w:tc>
      </w:tr>
      <w:tr>
        <w:trPr>
          <w:tblHeader w:val="true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50"/>
                <w:sz w:val="20"/>
                <w:szCs w:val="20"/>
              </w:rPr>
            </w:pPr>
            <w:r>
              <w:rPr>
                <w:sz w:val="20"/>
                <w:szCs w:val="20"/>
              </w:rPr>
              <w:t>½ À ½ 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ª«¡¤¤¡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²¡¤¤¡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¥¡¡¡³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³¡¡µ</w:t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ind w:left="113" w:hanging="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pacing w:val="68"/>
                <w:sz w:val="20"/>
                <w:szCs w:val="20"/>
              </w:rPr>
              <w:t>一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259.27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8.2-9.4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專用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客輪碼頭</w:t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ind w:left="113" w:hanging="0"/>
              <w:jc w:val="center"/>
              <w:rPr>
                <w:rFonts w:ascii="Arial Narrow" w:hAnsi="Arial Narrow" w:eastAsia="Arial Narrow" w:cs="Arial Narrow"/>
                <w:color w:val="000000"/>
                <w:spacing w:val="68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pacing w:val="68"/>
                <w:sz w:val="20"/>
                <w:szCs w:val="20"/>
              </w:rPr>
              <w:t>二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36.97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8.9-9.3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雜貨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ind w:left="113" w:hanging="0"/>
              <w:jc w:val="center"/>
              <w:rPr>
                <w:rFonts w:ascii="Arial Narrow" w:hAnsi="Arial Narrow" w:eastAsia="Arial Narrow" w:cs="Arial Narrow"/>
                <w:color w:val="000000"/>
                <w:spacing w:val="68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pacing w:val="68"/>
                <w:sz w:val="20"/>
                <w:szCs w:val="20"/>
              </w:rPr>
              <w:t>四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50.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9.0-9.8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雜貨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ind w:left="113" w:hanging="0"/>
              <w:jc w:val="center"/>
              <w:rPr>
                <w:rFonts w:ascii="Arial Narrow" w:hAnsi="Arial Narrow" w:eastAsia="Arial Narrow" w:cs="Arial Narrow"/>
                <w:color w:val="000000"/>
                <w:spacing w:val="68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pacing w:val="68"/>
                <w:sz w:val="20"/>
                <w:szCs w:val="20"/>
              </w:rPr>
              <w:t>五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50.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8.7-9.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雜貨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ind w:left="113" w:hanging="0"/>
              <w:jc w:val="center"/>
              <w:rPr>
                <w:rFonts w:ascii="Arial Narrow" w:hAnsi="Arial Narrow" w:eastAsia="Arial Narrow" w:cs="Arial Narrow"/>
                <w:color w:val="000000"/>
                <w:spacing w:val="68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pacing w:val="68"/>
                <w:sz w:val="20"/>
                <w:szCs w:val="20"/>
              </w:rPr>
              <w:t>六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50.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9.1-9.4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雜貨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ind w:left="113" w:hanging="0"/>
              <w:jc w:val="center"/>
              <w:rPr>
                <w:rFonts w:ascii="Arial Narrow" w:hAnsi="Arial Narrow" w:eastAsia="Arial Narrow" w:cs="Arial Narrow"/>
                <w:color w:val="000000"/>
                <w:spacing w:val="68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pacing w:val="68"/>
                <w:sz w:val="20"/>
                <w:szCs w:val="20"/>
              </w:rPr>
              <w:t>七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50.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8.8-9.4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雜貨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ind w:left="113" w:hanging="0"/>
              <w:jc w:val="center"/>
              <w:rPr>
                <w:rFonts w:ascii="Arial Narrow" w:hAnsi="Arial Narrow" w:eastAsia="Arial Narrow" w:cs="Arial Narrow"/>
                <w:color w:val="000000"/>
                <w:spacing w:val="68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pacing w:val="68"/>
                <w:sz w:val="20"/>
                <w:szCs w:val="20"/>
              </w:rPr>
              <w:t>八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50.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9.7-10.4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雜貨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ind w:left="113" w:hanging="0"/>
              <w:jc w:val="center"/>
              <w:rPr>
                <w:rFonts w:ascii="Arial Narrow" w:hAnsi="Arial Narrow" w:eastAsia="Arial Narrow" w:cs="Arial Narrow"/>
                <w:color w:val="000000"/>
                <w:spacing w:val="68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pacing w:val="68"/>
                <w:sz w:val="20"/>
                <w:szCs w:val="20"/>
              </w:rPr>
              <w:t>九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41.68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9.2-9.4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雜貨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ind w:left="113" w:hanging="0"/>
              <w:jc w:val="center"/>
              <w:rPr>
                <w:rFonts w:ascii="Arial Narrow" w:hAnsi="Arial Narrow" w:eastAsia="Arial Narrow" w:cs="Arial Narrow"/>
                <w:color w:val="000000"/>
                <w:spacing w:val="68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pacing w:val="68"/>
                <w:sz w:val="20"/>
                <w:szCs w:val="20"/>
              </w:rPr>
              <w:t>十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50.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0.5-11.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雜貨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pacing w:val="3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pacing w:val="30"/>
                <w:sz w:val="20"/>
                <w:szCs w:val="20"/>
              </w:rPr>
              <w:t>十一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60.54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7.7-9.8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雜貨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pacing w:val="3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pacing w:val="30"/>
                <w:sz w:val="20"/>
                <w:szCs w:val="20"/>
              </w:rPr>
              <w:t>十二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60.54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9.2-10.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雜貨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pacing w:val="3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pacing w:val="30"/>
                <w:sz w:val="20"/>
                <w:szCs w:val="20"/>
              </w:rPr>
              <w:t>十四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50.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9.1-9.7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專用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(</w:t>
            </w: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亞泥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雜貨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pacing w:val="3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pacing w:val="30"/>
                <w:sz w:val="20"/>
                <w:szCs w:val="20"/>
              </w:rPr>
              <w:t>十五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50.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8.7-10.8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雜貨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pacing w:val="3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pacing w:val="30"/>
                <w:sz w:val="20"/>
                <w:szCs w:val="20"/>
              </w:rPr>
              <w:t>十六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80.2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9.2-9.8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雜貨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pacing w:val="3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pacing w:val="30"/>
                <w:sz w:val="20"/>
                <w:szCs w:val="20"/>
              </w:rPr>
              <w:t>十七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50.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9.5-10.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專用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(</w:t>
            </w: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台泥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雜貨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pacing w:val="3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pacing w:val="30"/>
                <w:sz w:val="20"/>
                <w:szCs w:val="20"/>
              </w:rPr>
              <w:t>十八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50.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9.5-11.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專用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(</w:t>
            </w: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中油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管道</w:t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pacing w:val="3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pacing w:val="30"/>
                <w:sz w:val="20"/>
                <w:szCs w:val="20"/>
              </w:rPr>
              <w:t>十九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51.3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9.9-11.6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專用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(</w:t>
            </w: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中油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管道</w:t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pacing w:val="3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pacing w:val="30"/>
                <w:sz w:val="20"/>
                <w:szCs w:val="20"/>
              </w:rPr>
              <w:t>二十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50.7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8.9-9.7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專用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(</w:t>
            </w: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中油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二十五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250.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0.5-11.6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專用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(</w:t>
            </w: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台肥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管道</w:t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二十七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222.3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9.5-11.8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專用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(</w:t>
            </w: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華夏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管道</w:t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二十八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235.97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1.3-12.3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專用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(</w:t>
            </w: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台塑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管道</w:t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二十九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49.91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0.3-11.7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480"/>
                <w:tab w:val="left" w:pos="1245" w:leader="none"/>
              </w:tabs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專用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(</w:t>
            </w: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台塑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管道</w:t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pacing w:val="3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pacing w:val="30"/>
                <w:sz w:val="20"/>
                <w:szCs w:val="20"/>
              </w:rPr>
              <w:t>三十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293.5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0.8-12.4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專用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(</w:t>
            </w: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台塑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200M</w:t>
            </w: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及駁船雜貨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93.50M)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管道</w:t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三十一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95.5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0.3-11.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雜貨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三十二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200.0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0.1-11.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雜貨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三十三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200.04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0.3-11.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雜貨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三十四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200.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0.5-11.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雜貨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三十五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214.97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0.1-11.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雜貨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三十六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99.38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0.6-11.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雜貨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三十七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98.68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0.0-10.7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雜貨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三十八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97.7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0.0-10.3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雜貨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三十九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99.0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9.6-10.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雜貨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pacing w:val="3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pacing w:val="30"/>
                <w:sz w:val="20"/>
                <w:szCs w:val="20"/>
              </w:rPr>
              <w:t>四十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214.17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0.6-11.8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貨櫃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四十一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204.53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0.3-11.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貨櫃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四十二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242.68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9.9-12.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貨櫃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四十三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87.5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0.7-11.7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貨櫃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四十四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99.16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0.7-11.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穀類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四十五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200.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0.5-10.8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雜貨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四十六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200.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0.1-10.9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專用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(</w:t>
            </w: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台糖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四十七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200.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9.7-10.3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專用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(</w:t>
            </w: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台糖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穀類</w:t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四十八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260.3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0.1-10.9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大宗貨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四十九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200.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0.7-11.7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大宗貨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pacing w:val="3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pacing w:val="30"/>
                <w:sz w:val="20"/>
                <w:szCs w:val="20"/>
              </w:rPr>
              <w:t>五十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200.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0.3-11.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大宗貨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五十一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200.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0.2-11.4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大宗貨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五十二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200.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0.4-12.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大宗貨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五十三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200.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9.9-11.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大宗貨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五十四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200.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0.0-11.3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大宗貨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原木</w:t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五十五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200.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0.4-11.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大宗貨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原木</w:t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五十六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200.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0.2-11.4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大宗貨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五十七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83.6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0.3-11.8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大宗貨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管道</w:t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pacing w:val="3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pacing w:val="30"/>
                <w:sz w:val="20"/>
                <w:szCs w:val="20"/>
              </w:rPr>
              <w:t>六十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50.7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6.0-7.9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專用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(</w:t>
            </w: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中油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管道</w:t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六十一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230.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0.7-11.9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專用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(</w:t>
            </w: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中油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管道</w:t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六十二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230.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0.0-11.6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專用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(</w:t>
            </w: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中油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管道</w:t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六十三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274.9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1.3-12.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貨櫃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六十四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245.46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1.0-12.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貨櫃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六十五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244.43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1.1-13.8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貨櫃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六十六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439.9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1.1-12.7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貨櫃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六十八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432.16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1.5-15.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貨櫃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六十九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320.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3.1-15.4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貨櫃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pacing w:val="3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pacing w:val="30"/>
                <w:sz w:val="20"/>
                <w:szCs w:val="20"/>
              </w:rPr>
              <w:t>七十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320.57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3.4-14.8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貨櫃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七十一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329.9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3.3-14.4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穀類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七十二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300.13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3.2-13.8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穀類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九十四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70.56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7.6-10.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專用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(</w:t>
            </w: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中鋼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九十五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70.56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9.4-11.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專用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(</w:t>
            </w: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中鋼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九十六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70.56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0.8-11.6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專用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(</w:t>
            </w: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中鋼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九十七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380.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4.6-16.6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專用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(</w:t>
            </w: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中鋼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專用大宗</w:t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九十八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360.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0.9-16.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專用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(</w:t>
            </w: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中鋼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專用大宗</w:t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九十九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49.44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9.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專用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(</w:t>
            </w: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中鋼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專用大宗</w:t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一０三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270.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9.1-11.6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專用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(</w:t>
            </w: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中油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管道</w:t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一０四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251.67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4.1-16.5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專用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(</w:t>
            </w: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中油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管道</w:t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一０五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300.17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3.5-15.9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專用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(</w:t>
            </w: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中油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管道</w:t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一一一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264.2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5.2-15.6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專用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(</w:t>
            </w: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台電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專用大宗</w:t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一一二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248.8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7.2-8.7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專用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(</w:t>
            </w: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台電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專用大宗</w:t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一一五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276.86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3.4-14.8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貨櫃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一一六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320.0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2.4-14.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貨櫃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一一七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320.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3.0-14.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貨櫃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一一八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320.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3.3-14.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貨櫃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一一九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320.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3.3-14.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貨櫃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一二０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320.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3.5-14.3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貨櫃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一二一號碼頭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320.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13.5-14.3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貨櫃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淺 水 二 號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291.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5.4-6.8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雜貨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淺 水 三 號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378.28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4.0-4.6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 w:eastAsia="Arial Narrow"/>
                <w:color w:val="000000"/>
                <w:sz w:val="20"/>
                <w:szCs w:val="20"/>
              </w:rPr>
              <w:t>雜貨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880" w:type="dxa"/>
            <w:gridSpan w:val="5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6"/>
              <w:spacing w:lineRule="auto" w:line="240" w:before="6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¸®¨·¡¥Æ¬¦´°§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tbl>
      <w:tblPr>
        <w:tblW w:w="7840" w:type="dxa"/>
        <w:jc w:val="left"/>
        <w:tblInd w:w="3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2"/>
        <w:gridCol w:w="1355"/>
        <w:gridCol w:w="1354"/>
        <w:gridCol w:w="1625"/>
        <w:gridCol w:w="1854"/>
      </w:tblGrid>
      <w:tr>
        <w:trPr/>
        <w:tc>
          <w:tcPr>
            <w:tcW w:w="7840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Y"/>
              <w:spacing w:lineRule="atLeast" w:line="360" w:before="60" w:after="120"/>
              <w:ind w:left="0" w:hanging="0"/>
              <w:jc w:val="center"/>
              <w:rPr/>
            </w:pPr>
            <w:r>
              <w:rPr/>
              <w:t>ª3.6 ª½´À¹½À¤¨¨¥±§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50"/>
                <w:sz w:val="20"/>
                <w:szCs w:val="20"/>
              </w:rPr>
            </w:pPr>
            <w:r>
              <w:rPr>
                <w:sz w:val="20"/>
                <w:szCs w:val="20"/>
              </w:rPr>
              <w:t>½ À ½ ¸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ª«¡¤¤¡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²¡¤¤¡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¥¡¡¡³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³¡¡µ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¦¡Â³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2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¦¡Â³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3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¦¡Â³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4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¦¡Â³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5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¦¡Â³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6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¦¡Â³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¦¡¬¥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¦¡¬¥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¦¡Â³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ª±¥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¿±¥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¦¡Â³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¦¡Â³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¦¡Â³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¦¡Â³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¹½À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¤Á¶©¯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¦¡¬¥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¦¡¬¥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¦¡Â³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¦¡¬¥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¦¡¬¥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¦¡Â³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¦¡Â³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¦¡Â³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¦¡Â³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0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料來源：台灣省各港務局</w:t>
            </w:r>
          </w:p>
        </w:tc>
      </w:tr>
    </w:tbl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7880" w:type="dxa"/>
        <w:jc w:val="left"/>
        <w:tblInd w:w="3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2"/>
        <w:gridCol w:w="1355"/>
        <w:gridCol w:w="1354"/>
        <w:gridCol w:w="1625"/>
        <w:gridCol w:w="1894"/>
      </w:tblGrid>
      <w:tr>
        <w:trPr>
          <w:tblHeader w:val="true"/>
        </w:trPr>
        <w:tc>
          <w:tcPr>
            <w:tcW w:w="7880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Y"/>
              <w:spacing w:lineRule="atLeast" w:line="360" w:before="60" w:after="120"/>
              <w:ind w:left="0" w:hanging="0"/>
              <w:jc w:val="center"/>
              <w:rPr/>
            </w:pPr>
            <w:r>
              <w:rPr/>
              <w:t>ª3.7 ¥¤´À¹½À¤¨¨¥±§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pacing w:val="50"/>
                <w:sz w:val="20"/>
                <w:szCs w:val="20"/>
              </w:rPr>
            </w:pPr>
            <w:r>
              <w:rPr>
                <w:sz w:val="20"/>
                <w:szCs w:val="20"/>
              </w:rPr>
              <w:t>½ À ½ ¸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ª«¡¤¤¡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²¡¤¤¡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¥¡¡¡³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³¡¡µ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Ã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ª±¥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Ã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²Å³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A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ª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A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´¤³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´¤³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´¤³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´¤³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´¤³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A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´¤³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³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³Â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³Â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³Â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´¤³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´¤³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´¤³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´¤³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´¤³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®Ã©¯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´¤³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´¤³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´¤³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ª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ª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©´³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©´³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©´³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1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¾«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2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¾«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¥¹·½±¥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¸½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¥¹·½±¥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320"/>
        <w:rPr>
          <w:rFonts w:ascii="Arial Narrow" w:hAnsi="Arial Narrow" w:eastAsia="Arial Narrow" w:cs="Arial Narrow"/>
          <w:sz w:val="20"/>
          <w:szCs w:val="20"/>
        </w:rPr>
      </w:pPr>
      <w:r>
        <w:rPr>
          <w:rFonts w:ascii="Arial Narrow" w:hAnsi="Arial Narrow" w:cs="Arial Narrow" w:eastAsia="Arial Narrow"/>
          <w:sz w:val="20"/>
          <w:szCs w:val="20"/>
        </w:rPr>
        <w:t>資料來源：台灣省各港務局</w:t>
      </w:r>
    </w:p>
    <w:tbl>
      <w:tblPr>
        <w:tblW w:w="792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3"/>
        <w:gridCol w:w="1437"/>
        <w:gridCol w:w="1480"/>
        <w:gridCol w:w="1880"/>
        <w:gridCol w:w="1480"/>
      </w:tblGrid>
      <w:tr>
        <w:trPr/>
        <w:tc>
          <w:tcPr>
            <w:tcW w:w="7920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Y"/>
              <w:spacing w:lineRule="atLeast" w:line="360" w:before="60" w:after="120"/>
              <w:ind w:left="0" w:hanging="0"/>
              <w:jc w:val="center"/>
              <w:rPr/>
            </w:pPr>
            <w:r>
              <w:rPr/>
              <w:t>ª3.8Ä¿´À¹½À¤¨¨¥±§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pacing w:val="50"/>
                <w:sz w:val="20"/>
                <w:szCs w:val="20"/>
              </w:rPr>
            </w:pPr>
            <w:r>
              <w:rPr>
                <w:sz w:val="20"/>
                <w:szCs w:val="20"/>
              </w:rPr>
              <w:t>½ À ½ ¸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ª«¡¤¤¡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²¡¤¤¡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¥¡¡¡³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³¡¡µ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¸½À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ª´¶¤§²²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¸½À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´¸Â³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t>¤½À¡</w:t>
            </w:r>
          </w:p>
          <w:p>
            <w:pPr>
              <w:pStyle w:val="Style16"/>
              <w:spacing w:lineRule="auto" w:line="240" w:before="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¹¤¥</w:t>
              <w:softHyphen/>
              <w:t>º¹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¸½À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´¸Â³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t>¤½À¡</w:t>
            </w:r>
          </w:p>
          <w:p>
            <w:pPr>
              <w:pStyle w:val="Style16"/>
              <w:spacing w:lineRule="auto" w:line="240" w:before="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¥Æ¤ªº¹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¸½À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´¸Â³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t>¤½À¡</w:t>
            </w:r>
          </w:p>
          <w:p>
            <w:pPr>
              <w:pStyle w:val="Style16"/>
              <w:spacing w:lineRule="auto" w:line="240" w:before="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¥Æ¤ªº¹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¸½À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´¸Â³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t>¤½À¡</w:t>
            </w:r>
          </w:p>
          <w:p>
            <w:pPr>
              <w:pStyle w:val="Style16"/>
              <w:spacing w:lineRule="auto" w:line="240" w:before="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ªº¹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¸½À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´¸Â³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¸½À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´¸Â³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¸½À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5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´¸Â³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t>¤½À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¸½À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5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´¸Â³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t>¤½À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¸½À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´¸Â³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¾«º¹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¸½À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´¸Â³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¸½À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´¸Â³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¸½À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´¸Â³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60" w:after="0"/>
        <w:ind w:firstLine="403"/>
        <w:rPr>
          <w:rFonts w:ascii="Arial Narrow" w:hAnsi="Arial Narrow" w:eastAsia="Arial Narrow" w:cs="Arial Narrow"/>
        </w:rPr>
      </w:pPr>
      <w:r>
        <w:rPr>
          <w:sz w:val="20"/>
          <w:szCs w:val="20"/>
        </w:rPr>
        <w:t>資料來源：台灣省各港務局</w:t>
      </w:r>
      <w:r>
        <w:br w:type="page"/>
      </w:r>
    </w:p>
    <w:p>
      <w:pPr>
        <w:pStyle w:val="Normal"/>
        <w:spacing w:lineRule="auto" w:line="240" w:before="60" w:after="0"/>
        <w:ind w:firstLine="403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tbl>
      <w:tblPr>
        <w:tblW w:w="800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0"/>
        <w:gridCol w:w="2720"/>
        <w:gridCol w:w="1000"/>
        <w:gridCol w:w="960"/>
        <w:gridCol w:w="920"/>
        <w:gridCol w:w="920"/>
        <w:gridCol w:w="920"/>
      </w:tblGrid>
      <w:tr>
        <w:trPr/>
        <w:tc>
          <w:tcPr>
            <w:tcW w:w="800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"/>
              <w:spacing w:lineRule="auto" w:line="240" w:before="0" w:after="120"/>
              <w:rPr/>
            </w:pPr>
            <w:r>
              <w:rPr/>
              <w:t>ª3.9 ¦´¸¨¾¨³³</w:t>
            </w:r>
          </w:p>
        </w:tc>
      </w:tr>
      <w:tr>
        <w:trPr/>
        <w:tc>
          <w:tcPr>
            <w:tcW w:w="8000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pacing w:lineRule="auto" w:line="240" w:before="0" w:after="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³¦¡¥¡¥</w:t>
            </w:r>
          </w:p>
        </w:tc>
      </w:tr>
      <w:tr>
        <w:trPr/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-635</wp:posOffset>
                      </wp:positionV>
                      <wp:extent cx="2082800" cy="508000"/>
                      <wp:effectExtent l="3810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2960" cy="50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95pt,-0.05pt" to="179.9pt,39.9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´  §</w:t>
            </w:r>
          </w:p>
          <w:p>
            <w:pPr>
              <w:pStyle w:val="Style16"/>
              <w:spacing w:lineRule="auto" w:line="240" w:before="40" w:after="40"/>
              <w:ind w:hanging="0"/>
              <w:rPr/>
            </w:pPr>
            <w:r>
              <w:rPr/>
              <w:t>¾¨¦º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°¶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°¶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ª½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¥¤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Ä¿´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40" w:after="40"/>
              <w:ind w:hanging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/>
              </w:rPr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rPr/>
            </w:pPr>
            <w:r>
              <w:rPr/>
              <w:t>¾¦°</w:t>
              <w:softHyphen/>
              <w:t>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³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rPr/>
            </w:pPr>
            <w:r>
              <w:rPr/>
              <w:t>³Â¸¸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5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Â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rPr/>
            </w:pPr>
            <w:r>
              <w:rPr/>
              <w:t>³Âª¦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¸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rPr/>
            </w:pPr>
            <w:r>
              <w:rPr/>
              <w:t>³Â¸¨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¨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rPr/>
            </w:pPr>
            <w:r>
              <w:rPr/>
              <w:t>³Â¦¹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3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³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rPr/>
            </w:pPr>
            <w:r>
              <w:rPr/>
              <w:t xml:space="preserve">³Â¨¬ 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16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³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rPr/>
            </w:pPr>
            <w:r>
              <w:rPr/>
              <w:t>³Â°¸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40" w:after="40"/>
              <w:ind w:hanging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/>
              </w:rPr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rPr/>
            </w:pPr>
            <w:r>
              <w:rPr/>
              <w:t>³Â²¤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40" w:after="40"/>
              <w:ind w:hanging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/>
              </w:rPr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rPr/>
            </w:pPr>
            <w:r>
              <w:rPr/>
              <w:t>ªÂ°(¿)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40" w:after="40"/>
              <w:ind w:hanging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/>
              </w:rPr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rPr/>
            </w:pPr>
            <w:r>
              <w:rPr/>
              <w:t xml:space="preserve">° </w:t>
              <w:softHyphen/>
              <w:t xml:space="preserve"> 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8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40" w:after="40"/>
              <w:ind w:hanging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/>
              </w:rPr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rPr/>
            </w:pPr>
            <w:r>
              <w:rPr/>
              <w:t>° ° 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1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23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9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¤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rPr/>
            </w:pPr>
            <w:r>
              <w:rPr/>
              <w:t>« ± 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40" w:after="40"/>
              <w:ind w:hanging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/>
              </w:rPr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rPr/>
            </w:pPr>
            <w:r>
              <w:rPr/>
              <w:t>Ã ¸ 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¯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rPr/>
            </w:pPr>
            <w:r>
              <w:rPr/>
              <w:t>¿ ° 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4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40" w:after="40"/>
              <w:ind w:hanging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/>
              </w:rPr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rPr/>
            </w:pPr>
            <w:r>
              <w:rPr/>
              <w:t>§ ½ 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¸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rPr/>
            </w:pPr>
            <w:r>
              <w:rPr/>
              <w:t>©    ¨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9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40" w:after="40"/>
              <w:ind w:hanging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/>
              </w:rPr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rPr/>
            </w:pPr>
            <w:r>
              <w:rPr/>
              <w:t>© ª ¨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92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58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¨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rPr/>
            </w:pPr>
            <w:r>
              <w:rPr/>
              <w:t>¥½¥ª¨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3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40" w:after="40"/>
              <w:ind w:hanging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/>
              </w:rPr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rPr/>
            </w:pPr>
            <w:r>
              <w:rPr/>
              <w:t>¥¨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³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rPr/>
            </w:pPr>
            <w:r>
              <w:rPr/>
              <w:t>§¤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10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16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40" w:after="40"/>
              <w:ind w:hanging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/>
              </w:rPr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rPr/>
            </w:pPr>
            <w:r>
              <w:rPr/>
              <w:t>º¤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³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rPr/>
            </w:pPr>
            <w:r>
              <w:rPr/>
              <w:t>°·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40" w:after="40"/>
              <w:ind w:hanging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/>
              </w:rPr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rPr/>
            </w:pPr>
            <w:r>
              <w:rPr/>
              <w:t>¸¹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40" w:after="40"/>
              <w:ind w:hanging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/>
              </w:rPr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rPr/>
            </w:pPr>
            <w:r>
              <w:rPr/>
              <w:softHyphen/>
              <w:t>¤¸¹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40" w:after="40"/>
              <w:ind w:hanging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/>
              </w:rPr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rPr/>
            </w:pPr>
            <w:r>
              <w:rPr/>
              <w:t>¤·¤°¨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3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 w:before="40" w:after="40"/>
              <w:ind w:hanging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/>
              </w:rPr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rPr/>
            </w:pPr>
            <w:r>
              <w:rPr/>
              <w:t>½</w:t>
              <w:softHyphen/>
              <w:t>¾±³³(§½¾)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3®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3®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40" w:after="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00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¸®¨·¡¥Æ¬¦´°§</w:t>
            </w:r>
          </w:p>
        </w:tc>
      </w:tr>
    </w:tbl>
    <w:p>
      <w:pPr>
        <w:pStyle w:val="P"/>
        <w:rPr/>
      </w:pPr>
      <w:r>
        <w:br w:type="page"/>
      </w:r>
      <w:r>
        <w:rPr/>
      </w:r>
    </w:p>
    <w:tbl>
      <w:tblPr>
        <w:tblW w:w="760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8"/>
        <w:gridCol w:w="1292"/>
        <w:gridCol w:w="1280"/>
        <w:gridCol w:w="1200"/>
        <w:gridCol w:w="1160"/>
        <w:gridCol w:w="1160"/>
      </w:tblGrid>
      <w:tr>
        <w:trPr/>
        <w:tc>
          <w:tcPr>
            <w:tcW w:w="7600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"/>
              <w:spacing w:lineRule="atLeast" w:line="360" w:before="60" w:after="120"/>
              <w:ind w:left="0" w:hanging="0"/>
              <w:jc w:val="center"/>
              <w:rPr/>
            </w:pPr>
            <w:r>
              <w:rPr/>
              <w:t>ª3.10 ¦´¤§²³³</w:t>
            </w:r>
          </w:p>
        </w:tc>
      </w:tr>
      <w:tr>
        <w:trPr/>
        <w:tc>
          <w:tcPr>
            <w:tcW w:w="7600" w:type="dxa"/>
            <w:gridSpan w:val="6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"/>
              <w:spacing w:lineRule="auto" w:line="240" w:before="0" w:after="0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³¦¡¿</w:t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¤§²¦º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°¶´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°¶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ª½´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¥¤´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Ä¿´</w:t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©¡¡¡²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¥¡³¡²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µ¡¤¡²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¡ª¡²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°¡</w:t>
              <w:softHyphen/>
              <w:t>¡²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Â¡¥¡²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¼¡¤¡²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´¡¶¡²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ª  »¡²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»¡¡¡²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¥¡¡¡²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¨¡Å¡²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Ã¡Æ¡²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»¡´¡²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®</w:t>
              <w:softHyphen/>
              <w:t>²²²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©¡¥¡²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Æ¡±¡²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¯¡¡¡¶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¤¡§¡²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®¡¨¡²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00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"/>
              <w:spacing w:lineRule="auto" w:line="240"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 Narrow" w:cs="Arial Narrow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¸®¨·¡¥Æ¬¦´°§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1701" w:gutter="0" w:header="0" w:top="1701" w:footer="0" w:bottom="1598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248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0"/>
        <w:gridCol w:w="880"/>
        <w:gridCol w:w="1440"/>
        <w:gridCol w:w="960"/>
        <w:gridCol w:w="1360"/>
        <w:gridCol w:w="920"/>
        <w:gridCol w:w="1440"/>
        <w:gridCol w:w="920"/>
        <w:gridCol w:w="1080"/>
        <w:gridCol w:w="880"/>
        <w:gridCol w:w="1200"/>
      </w:tblGrid>
      <w:tr>
        <w:trPr/>
        <w:tc>
          <w:tcPr>
            <w:tcW w:w="12480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"/>
              <w:spacing w:lineRule="atLeast" w:line="360" w:before="60" w:after="120"/>
              <w:ind w:left="0" w:hanging="0"/>
              <w:jc w:val="center"/>
              <w:rPr/>
            </w:pPr>
            <w:r>
              <w:rPr/>
              <w:t>ª3.11 ¦´</w:t>
              <w:softHyphen/>
              <w:t>À³³¤®¶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12700</wp:posOffset>
                      </wp:positionV>
                      <wp:extent cx="863600" cy="863600"/>
                      <wp:effectExtent l="1905" t="1905" r="190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3640" cy="863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95pt,1pt" to="85.9pt,68.95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sz w:val="24"/>
                <w:szCs w:val="24"/>
              </w:rPr>
              <w:softHyphen/>
              <w:t>À§</w:t>
            </w:r>
          </w:p>
        </w:tc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¤¯°¸³</w:t>
            </w:r>
          </w:p>
        </w:tc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³Â°¸³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¤¯</w:t>
              <w:softHyphen/>
              <w:t>À</w:t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§</w:t>
              <w:softHyphen/>
              <w:softHyphen/>
              <w:t>À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½¡¡</w:t>
              <w:softHyphen/>
            </w:r>
          </w:p>
        </w:tc>
      </w:tr>
      <w:tr>
        <w:trPr/>
        <w:tc>
          <w:tcPr>
            <w:tcW w:w="1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 Narrow" w:cs="Arial Narrow"/>
                <w:b w:val="false"/>
                <w:bCs w:val="false"/>
                <w:sz w:val="24"/>
                <w:szCs w:val="24"/>
              </w:rPr>
            </w:r>
          </w:p>
          <w:p>
            <w:pPr>
              <w:pStyle w:val="P"/>
              <w:spacing w:lineRule="auto" w:line="240"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´§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before="12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³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®  ¶</w:t>
            </w:r>
          </w:p>
          <w:p>
            <w:pPr>
              <w:pStyle w:val="P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¤¾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before="12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³¼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®  ¶</w:t>
            </w:r>
          </w:p>
          <w:p>
            <w:pPr>
              <w:pStyle w:val="P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TEU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before="12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®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®  ¶</w:t>
            </w:r>
          </w:p>
          <w:p>
            <w:pPr>
              <w:pStyle w:val="P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¤¾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before="12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®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®  ¶</w:t>
            </w:r>
          </w:p>
          <w:p>
            <w:pPr>
              <w:pStyle w:val="P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¤¾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before="12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®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6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®  ¶</w:t>
            </w:r>
          </w:p>
          <w:p>
            <w:pPr>
              <w:pStyle w:val="P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¤¾)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°¶´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397" w:hanging="0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6,8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,32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1,2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0,500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°¶´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397" w:hanging="0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,9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7,72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35,05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,51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60,000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before="120" w:after="1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ª½´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before="120" w:after="120"/>
              <w:ind w:right="113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before="120" w:after="120"/>
              <w:ind w:right="113" w:hanging="0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10,173.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before="120" w:after="120"/>
              <w:ind w:right="113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before="120" w:after="120"/>
              <w:ind w:right="113" w:hanging="0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before="120" w:after="120"/>
              <w:ind w:right="113" w:hanging="0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1,10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before="120" w:after="120"/>
              <w:ind w:right="113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before="120" w:after="120"/>
              <w:ind w:right="113" w:hanging="0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before="120" w:after="120"/>
              <w:ind w:right="113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before="120" w:after="120"/>
              <w:ind w:right="113" w:hanging="0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¥¤´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397" w:hanging="0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2,2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8,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73,6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0,000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Ä¿´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397" w:hanging="0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8,7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88,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5,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80" w:type="dxa"/>
            <w:gridSpan w:val="11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"/>
              <w:spacing w:lineRule="auto" w:line="240" w:before="120" w:after="12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 Narrow" w:cs="Arial Narrow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¸®¨·¡¥Æ¬¦´°§</w:t>
            </w:r>
          </w:p>
        </w:tc>
      </w:tr>
    </w:tbl>
    <w:p>
      <w:pPr>
        <w:pStyle w:val="Normal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1482" w:type="dxa"/>
        <w:jc w:val="left"/>
        <w:tblInd w:w="1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993"/>
        <w:gridCol w:w="864"/>
        <w:gridCol w:w="1545"/>
        <w:gridCol w:w="993"/>
        <w:gridCol w:w="992"/>
        <w:gridCol w:w="850"/>
        <w:gridCol w:w="1560"/>
        <w:gridCol w:w="850"/>
        <w:gridCol w:w="851"/>
        <w:gridCol w:w="992"/>
      </w:tblGrid>
      <w:tr>
        <w:trPr/>
        <w:tc>
          <w:tcPr>
            <w:tcW w:w="11482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"/>
              <w:spacing w:lineRule="atLeast" w:line="360" w:before="60" w:after="120"/>
              <w:ind w:left="0" w:hanging="0"/>
              <w:jc w:val="center"/>
              <w:rPr/>
            </w:pPr>
            <w:r>
              <w:rPr/>
              <w:t>ª3.12 ¤¤</w:t>
            </w:r>
            <w:r>
              <w:rPr>
                <w:b/>
                <w:bCs/>
              </w:rPr>
              <w:t>¤</w:t>
            </w:r>
            <w:r>
              <w:rPr/>
              <w:t>¦¤¤¤</w:t>
            </w:r>
            <w:r>
              <w:rPr>
                <w:b/>
                <w:bCs/>
              </w:rPr>
              <w:t>¤</w:t>
            </w:r>
            <w:r>
              <w:rPr/>
              <w:t>¦¶´²²¿¼¤¾¦¤¸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´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¤¤¤¦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¤¤¤¦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¦ª² %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§</w:t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¿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¤²%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Á ¾ 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¤²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¿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¤²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Á ¾ 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¤²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¿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Á¾¦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°¶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,02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.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9,224,1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,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.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4,373,4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.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65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°¶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,12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9.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6,534,9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6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,8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9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1,428,1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7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42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ª½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17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,163,8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0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,981,5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.93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¥¤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78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.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,228,0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5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9,961,0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68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Ä¿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1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,860,2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,909,5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2.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0.8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¦  </w:t>
              <w:softHyphen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,72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.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84,011,2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,1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68,654,4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pacing w:lineRule="auto" w:line="240" w:before="120" w:after="120"/>
              <w:ind w:right="113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17</w:t>
            </w:r>
          </w:p>
        </w:tc>
      </w:tr>
      <w:tr>
        <w:trPr/>
        <w:tc>
          <w:tcPr>
            <w:tcW w:w="11482" w:type="dxa"/>
            <w:gridSpan w:val="11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"/>
              <w:spacing w:lineRule="auto" w:line="240" w:before="120" w:after="120"/>
              <w:rPr>
                <w:b w:val="false"/>
                <w:b w:val="false"/>
                <w:bCs w:val="false"/>
              </w:rPr>
            </w:pPr>
            <w:r>
              <w:rPr>
                <w:rFonts w:eastAsia="Arial Narrow" w:cs="Arial Narrow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¸®¨·¡¥Å¬¦´°§</w:t>
            </w:r>
          </w:p>
        </w:tc>
      </w:tr>
    </w:tbl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252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3"/>
        <w:gridCol w:w="1650"/>
        <w:gridCol w:w="1238"/>
        <w:gridCol w:w="1494"/>
        <w:gridCol w:w="1256"/>
        <w:gridCol w:w="1374"/>
        <w:gridCol w:w="1619"/>
        <w:gridCol w:w="1114"/>
        <w:gridCol w:w="1372"/>
      </w:tblGrid>
      <w:tr>
        <w:trPr/>
        <w:tc>
          <w:tcPr>
            <w:tcW w:w="12520" w:type="dxa"/>
            <w:gridSpan w:val="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Y"/>
              <w:spacing w:lineRule="atLeast" w:line="360" w:before="60" w:after="120"/>
              <w:ind w:left="0" w:hanging="0"/>
              <w:jc w:val="center"/>
              <w:rPr/>
            </w:pPr>
            <w:r>
              <w:rPr/>
              <w:t>ª3.13 ¤¤¤¦¡¤¤¤¦¥Æ¦°¦´³ª¶¥´¶²</w:t>
              <w:softHyphen/>
            </w:r>
          </w:p>
          <w:p>
            <w:pPr>
              <w:pStyle w:val="Y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³¦¡¤¾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港別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4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基　隆　港</w:t>
            </w:r>
          </w:p>
        </w:tc>
        <w:tc>
          <w:tcPr>
            <w:tcW w:w="4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高　雄　港</w:t>
            </w:r>
          </w:p>
        </w:tc>
      </w:tr>
      <w:tr>
        <w:trPr/>
        <w:tc>
          <w:tcPr>
            <w:tcW w:w="14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年別</w:t>
            </w:r>
          </w:p>
        </w:tc>
        <w:tc>
          <w:tcPr>
            <w:tcW w:w="16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總　　計</w:t>
            </w:r>
          </w:p>
        </w:tc>
        <w:tc>
          <w:tcPr>
            <w:tcW w:w="12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成長率％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噸  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比率％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成長率％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噸  數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比率％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成長率％</w:t>
            </w:r>
          </w:p>
        </w:tc>
      </w:tr>
      <w:tr>
        <w:trPr/>
        <w:tc>
          <w:tcPr>
            <w:tcW w:w="14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七十三年</w:t>
            </w:r>
          </w:p>
        </w:tc>
        <w:tc>
          <w:tcPr>
            <w:tcW w:w="16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81,678,316</w:t>
            </w:r>
          </w:p>
        </w:tc>
        <w:tc>
          <w:tcPr>
            <w:tcW w:w="12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.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7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4,213,40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7755" w:leader="none"/>
              </w:tabs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7.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7755" w:leader="none"/>
              </w:tabs>
              <w:spacing w:lineRule="auto" w:line="240" w:before="60" w:after="6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0.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3,820,82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3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9.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.0</w:t>
            </w:r>
          </w:p>
        </w:tc>
      </w:tr>
      <w:tr>
        <w:trPr/>
        <w:tc>
          <w:tcPr>
            <w:tcW w:w="14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七十四年</w:t>
            </w:r>
          </w:p>
        </w:tc>
        <w:tc>
          <w:tcPr>
            <w:tcW w:w="16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81,884,694</w:t>
            </w:r>
          </w:p>
        </w:tc>
        <w:tc>
          <w:tcPr>
            <w:tcW w:w="12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0.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7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2,492,98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7755" w:leader="none"/>
              </w:tabs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5.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7755" w:leader="none"/>
              </w:tabs>
              <w:spacing w:lineRule="auto" w:line="240" w:before="60" w:after="6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12.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5,239,55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3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7.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.6</w:t>
            </w:r>
          </w:p>
        </w:tc>
      </w:tr>
      <w:tr>
        <w:trPr/>
        <w:tc>
          <w:tcPr>
            <w:tcW w:w="14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七十五年</w:t>
            </w:r>
          </w:p>
        </w:tc>
        <w:tc>
          <w:tcPr>
            <w:tcW w:w="16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93,555,171</w:t>
            </w:r>
          </w:p>
        </w:tc>
        <w:tc>
          <w:tcPr>
            <w:tcW w:w="12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3.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7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6,417,27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7755" w:leader="none"/>
              </w:tabs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7.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7755" w:leader="none"/>
              </w:tabs>
              <w:spacing w:lineRule="auto" w:line="240" w:before="60" w:after="6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1.4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0,726,10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3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5.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9.9</w:t>
            </w:r>
          </w:p>
        </w:tc>
      </w:tr>
      <w:tr>
        <w:trPr/>
        <w:tc>
          <w:tcPr>
            <w:tcW w:w="14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七十六年</w:t>
            </w:r>
          </w:p>
        </w:tc>
        <w:tc>
          <w:tcPr>
            <w:tcW w:w="16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05,570,769</w:t>
            </w:r>
          </w:p>
        </w:tc>
        <w:tc>
          <w:tcPr>
            <w:tcW w:w="12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3.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7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9,511,66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7755" w:leader="none"/>
              </w:tabs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4.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7755" w:leader="none"/>
              </w:tabs>
              <w:spacing w:lineRule="auto" w:line="240" w:before="60" w:after="6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8.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7,936,51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3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4.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1.9</w:t>
            </w:r>
          </w:p>
        </w:tc>
      </w:tr>
      <w:tr>
        <w:trPr/>
        <w:tc>
          <w:tcPr>
            <w:tcW w:w="14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七十七年</w:t>
            </w:r>
          </w:p>
        </w:tc>
        <w:tc>
          <w:tcPr>
            <w:tcW w:w="16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22,019,275</w:t>
            </w:r>
          </w:p>
        </w:tc>
        <w:tc>
          <w:tcPr>
            <w:tcW w:w="12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5.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7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1,979,34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7755" w:leader="none"/>
              </w:tabs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8.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7755" w:leader="none"/>
              </w:tabs>
              <w:spacing w:lineRule="auto" w:line="240" w:before="60" w:after="6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2.6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78,787,48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3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4.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6.0</w:t>
            </w:r>
          </w:p>
        </w:tc>
      </w:tr>
      <w:tr>
        <w:trPr/>
        <w:tc>
          <w:tcPr>
            <w:tcW w:w="14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七十八年</w:t>
            </w:r>
          </w:p>
        </w:tc>
        <w:tc>
          <w:tcPr>
            <w:tcW w:w="16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24,930,628</w:t>
            </w:r>
          </w:p>
        </w:tc>
        <w:tc>
          <w:tcPr>
            <w:tcW w:w="12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.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7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4,164,85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7755" w:leader="none"/>
              </w:tabs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9.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7755" w:leader="none"/>
              </w:tabs>
              <w:spacing w:lineRule="auto" w:line="240" w:before="60" w:after="6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9.9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78,146,90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3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2.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0.8</w:t>
            </w:r>
          </w:p>
        </w:tc>
      </w:tr>
      <w:tr>
        <w:trPr/>
        <w:tc>
          <w:tcPr>
            <w:tcW w:w="14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七十九年</w:t>
            </w:r>
          </w:p>
        </w:tc>
        <w:tc>
          <w:tcPr>
            <w:tcW w:w="16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28,680,667</w:t>
            </w:r>
          </w:p>
        </w:tc>
        <w:tc>
          <w:tcPr>
            <w:tcW w:w="12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.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7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5,190,28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7755" w:leader="none"/>
              </w:tabs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9.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7755" w:leader="none"/>
              </w:tabs>
              <w:spacing w:lineRule="auto" w:line="240" w:before="60" w:after="6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.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77,986,73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3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0.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0.2</w:t>
            </w:r>
          </w:p>
        </w:tc>
      </w:tr>
      <w:tr>
        <w:trPr/>
        <w:tc>
          <w:tcPr>
            <w:tcW w:w="14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八  十年</w:t>
            </w:r>
          </w:p>
        </w:tc>
        <w:tc>
          <w:tcPr>
            <w:tcW w:w="16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34,361,374</w:t>
            </w:r>
          </w:p>
        </w:tc>
        <w:tc>
          <w:tcPr>
            <w:tcW w:w="12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.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7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6,993,19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7755" w:leader="none"/>
              </w:tabs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0.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7755" w:leader="none"/>
              </w:tabs>
              <w:spacing w:lineRule="auto" w:line="240" w:before="60" w:after="6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7.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76,792,31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3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7.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1.5</w:t>
            </w:r>
          </w:p>
        </w:tc>
      </w:tr>
      <w:tr>
        <w:trPr/>
        <w:tc>
          <w:tcPr>
            <w:tcW w:w="14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八十一年</w:t>
            </w:r>
          </w:p>
        </w:tc>
        <w:tc>
          <w:tcPr>
            <w:tcW w:w="16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42,386,924</w:t>
            </w:r>
          </w:p>
        </w:tc>
        <w:tc>
          <w:tcPr>
            <w:tcW w:w="12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.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7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6,146,19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7755" w:leader="none"/>
              </w:tabs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8.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7755" w:leader="none"/>
              </w:tabs>
              <w:spacing w:lineRule="auto" w:line="240" w:before="60" w:after="6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3.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79,497,01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3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5.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.5</w:t>
            </w:r>
          </w:p>
        </w:tc>
      </w:tr>
      <w:tr>
        <w:trPr/>
        <w:tc>
          <w:tcPr>
            <w:tcW w:w="14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八十二年</w:t>
            </w:r>
          </w:p>
        </w:tc>
        <w:tc>
          <w:tcPr>
            <w:tcW w:w="16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46,960,125</w:t>
            </w:r>
          </w:p>
        </w:tc>
        <w:tc>
          <w:tcPr>
            <w:tcW w:w="12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.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7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9,177,65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7755" w:leader="none"/>
              </w:tabs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9.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7755" w:leader="none"/>
              </w:tabs>
              <w:spacing w:lineRule="auto" w:line="240" w:before="60" w:after="6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1.6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76,418,22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3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2.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3.9</w:t>
            </w:r>
          </w:p>
        </w:tc>
      </w:tr>
      <w:tr>
        <w:trPr/>
        <w:tc>
          <w:tcPr>
            <w:tcW w:w="14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八十三年</w:t>
            </w:r>
          </w:p>
        </w:tc>
        <w:tc>
          <w:tcPr>
            <w:tcW w:w="16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53,301,926</w:t>
            </w:r>
          </w:p>
        </w:tc>
        <w:tc>
          <w:tcPr>
            <w:tcW w:w="12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.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7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9,586,16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7755" w:leader="none"/>
              </w:tabs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9.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7755" w:leader="none"/>
              </w:tabs>
              <w:spacing w:lineRule="auto" w:line="240" w:before="60" w:after="6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.4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75,747,10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3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9.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0.9</w:t>
            </w:r>
          </w:p>
        </w:tc>
      </w:tr>
      <w:tr>
        <w:trPr/>
        <w:tc>
          <w:tcPr>
            <w:tcW w:w="12520" w:type="dxa"/>
            <w:gridSpan w:val="9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ascii="Arial Narrow" w:hAnsi="Arial Narrow" w:cs="Arial Narrow" w:eastAsia="Arial Narrow"/>
              </w:rPr>
              <w:t>資料來源：交通部「交通統計月報」八十三年十二月</w:t>
            </w:r>
          </w:p>
        </w:tc>
      </w:tr>
    </w:tbl>
    <w:p>
      <w:pPr>
        <w:pStyle w:val="Normal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tbl>
      <w:tblPr>
        <w:tblW w:w="12723" w:type="dxa"/>
        <w:jc w:val="left"/>
        <w:tblInd w:w="3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0"/>
        <w:gridCol w:w="1368"/>
        <w:gridCol w:w="1094"/>
        <w:gridCol w:w="1395"/>
        <w:gridCol w:w="1504"/>
        <w:gridCol w:w="954"/>
        <w:gridCol w:w="1290"/>
        <w:gridCol w:w="1338"/>
        <w:gridCol w:w="936"/>
        <w:gridCol w:w="1362"/>
        <w:gridCol w:w="2"/>
      </w:tblGrid>
      <w:tr>
        <w:trPr/>
        <w:tc>
          <w:tcPr>
            <w:tcW w:w="12721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Y"/>
              <w:spacing w:lineRule="atLeast" w:line="360" w:before="60" w:after="120"/>
              <w:ind w:left="0" w:hanging="0"/>
              <w:jc w:val="center"/>
              <w:rPr/>
            </w:pPr>
            <w:r>
              <w:rPr/>
              <w:t>ª3.13 ¤¤¤¦¡¤¤¤¦¥Æ¦°¦´³ª¶¥´¶²</w:t>
              <w:softHyphen/>
              <w:t>¡Ä¡</w:t>
            </w:r>
          </w:p>
          <w:p>
            <w:pPr>
              <w:pStyle w:val="Y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³¦¡¤¾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eastAsia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27305</wp:posOffset>
                      </wp:positionV>
                      <wp:extent cx="914400" cy="533400"/>
                      <wp:effectExtent l="1905" t="1905" r="190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33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95pt,2.15pt" to="87.9pt,44.1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 Narrow" w:hAnsi="Arial Narrow" w:cs="Arial Narrow" w:eastAsia="Arial Narrow"/>
              </w:rPr>
              <w:t>港別</w:t>
            </w:r>
          </w:p>
        </w:tc>
        <w:tc>
          <w:tcPr>
            <w:tcW w:w="3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花　蓮　港</w:t>
            </w:r>
          </w:p>
        </w:tc>
        <w:tc>
          <w:tcPr>
            <w:tcW w:w="3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台  中　港</w:t>
            </w:r>
          </w:p>
        </w:tc>
        <w:tc>
          <w:tcPr>
            <w:tcW w:w="3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蘇　澳　港</w:t>
            </w:r>
          </w:p>
        </w:tc>
      </w:tr>
      <w:tr>
        <w:trPr/>
        <w:tc>
          <w:tcPr>
            <w:tcW w:w="1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年別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噸  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比率％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成長率％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噸  數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比率％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成長率％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噸  數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比率％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成長率％</w:t>
            </w:r>
          </w:p>
        </w:tc>
      </w:tr>
      <w:tr>
        <w:trPr/>
        <w:tc>
          <w:tcPr>
            <w:tcW w:w="1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七十三年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,646,89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2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.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6805" w:leader="none"/>
              </w:tabs>
              <w:spacing w:lineRule="auto" w:line="240" w:before="60" w:after="6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4.7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,850,16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25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8.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45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6.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,146,9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2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.9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9.6</w:t>
            </w:r>
          </w:p>
        </w:tc>
      </w:tr>
      <w:tr>
        <w:trPr/>
        <w:tc>
          <w:tcPr>
            <w:tcW w:w="1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七十四年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,840,12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2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.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6805" w:leader="none"/>
              </w:tabs>
              <w:spacing w:lineRule="auto" w:line="240" w:before="60" w:after="6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.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,781,28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25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8.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45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1.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,530,74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2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.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2.2</w:t>
            </w:r>
          </w:p>
        </w:tc>
      </w:tr>
      <w:tr>
        <w:trPr/>
        <w:tc>
          <w:tcPr>
            <w:tcW w:w="1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七十五年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,470,9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2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.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6805" w:leader="none"/>
              </w:tabs>
              <w:spacing w:lineRule="auto" w:line="240" w:before="60" w:after="6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6.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7,990,50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25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8.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45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7.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,461,1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2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.7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2.0</w:t>
            </w:r>
          </w:p>
        </w:tc>
      </w:tr>
      <w:tr>
        <w:trPr/>
        <w:tc>
          <w:tcPr>
            <w:tcW w:w="1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七十六年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,429,92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2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.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6805" w:leader="none"/>
              </w:tabs>
              <w:spacing w:lineRule="auto" w:line="240" w:before="60" w:after="6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0.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9,856,39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25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9.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45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3.3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,836,86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2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.6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0.9</w:t>
            </w:r>
          </w:p>
        </w:tc>
      </w:tr>
      <w:tr>
        <w:trPr/>
        <w:tc>
          <w:tcPr>
            <w:tcW w:w="1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七十七年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,312,9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2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.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6805" w:leader="none"/>
              </w:tabs>
              <w:spacing w:lineRule="auto" w:line="240" w:before="60" w:after="6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9.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1,508,29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25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9.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45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6.7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,431,23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2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.6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5.5</w:t>
            </w:r>
          </w:p>
        </w:tc>
      </w:tr>
      <w:tr>
        <w:trPr/>
        <w:tc>
          <w:tcPr>
            <w:tcW w:w="1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七十八年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,403,57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2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.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6805" w:leader="none"/>
              </w:tabs>
              <w:spacing w:lineRule="auto" w:line="240" w:before="60" w:after="6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.7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2,956,51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25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0.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45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2.6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,258,77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2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.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3.9</w:t>
            </w:r>
          </w:p>
        </w:tc>
      </w:tr>
      <w:tr>
        <w:trPr/>
        <w:tc>
          <w:tcPr>
            <w:tcW w:w="1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七十九年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,933,19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2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.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6805" w:leader="none"/>
              </w:tabs>
              <w:spacing w:lineRule="auto" w:line="240" w:before="60" w:after="6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8.7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6,671,85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25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2.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45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8.7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,898,59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2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.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8.5</w:t>
            </w:r>
          </w:p>
        </w:tc>
      </w:tr>
      <w:tr>
        <w:trPr/>
        <w:tc>
          <w:tcPr>
            <w:tcW w:w="1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八  十年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,572,3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2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.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6805" w:leader="none"/>
              </w:tabs>
              <w:spacing w:lineRule="auto" w:line="240" w:before="60" w:after="6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3.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1,005,57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25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5.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45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6.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,997,95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2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.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.5</w:t>
            </w:r>
          </w:p>
        </w:tc>
      </w:tr>
      <w:tr>
        <w:trPr/>
        <w:tc>
          <w:tcPr>
            <w:tcW w:w="1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八十一年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,030,2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2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.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6805" w:leader="none"/>
              </w:tabs>
              <w:spacing w:lineRule="auto" w:line="240" w:before="60" w:after="6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8.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6,104,13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25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8.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45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4.3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,649,37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2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.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6.3</w:t>
            </w:r>
          </w:p>
        </w:tc>
      </w:tr>
      <w:tr>
        <w:trPr/>
        <w:tc>
          <w:tcPr>
            <w:tcW w:w="1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八十二年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,134,7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2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.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6805" w:leader="none"/>
              </w:tabs>
              <w:spacing w:lineRule="auto" w:line="240" w:before="60" w:after="6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.7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9,766,35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25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0.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45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4.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,463,17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2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.7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7.5</w:t>
            </w:r>
          </w:p>
        </w:tc>
      </w:tr>
      <w:tr>
        <w:trPr/>
        <w:tc>
          <w:tcPr>
            <w:tcW w:w="1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八十三年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8,508,08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2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.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6805" w:leader="none"/>
              </w:tabs>
              <w:spacing w:lineRule="auto" w:line="240" w:before="60" w:after="6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.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7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3,983,07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5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2.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45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2.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,477,5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2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.6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0.3</w:t>
            </w:r>
          </w:p>
        </w:tc>
      </w:tr>
      <w:tr>
        <w:trPr/>
        <w:tc>
          <w:tcPr>
            <w:tcW w:w="12721" w:type="dxa"/>
            <w:gridSpan w:val="10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ascii="Arial Narrow" w:hAnsi="Arial Narrow" w:cs="Arial Narrow" w:eastAsia="Arial Narrow"/>
              </w:rPr>
              <w:t>資料來源：交通部「交通統計月報」八十三年十二月</w:t>
            </w:r>
          </w:p>
        </w:tc>
      </w:tr>
    </w:tbl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2620" w:type="dxa"/>
        <w:jc w:val="left"/>
        <w:tblInd w:w="2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7"/>
        <w:gridCol w:w="1622"/>
        <w:gridCol w:w="1217"/>
        <w:gridCol w:w="1469"/>
        <w:gridCol w:w="1235"/>
        <w:gridCol w:w="1352"/>
        <w:gridCol w:w="1592"/>
        <w:gridCol w:w="1095"/>
        <w:gridCol w:w="1370"/>
        <w:gridCol w:w="1"/>
      </w:tblGrid>
      <w:tr>
        <w:trPr/>
        <w:tc>
          <w:tcPr>
            <w:tcW w:w="12620" w:type="dxa"/>
            <w:gridSpan w:val="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Y"/>
              <w:spacing w:lineRule="atLeast" w:line="360" w:before="60" w:after="120"/>
              <w:ind w:left="0" w:hanging="0"/>
              <w:jc w:val="center"/>
              <w:rPr/>
            </w:pPr>
            <w:r>
              <w:rPr/>
              <w:t>ª3.14 ¤¤¤¦¡¤¤¤¦¥Æ¦°¦´³ª¸¨¶²</w:t>
              <w:softHyphen/>
            </w:r>
          </w:p>
          <w:p>
            <w:pPr>
              <w:pStyle w:val="Y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³¦¡¤¾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eastAsia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1905</wp:posOffset>
                      </wp:positionV>
                      <wp:extent cx="889000" cy="584200"/>
                      <wp:effectExtent l="1905" t="1905" r="1905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584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5pt,0.15pt" to="81.9pt,46.1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 Narrow" w:hAnsi="Arial Narrow" w:cs="Arial Narrow" w:eastAsia="Arial Narrow"/>
              </w:rPr>
              <w:t>港別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基　隆　港</w:t>
            </w:r>
          </w:p>
        </w:tc>
        <w:tc>
          <w:tcPr>
            <w:tcW w:w="4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高　雄　港</w:t>
            </w:r>
          </w:p>
        </w:tc>
      </w:tr>
      <w:tr>
        <w:trPr/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年別</w:t>
            </w:r>
          </w:p>
        </w:tc>
        <w:tc>
          <w:tcPr>
            <w:tcW w:w="16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總　　計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成長率％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噸  數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比率％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成長率％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噸  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比率％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成長率％</w:t>
            </w:r>
          </w:p>
        </w:tc>
      </w:tr>
      <w:tr>
        <w:trPr/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七十三年</w:t>
            </w:r>
          </w:p>
        </w:tc>
        <w:tc>
          <w:tcPr>
            <w:tcW w:w="16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81,453,338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9.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7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3,487,3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9.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7.5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13,274,79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3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2.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right" w:pos="7755" w:leader="none"/>
              </w:tabs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0.5</w:t>
            </w:r>
          </w:p>
        </w:tc>
      </w:tr>
      <w:tr>
        <w:trPr/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七十四年</w:t>
            </w:r>
          </w:p>
        </w:tc>
        <w:tc>
          <w:tcPr>
            <w:tcW w:w="16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83,909,304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1.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7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9,935,45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7.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6.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18,571,80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3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4.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right" w:pos="7755" w:leader="none"/>
              </w:tabs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.7</w:t>
            </w:r>
          </w:p>
        </w:tc>
      </w:tr>
      <w:tr>
        <w:trPr/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七十五年</w:t>
            </w:r>
          </w:p>
        </w:tc>
        <w:tc>
          <w:tcPr>
            <w:tcW w:w="16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27,489,152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3.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7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6,173,4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9.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2.5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43,747,36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3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3.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right" w:pos="7755" w:leader="none"/>
              </w:tabs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1.2</w:t>
            </w:r>
          </w:p>
        </w:tc>
      </w:tr>
      <w:tr>
        <w:trPr/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七十六年</w:t>
            </w:r>
          </w:p>
        </w:tc>
        <w:tc>
          <w:tcPr>
            <w:tcW w:w="16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60,519,256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4.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7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74,851,07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0.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0.7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60,110,92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3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1.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right" w:pos="7755" w:leader="none"/>
              </w:tabs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1.7</w:t>
            </w:r>
          </w:p>
        </w:tc>
      </w:tr>
      <w:tr>
        <w:trPr/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七十七年</w:t>
            </w:r>
          </w:p>
        </w:tc>
        <w:tc>
          <w:tcPr>
            <w:tcW w:w="16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83,193,303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9.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7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76,592,92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7.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.3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81,729,34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3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4.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right" w:pos="7755" w:leader="none"/>
              </w:tabs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3.5</w:t>
            </w:r>
          </w:p>
        </w:tc>
      </w:tr>
      <w:tr>
        <w:trPr/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七十八年</w:t>
            </w:r>
          </w:p>
        </w:tc>
        <w:tc>
          <w:tcPr>
            <w:tcW w:w="16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96,309,157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.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7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78,296,46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6.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.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91,042,39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3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4.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right" w:pos="7755" w:leader="none"/>
              </w:tabs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.1</w:t>
            </w:r>
          </w:p>
        </w:tc>
      </w:tr>
      <w:tr>
        <w:trPr/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七十九年</w:t>
            </w:r>
          </w:p>
        </w:tc>
        <w:tc>
          <w:tcPr>
            <w:tcW w:w="16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01,062,057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.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7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79,614,83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6.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.7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90,945,05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3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3.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right" w:pos="7755" w:leader="none"/>
              </w:tabs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0.1</w:t>
            </w:r>
          </w:p>
        </w:tc>
      </w:tr>
      <w:tr>
        <w:trPr/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八  十年</w:t>
            </w:r>
          </w:p>
        </w:tc>
        <w:tc>
          <w:tcPr>
            <w:tcW w:w="16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32,000,228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0.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7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86,970,54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6.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9.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07,448,41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3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2.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right" w:pos="7755" w:leader="none"/>
              </w:tabs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8.6</w:t>
            </w:r>
          </w:p>
        </w:tc>
      </w:tr>
      <w:tr>
        <w:trPr/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八十一年</w:t>
            </w:r>
          </w:p>
        </w:tc>
        <w:tc>
          <w:tcPr>
            <w:tcW w:w="16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45,278,731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.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7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85,267,12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4.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2.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14,361,28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3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2.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right" w:pos="7755" w:leader="none"/>
              </w:tabs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.3</w:t>
            </w:r>
          </w:p>
        </w:tc>
      </w:tr>
      <w:tr>
        <w:trPr/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八十二年</w:t>
            </w:r>
          </w:p>
        </w:tc>
        <w:tc>
          <w:tcPr>
            <w:tcW w:w="16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83,723,081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1.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7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86,396,06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2.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.3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43,608,78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3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3.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right" w:pos="7755" w:leader="none"/>
              </w:tabs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3.6</w:t>
            </w:r>
          </w:p>
        </w:tc>
      </w:tr>
      <w:tr>
        <w:trPr/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八十三年</w:t>
            </w:r>
          </w:p>
        </w:tc>
        <w:tc>
          <w:tcPr>
            <w:tcW w:w="16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02,619,467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.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7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91,626,29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2.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.7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51,377,68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3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2.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right" w:pos="7755" w:leader="none"/>
              </w:tabs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.1</w:t>
            </w:r>
          </w:p>
        </w:tc>
      </w:tr>
      <w:tr>
        <w:trPr/>
        <w:tc>
          <w:tcPr>
            <w:tcW w:w="12620" w:type="dxa"/>
            <w:gridSpan w:val="9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ascii="Arial Narrow" w:hAnsi="Arial Narrow" w:cs="Arial Narrow" w:eastAsia="Arial Narrow"/>
              </w:rPr>
              <w:t>資料來源：交通部「交通統計月報」八十三年十二月</w:t>
            </w:r>
          </w:p>
        </w:tc>
      </w:tr>
    </w:tbl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2762" w:type="dxa"/>
        <w:jc w:val="left"/>
        <w:tblInd w:w="2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5"/>
        <w:gridCol w:w="1385"/>
        <w:gridCol w:w="1107"/>
        <w:gridCol w:w="1411"/>
        <w:gridCol w:w="1522"/>
        <w:gridCol w:w="965"/>
        <w:gridCol w:w="1305"/>
        <w:gridCol w:w="1354"/>
        <w:gridCol w:w="1082"/>
        <w:gridCol w:w="1245"/>
        <w:gridCol w:w="1"/>
      </w:tblGrid>
      <w:tr>
        <w:trPr/>
        <w:tc>
          <w:tcPr>
            <w:tcW w:w="12761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Y"/>
              <w:spacing w:lineRule="atLeast" w:line="360" w:before="60" w:after="120"/>
              <w:ind w:left="0" w:hanging="0"/>
              <w:jc w:val="center"/>
              <w:rPr/>
            </w:pPr>
            <w:r>
              <w:rPr/>
              <w:t>ª3.14 ¤¤¤¦¡¤¤¤¦¥Æ¦°¦´³ª¸¨¶²</w:t>
              <w:softHyphen/>
              <w:t>¡Ä¡</w:t>
            </w:r>
          </w:p>
          <w:p>
            <w:pPr>
              <w:pStyle w:val="Y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³¦¡¤¾</w:t>
            </w:r>
          </w:p>
        </w:tc>
      </w:tr>
      <w:tr>
        <w:trPr/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eastAsia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1905</wp:posOffset>
                      </wp:positionV>
                      <wp:extent cx="889000" cy="558800"/>
                      <wp:effectExtent l="1905" t="1905" r="1905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558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5pt,0.15pt" to="81.9pt,44.1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 Narrow" w:hAnsi="Arial Narrow" w:cs="Arial Narrow" w:eastAsia="Arial Narrow"/>
              </w:rPr>
              <w:t>港別</w:t>
            </w:r>
          </w:p>
        </w:tc>
        <w:tc>
          <w:tcPr>
            <w:tcW w:w="3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花　蓮　港</w:t>
            </w:r>
          </w:p>
        </w:tc>
        <w:tc>
          <w:tcPr>
            <w:tcW w:w="3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台  中　港</w:t>
            </w:r>
          </w:p>
        </w:tc>
        <w:tc>
          <w:tcPr>
            <w:tcW w:w="3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蘇　澳　港</w:t>
            </w:r>
          </w:p>
        </w:tc>
      </w:tr>
      <w:tr>
        <w:trPr/>
        <w:tc>
          <w:tcPr>
            <w:tcW w:w="13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年別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噸  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比率％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成長率％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噸  數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比率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成長率％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噸  數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比率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成長率％</w:t>
            </w:r>
          </w:p>
        </w:tc>
      </w:tr>
      <w:tr>
        <w:trPr/>
        <w:tc>
          <w:tcPr>
            <w:tcW w:w="13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七十三年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,755,85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8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.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4.7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7,682,98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25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.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312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.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,252,3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8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.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3.0</w:t>
            </w:r>
          </w:p>
        </w:tc>
      </w:tr>
      <w:tr>
        <w:trPr/>
        <w:tc>
          <w:tcPr>
            <w:tcW w:w="13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七十四年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,901,88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8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.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.9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7,919,24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25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.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312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.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,582,91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8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.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0.2</w:t>
            </w:r>
          </w:p>
        </w:tc>
      </w:tr>
      <w:tr>
        <w:trPr/>
        <w:tc>
          <w:tcPr>
            <w:tcW w:w="13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七十五年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,607,41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8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.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8.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9,742,32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25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.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312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9.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,488,65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8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.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2.6</w:t>
            </w:r>
          </w:p>
        </w:tc>
      </w:tr>
      <w:tr>
        <w:trPr/>
        <w:tc>
          <w:tcPr>
            <w:tcW w:w="13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七十六年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,493,88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8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.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2.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1,912,02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25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.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312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5.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,751,53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8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.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7.6</w:t>
            </w:r>
          </w:p>
        </w:tc>
      </w:tr>
      <w:tr>
        <w:trPr/>
        <w:tc>
          <w:tcPr>
            <w:tcW w:w="13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七十七年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,404,27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8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.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0.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4,912,02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25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.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312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5.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,543,67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8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.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1.1</w:t>
            </w:r>
          </w:p>
        </w:tc>
      </w:tr>
      <w:tr>
        <w:trPr/>
        <w:tc>
          <w:tcPr>
            <w:tcW w:w="13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七十八年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,596,46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8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.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.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6,981,79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25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.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312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3.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,439,20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8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.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3.3</w:t>
            </w:r>
          </w:p>
        </w:tc>
      </w:tr>
      <w:tr>
        <w:trPr/>
        <w:tc>
          <w:tcPr>
            <w:tcW w:w="13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七十九年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,171,72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8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.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7.6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1,261,17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25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7.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312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5.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,069,27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8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.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7.3</w:t>
            </w:r>
          </w:p>
        </w:tc>
      </w:tr>
      <w:tr>
        <w:trPr/>
        <w:tc>
          <w:tcPr>
            <w:tcW w:w="13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八  十年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,883,89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8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.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3.8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7,546,77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25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8.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312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9.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,150,60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8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.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.0</w:t>
            </w:r>
          </w:p>
        </w:tc>
      </w:tr>
      <w:tr>
        <w:trPr/>
        <w:tc>
          <w:tcPr>
            <w:tcW w:w="13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八十一年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,315,96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8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.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7.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4,672,12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25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0.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312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5.9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,825,37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8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.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6.3</w:t>
            </w:r>
          </w:p>
        </w:tc>
      </w:tr>
      <w:tr>
        <w:trPr/>
        <w:tc>
          <w:tcPr>
            <w:tcW w:w="13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八十二年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8,076,03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8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.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7.9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7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9,940,22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25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0.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3714" w:leader="none"/>
              </w:tabs>
              <w:spacing w:lineRule="auto" w:line="240" w:before="60" w:after="60"/>
              <w:ind w:right="312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5.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,701,97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8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.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8.2</w:t>
            </w:r>
          </w:p>
        </w:tc>
      </w:tr>
      <w:tr>
        <w:trPr/>
        <w:tc>
          <w:tcPr>
            <w:tcW w:w="13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八十三年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9,006,12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8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.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0.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7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5,026,43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51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1.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12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1.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,582,92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28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.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398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.1</w:t>
            </w:r>
          </w:p>
        </w:tc>
      </w:tr>
      <w:tr>
        <w:trPr/>
        <w:tc>
          <w:tcPr>
            <w:tcW w:w="12761" w:type="dxa"/>
            <w:gridSpan w:val="10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ascii="Arial Narrow" w:hAnsi="Arial Narrow" w:cs="Arial Narrow" w:eastAsia="Arial Narrow"/>
              </w:rPr>
              <w:t>資料來源：交通部「交通統計月報」八十三年十二月</w:t>
            </w:r>
          </w:p>
        </w:tc>
      </w:tr>
    </w:tbl>
    <w:p>
      <w:pPr>
        <w:pStyle w:val="Y"/>
        <w:tabs>
          <w:tab w:val="clear" w:pos="480"/>
          <w:tab w:val="left" w:pos="12219" w:leader="none"/>
        </w:tabs>
        <w:jc w:val="left"/>
        <w:rPr/>
      </w:pPr>
      <w:r>
        <w:rPr/>
      </w:r>
      <w:r>
        <w:br w:type="page"/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366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425"/>
        <w:gridCol w:w="850"/>
        <w:gridCol w:w="1"/>
        <w:gridCol w:w="1020"/>
        <w:gridCol w:w="1"/>
        <w:gridCol w:w="425"/>
        <w:gridCol w:w="1"/>
        <w:gridCol w:w="853"/>
        <w:gridCol w:w="1"/>
        <w:gridCol w:w="1015"/>
        <w:gridCol w:w="8"/>
        <w:gridCol w:w="1"/>
        <w:gridCol w:w="425"/>
        <w:gridCol w:w="1"/>
        <w:gridCol w:w="853"/>
        <w:gridCol w:w="1"/>
        <w:gridCol w:w="1023"/>
        <w:gridCol w:w="1"/>
        <w:gridCol w:w="12"/>
        <w:gridCol w:w="411"/>
        <w:gridCol w:w="1"/>
        <w:gridCol w:w="853"/>
        <w:gridCol w:w="1"/>
        <w:gridCol w:w="1021"/>
        <w:gridCol w:w="2"/>
        <w:gridCol w:w="1"/>
        <w:gridCol w:w="6"/>
        <w:gridCol w:w="416"/>
        <w:gridCol w:w="1"/>
        <w:gridCol w:w="1"/>
        <w:gridCol w:w="852"/>
        <w:gridCol w:w="1"/>
        <w:gridCol w:w="1"/>
        <w:gridCol w:w="1022"/>
        <w:gridCol w:w="2"/>
        <w:gridCol w:w="1"/>
      </w:tblGrid>
      <w:tr>
        <w:trPr/>
        <w:tc>
          <w:tcPr>
            <w:tcW w:w="13665" w:type="dxa"/>
            <w:gridSpan w:val="3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Y"/>
              <w:spacing w:lineRule="atLeast" w:line="360" w:before="60" w:after="120"/>
              <w:ind w:left="0" w:hanging="0"/>
              <w:jc w:val="center"/>
              <w:rPr/>
            </w:pPr>
            <w:r>
              <w:rPr/>
              <w:t>ª3.15 ¦´³ª¸¨¯¶»¤¤¤¦¸¨¶¤¸</w:t>
            </w:r>
          </w:p>
          <w:p>
            <w:pPr>
              <w:pStyle w:val="Y"/>
              <w:spacing w:before="0" w:after="0"/>
              <w:jc w:val="right"/>
              <w:rPr/>
            </w:pPr>
            <w:r>
              <w:rPr/>
              <w:t>³¦¡1000²¹¾</w:t>
            </w:r>
          </w:p>
          <w:p>
            <w:pPr>
              <w:pStyle w:val="Y"/>
              <w:spacing w:before="0" w:after="0"/>
              <w:jc w:val="right"/>
              <w:rPr/>
            </w:pPr>
            <w:r>
              <w:rPr/>
              <w:t>1000TEU(³Â)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</w:r>
          </w:p>
        </w:tc>
        <w:tc>
          <w:tcPr>
            <w:tcW w:w="2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基　隆　港</w:t>
            </w:r>
          </w:p>
        </w:tc>
        <w:tc>
          <w:tcPr>
            <w:tcW w:w="22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高　雄　港</w:t>
            </w:r>
          </w:p>
        </w:tc>
        <w:tc>
          <w:tcPr>
            <w:tcW w:w="23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花　蓮　港</w:t>
            </w:r>
          </w:p>
        </w:tc>
        <w:tc>
          <w:tcPr>
            <w:tcW w:w="22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台　中　港</w:t>
            </w:r>
          </w:p>
        </w:tc>
        <w:tc>
          <w:tcPr>
            <w:tcW w:w="22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蘇　澳　港</w:t>
            </w:r>
          </w:p>
        </w:tc>
      </w:tr>
      <w:tr>
        <w:trPr/>
        <w:tc>
          <w:tcPr>
            <w:tcW w:w="21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碼　頭　類　別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船席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年裝卸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能  量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八十三年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裝 卸 量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船席數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年裝卸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能  量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八十三年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裝 卸 量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船席數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年裝卸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能  量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八十三年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ascii="Arial Narrow" w:hAnsi="Arial Narrow" w:cs="Arial Narrow" w:eastAsia="Arial Narrow"/>
                <w:sz w:val="22"/>
                <w:szCs w:val="22"/>
              </w:rPr>
              <w:t>裝卸 量</w:t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船席數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年裝卸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能  量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八十三年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裝 卸 量</w:t>
            </w:r>
          </w:p>
        </w:tc>
        <w:tc>
          <w:tcPr>
            <w:tcW w:w="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船席數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年裝卸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能  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八十三年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裝 卸 量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>
                <w:rFonts w:ascii="Arial Narrow" w:hAnsi="Arial Narrow" w:cs="Arial Narrow" w:eastAsia="Arial Narrow"/>
                <w:spacing w:val="140"/>
                <w:sz w:val="22"/>
                <w:szCs w:val="22"/>
              </w:rPr>
              <w:t>貨櫃碼</w:t>
            </w:r>
            <w:r>
              <w:rPr>
                <w:rFonts w:ascii="Arial Narrow" w:hAnsi="Arial Narrow" w:cs="Arial Narrow" w:eastAsia="Arial Narrow"/>
                <w:sz w:val="22"/>
                <w:szCs w:val="22"/>
              </w:rPr>
              <w:t>碩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80,431</w:t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(2,234)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73,678</w:t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(2,047)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18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196,337</w:t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176,396</w:t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(4,899)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－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－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－</w:t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397</w:t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358</w:t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</w:r>
          </w:p>
        </w:tc>
        <w:tc>
          <w:tcPr>
            <w:tcW w:w="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－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－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>
                <w:rFonts w:ascii="Arial Narrow" w:hAnsi="Arial Narrow" w:cs="Arial Narrow" w:eastAsia="Arial Narrow"/>
                <w:spacing w:val="80"/>
                <w:sz w:val="22"/>
                <w:szCs w:val="22"/>
              </w:rPr>
              <w:t>散什貨碼</w:t>
            </w:r>
            <w:r>
              <w:rPr>
                <w:rFonts w:ascii="Arial Narrow" w:hAnsi="Arial Narrow" w:cs="Arial Narrow" w:eastAsia="Arial Narrow"/>
                <w:sz w:val="22"/>
                <w:szCs w:val="22"/>
              </w:rPr>
              <w:t>頭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11,47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10,72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26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12,378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11,67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4,459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1,885</w:t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4,459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6,860</w:t>
            </w:r>
          </w:p>
        </w:tc>
        <w:tc>
          <w:tcPr>
            <w:tcW w:w="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6,600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5,582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>
                <w:rFonts w:ascii="Arial Narrow" w:hAnsi="Arial Narrow" w:cs="Arial Narrow" w:eastAsia="Arial Narrow"/>
                <w:spacing w:val="140"/>
                <w:sz w:val="22"/>
                <w:szCs w:val="22"/>
              </w:rPr>
              <w:t>穀類碼</w:t>
            </w:r>
            <w:r>
              <w:rPr>
                <w:rFonts w:ascii="Arial Narrow" w:hAnsi="Arial Narrow" w:cs="Arial Narrow" w:eastAsia="Arial Narrow"/>
                <w:sz w:val="22"/>
                <w:szCs w:val="22"/>
              </w:rPr>
              <w:t>頭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1,68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37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8,079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5,169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－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－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－</w:t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2,520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3,356</w:t>
            </w:r>
          </w:p>
        </w:tc>
        <w:tc>
          <w:tcPr>
            <w:tcW w:w="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－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－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>
                <w:rFonts w:ascii="Arial Narrow" w:hAnsi="Arial Narrow" w:cs="Arial Narrow" w:eastAsia="Arial Narrow"/>
                <w:spacing w:val="140"/>
                <w:sz w:val="22"/>
                <w:szCs w:val="22"/>
              </w:rPr>
              <w:t>管道碼</w:t>
            </w:r>
            <w:r>
              <w:rPr>
                <w:rFonts w:ascii="Arial Narrow" w:hAnsi="Arial Narrow" w:cs="Arial Narrow" w:eastAsia="Arial Narrow"/>
                <w:sz w:val="22"/>
                <w:szCs w:val="22"/>
              </w:rPr>
              <w:t>頭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7,187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6,854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64,334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25,326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2,77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422</w:t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3,500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6,383</w:t>
            </w:r>
          </w:p>
        </w:tc>
        <w:tc>
          <w:tcPr>
            <w:tcW w:w="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－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－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>
                <w:rFonts w:ascii="Arial Narrow" w:hAnsi="Arial Narrow" w:cs="Arial Narrow" w:eastAsia="Arial Narrow"/>
                <w:spacing w:val="18"/>
                <w:sz w:val="22"/>
                <w:szCs w:val="22"/>
              </w:rPr>
              <w:t>專用大宗貨碼</w:t>
            </w:r>
            <w:r>
              <w:rPr>
                <w:rFonts w:ascii="Arial Narrow" w:hAnsi="Arial Narrow" w:cs="Arial Narrow" w:eastAsia="Arial Narrow"/>
                <w:sz w:val="22"/>
                <w:szCs w:val="22"/>
              </w:rPr>
              <w:t>頭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－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－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－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45,500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30,839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3,07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1,275</w:t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2,027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3,387</w:t>
            </w:r>
          </w:p>
        </w:tc>
        <w:tc>
          <w:tcPr>
            <w:tcW w:w="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－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－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>
                <w:rFonts w:ascii="Arial Narrow" w:hAnsi="Arial Narrow" w:cs="Arial Narrow" w:eastAsia="Arial Narrow"/>
                <w:spacing w:val="42"/>
                <w:sz w:val="22"/>
                <w:szCs w:val="22"/>
              </w:rPr>
              <w:t>其他專用碼</w:t>
            </w:r>
            <w:r>
              <w:rPr>
                <w:rFonts w:ascii="Arial Narrow" w:hAnsi="Arial Narrow" w:cs="Arial Narrow" w:eastAsia="Arial Narrow"/>
                <w:sz w:val="22"/>
                <w:szCs w:val="22"/>
              </w:rPr>
              <w:t>頭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－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－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972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1,978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－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－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－</w:t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5,250</w:t>
            </w:r>
          </w:p>
        </w:tc>
        <w:tc>
          <w:tcPr>
            <w:tcW w:w="102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6,826</w:t>
            </w:r>
          </w:p>
        </w:tc>
        <w:tc>
          <w:tcPr>
            <w:tcW w:w="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－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－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機械運送裝船碼頭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－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－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－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－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－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6,93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5,422</w:t>
            </w:r>
          </w:p>
        </w:tc>
        <w:tc>
          <w:tcPr>
            <w:tcW w:w="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2,6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5,134</w:t>
            </w:r>
          </w:p>
        </w:tc>
        <w:tc>
          <w:tcPr>
            <w:tcW w:w="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－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－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ascii="Arial Narrow" w:hAnsi="Arial Narrow" w:cs="Arial Narrow" w:eastAsia="Arial Narrow"/>
                <w:sz w:val="22"/>
                <w:szCs w:val="22"/>
              </w:rPr>
              <w:t>合　　　　　　計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100,77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91,628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77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320,600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251,378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28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17,23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9,006</w:t>
            </w:r>
          </w:p>
        </w:tc>
        <w:tc>
          <w:tcPr>
            <w:tcW w:w="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34,6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44,846</w:t>
            </w:r>
          </w:p>
        </w:tc>
        <w:tc>
          <w:tcPr>
            <w:tcW w:w="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6,600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5,582</w:t>
            </w:r>
          </w:p>
        </w:tc>
      </w:tr>
      <w:tr>
        <w:trPr/>
        <w:tc>
          <w:tcPr>
            <w:tcW w:w="13665" w:type="dxa"/>
            <w:gridSpan w:val="3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120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ascii="Arial Narrow" w:hAnsi="Arial Narrow" w:cs="Arial Narrow" w:eastAsia="Arial Narrow"/>
                <w:sz w:val="22"/>
                <w:szCs w:val="22"/>
              </w:rPr>
              <w:t>資料來源：台灣省各港務局</w:t>
            </w:r>
          </w:p>
        </w:tc>
      </w:tr>
    </w:tbl>
    <w:p>
      <w:pPr>
        <w:pStyle w:val="Normal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tbl>
      <w:tblPr>
        <w:tblW w:w="1296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427"/>
        <w:gridCol w:w="1388"/>
        <w:gridCol w:w="1427"/>
        <w:gridCol w:w="1427"/>
        <w:gridCol w:w="1427"/>
        <w:gridCol w:w="1388"/>
        <w:gridCol w:w="1671"/>
        <w:gridCol w:w="1245"/>
      </w:tblGrid>
      <w:tr>
        <w:trPr/>
        <w:tc>
          <w:tcPr>
            <w:tcW w:w="12960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"/>
              <w:spacing w:lineRule="atLeast" w:line="360" w:before="60" w:after="120"/>
              <w:ind w:left="0" w:hanging="0"/>
              <w:jc w:val="center"/>
              <w:rPr/>
            </w:pPr>
            <w:r>
              <w:rPr/>
              <w:t>ª3.16 ¾¦Â¤¶²</w:t>
              <w:softHyphen/>
            </w:r>
          </w:p>
          <w:p>
            <w:pPr>
              <w:pStyle w:val="Y"/>
              <w:spacing w:before="0" w:after="0"/>
              <w:jc w:val="right"/>
              <w:rPr/>
            </w:pPr>
            <w:r>
              <w:rPr/>
              <w:t>³¦¡¤¾¡TEU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年　期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基　　隆　　港</w:t>
            </w:r>
          </w:p>
        </w:tc>
        <w:tc>
          <w:tcPr>
            <w:tcW w:w="2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高　　雄　　港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台　　中　　港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蘇　　澳　　港</w:t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貨物重量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貨 櫃 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貨物重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貨 櫃 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貨物重量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貨 櫃 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貨物重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貨 櫃 量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七十三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2,277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,214,49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>535,28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,240,51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－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－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－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七十四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7,65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,681,849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>534,01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－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eastAsia="Arial Narrow" w:cs="Arial Narrow" w:ascii="Arial Narrow" w:hAnsi="Arial Narrow"/>
              </w:rPr>
              <w:t>612,79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－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七十五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79,42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,509,327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>642,169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eastAsia="Arial Narrow" w:cs="Arial Narrow" w:ascii="Arial Narrow" w:hAnsi="Arial Narrow"/>
              </w:rPr>
              <w:t>70,51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>7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eastAsia="Arial Narrow" w:cs="Arial Narrow" w:ascii="Arial Narrow" w:hAnsi="Arial Narrow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七十六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10,688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,347,948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>962,28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0,91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eastAsia="Arial Narrow" w:cs="Arial Narrow" w:ascii="Arial Narrow" w:hAnsi="Arial Narrow"/>
              </w:rPr>
              <w:t>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eastAsia="Arial Narrow" w:cs="Arial Narrow" w:ascii="Arial Narrow" w:hAnsi="Arial Narrow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七十七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85,62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7,143,05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,102,05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8,57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17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eastAsia="Arial Narrow" w:cs="Arial Narrow" w:ascii="Arial Narrow" w:hAnsi="Arial Narrow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七十八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00,687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7,738,98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,251,23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9,25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>8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eastAsia="Arial Narrow" w:cs="Arial Narrow" w:ascii="Arial Narrow" w:hAnsi="Arial Narrow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七十九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07,919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8,415,10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,341,568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3,71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eastAsia="Arial Narrow" w:cs="Arial Narrow" w:ascii="Arial Narrow" w:hAnsi="Arial Narrow"/>
              </w:rPr>
              <w:t>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eastAsia="Arial Narrow" w:cs="Arial Narrow" w:ascii="Arial Narrow" w:hAnsi="Arial Narrow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八  十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10,81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9,161,27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,541,50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0,13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0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8,47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八十一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82,44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7,309,59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,459,54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5,46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94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eastAsia="Arial Narrow" w:cs="Arial Narrow" w:ascii="Arial Narrow" w:hAnsi="Arial Narrow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八十二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87,60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8,780,69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,812,33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5,37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7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9,24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八十三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,188,52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44,12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9,830,098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,052,309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1,79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,30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ascii="Arial Narrow" w:hAnsi="Arial Narrow" w:cs="Arial Narrow" w:eastAsia="Arial Narrow"/>
              </w:rPr>
              <w:t>資料來源：</w:t>
            </w:r>
            <w:r>
              <w:rPr>
                <w:rFonts w:ascii="Arial Narrow" w:hAnsi="Arial Narrow" w:cs="Arial Narrow" w:eastAsia="Arial Narrow"/>
                <w:sz w:val="22"/>
                <w:szCs w:val="22"/>
              </w:rPr>
              <w:t>台灣省</w:t>
            </w:r>
            <w:r>
              <w:rPr>
                <w:rFonts w:ascii="Arial Narrow" w:hAnsi="Arial Narrow" w:cs="Arial Narrow" w:eastAsia="Arial Narrow"/>
              </w:rPr>
              <w:t>各港務局</w:t>
            </w:r>
          </w:p>
        </w:tc>
      </w:tr>
    </w:tbl>
    <w:p>
      <w:pPr>
        <w:pStyle w:val="Normal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tbl>
      <w:tblPr>
        <w:tblW w:w="12332" w:type="dxa"/>
        <w:jc w:val="left"/>
        <w:tblInd w:w="7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0"/>
        <w:gridCol w:w="892"/>
        <w:gridCol w:w="850"/>
        <w:gridCol w:w="851"/>
        <w:gridCol w:w="866"/>
        <w:gridCol w:w="813"/>
        <w:gridCol w:w="872"/>
        <w:gridCol w:w="851"/>
        <w:gridCol w:w="850"/>
        <w:gridCol w:w="851"/>
        <w:gridCol w:w="850"/>
        <w:gridCol w:w="1134"/>
        <w:gridCol w:w="992"/>
      </w:tblGrid>
      <w:tr>
        <w:trPr/>
        <w:tc>
          <w:tcPr>
            <w:tcW w:w="12332" w:type="dxa"/>
            <w:gridSpan w:val="1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Y"/>
              <w:spacing w:lineRule="atLeast" w:line="360" w:before="60" w:after="120"/>
              <w:ind w:left="0" w:hanging="0"/>
              <w:jc w:val="center"/>
              <w:rPr/>
            </w:pPr>
            <w:r>
              <w:rPr/>
              <w:t>ª3.17 ¤¤¤¦¦´¶´²²¹Â®¶²</w:t>
              <w:softHyphen/>
              <w:t>ª</w:t>
            </w:r>
          </w:p>
          <w:p>
            <w:pPr>
              <w:pStyle w:val="Y"/>
              <w:spacing w:before="0" w:after="0"/>
              <w:jc w:val="right"/>
              <w:rPr/>
            </w:pPr>
            <w:r>
              <w:rPr/>
              <w:t>³¦¡¿¦¡¤®/¿¦</w:t>
            </w:r>
          </w:p>
        </w:tc>
      </w:tr>
      <w:tr>
        <w:trPr/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基  隆  港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高  雄  港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花  蓮  港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台  中  港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蘇  澳  港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合       計</w:t>
            </w:r>
          </w:p>
        </w:tc>
      </w:tr>
      <w:tr>
        <w:trPr/>
        <w:tc>
          <w:tcPr>
            <w:tcW w:w="16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rFonts w:ascii="Arial Narrow" w:hAnsi="Arial Narrow" w:cs="Arial Narrow" w:eastAsia="Arial Narrow"/>
                <w:spacing w:val="80"/>
              </w:rPr>
              <w:t>停泊時</w:t>
            </w:r>
            <w:r>
              <w:rPr>
                <w:rFonts w:ascii="Arial Narrow" w:hAnsi="Arial Narrow" w:cs="Arial Narrow" w:eastAsia="Arial Narrow"/>
              </w:rPr>
              <w:t>間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艘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平均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時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艘次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平均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時間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艘次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平均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時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艘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平均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時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艘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平均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時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艘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平均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時間</w:t>
            </w:r>
          </w:p>
        </w:tc>
      </w:tr>
      <w:tr>
        <w:trPr/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外港等候時間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Arial Narrow" w:hAnsi="Arial Narrow" w:cs="Arial Narrow" w:eastAsia="Arial Narrow"/>
                <w:spacing w:val="80"/>
              </w:rPr>
              <w:t>在港時</w:t>
            </w:r>
            <w:r>
              <w:rPr>
                <w:rFonts w:ascii="Arial Narrow" w:hAnsi="Arial Narrow" w:cs="Arial Narrow" w:eastAsia="Arial Narrow"/>
              </w:rPr>
              <w:t>間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停靠碼頭時間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Arial Narrow" w:hAnsi="Arial Narrow" w:cs="Arial Narrow" w:eastAsia="Arial Narrow"/>
                <w:spacing w:val="80"/>
              </w:rPr>
              <w:t>貨櫃碼</w:t>
            </w:r>
            <w:r>
              <w:rPr>
                <w:rFonts w:ascii="Arial Narrow" w:hAnsi="Arial Narrow" w:cs="Arial Narrow" w:eastAsia="Arial Narrow"/>
              </w:rPr>
              <w:t>頭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Arial Narrow" w:hAnsi="Arial Narrow" w:cs="Arial Narrow" w:eastAsia="Arial Narrow"/>
                <w:spacing w:val="80"/>
              </w:rPr>
              <w:t>穀類碼</w:t>
            </w:r>
            <w:r>
              <w:rPr>
                <w:rFonts w:ascii="Arial Narrow" w:hAnsi="Arial Narrow" w:cs="Arial Narrow" w:eastAsia="Arial Narrow"/>
              </w:rPr>
              <w:t>頭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Arial Narrow" w:hAnsi="Arial Narrow" w:cs="Arial Narrow" w:eastAsia="Arial Narrow"/>
                <w:spacing w:val="80"/>
              </w:rPr>
              <w:t>雜貨碼</w:t>
            </w:r>
            <w:r>
              <w:rPr>
                <w:rFonts w:ascii="Arial Narrow" w:hAnsi="Arial Narrow" w:cs="Arial Narrow" w:eastAsia="Arial Narrow"/>
              </w:rPr>
              <w:t>頭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Arial Narrow" w:hAnsi="Arial Narrow" w:cs="Arial Narrow" w:eastAsia="Arial Narrow"/>
                <w:spacing w:val="80"/>
              </w:rPr>
              <w:t>其他碼</w:t>
            </w:r>
            <w:r>
              <w:rPr>
                <w:rFonts w:ascii="Arial Narrow" w:hAnsi="Arial Narrow" w:cs="Arial Narrow" w:eastAsia="Arial Narrow"/>
              </w:rPr>
              <w:t>頭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Arial Narrow" w:hAnsi="Arial Narrow" w:cs="Arial Narrow" w:eastAsia="Arial Narrow"/>
                <w:spacing w:val="34"/>
              </w:rPr>
              <w:t>繫浮筒時</w:t>
            </w:r>
            <w:r>
              <w:rPr>
                <w:rFonts w:ascii="Arial Narrow" w:hAnsi="Arial Narrow" w:cs="Arial Narrow" w:eastAsia="Arial Narrow"/>
              </w:rPr>
              <w:t>間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7,563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8,017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7,973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,637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97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,332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,541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3.5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5.2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6.1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7.7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72.2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4.7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1.4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96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2,304</w:t>
            </w:r>
          </w:p>
          <w:p>
            <w:pPr>
              <w:pStyle w:val="Normal"/>
              <w:spacing w:before="60" w:after="60"/>
              <w:ind w:right="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2,304</w:t>
            </w:r>
          </w:p>
          <w:p>
            <w:pPr>
              <w:pStyle w:val="Normal"/>
              <w:spacing w:before="60" w:after="60"/>
              <w:ind w:right="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2,102</w:t>
            </w:r>
          </w:p>
          <w:p>
            <w:pPr>
              <w:pStyle w:val="Normal"/>
              <w:spacing w:before="60" w:after="60"/>
              <w:ind w:right="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,772</w:t>
            </w:r>
          </w:p>
          <w:p>
            <w:pPr>
              <w:pStyle w:val="Normal"/>
              <w:spacing w:before="60" w:after="60"/>
              <w:ind w:right="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51</w:t>
            </w:r>
          </w:p>
          <w:p>
            <w:pPr>
              <w:pStyle w:val="Normal"/>
              <w:spacing w:before="60" w:after="60"/>
              <w:ind w:right="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,361</w:t>
            </w:r>
          </w:p>
          <w:p>
            <w:pPr>
              <w:pStyle w:val="Normal"/>
              <w:spacing w:before="60" w:after="60"/>
              <w:ind w:right="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,256</w:t>
            </w:r>
          </w:p>
          <w:p>
            <w:pPr>
              <w:pStyle w:val="Normal"/>
              <w:spacing w:before="60" w:after="60"/>
              <w:ind w:right="14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93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.7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9.9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1.6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6.0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14.3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6.4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5.7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78.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,176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,176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,176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,164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72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.1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7.7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6.4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0.0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0.0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1.1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00.9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,785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,008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96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,677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,004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6.7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3.8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0.4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6.9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66.7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92.0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1.0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54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16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16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16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8.9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79.1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77.8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77.8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1,945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5,898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1,867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1,417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eastAsia="Arial Narrow" w:cs="Arial Narrow" w:ascii="Arial Narrow" w:hAnsi="Arial Narrow"/>
              </w:rPr>
              <w:t>344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>8,150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>6,873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>1,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8.6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>61.1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>56.3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>20.2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17.7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>66.4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>112.2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>87.5</w:t>
            </w:r>
          </w:p>
        </w:tc>
      </w:tr>
      <w:tr>
        <w:trPr/>
        <w:tc>
          <w:tcPr>
            <w:tcW w:w="12332" w:type="dxa"/>
            <w:gridSpan w:val="1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6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ascii="Arial Narrow" w:hAnsi="Arial Narrow" w:cs="Arial Narrow" w:eastAsia="Arial Narrow"/>
              </w:rPr>
              <w:t>資料來源：台灣省各港務局</w:t>
            </w:r>
          </w:p>
        </w:tc>
      </w:tr>
    </w:tbl>
    <w:p>
      <w:pPr>
        <w:pStyle w:val="Normal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tbl>
      <w:tblPr>
        <w:tblW w:w="134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851"/>
        <w:gridCol w:w="1133"/>
        <w:gridCol w:w="1"/>
        <w:gridCol w:w="851"/>
        <w:gridCol w:w="1133"/>
        <w:gridCol w:w="1"/>
        <w:gridCol w:w="851"/>
        <w:gridCol w:w="1132"/>
        <w:gridCol w:w="2"/>
        <w:gridCol w:w="851"/>
        <w:gridCol w:w="1132"/>
        <w:gridCol w:w="2"/>
        <w:gridCol w:w="851"/>
        <w:gridCol w:w="1131"/>
        <w:gridCol w:w="854"/>
        <w:gridCol w:w="1131"/>
      </w:tblGrid>
      <w:tr>
        <w:trPr/>
        <w:tc>
          <w:tcPr>
            <w:tcW w:w="13495" w:type="dxa"/>
            <w:gridSpan w:val="1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Y"/>
              <w:spacing w:before="60" w:after="0"/>
              <w:rPr/>
            </w:pPr>
            <w:r>
              <w:rPr/>
              <w:t>ª3.18 ¤¤¤¦¦´²º§¦´®¶²</w:t>
              <w:softHyphen/>
              <w:t>ª</w:t>
            </w:r>
          </w:p>
          <w:p>
            <w:pPr>
              <w:pStyle w:val="Y"/>
              <w:spacing w:before="0" w:after="0"/>
              <w:jc w:val="right"/>
              <w:rPr/>
            </w:pPr>
            <w:r>
              <w:rPr/>
              <w:t>³¦¡¿¦¡¤®/¿¦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基  隆  港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高  雄  港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花  蓮  港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台  中  港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蘇  澳  港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合       計</w:t>
            </w:r>
          </w:p>
        </w:tc>
      </w:tr>
      <w:tr>
        <w:trPr/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船 舶 種 類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艘次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在港時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艘次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在港時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艘次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在港時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艘次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在港時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艘次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在港時間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艘次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在港時間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總　　　計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客　　　輪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客　貨　輪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貨　櫃　輪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穀　類　輪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油　　　輪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礦　砂　輪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木　材　輪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冷　藏　輪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煤　　　輪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散　裝　輪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ascii="Arial Narrow" w:hAnsi="Arial Narrow" w:cs="Arial Narrow" w:eastAsia="Arial Narrow"/>
                <w:spacing w:val="40"/>
              </w:rPr>
              <w:t>一般貨</w:t>
            </w:r>
            <w:r>
              <w:rPr>
                <w:rFonts w:ascii="Arial Narrow" w:hAnsi="Arial Narrow" w:cs="Arial Narrow" w:eastAsia="Arial Narrow"/>
              </w:rPr>
              <w:t>輪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其他專用輪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8,017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4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2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,686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4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77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88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,286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8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5.2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2.0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5.6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2.7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11.5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9.0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47.0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42.8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2.5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78.6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55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2,304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19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,632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47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,009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97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66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96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20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65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,564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8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9.9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9.2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9.1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61.9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9.4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72.3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85.4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80.8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71.9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64.9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86.8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10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,176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8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03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42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7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79,599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,588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0,085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5,183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1,7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,785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,008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96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961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99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9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04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63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700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3.8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7.7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69.5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1.8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22.6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70.2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2.9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04.5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93.7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93.4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6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16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0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84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4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51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5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8,717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,190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0.0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,713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,704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-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8,765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7,314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5,898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34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2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1,326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67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,365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00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49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59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29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,470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,157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9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5,695.0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0.6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5.6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3.17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47.63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979.6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47.3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,289.5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,302.6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06.4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9,832.2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8,551.2</w:t>
            </w:r>
          </w:p>
          <w:p>
            <w:pPr>
              <w:pStyle w:val="Normal"/>
              <w:spacing w:lineRule="auto" w:line="240" w:before="60" w:after="90"/>
              <w:ind w:right="113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,449.3</w:t>
            </w:r>
          </w:p>
        </w:tc>
      </w:tr>
      <w:tr>
        <w:trPr/>
        <w:tc>
          <w:tcPr>
            <w:tcW w:w="13495" w:type="dxa"/>
            <w:gridSpan w:val="1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6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ascii="Arial Narrow" w:hAnsi="Arial Narrow" w:cs="Arial Narrow" w:eastAsia="Arial Narrow"/>
              </w:rPr>
              <w:t>資料來源：台灣省各港務局</w:t>
            </w:r>
          </w:p>
        </w:tc>
      </w:tr>
    </w:tbl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sectPr>
      <w:footerReference w:type="default" r:id="rId5"/>
      <w:type w:val="nextPage"/>
      <w:pgSz w:orient="landscape" w:w="16838" w:h="11906"/>
      <w:pgMar w:left="1701" w:right="1701" w:gutter="0" w:header="0" w:top="1701" w:footer="1134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全真楷書">
    <w:charset w:val="88"/>
    <w:family w:val="modern"/>
    <w:pitch w:val="default"/>
  </w:font>
  <w:font w:name="全真中圓體">
    <w:charset w:val="88"/>
    <w:family w:val="modern"/>
    <w:pitch w:val="default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pt;mso-wrap-distance-left:0pt;mso-wrap-distance-right:0pt;mso-wrap-distance-top:0pt;mso-wrap-distance-bottom:0pt;margin-top:0.05pt;mso-position-vertical-relative:text;margin-left:19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917"/>
        <w:tab w:val="clear" w:pos="7755"/>
        <w:tab w:val="left" w:pos="-8789" w:leader="none"/>
      </w:tabs>
      <w:jc w:val="center"/>
      <w:rPr/>
    </w:pPr>
    <w:r>
      <w:rPr/>
      <w:tab/>
    </w:r>
    <w:r>
      <w:rPr>
        <w:rFonts w:eastAsia="Times New Roman" w:cs="Times New Roman" w:ascii="Times New Roman" w:hAnsi="Times New Roman"/>
        <w:sz w:val="24"/>
        <w:szCs w:val="24"/>
      </w:rPr>
      <w:t>¡</w:t>
    </w:r>
    <w:r>
      <w:rPr>
        <w:rFonts w:eastAsia="Times New Roman"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eastAsia="Times New Roman" w:cs="Times New Roman" w:ascii="Times New Roman" w:hAnsi="Times New Roman"/>
      </w:rPr>
      <w:instrText xml:space="preserve"> PAGE </w:instrText>
    </w:r>
    <w:r>
      <w:rPr>
        <w:sz w:val="24"/>
        <w:szCs w:val="24"/>
        <w:rFonts w:eastAsia="Times New Roman" w:cs="Times New Roman" w:ascii="Times New Roman" w:hAnsi="Times New Roman"/>
      </w:rPr>
      <w:fldChar w:fldCharType="separate"/>
    </w:r>
    <w:r>
      <w:rPr>
        <w:sz w:val="24"/>
        <w:szCs w:val="24"/>
        <w:rFonts w:eastAsia="Times New Roman" w:cs="Times New Roman" w:ascii="Times New Roman" w:hAnsi="Times New Roman"/>
      </w:rPr>
      <w:t>27</w:t>
    </w:r>
    <w:r>
      <w:rPr>
        <w:sz w:val="24"/>
        <w:szCs w:val="24"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4"/>
        <w:szCs w:val="24"/>
      </w:rPr>
      <w:t>¡</w:t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0"/>
        </w:tabs>
        <w:ind w:left="200" w:hanging="20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³¹"/>
    <w:basedOn w:val="Normal"/>
    <w:qFormat/>
    <w:pPr>
      <w:keepNext w:val="true"/>
      <w:pageBreakBefore/>
      <w:spacing w:before="0" w:after="360"/>
      <w:jc w:val="center"/>
    </w:pPr>
    <w:rPr>
      <w:rFonts w:ascii="Arial Narrow" w:hAnsi="Arial Narrow" w:eastAsia="Arial" w:cs="Arial"/>
      <w:b/>
      <w:bCs/>
      <w:spacing w:val="10"/>
      <w:sz w:val="44"/>
      <w:szCs w:val="44"/>
    </w:rPr>
  </w:style>
  <w:style w:type="paragraph" w:styleId="Style15">
    <w:name w:val="¸`"/>
    <w:basedOn w:val="Normal"/>
    <w:qFormat/>
    <w:pPr>
      <w:keepNext w:val="true"/>
      <w:spacing w:lineRule="exact" w:line="360" w:before="480" w:after="120"/>
    </w:pPr>
    <w:rPr>
      <w:rFonts w:ascii="Arial Narrow" w:hAnsi="Arial Narrow" w:eastAsia="Arial" w:cs="Arial"/>
      <w:b/>
      <w:bCs/>
      <w:spacing w:val="10"/>
      <w:sz w:val="28"/>
      <w:szCs w:val="28"/>
    </w:rPr>
  </w:style>
  <w:style w:type="paragraph" w:styleId="Style16">
    <w:name w:val="»¡©ú"/>
    <w:basedOn w:val="Normal"/>
    <w:qFormat/>
    <w:pPr>
      <w:spacing w:before="0" w:after="120"/>
      <w:ind w:firstLine="522"/>
      <w:jc w:val="both"/>
    </w:pPr>
    <w:rPr>
      <w:rFonts w:ascii="Arial Narrow" w:hAnsi="Arial Narrow" w:eastAsia="Arial" w:cs="Arial"/>
      <w:spacing w:val="10"/>
    </w:rPr>
  </w:style>
  <w:style w:type="paragraph" w:styleId="P">
    <w:name w:val="¤p¸`"/>
    <w:basedOn w:val="Style16"/>
    <w:qFormat/>
    <w:pPr>
      <w:spacing w:before="120" w:after="120"/>
      <w:ind w:hanging="0"/>
    </w:pPr>
    <w:rPr>
      <w:b/>
      <w:bCs/>
      <w:sz w:val="26"/>
      <w:szCs w:val="26"/>
    </w:rPr>
  </w:style>
  <w:style w:type="paragraph" w:styleId="1">
    <w:name w:val="¤º¤å1"/>
    <w:basedOn w:val="Normal"/>
    <w:qFormat/>
    <w:pPr>
      <w:numPr>
        <w:ilvl w:val="0"/>
        <w:numId w:val="1"/>
      </w:numPr>
      <w:spacing w:before="60" w:after="0"/>
      <w:ind w:left="238" w:hanging="238"/>
      <w:jc w:val="both"/>
    </w:pPr>
    <w:rPr>
      <w:rFonts w:ascii="Arial Narrow" w:hAnsi="Arial Narrow" w:eastAsia="Arial" w:cs="Arial"/>
      <w:caps/>
      <w:spacing w:val="10"/>
    </w:rPr>
  </w:style>
  <w:style w:type="paragraph" w:styleId="2">
    <w:name w:val="¤º¤å2"/>
    <w:basedOn w:val="Normal"/>
    <w:qFormat/>
    <w:pPr>
      <w:spacing w:lineRule="exact" w:line="360" w:before="0" w:after="120"/>
      <w:ind w:left="635" w:hanging="397"/>
    </w:pPr>
    <w:rPr>
      <w:rFonts w:ascii="全真楷書" w:hAnsi="全真楷書" w:eastAsia="Arial" w:cs="Arial"/>
      <w:spacing w:val="10"/>
    </w:rPr>
  </w:style>
  <w:style w:type="paragraph" w:styleId="Y">
    <w:name w:val="ªíÀY"/>
    <w:basedOn w:val="2"/>
    <w:qFormat/>
    <w:pPr>
      <w:spacing w:lineRule="atLeast" w:line="360" w:before="60" w:after="120"/>
      <w:ind w:left="0" w:hanging="0"/>
      <w:jc w:val="center"/>
    </w:pPr>
    <w:rPr>
      <w:rFonts w:ascii="Arial Narrow" w:hAnsi="Arial Narrow" w:eastAsia="Arial Narrow" w:cs="Arial Narrow"/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3917" w:leader="none"/>
        <w:tab w:val="right" w:pos="7755" w:leader="none"/>
      </w:tabs>
      <w:spacing w:lineRule="auto" w:line="360"/>
    </w:pPr>
    <w:rPr>
      <w:rFonts w:ascii="全真中圓體" w:hAnsi="全真中圓體" w:eastAsia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01:41:00Z</dcterms:created>
  <dc:creator>JaChing Chou</dc:creator>
  <dc:description/>
  <dc:language>en-US</dc:language>
  <cp:lastModifiedBy>JaChing Chou</cp:lastModifiedBy>
  <dcterms:modified xsi:type="dcterms:W3CDTF">1996-10-02T01:41:00Z</dcterms:modified>
  <cp:revision>1</cp:revision>
  <dc:subject/>
  <dc:title>第三章　港埠</dc:title>
</cp:coreProperties>
</file>