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5.1  </w:t>
      </w:r>
      <w:r>
        <w:rPr/>
        <w:t>中山高租售方案綜合評析表</w:t>
      </w:r>
    </w:p>
    <w:tbl>
      <w:tblPr>
        <w:tblW w:w="136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400"/>
        <w:gridCol w:w="4080"/>
        <w:gridCol w:w="360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方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要效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臨問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因應對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評析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一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速公路資產標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獲得龐大標售金額，加速推動其他工程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政府不必負擔中山高維護管理，減少財政人事負擔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降低行政管制程度，增加經營管理彈性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減少費率調整限制，提高成本反應程度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違反土地徵收公平及現行法令規定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整體社會福利未必提昇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高公局面臨組織調整。</w:t>
            </w:r>
          </w:p>
          <w:p>
            <w:pPr>
              <w:pStyle w:val="Normal"/>
              <w:snapToGrid w:val="false"/>
              <w:ind w:left="152" w:hanging="152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平行道路之修建受限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服務區交流道開發，衍生交通負荷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交通管理策略無法貫徹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高速公路系統費率將無法統一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肇事違規事件之民間經營權與政府執法權分際混淆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無法克服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無法克服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修改組織（條例）及訂定資遣條例。</w:t>
            </w:r>
          </w:p>
          <w:p>
            <w:pPr>
              <w:pStyle w:val="Normal"/>
              <w:snapToGrid w:val="false"/>
              <w:ind w:left="152" w:hanging="152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於契約中訂定限建範圍及道路等級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於契約中訂定開發範圍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於契約中訂定賠償方式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中山高具獨佔性，審核費率宜審慎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委請公路警察執法，並訂定事故處理標準程序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不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因違反土地徵收公平及法令規定，且在經濟面及執行面，仍存有多項問題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二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速公路股權標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證券化</w:t>
            </w:r>
            <w:r>
              <w:rPr>
                <w:rFonts w:eastAsia="標楷體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吸引民間資金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改變經營體質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具有推動民營化或維持國營之有利地位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高公局人事精簡及組織調整問題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資產負債之歸屬難釐清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國道基金運作體制遭受破壞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修改組織（條例）及訂定資遣條例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委由專業機構進行評估研究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整合國道基金與高速公路公司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委由專業機構進行評估研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三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路維護業務委託民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除行政法令限制，避免多次獨立發包之資源浪費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公路維護工程，監督管理不易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工程規模不一，廠商資格訂定不易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工程規模擴增，影響中小型廠商參與機會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先擬訂維護擴建計畫，及工程施工標準，俾供遵循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廠商資格宜以較高標準訂定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依政府採購法以共同投標方式，增加中小型廠商參與機會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高公局考慮以分區、分段或分類方式委託民間維護高速公路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5.1  </w:t>
      </w:r>
      <w:r>
        <w:rPr/>
        <w:t>中山高租售方案綜合評析表（續）</w:t>
      </w:r>
    </w:p>
    <w:tbl>
      <w:tblPr>
        <w:tblW w:w="136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240"/>
        <w:gridCol w:w="3720"/>
        <w:gridCol w:w="3480"/>
        <w:gridCol w:w="20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方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要效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臨問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因應對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評析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四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架拓寬工程特許民間興建與營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減輕政府財政負擔，加速拓寬工程之推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減少費率調整限制，提高成本反應程度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避免資產標售民營所衍生之問題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市場獨占問題，社會福利可提昇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無沿線開發問題，管制較容易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無交通管理策略無法貫徹問題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無高公局組織調整問題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無交通事故責任歸屬難以釐清問題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面改為高架之變更設計問題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平行道路修建受限制。</w:t>
            </w:r>
          </w:p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處理肇事事件之民間經營權與政府執法權分際混淆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行變更設計，研析其可行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於契約中訂定限建範圍及道路等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請公路警察執法，並訂定事故處理標準程序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高公局研議高架拓寬工程</w:t>
            </w:r>
            <w:r>
              <w:rPr>
                <w:rFonts w:eastAsia="標楷體"/>
              </w:rPr>
              <w:t>BOT</w:t>
            </w:r>
            <w:r>
              <w:rPr>
                <w:rFonts w:eastAsia="標楷體"/>
              </w:rPr>
              <w:t>之可行性。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五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費業務委託民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政府減少收費管理成本負擔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提高收費技術，減少繳費延滯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減少免費通行，增加收費公平性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行費收入稽核困難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交通管理策略致通行費短收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收費方式變更，犧牲用路人權益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佈設高精度車輛偵測器，以交通量估測收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於契約中訂定賠償方式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要求民間研提變更收費方式計畫送核後，方可進行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高公局研析以</w:t>
            </w:r>
            <w:r>
              <w:rPr>
                <w:rFonts w:eastAsia="標楷體"/>
              </w:rPr>
              <w:t>BOT</w:t>
            </w:r>
            <w:r>
              <w:rPr>
                <w:rFonts w:eastAsia="標楷體"/>
              </w:rPr>
              <w:t>方式委託民間建置與營運電子自動收費系統之可行性。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sz w:val="28"/>
        </w:rPr>
      </w:pPr>
      <w:r>
        <w:br w:type="page"/>
      </w: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/>
      </w:pPr>
      <w:r>
        <w:rPr/>
        <w:t>表</w:t>
      </w:r>
      <w:r>
        <w:rPr/>
        <w:t xml:space="preserve">5.1  </w:t>
      </w:r>
      <w:r>
        <w:rPr/>
        <w:t>中山高租售方案綜合評析表（續）</w:t>
      </w:r>
    </w:p>
    <w:tbl>
      <w:tblPr>
        <w:tblW w:w="136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400"/>
        <w:gridCol w:w="3480"/>
        <w:gridCol w:w="384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方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要效益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臨問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因應對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評析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六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服務區委外開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政府不必負擔服務區維護管理成本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加政府權利金收入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加服務區內提供服務之多樣性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額外吸引之交通量，將增加公路負荷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因土地使用限制，無法多目標使用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高公局需有人力與經費配合辦理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先期規劃時宜妥為規劃開發內容與規模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依獎參條例放寬區域土地使用管制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加或調整高公局編制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在不影響主線交通下，可考慮擇選某一服務區先行試辦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七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流道委外聯合開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加政府權利金收入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增加交流道服務之多樣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額外吸引之交通量，將增加高速公路及鄰近道路交通負荷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因土地使用限制，無法多目標使用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高公局需有人力與經費配合辦理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先期規劃時宜妥為規劃開發內容與規模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依獎參條例放寬土地使用分區管制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加高公局編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在不影響交通原則下，考慮擇選一交流道試辦委外設置客貨運轉運中心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八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加油站業務委託民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加政府權利金收入，提供用路人加油服務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高公局依目前執行方式繼續辦理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案九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沿線土地開放業者埋設管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增加政府權利金收入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埋設管線造成公路維護、擴建困難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管線埋設之開放與管理不易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高公局需有人力與經費配合辦理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妥為選擇埋設地點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擬妥開放管線埋設方式與收費辦法。</w:t>
            </w:r>
          </w:p>
          <w:p>
            <w:pPr>
              <w:pStyle w:val="Normal"/>
              <w:snapToGrid w:val="false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增加或調整高公局編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hanging="212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具可行性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議高公局開放民間埋設管線。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291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"/>
        </w:tabs>
        <w:ind w:left="228" w:hanging="22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1:47:00Z</dcterms:created>
  <dc:creator>運輸經營管理組</dc:creator>
  <dc:description/>
  <dc:language>en-US</dc:language>
  <cp:lastModifiedBy>蕭傑諭</cp:lastModifiedBy>
  <cp:lastPrinted>1999-12-03T15:24:00Z</cp:lastPrinted>
  <dcterms:modified xsi:type="dcterms:W3CDTF">1999-12-03T07:32:00Z</dcterms:modified>
  <cp:revision>7</cp:revision>
  <dc:subject/>
  <dc:title>表一  中山高租售可行性綜合分析表</dc:title>
</cp:coreProperties>
</file>