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細明體;MingLiU"/>
        </w:rPr>
      </w:pPr>
      <w:r>
        <w:rPr>
          <w:rFonts w:eastAsia="細明體;MingLiU"/>
        </w:rPr>
        <w:t>表１　五十五交通分區範圍</w:t>
      </w:r>
    </w:p>
    <w:p>
      <w:pPr>
        <w:pStyle w:val="Heading1"/>
        <w:spacing w:before="0" w:after="120"/>
        <w:ind w:left="3480" w:hanging="0"/>
        <w:rPr/>
      </w:pPr>
      <w:r>
        <w:rPr/>
        <w:t>Traffic Zone Area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858"/>
        <w:gridCol w:w="644"/>
        <w:gridCol w:w="6470"/>
      </w:tblGrid>
      <w:tr>
        <w:trPr>
          <w:trHeight w:val="47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sz w:val="16"/>
              </w:rPr>
            </w:pPr>
            <w:r>
              <w:rPr>
                <w:sz w:val="16"/>
              </w:rPr>
              <w:t>東西別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sz w:val="16"/>
              </w:rPr>
            </w:pPr>
            <w:r>
              <w:rPr>
                <w:sz w:val="16"/>
              </w:rPr>
              <w:t>區域別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sz w:val="16"/>
              </w:rPr>
            </w:pPr>
            <w:r>
              <w:rPr>
                <w:sz w:val="16"/>
              </w:rPr>
              <w:t>交通</w:t>
            </w:r>
          </w:p>
          <w:p>
            <w:pPr>
              <w:pStyle w:val="Normal"/>
              <w:ind w:left="57" w:right="57" w:hanging="0"/>
              <w:jc w:val="distribute"/>
              <w:rPr>
                <w:sz w:val="16"/>
              </w:rPr>
            </w:pPr>
            <w:r>
              <w:rPr>
                <w:sz w:val="16"/>
              </w:rPr>
              <w:t>分區</w:t>
            </w:r>
          </w:p>
          <w:p>
            <w:pPr>
              <w:pStyle w:val="Normal"/>
              <w:ind w:left="57" w:right="57" w:hanging="0"/>
              <w:jc w:val="distribute"/>
              <w:rPr>
                <w:sz w:val="16"/>
              </w:rPr>
            </w:pPr>
            <w:r>
              <w:rPr>
                <w:sz w:val="16"/>
              </w:rPr>
              <w:t>編號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right="340" w:hanging="0"/>
              <w:jc w:val="distribute"/>
              <w:rPr>
                <w:sz w:val="16"/>
              </w:rPr>
            </w:pPr>
            <w:r>
              <w:rPr>
                <w:sz w:val="16"/>
              </w:rPr>
              <w:t>包括鄉鎮區</w:t>
            </w:r>
          </w:p>
        </w:tc>
      </w:tr>
      <w:tr>
        <w:trPr>
          <w:trHeight w:val="273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16"/>
              </w:rPr>
            </w:pPr>
            <w:r>
              <w:rPr>
                <w:sz w:val="16"/>
              </w:rPr>
              <w:t>西部走廊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北部區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瑞芳鎮、貢寮鄉、平溪鄉、雙溪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基隆市各區、汐止鎮、萬里鄉、金山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淡水鎮、三芝鄉、石門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台北市各區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三重市、新莊鎮、蘆州鄉、泰山鄉、五股鄉、八里鄉、林口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新店鎮、烏來鄉、深坑鄉、石碇鄉、坪林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永和市、中和市、板橋市、土城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樹林鎮、鶯歌鎮、三峽鎮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桃園市、龜山鄉、蘆竹鄉、八德鄉、大園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中壢市、平鎮鄉、楊梅鎮、觀音鄉、新屋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大溪鎮、復興鄉、龍潭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新埔鎮、新豐鄉、竹北鄉、湖口鄉、寶山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關西鎮、芎林鄉、橫山鄉、尖石鄉、竹東鎮、北埔鄉、峨嵋鄉、五峰鄉</w:t>
            </w:r>
          </w:p>
        </w:tc>
      </w:tr>
      <w:tr>
        <w:trPr>
          <w:trHeight w:val="348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中部區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頭份鎮、竹南鎮、三灣鄉、南庄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後龍鎮、西湖鄉、通霄鎮、苑裡鎮、造橋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泰安鄉、苗栗鎮、頭屋鄉、公館鄉、獅潭鄉、銅鑼鄉、大湖鄉、三義鄉、卓蘭鎮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大甲鎮、大安鄉、外埔鄉、清水鎮、梧棲鎮、沙鹿鎮、龍井鄉、大肚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豐原市、后里鄉、神岡鄉、大雅鄉、潭子鄉、東勢鎮、石岡鄉、新社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和平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台中市各區、烏日鄉、大里鄉、霧峰鄉、太平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彰化市、秀水鄉、伸港鄉、和美鎮、線西鄉、鹿港鎮、福興鎮、埔里鄉、花壇鄉、芬園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員林鎮、大村鄉、埔心鄉、永靖鄉、溪湖鎮、埤頭鄉、田尾鄉、北斗鎮、社頭鄉、田中鎮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二水鄉、溪州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二林鎮、芳苑鄉、竹塘鄉、大城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南投鎮、草屯鎮、名間鄉、中寮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國姓鄉、埔里鎮、魚池鄉、仁愛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竹山鎮、集集鎮、水里鄉、鹿谷鄉、信義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斗六鎮、斗南鎮、莿桐鄉、林內鄉、大埤鄉、古坑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虎尾鎮、西螺鎮、士庫鎮、二崙鄉、崙背鄉、麥寮鄉、褒忠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北港鎮、元長鄉、東勢鎮、台西鄉、四湖鄉、水林鄉、口湖鄉</w:t>
            </w:r>
          </w:p>
        </w:tc>
      </w:tr>
      <w:tr>
        <w:trPr>
          <w:trHeight w:val="330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南部區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朴子鎮、太保鄉、新港鄉、六腳鄉、東石鄉、布袋鎮、義竹鄉、鹿草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嘉義市、水上鄉、民雄鄉、溪口鄉、大林鎮、梅山鄉、竹崎鄉、番路鄉、中埔鄉、吳鳳鄉、大埔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新營鎮、鹽水鎮、後壁鄉、白河鎮、東山鄉、柳營鄉、下營鄉、六甲鄉、官田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麻豆鎮、佳里鎮、西港鄉、學甲鎮、北門鄉、將軍鄉、七股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台南市各區、永康鄉、仁德鄉、歸仁鄉、善化鎮、安定鄉、新市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新化鎮、關廟鄉、龍崎鄉、大內鄉、山上鄉、左鎮鄉、楠西鄉、玉井鄉、南化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旗山鎮、內門鄉、美濃鎮、杉林鄉、甲仙鄉、茂林鄉、桃源鄉、三民鄉、六龜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岡山鎮、阿蓮鄉、路竹鄉、湖內鄉、茄萣鄉、永安鄉、彌陀鄉、梓官鄉、橋頭鄉、燕巢、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田寮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高雄市各區、大社鄉、仁武鄉、鳥松鄉、大樹鄉、鳳山市、大寮鄉、林園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屏東市、九如鄉、里港鄉、高樹鄉、鹽埔鄉、長治鄉、麟洛鄉、內埔鄉、三地門鄉、瑪家鄉、霧台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潮洲鎮、竹田鄉、崁頂鄉、萬丹鄉、新園鄉、東港鎮、南州鄉、新埤鄉、林邊鄉、佳冬鄉、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枋寮鄉、萬巒鄉、泰武鄉、來義鄉、春日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恆春鄉、滿州鄉、車域鄉、枋山鄉、獅子鄉、牡丹鄉</w:t>
            </w:r>
          </w:p>
        </w:tc>
      </w:tr>
      <w:tr>
        <w:trPr>
          <w:trHeight w:val="535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16"/>
              </w:rPr>
            </w:pPr>
            <w:r>
              <w:rPr>
                <w:sz w:val="16"/>
              </w:rPr>
              <w:t>東部走廊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北部區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宜蘭市、壯圍鄉、頭城鎮、礁溪鄉、員山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三星鄉、冬山鄉、羅東鎮、五結鄉、蘇澳鎮、大同鄉、南澳鄉</w:t>
            </w:r>
          </w:p>
        </w:tc>
      </w:tr>
      <w:tr>
        <w:trPr>
          <w:trHeight w:val="133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東部區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花蓮市、新城鄉、吉安鄉、秀林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壽豐鄉、鳳林鎮、瑞穗鄉、光復鄉、豐濱鄉、萬榮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玉里鎮、富里鄉、卓溪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長濱鄉、成功鎮、東河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池上鄉、關山鎮、鹿野鄉、海端鄉、延平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台東市、卑南鄉、金峰鄉、太麻里鄉、達仁鄉、大武鄉</w:t>
            </w:r>
          </w:p>
        </w:tc>
      </w:tr>
      <w:tr>
        <w:trPr>
          <w:trHeight w:val="1303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機場</w:t>
            </w:r>
          </w:p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國際</w:t>
            </w:r>
          </w:p>
          <w:p>
            <w:pPr>
              <w:pStyle w:val="Normal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港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桃園中正國際機場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基隆港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台中港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高雄港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蘇澳港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花蓮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start="4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1.15pt;mso-wrap-distance-left:0pt;mso-wrap-distance-right:0pt;mso-wrap-distance-top:0pt;mso-wrap-distance-bottom:0pt;margin-top:0.05pt;mso-position-vertical-relative:text;margin-left:19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0" w:hanging="0"/>
      <w:outlineLvl w:val="0"/>
    </w:pPr>
    <w:rPr>
      <w:b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1:58:00Z</dcterms:created>
  <dc:creator>lisa</dc:creator>
  <dc:description/>
  <dc:language>en-US</dc:language>
  <cp:lastModifiedBy>LISA</cp:lastModifiedBy>
  <cp:lastPrinted>2002-07-11T10:50:00Z</cp:lastPrinted>
  <dcterms:modified xsi:type="dcterms:W3CDTF">2002-07-20T03:55:00Z</dcterms:modified>
  <cp:revision>7</cp:revision>
  <dc:subject/>
  <dc:title>表１　五十五交通分區範圍</dc:title>
</cp:coreProperties>
</file>