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embeddings/oleObject59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16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7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embeddings/oleObject1.xlsx" ContentType="application/vnd.openxmlformats-officedocument.spreadsheetml.sheet"/>
  <Override PartName="/word/embeddings/oleObject57.xlsx" ContentType="application/vnd.openxmlformats-officedocument.spreadsheetml.sheet"/>
  <Override PartName="/word/embeddings/oleObject2.xlsx" ContentType="application/vnd.openxmlformats-officedocument.spreadsheetml.sheet"/>
  <Override PartName="/word/embeddings/oleObject58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6584" w:dyaOrig="4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4.75pt;width:340.35pt;height:2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4229918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701" w:footer="992" w:bottom="1701"/>
          <w:pgNumType w:start="11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6584" w:dyaOrig="57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69.05pt;width:343.2pt;height:284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10864270" r:id="rId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6273" w:dyaOrig="5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0.25pt;width:305.5pt;height:271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46422765" r:id="rId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sectPr>
          <w:type w:val="continuous"/>
          <w:pgSz w:w="11906" w:h="16838"/>
          <w:pgMar w:left="1701" w:right="1701" w:gutter="0" w:header="567" w:top="1701" w:footer="992" w:bottom="1701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7503" w:dyaOrig="4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0.15pt;width:374.65pt;height:233.1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904507373" r:id="rId10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517" w:dyaOrig="34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4.8pt;width:216pt;height:177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1952114" r:id="rId1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492" w:dyaOrig="31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01.9pt;width:256.2pt;height:16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62058330" r:id="rId1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863" w:dyaOrig="37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77.45pt;width:302.65pt;height:190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87502745" r:id="rId1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873" w:dyaOrig="28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9.25pt;width:244.8pt;height:150.3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95050320" r:id="rId1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840" w:dyaOrig="34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21.95pt;width:231.75pt;height:177.1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469433453" r:id="rId20"/>
        </w:object>
        <w:object w:dxaOrig="4840" w:dyaOrig="37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228.25pt;width:230.3pt;height:190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970148762" r:id="rId22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043" w:dyaOrig="28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256.95pt;height:136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07725754" r:id="rId2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222" w:dyaOrig="31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218.05pt;height:163.8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1153758" r:id="rId2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213" w:dyaOrig="742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263.3pt;height:365.2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520188062" r:id="rId2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494" w:dyaOrig="51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434.5pt;height:257.8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Excel.Sheet.12" ShapeID="ole_rId30" DrawAspect="Content" ObjectID="_1412235240" r:id="rId3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816" w:dyaOrig="48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71.2pt;height:244.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741193945" r:id="rId3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037" w:dyaOrig="4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195pt;height:204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425915550" r:id="rId34"/>
        </w:object>
        <w:object w:dxaOrig="8579" w:dyaOrig="31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5pt;margin-top:213.7pt;width:419.05pt;height:163.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357150629" r:id="rId3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983" w:dyaOrig="25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96.3pt;height:12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Excel.Sheet.12" ShapeID="ole_rId38" DrawAspect="Content" ObjectID="_1768517568" r:id="rId3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632" w:dyaOrig="25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0pt;width:223.3pt;height:123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Excel.Sheet.12" ShapeID="ole_rId40" DrawAspect="Content" ObjectID="_1653746614" r:id="rId4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195" w:dyaOrig="42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263.65pt;height:217.5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1228939696" r:id="rId4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382" w:dyaOrig="372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232.05pt;height:190.5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1648145986" r:id="rId4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569" w:dyaOrig="4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223.1pt;height:204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73944041" r:id="rId4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884" w:dyaOrig="315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314.3pt;height:163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144635311" r:id="rId4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953" w:dyaOrig="343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313.55pt;height:177.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2120586242" r:id="rId5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902" w:dyaOrig="343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0pt;width:302.15pt;height:177.1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Excel.Sheet.12" ShapeID="ole_rId52" DrawAspect="Content" ObjectID="_610151179" r:id="rId5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867" w:dyaOrig="31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pt;width:308.5pt;height:163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1322098600" r:id="rId5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775" w:dyaOrig="65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0pt;width:290.4pt;height:325.1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Excel.Sheet.12" ShapeID="ole_rId56" DrawAspect="Content" ObjectID="_2029440008" r:id="rId5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422" w:dyaOrig="286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pt;width:419.05pt;height:150.3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Excel.Sheet.12" ShapeID="ole_rId58" DrawAspect="Content" ObjectID="_1692512187" r:id="rId5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212" w:dyaOrig="628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0pt;width:267.1pt;height:311.6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Excel.Sheet.12" ShapeID="ole_rId60" DrawAspect="Content" ObjectID="_531076437" r:id="rId6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25" w:dyaOrig="372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74pt;width:365.25pt;height:190.7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Excel.Sheet.12" ShapeID="ole_rId62" DrawAspect="Content" ObjectID="_841721202" r:id="rId62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6186" w:dyaOrig="51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0pt;width:307.45pt;height:257.1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Excel.Sheet.12" ShapeID="ole_rId64" DrawAspect="Content" ObjectID="_91291683" r:id="rId6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569" w:dyaOrig="742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0pt;margin-top:0pt;width:383.75pt;height:365.4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Excel.Sheet.12" ShapeID="ole_rId66" DrawAspect="Content" ObjectID="_891021186" r:id="rId6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263" w:dyaOrig="45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0pt;width:269.3pt;height:231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Excel.Sheet.12" ShapeID="ole_rId68" DrawAspect="Content" ObjectID="_1989864236" r:id="rId6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263" w:dyaOrig="400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0pt;width:269.3pt;height:204.1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Excel.Sheet.12" ShapeID="ole_rId70" DrawAspect="Content" ObjectID="_16981058" r:id="rId7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08" w:dyaOrig="343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0pt;margin-top:0pt;width:364.7pt;height:177.2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Excel.Sheet.12" ShapeID="ole_rId72" DrawAspect="Content" ObjectID="_1876327362" r:id="rId7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6186" w:dyaOrig="343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0pt;width:307.45pt;height:177.2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Excel.Sheet.12" ShapeID="ole_rId74" DrawAspect="Content" ObjectID="_1449380783" r:id="rId7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420" w:dyaOrig="60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173.9pt;height:298.2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Excel.Sheet.12" ShapeID="ole_rId76" DrawAspect="Content" ObjectID="_993595234" r:id="rId7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420" w:dyaOrig="51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0pt;width:173.9pt;height:257.8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Excel.Sheet.12" ShapeID="ole_rId78" DrawAspect="Content" ObjectID="_2108618915" r:id="rId7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569" w:dyaOrig="28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0pt;width:383.75pt;height:136.9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Excel.Sheet.12" ShapeID="ole_rId80" DrawAspect="Content" ObjectID="_1463781201" r:id="rId8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714" w:dyaOrig="274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-42.55pt;margin-top:0pt;width:487.1pt;height:144.7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Excel.Sheet.12" ShapeID="ole_rId82" DrawAspect="Content" ObjectID="_88544343" r:id="rId8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2959" w:dyaOrig="742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0pt;width:154.8pt;height:365.4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Excel.Sheet.12" ShapeID="ole_rId84" DrawAspect="Content" ObjectID="_361425352" r:id="rId84"/>
        </w:object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420" w:dyaOrig="885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173.9pt;height:446.0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Excel.Sheet.12" ShapeID="ole_rId86" DrawAspect="Content" ObjectID="_1188881618" r:id="rId8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881" w:dyaOrig="343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192.95pt;height:177.2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Excel.Sheet.12" ShapeID="ole_rId88" DrawAspect="Content" ObjectID="_1071458233" r:id="rId8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263" w:dyaOrig="315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0pt;margin-top:0pt;width:269.3pt;height:163.8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Excel.Sheet.12" ShapeID="ole_rId90" DrawAspect="Content" ObjectID="_505514087" r:id="rId9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802" w:dyaOrig="315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0pt;width:231.1pt;height:163.8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Excel.Sheet.12" ShapeID="ole_rId92" DrawAspect="Content" ObjectID="_1501777475" r:id="rId9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420" w:dyaOrig="400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0pt;width:173.9pt;height:204.1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Excel.Sheet.12" ShapeID="ole_rId94" DrawAspect="Content" ObjectID="_2045804232" r:id="rId9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802" w:dyaOrig="628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0pt;margin-top:0pt;width:231.1pt;height:311.6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Excel.Sheet.12" ShapeID="ole_rId96" DrawAspect="Content" ObjectID="_132046286" r:id="rId9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881" w:dyaOrig="60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0pt;width:192.95pt;height:298.2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Excel.Sheet.12" ShapeID="ole_rId98" DrawAspect="Content" ObjectID="_800775098" r:id="rId9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490" w:dyaOrig="343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0pt;margin-top:0pt;width:421.9pt;height:177.25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Excel.Sheet.12" ShapeID="ole_rId100" DrawAspect="Content" ObjectID="_258116211" r:id="rId100"/>
        </w:object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952" w:dyaOrig="51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0pt;margin-top:0pt;width:441pt;height:257.8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Excel.Sheet.12" ShapeID="ole_rId102" DrawAspect="Content" ObjectID="_1673194959" r:id="rId102"/>
        </w:object>
        <w:object w:dxaOrig="9133" w:dyaOrig="317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-7.5pt;margin-top:280.75pt;width:450.95pt;height:164.65pt;mso-wrap-distance-left:9.05pt;mso-wrap-distance-right:9.05pt;mso-position-horizontal-relative:text;mso-position-vertical-relative:text" filled="f" o:ole="">
            <v:imagedata r:id="rId105" o:title=""/>
          </v:shape>
          <o:OLEObject Type="Embed" ProgID="Excel.Sheet.12" ShapeID="ole_rId104" DrawAspect="Content" ObjectID="_1108096124" r:id="rId104"/>
        </w:object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694" w:dyaOrig="94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0pt;margin-top:0pt;width:185.15pt;height:472.9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Excel.Sheet.12" ShapeID="ole_rId106" DrawAspect="Content" ObjectID="_1735812510" r:id="rId10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08" w:dyaOrig="2866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0pt;margin-top:0pt;width:364.7pt;height:150.35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Excel.Sheet.12" ShapeID="ole_rId108" DrawAspect="Content" ObjectID="_65409130" r:id="rId108"/>
        </w:object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698" w:dyaOrig="315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0pt;margin-top:0pt;width:442.2pt;height:163.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Excel.Sheet.12" ShapeID="ole_rId110" DrawAspect="Content" ObjectID="_220912973" r:id="rId11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662" w:dyaOrig="543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0pt;margin-top:0pt;width:183.35pt;height:271.3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Excel.Sheet.12" ShapeID="ole_rId112" DrawAspect="Content" ObjectID="_703598058" r:id="rId11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3971" w:dyaOrig="571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0pt;margin-top:0pt;width:196.05pt;height:284.75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Excel.Sheet.12" ShapeID="ole_rId114" DrawAspect="Content" ObjectID="_1970394747" r:id="rId11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8698" w:dyaOrig="466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0pt;width:442.2pt;height:235.2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Excel.Sheet.12" ShapeID="ole_rId116" DrawAspect="Content" ObjectID="_1307915559" r:id="rId11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329" w:dyaOrig="3436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0pt;margin-top:0pt;width:373.8pt;height:177.25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Excel.Sheet.12" ShapeID="ole_rId118" DrawAspect="Content" ObjectID="_1696853418" r:id="rId118"/>
        </w:object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5588" w:dyaOrig="856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0pt;margin-top:0pt;width:282.75pt;height:432.6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Excel.Sheet.12" ShapeID="ole_rId120" DrawAspect="Content" ObjectID="_1844762892" r:id="rId120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4614" w:dyaOrig="71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0pt;margin-top:0pt;width:223.3pt;height:351.95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Excel.Sheet.12" ShapeID="ole_rId122" DrawAspect="Content" ObjectID="_2043792939" r:id="rId122"/>
        </w:objec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701" w:right="1701" w:gutter="0" w:header="567" w:top="1701" w:footer="992" w:bottom="1701"/>
          <w:pgNumType w:start="11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40" w:before="0" w:after="0"/>
        <w:jc w:val="center"/>
        <w:rPr/>
      </w:pPr>
      <w:r>
        <w:rPr/>
      </w:r>
    </w:p>
    <w:sectPr>
      <w:headerReference w:type="default" r:id="rId126"/>
      <w:footerReference w:type="default" r:id="rId127"/>
      <w:type w:val="nextPage"/>
      <w:pgSz w:w="11906" w:h="16838"/>
      <w:pgMar w:left="1701" w:right="1701" w:gutter="0" w:header="567" w:top="1701" w:footer="992" w:bottom="1701"/>
      <w:pgNumType w:start="1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eastAsia="華康中楷體" w:cs="Times New Roman" w:ascii="Times New Roman" w:hAnsi="Times New Roman"/>
        <w:spacing w:val="0"/>
      </w:rPr>
      <w:t>D-</w:t>
    </w:r>
    <w:r>
      <w:rPr>
        <w:rStyle w:val="PageNumber"/>
        <w:rFonts w:eastAsia="華康中楷體" w:cs="Times New Roman" w:ascii="Times New Roman" w:hAnsi="Times New Roman"/>
        <w:spacing w:val="0"/>
      </w:rPr>
      <w:fldChar w:fldCharType="begin"/>
    </w:r>
    <w:r>
      <w:rPr>
        <w:rStyle w:val="PageNumber"/>
        <w:spacing w:val="0"/>
        <w:rFonts w:eastAsia="華康中楷體" w:cs="Times New Roman" w:ascii="Times New Roman" w:hAnsi="Times New Roman"/>
      </w:rPr>
      <w:instrText xml:space="preserve"> PAGE </w:instrText>
    </w:r>
    <w:r>
      <w:rPr>
        <w:rStyle w:val="PageNumber"/>
        <w:spacing w:val="0"/>
        <w:rFonts w:eastAsia="華康中楷體" w:cs="Times New Roman" w:ascii="Times New Roman" w:hAnsi="Times New Roman"/>
      </w:rPr>
      <w:fldChar w:fldCharType="separate"/>
    </w:r>
    <w:r>
      <w:rPr>
        <w:rStyle w:val="PageNumber"/>
        <w:spacing w:val="0"/>
        <w:rFonts w:eastAsia="華康中楷體" w:cs="Times New Roman" w:ascii="Times New Roman" w:hAnsi="Times New Roman"/>
      </w:rPr>
      <w:t>120</w:t>
    </w:r>
    <w:r>
      <w:rPr>
        <w:rStyle w:val="PageNumber"/>
        <w:spacing w:val="0"/>
        <w:rFonts w:eastAsia="華康中楷體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eastAsia="華康中楷體" w:cs="Times New Roman" w:ascii="Times New Roman" w:hAnsi="Times New Roman"/>
        <w:spacing w:val="0"/>
      </w:rPr>
      <w:t>D-</w:t>
    </w:r>
    <w:r>
      <w:rPr>
        <w:rStyle w:val="PageNumber"/>
        <w:rFonts w:eastAsia="華康中楷體" w:cs="Times New Roman" w:ascii="Times New Roman" w:hAnsi="Times New Roman"/>
        <w:spacing w:val="0"/>
      </w:rPr>
      <w:fldChar w:fldCharType="begin"/>
    </w:r>
    <w:r>
      <w:rPr>
        <w:rStyle w:val="PageNumber"/>
        <w:spacing w:val="0"/>
        <w:rFonts w:eastAsia="華康中楷體" w:cs="Times New Roman" w:ascii="Times New Roman" w:hAnsi="Times New Roman"/>
      </w:rPr>
      <w:instrText xml:space="preserve"> PAGE </w:instrText>
    </w:r>
    <w:r>
      <w:rPr>
        <w:rStyle w:val="PageNumber"/>
        <w:spacing w:val="0"/>
        <w:rFonts w:eastAsia="華康中楷體" w:cs="Times New Roman" w:ascii="Times New Roman" w:hAnsi="Times New Roman"/>
      </w:rPr>
      <w:fldChar w:fldCharType="separate"/>
    </w:r>
    <w:r>
      <w:rPr>
        <w:rStyle w:val="PageNumber"/>
        <w:spacing w:val="0"/>
        <w:rFonts w:eastAsia="華康中楷體" w:cs="Times New Roman" w:ascii="Times New Roman" w:hAnsi="Times New Roman"/>
      </w:rPr>
      <w:t>137</w:t>
    </w:r>
    <w:r>
      <w:rPr>
        <w:rStyle w:val="PageNumber"/>
        <w:spacing w:val="0"/>
        <w:rFonts w:eastAsia="華康中楷體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eastAsia="華康中楷體" w:cs="Times New Roman"/>
        <w:spacing w:val="0"/>
      </w:rPr>
    </w:pPr>
    <w:r>
      <w:rPr>
        <w:rFonts w:eastAsia="華康中楷體" w:cs="Times New Roman" w:ascii="Times New Roman" w:hAnsi="Times New Roman"/>
        <w:spacing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1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146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6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統計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6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統計表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" w:hAnsi="MS Sans Serif" w:eastAsia="新細明體;PMingLiU" w:cs="MS Sans Serif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;MingLiU" w:hAnsi="細明體;MingLiU" w:eastAsia="細明體;MingLiU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;MingLiU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;PMingLiU" w:hAnsi="新細明體;PMingLiU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" w:hAnsi="MS Sans Serif" w:eastAsia="新細明體;PMingLiU" w:cs="MS Sans Serif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;MingLiU" w:hAnsi="細明體;MingLiU" w:eastAsia="細明體;MingLiU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;MingLiU" w:hAnsi="細明體;MingLiU" w:eastAsia="細明體;MingLiU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;MingLiU" w:hAnsi="細明體;MingLiU" w:eastAsia="細明體;MingLiU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;MingLiU" w:hAnsi="細明體;MingLiU" w:eastAsia="細明體;MingLiU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;MingLiU" w:hAnsi="細明體;MingLiU" w:eastAsia="細明體;MingLiU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package" Target="embeddings/oleObject13.xlsx"/><Relationship Id="rId29" Type="http://schemas.openxmlformats.org/officeDocument/2006/relationships/image" Target="media/image13.wmf"/><Relationship Id="rId30" Type="http://schemas.openxmlformats.org/officeDocument/2006/relationships/package" Target="embeddings/oleObject14.xlsx"/><Relationship Id="rId31" Type="http://schemas.openxmlformats.org/officeDocument/2006/relationships/image" Target="media/image14.wmf"/><Relationship Id="rId32" Type="http://schemas.openxmlformats.org/officeDocument/2006/relationships/package" Target="embeddings/oleObject15.xlsx"/><Relationship Id="rId33" Type="http://schemas.openxmlformats.org/officeDocument/2006/relationships/image" Target="media/image15.wmf"/><Relationship Id="rId34" Type="http://schemas.openxmlformats.org/officeDocument/2006/relationships/package" Target="embeddings/oleObject16.xlsx"/><Relationship Id="rId35" Type="http://schemas.openxmlformats.org/officeDocument/2006/relationships/image" Target="media/image16.wmf"/><Relationship Id="rId36" Type="http://schemas.openxmlformats.org/officeDocument/2006/relationships/package" Target="embeddings/oleObject17.xlsx"/><Relationship Id="rId37" Type="http://schemas.openxmlformats.org/officeDocument/2006/relationships/image" Target="media/image17.wmf"/><Relationship Id="rId38" Type="http://schemas.openxmlformats.org/officeDocument/2006/relationships/package" Target="embeddings/oleObject18.xlsx"/><Relationship Id="rId39" Type="http://schemas.openxmlformats.org/officeDocument/2006/relationships/image" Target="media/image18.wmf"/><Relationship Id="rId40" Type="http://schemas.openxmlformats.org/officeDocument/2006/relationships/package" Target="embeddings/oleObject19.xlsx"/><Relationship Id="rId41" Type="http://schemas.openxmlformats.org/officeDocument/2006/relationships/image" Target="media/image19.wmf"/><Relationship Id="rId42" Type="http://schemas.openxmlformats.org/officeDocument/2006/relationships/package" Target="embeddings/oleObject20.xlsx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1.wmf"/><Relationship Id="rId46" Type="http://schemas.openxmlformats.org/officeDocument/2006/relationships/package" Target="embeddings/oleObject22.xlsx"/><Relationship Id="rId47" Type="http://schemas.openxmlformats.org/officeDocument/2006/relationships/image" Target="media/image22.wmf"/><Relationship Id="rId48" Type="http://schemas.openxmlformats.org/officeDocument/2006/relationships/package" Target="embeddings/oleObject23.xlsx"/><Relationship Id="rId49" Type="http://schemas.openxmlformats.org/officeDocument/2006/relationships/image" Target="media/image23.wmf"/><Relationship Id="rId50" Type="http://schemas.openxmlformats.org/officeDocument/2006/relationships/package" Target="embeddings/oleObject24.xlsx"/><Relationship Id="rId51" Type="http://schemas.openxmlformats.org/officeDocument/2006/relationships/image" Target="media/image24.wmf"/><Relationship Id="rId52" Type="http://schemas.openxmlformats.org/officeDocument/2006/relationships/package" Target="embeddings/oleObject25.xlsx"/><Relationship Id="rId53" Type="http://schemas.openxmlformats.org/officeDocument/2006/relationships/image" Target="media/image25.wmf"/><Relationship Id="rId54" Type="http://schemas.openxmlformats.org/officeDocument/2006/relationships/package" Target="embeddings/oleObject26.xlsx"/><Relationship Id="rId55" Type="http://schemas.openxmlformats.org/officeDocument/2006/relationships/image" Target="media/image26.wmf"/><Relationship Id="rId56" Type="http://schemas.openxmlformats.org/officeDocument/2006/relationships/package" Target="embeddings/oleObject27.xlsx"/><Relationship Id="rId57" Type="http://schemas.openxmlformats.org/officeDocument/2006/relationships/image" Target="media/image27.wmf"/><Relationship Id="rId58" Type="http://schemas.openxmlformats.org/officeDocument/2006/relationships/package" Target="embeddings/oleObject28.xlsx"/><Relationship Id="rId59" Type="http://schemas.openxmlformats.org/officeDocument/2006/relationships/image" Target="media/image28.wmf"/><Relationship Id="rId60" Type="http://schemas.openxmlformats.org/officeDocument/2006/relationships/package" Target="embeddings/oleObject29.xlsx"/><Relationship Id="rId61" Type="http://schemas.openxmlformats.org/officeDocument/2006/relationships/image" Target="media/image29.wmf"/><Relationship Id="rId62" Type="http://schemas.openxmlformats.org/officeDocument/2006/relationships/package" Target="embeddings/oleObject30.xlsx"/><Relationship Id="rId63" Type="http://schemas.openxmlformats.org/officeDocument/2006/relationships/image" Target="media/image30.wmf"/><Relationship Id="rId64" Type="http://schemas.openxmlformats.org/officeDocument/2006/relationships/package" Target="embeddings/oleObject31.xlsx"/><Relationship Id="rId65" Type="http://schemas.openxmlformats.org/officeDocument/2006/relationships/image" Target="media/image31.wmf"/><Relationship Id="rId66" Type="http://schemas.openxmlformats.org/officeDocument/2006/relationships/package" Target="embeddings/oleObject32.xlsx"/><Relationship Id="rId67" Type="http://schemas.openxmlformats.org/officeDocument/2006/relationships/image" Target="media/image32.wmf"/><Relationship Id="rId68" Type="http://schemas.openxmlformats.org/officeDocument/2006/relationships/package" Target="embeddings/oleObject33.xlsx"/><Relationship Id="rId69" Type="http://schemas.openxmlformats.org/officeDocument/2006/relationships/image" Target="media/image33.wmf"/><Relationship Id="rId70" Type="http://schemas.openxmlformats.org/officeDocument/2006/relationships/package" Target="embeddings/oleObject34.xlsx"/><Relationship Id="rId71" Type="http://schemas.openxmlformats.org/officeDocument/2006/relationships/image" Target="media/image34.wmf"/><Relationship Id="rId72" Type="http://schemas.openxmlformats.org/officeDocument/2006/relationships/package" Target="embeddings/oleObject35.xlsx"/><Relationship Id="rId73" Type="http://schemas.openxmlformats.org/officeDocument/2006/relationships/image" Target="media/image35.wmf"/><Relationship Id="rId74" Type="http://schemas.openxmlformats.org/officeDocument/2006/relationships/package" Target="embeddings/oleObject36.xlsx"/><Relationship Id="rId75" Type="http://schemas.openxmlformats.org/officeDocument/2006/relationships/image" Target="media/image36.wmf"/><Relationship Id="rId76" Type="http://schemas.openxmlformats.org/officeDocument/2006/relationships/package" Target="embeddings/oleObject37.xlsx"/><Relationship Id="rId77" Type="http://schemas.openxmlformats.org/officeDocument/2006/relationships/image" Target="media/image37.wmf"/><Relationship Id="rId78" Type="http://schemas.openxmlformats.org/officeDocument/2006/relationships/package" Target="embeddings/oleObject38.xlsx"/><Relationship Id="rId79" Type="http://schemas.openxmlformats.org/officeDocument/2006/relationships/image" Target="media/image38.wmf"/><Relationship Id="rId80" Type="http://schemas.openxmlformats.org/officeDocument/2006/relationships/package" Target="embeddings/oleObject39.xlsx"/><Relationship Id="rId81" Type="http://schemas.openxmlformats.org/officeDocument/2006/relationships/image" Target="media/image39.wmf"/><Relationship Id="rId82" Type="http://schemas.openxmlformats.org/officeDocument/2006/relationships/package" Target="embeddings/oleObject40.xlsx"/><Relationship Id="rId83" Type="http://schemas.openxmlformats.org/officeDocument/2006/relationships/image" Target="media/image40.wmf"/><Relationship Id="rId84" Type="http://schemas.openxmlformats.org/officeDocument/2006/relationships/package" Target="embeddings/oleObject41.xlsx"/><Relationship Id="rId85" Type="http://schemas.openxmlformats.org/officeDocument/2006/relationships/image" Target="media/image41.wmf"/><Relationship Id="rId86" Type="http://schemas.openxmlformats.org/officeDocument/2006/relationships/package" Target="embeddings/oleObject42.xlsx"/><Relationship Id="rId87" Type="http://schemas.openxmlformats.org/officeDocument/2006/relationships/image" Target="media/image42.wmf"/><Relationship Id="rId88" Type="http://schemas.openxmlformats.org/officeDocument/2006/relationships/package" Target="embeddings/oleObject43.xlsx"/><Relationship Id="rId89" Type="http://schemas.openxmlformats.org/officeDocument/2006/relationships/image" Target="media/image43.wmf"/><Relationship Id="rId90" Type="http://schemas.openxmlformats.org/officeDocument/2006/relationships/package" Target="embeddings/oleObject44.xlsx"/><Relationship Id="rId91" Type="http://schemas.openxmlformats.org/officeDocument/2006/relationships/image" Target="media/image44.wmf"/><Relationship Id="rId92" Type="http://schemas.openxmlformats.org/officeDocument/2006/relationships/package" Target="embeddings/oleObject45.xlsx"/><Relationship Id="rId93" Type="http://schemas.openxmlformats.org/officeDocument/2006/relationships/image" Target="media/image45.wmf"/><Relationship Id="rId94" Type="http://schemas.openxmlformats.org/officeDocument/2006/relationships/package" Target="embeddings/oleObject46.xlsx"/><Relationship Id="rId95" Type="http://schemas.openxmlformats.org/officeDocument/2006/relationships/image" Target="media/image46.wmf"/><Relationship Id="rId96" Type="http://schemas.openxmlformats.org/officeDocument/2006/relationships/package" Target="embeddings/oleObject47.xlsx"/><Relationship Id="rId97" Type="http://schemas.openxmlformats.org/officeDocument/2006/relationships/image" Target="media/image47.wmf"/><Relationship Id="rId98" Type="http://schemas.openxmlformats.org/officeDocument/2006/relationships/package" Target="embeddings/oleObject48.xlsx"/><Relationship Id="rId99" Type="http://schemas.openxmlformats.org/officeDocument/2006/relationships/image" Target="media/image48.wmf"/><Relationship Id="rId100" Type="http://schemas.openxmlformats.org/officeDocument/2006/relationships/package" Target="embeddings/oleObject49.xlsx"/><Relationship Id="rId101" Type="http://schemas.openxmlformats.org/officeDocument/2006/relationships/image" Target="media/image49.wmf"/><Relationship Id="rId102" Type="http://schemas.openxmlformats.org/officeDocument/2006/relationships/package" Target="embeddings/oleObject50.xlsx"/><Relationship Id="rId103" Type="http://schemas.openxmlformats.org/officeDocument/2006/relationships/image" Target="media/image50.wmf"/><Relationship Id="rId104" Type="http://schemas.openxmlformats.org/officeDocument/2006/relationships/package" Target="embeddings/oleObject51.xlsx"/><Relationship Id="rId105" Type="http://schemas.openxmlformats.org/officeDocument/2006/relationships/image" Target="media/image51.wmf"/><Relationship Id="rId106" Type="http://schemas.openxmlformats.org/officeDocument/2006/relationships/package" Target="embeddings/oleObject52.xlsx"/><Relationship Id="rId107" Type="http://schemas.openxmlformats.org/officeDocument/2006/relationships/image" Target="media/image52.wmf"/><Relationship Id="rId108" Type="http://schemas.openxmlformats.org/officeDocument/2006/relationships/package" Target="embeddings/oleObject53.xlsx"/><Relationship Id="rId109" Type="http://schemas.openxmlformats.org/officeDocument/2006/relationships/image" Target="media/image53.wmf"/><Relationship Id="rId110" Type="http://schemas.openxmlformats.org/officeDocument/2006/relationships/package" Target="embeddings/oleObject54.xlsx"/><Relationship Id="rId111" Type="http://schemas.openxmlformats.org/officeDocument/2006/relationships/image" Target="media/image54.wmf"/><Relationship Id="rId112" Type="http://schemas.openxmlformats.org/officeDocument/2006/relationships/package" Target="embeddings/oleObject55.xlsx"/><Relationship Id="rId113" Type="http://schemas.openxmlformats.org/officeDocument/2006/relationships/image" Target="media/image55.wmf"/><Relationship Id="rId114" Type="http://schemas.openxmlformats.org/officeDocument/2006/relationships/package" Target="embeddings/oleObject56.xlsx"/><Relationship Id="rId115" Type="http://schemas.openxmlformats.org/officeDocument/2006/relationships/image" Target="media/image56.wmf"/><Relationship Id="rId116" Type="http://schemas.openxmlformats.org/officeDocument/2006/relationships/package" Target="embeddings/oleObject57.xlsx"/><Relationship Id="rId117" Type="http://schemas.openxmlformats.org/officeDocument/2006/relationships/image" Target="media/image57.wmf"/><Relationship Id="rId118" Type="http://schemas.openxmlformats.org/officeDocument/2006/relationships/package" Target="embeddings/oleObject58.xlsx"/><Relationship Id="rId119" Type="http://schemas.openxmlformats.org/officeDocument/2006/relationships/image" Target="media/image58.wmf"/><Relationship Id="rId120" Type="http://schemas.openxmlformats.org/officeDocument/2006/relationships/package" Target="embeddings/oleObject59.xlsx"/><Relationship Id="rId121" Type="http://schemas.openxmlformats.org/officeDocument/2006/relationships/image" Target="media/image59.wmf"/><Relationship Id="rId122" Type="http://schemas.openxmlformats.org/officeDocument/2006/relationships/package" Target="embeddings/oleObject60.xlsx"/><Relationship Id="rId123" Type="http://schemas.openxmlformats.org/officeDocument/2006/relationships/image" Target="media/image60.wmf"/><Relationship Id="rId124" Type="http://schemas.openxmlformats.org/officeDocument/2006/relationships/header" Target="header2.xml"/><Relationship Id="rId125" Type="http://schemas.openxmlformats.org/officeDocument/2006/relationships/footer" Target="footer2.xml"/><Relationship Id="rId126" Type="http://schemas.openxmlformats.org/officeDocument/2006/relationships/header" Target="header3.xml"/><Relationship Id="rId127" Type="http://schemas.openxmlformats.org/officeDocument/2006/relationships/footer" Target="footer3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6:11:00Z</dcterms:created>
  <dc:creator>jst</dc:creator>
  <dc:description/>
  <dc:language>en-US</dc:language>
  <cp:lastModifiedBy>USER</cp:lastModifiedBy>
  <cp:lastPrinted>2001-01-15T15:42:00Z</cp:lastPrinted>
  <dcterms:modified xsi:type="dcterms:W3CDTF">2001-01-15T07:42:00Z</dcterms:modified>
  <cp:revision>5</cp:revision>
  <dc:subject/>
  <dc:title/>
</cp:coreProperties>
</file>