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9.xlsx" ContentType="application/vnd.openxmlformats-officedocument.spreadsheetml.sheet"/>
  <Override PartName="/word/embeddings/oleObject36.xlsx" ContentType="application/vnd.openxmlformats-officedocument.spreadsheetml.sheet"/>
  <Override PartName="/word/embeddings/oleObject16.xlsx" ContentType="application/vnd.openxmlformats-officedocument.spreadsheetml.sheet"/>
  <Override PartName="/word/embeddings/oleObject60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23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2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1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3.xlsx" ContentType="application/vnd.openxmlformats-officedocument.spreadsheetml.sheet"/>
  <Override PartName="/word/embeddings/oleObject37.xlsx" ContentType="application/vnd.openxmlformats-officedocument.spreadsheetml.sheet"/>
  <Override PartName="/word/embeddings/oleObject38.xlsx" ContentType="application/vnd.openxmlformats-officedocument.spreadsheetml.sheet"/>
  <Override PartName="/word/embeddings/oleObject39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31.xlsx" ContentType="application/vnd.openxmlformats-officedocument.spreadsheetml.sheet"/>
  <Override PartName="/word/embeddings/oleObject48.xlsx" ContentType="application/vnd.openxmlformats-officedocument.spreadsheetml.sheet"/>
  <Override PartName="/word/embeddings/oleObject32.xlsx" ContentType="application/vnd.openxmlformats-officedocument.spreadsheetml.sheet"/>
  <Override PartName="/word/embeddings/oleObject49.xlsx" ContentType="application/vnd.openxmlformats-officedocument.spreadsheetml.sheet"/>
  <Override PartName="/word/embeddings/oleObject56.xlsx" ContentType="application/vnd.openxmlformats-officedocument.spreadsheetml.sheet"/>
  <Override PartName="/word/embeddings/oleObject1.xlsx" ContentType="application/vnd.openxmlformats-officedocument.spreadsheetml.sheet"/>
  <Override PartName="/word/embeddings/oleObject57.xlsx" ContentType="application/vnd.openxmlformats-officedocument.spreadsheetml.sheet"/>
  <Override PartName="/word/embeddings/oleObject2.xlsx" ContentType="application/vnd.openxmlformats-officedocument.spreadsheetml.sheet"/>
  <Override PartName="/word/embeddings/oleObject58.xlsx" ContentType="application/vnd.openxmlformats-officedocument.spreadsheetml.shee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10664526" r:id="rId2"/>
        </w:object>
        <w:object w:dxaOrig="9410" w:dyaOrig="60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33.65pt;width:425.75pt;height:27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96713100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27993230" r:id="rId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54495603" r:id="rId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21469403" r:id="rId1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0601567" r:id="rId1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50154807" r:id="rId1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5645203" r:id="rId1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05293438" r:id="rId1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653788992" r:id="rId2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46143842" r:id="rId2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783143234" r:id="rId2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005935594" r:id="rId2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2125865766" r:id="rId2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145542273" r:id="rId3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4383467" r:id="rId3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260203022" r:id="rId3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Excel.Sheet.12" ShapeID="ole_rId36" DrawAspect="Content" ObjectID="_22762145" r:id="rId3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Excel.Sheet.12" ShapeID="ole_rId38" DrawAspect="Content" ObjectID="_1623998904" r:id="rId3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Excel.Sheet.12" ShapeID="ole_rId40" DrawAspect="Content" ObjectID="_1722794600" r:id="rId4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Excel.Sheet.12" ShapeID="ole_rId42" DrawAspect="Content" ObjectID="_2065387937" r:id="rId4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Excel.Sheet.12" ShapeID="ole_rId44" DrawAspect="Content" ObjectID="_787559947" r:id="rId4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Excel.Sheet.12" ShapeID="ole_rId46" DrawAspect="Content" ObjectID="_1863313326" r:id="rId4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Excel.Sheet.12" ShapeID="ole_rId48" DrawAspect="Content" ObjectID="_1125436381" r:id="rId4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.25pt;margin-top:31pt;width:425.75pt;height:278.65pt;mso-wrap-distance-left:9.05pt;mso-wrap-distance-right:9.05pt;mso-position-horizontal-relative:text;mso-position-vertical-relative:text" filled="f" o:ole="">
            <v:imagedata r:id="rId51" o:title=""/>
          </v:shape>
          <o:OLEObject Type="Embed" ProgID="Excel.Sheet.12" ShapeID="ole_rId50" DrawAspect="Content" ObjectID="_2081217076" r:id="rId50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object w:dxaOrig="9410" w:dyaOrig="60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-2.3pt;margin-top:280.45pt;width:425.75pt;height:278.65pt;mso-wrap-distance-left:9.05pt;mso-wrap-distance-right:9.05pt;mso-position-horizontal-relative:text;mso-position-vertical-relative:text" filled="f" o:ole="">
            <v:imagedata r:id="rId53" o:title=""/>
          </v:shape>
          <o:OLEObject Type="Embed" ProgID="Excel.Sheet.12" ShapeID="ole_rId52" DrawAspect="Content" ObjectID="_1525881903" r:id="rId52"/>
        </w:object>
      </w:r>
      <w:r>
        <w:br w:type="page"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8.35pt;margin-top:25.6pt;width:425.75pt;height:278.6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Excel.Sheet.12" ShapeID="ole_rId54" DrawAspect="Content" ObjectID="_1450356967" r:id="rId5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5.55pt;margin-top:27.7pt;width:425.75pt;height:278.65pt;mso-wrap-distance-left:9.05pt;mso-wrap-distance-right:9.05pt;mso-position-horizontal-relative:text;mso-position-vertical-relative:text" filled="f" o:ole="">
            <v:imagedata r:id="rId57" o:title=""/>
          </v:shape>
          <o:OLEObject Type="Embed" ProgID="Excel.Sheet.12" ShapeID="ole_rId56" DrawAspect="Content" ObjectID="_1430986597" r:id="rId5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Excel.Sheet.12" ShapeID="ole_rId58" DrawAspect="Content" ObjectID="_386643395" r:id="rId5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Excel.Sheet.12" ShapeID="ole_rId60" DrawAspect="Content" ObjectID="_529398055" r:id="rId6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Excel.Sheet.12" ShapeID="ole_rId62" DrawAspect="Content" ObjectID="_1616310854" r:id="rId6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Excel.Sheet.12" ShapeID="ole_rId64" DrawAspect="Content" ObjectID="_26903398" r:id="rId6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Excel.Sheet.12" ShapeID="ole_rId66" DrawAspect="Content" ObjectID="_1203527176" r:id="rId6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Excel.Sheet.12" ShapeID="ole_rId68" DrawAspect="Content" ObjectID="_425915531" r:id="rId6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Excel.Sheet.12" ShapeID="ole_rId70" DrawAspect="Content" ObjectID="_1047115715" r:id="rId7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Excel.Sheet.12" ShapeID="ole_rId72" DrawAspect="Content" ObjectID="_790427799" r:id="rId7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Excel.Sheet.12" ShapeID="ole_rId74" DrawAspect="Content" ObjectID="_666796744" r:id="rId7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Excel.Sheet.12" ShapeID="ole_rId76" DrawAspect="Content" ObjectID="_235685796" r:id="rId7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Excel.Sheet.12" ShapeID="ole_rId78" DrawAspect="Content" ObjectID="_466249150" r:id="rId7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Excel.Sheet.12" ShapeID="ole_rId80" DrawAspect="Content" ObjectID="_1304151187" r:id="rId8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Excel.Sheet.12" ShapeID="ole_rId82" DrawAspect="Content" ObjectID="_832610436" r:id="rId8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Excel.Sheet.12" ShapeID="ole_rId84" DrawAspect="Content" ObjectID="_1977346927" r:id="rId8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Excel.Sheet.12" ShapeID="ole_rId86" DrawAspect="Content" ObjectID="_645936864" r:id="rId8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Excel.Sheet.12" ShapeID="ole_rId88" DrawAspect="Content" ObjectID="_789252669" r:id="rId8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Excel.Sheet.12" ShapeID="ole_rId90" DrawAspect="Content" ObjectID="_880872945" r:id="rId9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Excel.Sheet.12" ShapeID="ole_rId92" DrawAspect="Content" ObjectID="_2137316611" r:id="rId9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Excel.Sheet.12" ShapeID="ole_rId94" DrawAspect="Content" ObjectID="_1526805387" r:id="rId9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Excel.Sheet.12" ShapeID="ole_rId96" DrawAspect="Content" ObjectID="_1098327755" r:id="rId9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Excel.Sheet.12" ShapeID="ole_rId98" DrawAspect="Content" ObjectID="_982032816" r:id="rId9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Excel.Sheet.12" ShapeID="ole_rId100" DrawAspect="Content" ObjectID="_1011342164" r:id="rId10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97" w:dyaOrig="609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Excel.Sheet.12" ShapeID="ole_rId102" DrawAspect="Content" ObjectID="_417830168" r:id="rId10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97" w:dyaOrig="609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Excel.Sheet.12" ShapeID="ole_rId104" DrawAspect="Content" ObjectID="_949243376" r:id="rId10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Excel.Sheet.12" ShapeID="ole_rId106" DrawAspect="Content" ObjectID="_1507638616" r:id="rId10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09" o:title=""/>
            <w10:wrap type="topAndBottom"/>
          </v:shape>
          <o:OLEObject Type="Embed" ProgID="Excel.Sheet.12" ShapeID="ole_rId108" DrawAspect="Content" ObjectID="_619064732" r:id="rId10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Excel.Sheet.12" ShapeID="ole_rId110" DrawAspect="Content" ObjectID="_1490364346" r:id="rId11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Excel.Sheet.12" ShapeID="ole_rId112" DrawAspect="Content" ObjectID="_75291141" r:id="rId11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15" o:title=""/>
            <w10:wrap type="topAndBottom"/>
          </v:shape>
          <o:OLEObject Type="Embed" ProgID="Excel.Sheet.12" ShapeID="ole_rId114" DrawAspect="Content" ObjectID="_432130785" r:id="rId11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17" o:title=""/>
            <w10:wrap type="topAndBottom"/>
          </v:shape>
          <o:OLEObject Type="Embed" ProgID="Excel.Sheet.12" ShapeID="ole_rId116" DrawAspect="Content" ObjectID="_1618950550" r:id="rId116"/>
        </w:object>
      </w:r>
    </w:p>
    <w:p>
      <w:pPr>
        <w:pStyle w:val="Style19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19" o:title=""/>
            <w10:wrap type="topAndBottom"/>
          </v:shape>
          <o:OLEObject Type="Embed" ProgID="Excel.Sheet.12" ShapeID="ole_rId118" DrawAspect="Content" ObjectID="_527971319" r:id="rId118"/>
        </w:objec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21" o:title=""/>
            <w10:wrap type="topAndBottom"/>
          </v:shape>
          <o:OLEObject Type="Embed" ProgID="Excel.Sheet.12" ShapeID="ole_rId120" DrawAspect="Content" ObjectID="_414651402" r:id="rId120"/>
        </w:object>
      </w:r>
    </w:p>
    <w:sectPr>
      <w:headerReference w:type="default" r:id="rId122"/>
      <w:footerReference w:type="default" r:id="rId123"/>
      <w:type w:val="nextPage"/>
      <w:pgSz w:w="11906" w:h="16838"/>
      <w:pgMar w:left="1701" w:right="1701" w:gutter="0" w:header="567" w:top="1701" w:footer="992" w:bottom="1701"/>
      <w:pgNumType w:start="8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  <w:rFonts w:ascii="Times New Roman" w:hAnsi="Times New Roman" w:eastAsia="華康中楷體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1pt;mso-wrap-distance-left:0pt;mso-wrap-distance-right:0pt;mso-wrap-distance-top:0pt;mso-wrap-distance-bottom:0pt;margin-top:0.05pt;mso-position-vertical-relative:text;margin-left:1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  <w:rFonts w:ascii="Times New Roman" w:hAnsi="Times New Roman" w:eastAsia="華康中楷體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t>110</w: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ind w:hanging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 xml:space="preserve">D-3  </w:t>
    </w:r>
    <w:r>
      <w:rPr>
        <w:rFonts w:ascii="Times New Roman" w:hAnsi="Times New Roman" w:cs="Times New Roman" w:eastAsia="華康中楷體"/>
        <w:spacing w:val="0"/>
        <w:sz w:val="28"/>
      </w:rPr>
      <w:t>路邊攔車訪問旅次起迄目的統計表</w:t>
    </w:r>
    <w:r>
      <w:rPr>
        <w:rFonts w:eastAsia="華康中楷體" w:cs="Times New Roman" w:ascii="Times New Roman" w:hAnsi="Times New Roman"/>
        <w:spacing w:val="0"/>
        <w:sz w:val="28"/>
      </w:rPr>
      <w:t>(</w:t>
    </w:r>
    <w:r>
      <w:rPr>
        <w:rFonts w:ascii="Times New Roman" w:hAnsi="Times New Roman" w:cs="Times New Roman" w:eastAsia="華康中楷體"/>
        <w:spacing w:val="0"/>
        <w:sz w:val="28"/>
      </w:rPr>
      <w:t>續</w:t>
    </w:r>
    <w:r>
      <w:rPr>
        <w:rFonts w:eastAsia="華康中楷體" w:cs="Times New Roman" w:ascii="Times New Roman" w:hAnsi="Times New Roman"/>
        <w:spacing w:val="0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" w:hAnsi="新細明體" w:eastAsia="新細明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ind w:hanging="0"/>
      <w:outlineLvl w:val="2"/>
    </w:pPr>
    <w:rPr>
      <w:rFonts w:ascii="Arial" w:hAnsi="Arial" w:eastAsia="標楷體" w:cs="Arial"/>
      <w:b/>
      <w:sz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" w:hAnsi="細明體" w:eastAsia="細明體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" w:hAnsi="新細明體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" w:hAnsi="細明體" w:eastAsia="細明體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" w:hAnsi="細明體" w:eastAsia="細明體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" w:hAnsi="細明體" w:eastAsia="細明體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" w:hAnsi="細明體" w:eastAsia="細明體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" w:hAnsi="細明體" w:eastAsia="細明體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" w:hAnsi="細明體" w:eastAsia="細明體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package" Target="embeddings/oleObject35.xlsx"/><Relationship Id="rId71" Type="http://schemas.openxmlformats.org/officeDocument/2006/relationships/image" Target="media/image35.wmf"/><Relationship Id="rId72" Type="http://schemas.openxmlformats.org/officeDocument/2006/relationships/package" Target="embeddings/oleObject36.xlsx"/><Relationship Id="rId73" Type="http://schemas.openxmlformats.org/officeDocument/2006/relationships/image" Target="media/image36.wmf"/><Relationship Id="rId74" Type="http://schemas.openxmlformats.org/officeDocument/2006/relationships/package" Target="embeddings/oleObject37.xlsx"/><Relationship Id="rId75" Type="http://schemas.openxmlformats.org/officeDocument/2006/relationships/image" Target="media/image37.wmf"/><Relationship Id="rId76" Type="http://schemas.openxmlformats.org/officeDocument/2006/relationships/package" Target="embeddings/oleObject38.xlsx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package" Target="embeddings/oleObject41.xlsx"/><Relationship Id="rId83" Type="http://schemas.openxmlformats.org/officeDocument/2006/relationships/image" Target="media/image41.wmf"/><Relationship Id="rId84" Type="http://schemas.openxmlformats.org/officeDocument/2006/relationships/package" Target="embeddings/oleObject42.xlsx"/><Relationship Id="rId85" Type="http://schemas.openxmlformats.org/officeDocument/2006/relationships/image" Target="media/image42.wmf"/><Relationship Id="rId86" Type="http://schemas.openxmlformats.org/officeDocument/2006/relationships/package" Target="embeddings/oleObject43.xlsx"/><Relationship Id="rId87" Type="http://schemas.openxmlformats.org/officeDocument/2006/relationships/image" Target="media/image43.wmf"/><Relationship Id="rId88" Type="http://schemas.openxmlformats.org/officeDocument/2006/relationships/package" Target="embeddings/oleObject44.xlsx"/><Relationship Id="rId89" Type="http://schemas.openxmlformats.org/officeDocument/2006/relationships/image" Target="media/image44.wmf"/><Relationship Id="rId90" Type="http://schemas.openxmlformats.org/officeDocument/2006/relationships/package" Target="embeddings/oleObject45.xlsx"/><Relationship Id="rId91" Type="http://schemas.openxmlformats.org/officeDocument/2006/relationships/image" Target="media/image45.wmf"/><Relationship Id="rId92" Type="http://schemas.openxmlformats.org/officeDocument/2006/relationships/package" Target="embeddings/oleObject46.xlsx"/><Relationship Id="rId93" Type="http://schemas.openxmlformats.org/officeDocument/2006/relationships/image" Target="media/image46.wmf"/><Relationship Id="rId94" Type="http://schemas.openxmlformats.org/officeDocument/2006/relationships/package" Target="embeddings/oleObject47.xlsx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package" Target="embeddings/oleObject49.xlsx"/><Relationship Id="rId99" Type="http://schemas.openxmlformats.org/officeDocument/2006/relationships/image" Target="media/image49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52.wmf"/><Relationship Id="rId106" Type="http://schemas.openxmlformats.org/officeDocument/2006/relationships/package" Target="embeddings/oleObject53.xlsx"/><Relationship Id="rId107" Type="http://schemas.openxmlformats.org/officeDocument/2006/relationships/image" Target="media/image53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54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55.wmf"/><Relationship Id="rId112" Type="http://schemas.openxmlformats.org/officeDocument/2006/relationships/package" Target="embeddings/oleObject56.xlsx"/><Relationship Id="rId113" Type="http://schemas.openxmlformats.org/officeDocument/2006/relationships/image" Target="media/image56.wmf"/><Relationship Id="rId114" Type="http://schemas.openxmlformats.org/officeDocument/2006/relationships/package" Target="embeddings/oleObject57.xlsx"/><Relationship Id="rId115" Type="http://schemas.openxmlformats.org/officeDocument/2006/relationships/image" Target="media/image57.wmf"/><Relationship Id="rId116" Type="http://schemas.openxmlformats.org/officeDocument/2006/relationships/package" Target="embeddings/oleObject58.xlsx"/><Relationship Id="rId117" Type="http://schemas.openxmlformats.org/officeDocument/2006/relationships/image" Target="media/image58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59.wmf"/><Relationship Id="rId120" Type="http://schemas.openxmlformats.org/officeDocument/2006/relationships/package" Target="embeddings/oleObject60.xlsx"/><Relationship Id="rId121" Type="http://schemas.openxmlformats.org/officeDocument/2006/relationships/image" Target="media/image60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3:38:00Z</dcterms:created>
  <dc:creator>jst</dc:creator>
  <dc:description/>
  <dc:language>en-US</dc:language>
  <cp:lastModifiedBy>comdycs</cp:lastModifiedBy>
  <cp:lastPrinted>2000-11-09T17:05:00Z</cp:lastPrinted>
  <dcterms:modified xsi:type="dcterms:W3CDTF">2001-01-08T05:28:00Z</dcterms:modified>
  <cp:revision>2</cp:revision>
  <dc:subject/>
  <dc:title/>
</cp:coreProperties>
</file>