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Normal"/>
        <w:rPr>
          <w:rFonts w:eastAsia="華康中楷體"/>
          <w:sz w:val="60"/>
        </w:rPr>
      </w:pPr>
      <w:r>
        <w:rPr>
          <w:rFonts w:eastAsia="華康中楷體"/>
          <w:sz w:val="60"/>
        </w:rPr>
      </w:r>
    </w:p>
    <w:p>
      <w:pPr>
        <w:pStyle w:val="Heading3"/>
        <w:jc w:val="center"/>
        <w:rPr>
          <w:sz w:val="60"/>
        </w:rPr>
      </w:pPr>
      <w:r>
        <w:rPr>
          <w:sz w:val="60"/>
        </w:rPr>
        <w:t>附　錄　</w:t>
      </w:r>
      <w:r>
        <w:rPr>
          <w:sz w:val="60"/>
        </w:rPr>
        <w:t>E</w:t>
      </w:r>
    </w:p>
    <w:p>
      <w:pPr>
        <w:pStyle w:val="Heading3"/>
        <w:jc w:val="center"/>
        <w:rPr>
          <w:sz w:val="60"/>
        </w:rPr>
      </w:pPr>
      <w:r>
        <w:rPr>
          <w:sz w:val="60"/>
        </w:rPr>
        <w:t>台南都會區交通分區村里對照表</w:t>
      </w:r>
      <w:r>
        <w:br w:type="page"/>
      </w:r>
    </w:p>
    <w:p>
      <w:pPr>
        <w:pStyle w:val="1"/>
        <w:rPr/>
      </w:pPr>
      <w:r>
        <w:rPr/>
        <w:t>附表</w:t>
      </w:r>
      <w:r>
        <w:rPr>
          <w:rFonts w:eastAsia="Times New Roman"/>
        </w:rPr>
        <w:t xml:space="preserve"> </w:t>
      </w:r>
      <w:r>
        <w:rPr/>
        <w:t xml:space="preserve">E-1 </w:t>
      </w:r>
      <w:r>
        <w:rPr/>
        <w:t>台南都會區交通分區村里對照表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907"/>
        <w:gridCol w:w="907"/>
        <w:gridCol w:w="2155"/>
        <w:gridCol w:w="680"/>
        <w:gridCol w:w="907"/>
        <w:gridCol w:w="907"/>
        <w:gridCol w:w="2155"/>
      </w:tblGrid>
      <w:tr>
        <w:trPr>
          <w:trHeight w:val="2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政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前期計畫交通分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期計畫交通分區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里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村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名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政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前期計畫交通分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期計畫交通分區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里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村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名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學、育樂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區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光賢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小東、東明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東光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西湖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西賢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興、莊敬、復國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文賢、藥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前峰、圍下、圍上、大廟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協和、忠信、金安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西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工業、北勢、西羅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崇誨、衛國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水仙、安新、普濟、濟同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裕農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海、協進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東安、新東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涼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興、川東、府宅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正、正德、運河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泉北、泉南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頭、民主、民生、新安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福、大德、路東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元安、天池、北頭、保民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保良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忠孝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龍山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港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崇學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豐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富強、富裕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文元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自強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成功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虎尾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後甲、東聖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和順、裕民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關聖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元和、安民、保生、城隍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重光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仁和、德高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智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六甲、正覺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崇明、東智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小康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崇成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正風、光武、實踐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和平、崇善、崇德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開元、新勝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文南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文華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力行、國興、華興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昌、廣州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國姓、興南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金華、國宅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三安、大公、共和、花園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城朔、褔德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再興、新興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田寮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延平、興北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成、荔宅、興中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山、大仁、大道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溪、新生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北門、西華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日新、光明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北垣、振興、勝安、富台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白雪、開南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仁愛、水源、東豐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府南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東興、重興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明亮、明德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武聖、開仙、蓬壺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明興、郡南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9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天中、白金、竹翠、赤嵌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溫凌</w:t>
            </w:r>
          </w:p>
        </w:tc>
      </w:tr>
      <w:tr>
        <w:trPr>
          <w:trHeight w:val="260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忠、大林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山、公正、廣慈、觀音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大恩、建南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南、保西、福安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清泉、龍崗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永慶、昇平、啟智、聖前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彰南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清水、萬壽、萬鐘、環翠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南都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川西、文昌、開山、銀同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喜東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小西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台南機場</w:t>
            </w:r>
            <w:r>
              <w:rPr>
                <w:rFonts w:eastAsia="華康中楷體"/>
                <w:color w:val="000000"/>
                <w:sz w:val="18"/>
              </w:rPr>
              <w:t>)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仙草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喜北、喜南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南、五妃、進學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和、同安、省躬、興農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邵王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佛壇、松山、南山、海豐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覺醒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法華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城西</w:t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  <w:t>*</w:t>
      </w:r>
      <w:r>
        <w:rPr>
          <w:rFonts w:eastAsia="華康中楷體"/>
          <w:sz w:val="20"/>
        </w:rPr>
        <w:t>表示本期計畫新增村里</w:t>
      </w:r>
    </w:p>
    <w:p>
      <w:pPr>
        <w:pStyle w:val="Normal"/>
        <w:snapToGrid w:val="false"/>
        <w:jc w:val="center"/>
        <w:rPr>
          <w:rFonts w:eastAsia="華康中楷體"/>
          <w:sz w:val="20"/>
        </w:rPr>
      </w:pPr>
      <w:r>
        <w:rPr>
          <w:rFonts w:eastAsia="華康中楷體"/>
          <w:color w:val="000000"/>
          <w:sz w:val="20"/>
        </w:rPr>
        <w:t>附表</w:t>
      </w:r>
      <w:r>
        <w:rPr>
          <w:rFonts w:eastAsia="華康中楷體"/>
          <w:color w:val="000000"/>
          <w:sz w:val="20"/>
        </w:rPr>
        <w:t xml:space="preserve"> </w:t>
      </w:r>
      <w:r>
        <w:rPr>
          <w:rFonts w:eastAsia="華康中楷體"/>
          <w:color w:val="000000"/>
          <w:sz w:val="20"/>
        </w:rPr>
        <w:t xml:space="preserve">E-1 </w:t>
      </w:r>
      <w:r>
        <w:rPr>
          <w:rFonts w:eastAsia="華康中楷體"/>
          <w:color w:val="000000"/>
          <w:sz w:val="20"/>
        </w:rPr>
        <w:t>台南都會區交通分區村里對照表</w:t>
      </w:r>
      <w:r>
        <w:rPr>
          <w:rFonts w:eastAsia="華康中楷體"/>
          <w:color w:val="000000"/>
          <w:sz w:val="20"/>
        </w:rPr>
        <w:t>(</w:t>
      </w:r>
      <w:r>
        <w:rPr>
          <w:rFonts w:eastAsia="華康中楷體"/>
          <w:color w:val="000000"/>
          <w:sz w:val="20"/>
        </w:rPr>
        <w:t>續</w:t>
      </w:r>
      <w:r>
        <w:rPr>
          <w:rFonts w:eastAsia="華康中楷體"/>
          <w:color w:val="000000"/>
          <w:sz w:val="20"/>
        </w:rPr>
        <w:t>1)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"/>
        <w:gridCol w:w="910"/>
        <w:gridCol w:w="910"/>
        <w:gridCol w:w="2155"/>
        <w:gridCol w:w="686"/>
        <w:gridCol w:w="909"/>
        <w:gridCol w:w="882"/>
        <w:gridCol w:w="2155"/>
      </w:tblGrid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政區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前期計畫交通分區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期計畫交通分區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里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村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名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政區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前期計畫交通分區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期計畫交通分區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里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村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名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區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城南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豆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3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3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東角、南勢、寮部、龍泉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總榮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青草、砂崙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城中、城北、城東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4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民、安正、安西、安東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業、磚井、謝安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公塭、南興、學東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公親、佃西、佃東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里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六安、海澄、頂部、嘉褔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漳洲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長安、溪心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526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4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布袋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總頭、原佃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佳化、溪州、興化、營頂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禮化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州北、州南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三協、子龍、民安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塭南、東和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西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顯宮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忠仁、東寧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淵西、淵東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鎮山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淵中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建南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梅花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鳳凰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蚶寮、通興、龍安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頂安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化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北勢、協興、唪口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東、安順、新順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太平、竹林、清水、觀音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四草、鹿耳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東榮、護國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鹽田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羊林、礁坑、那拔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海西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全興、崙頂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海東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央、武安、豐榮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理想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坑、山腳、知義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西、安慶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化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5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胡家、什乃、溪美、六分、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2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溪墘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六德、田寮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東隆、東昌、牛庄、嘉北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安富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溪東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嘉南、小新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幸福、海南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胡厝、文正、東關、西關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海佃、國安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南關、北關、文昌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和、溪北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光文、坐駕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溪頂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金砂、後營、港東、營西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樣林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平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區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西門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2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-109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9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文朱、安中、妙壽、校前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海興、菩薩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西港、慶安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林、劉厝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漁光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永樂、南海、新復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金城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股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2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0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潭、中寮、玉成、西寮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城內、後港、頂山、篤加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鹽埕</w:t>
            </w:r>
          </w:p>
        </w:tc>
      </w:tr>
      <w:tr>
        <w:trPr>
          <w:trHeight w:val="26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6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石門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億載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七股、溪南、龍山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平通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4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2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寮、大埕、竹港、竹橋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看坪、義合、樹林、康榔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育平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怡平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華平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十份、三股、永吉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建平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軍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三吉、玉山、廣山、長沙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文平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國平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平沙、鯤溟、鯤鯓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豆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9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山、北勢、海埔、莊禮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海尾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北埔、將富、將貴、嘉昌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仁和、保源、苓和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小埤、埤頭、麻口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西和、西華、忠興、長榮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1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埕、油車、保安、新建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榖興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三舍、豐華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社、大營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13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興、巷口、晉江、興農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港墘</w:t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  <w:t>*</w:t>
      </w:r>
      <w:r>
        <w:rPr>
          <w:rFonts w:eastAsia="華康中楷體"/>
          <w:sz w:val="20"/>
        </w:rPr>
        <w:t>表示本期計畫新增村里</w:t>
      </w:r>
    </w:p>
    <w:p>
      <w:pPr>
        <w:pStyle w:val="Normal"/>
        <w:snapToGrid w:val="false"/>
        <w:jc w:val="center"/>
        <w:rPr>
          <w:rFonts w:eastAsia="華康中楷體"/>
          <w:sz w:val="20"/>
        </w:rPr>
      </w:pPr>
      <w:r>
        <w:rPr>
          <w:rFonts w:eastAsia="華康中楷體"/>
          <w:color w:val="000000"/>
          <w:sz w:val="20"/>
        </w:rPr>
        <w:t>附表</w:t>
      </w:r>
      <w:r>
        <w:rPr>
          <w:rFonts w:eastAsia="華康中楷體"/>
          <w:color w:val="000000"/>
          <w:sz w:val="20"/>
        </w:rPr>
        <w:t xml:space="preserve"> </w:t>
      </w:r>
      <w:r>
        <w:rPr>
          <w:rFonts w:eastAsia="華康中楷體"/>
          <w:color w:val="000000"/>
          <w:sz w:val="20"/>
        </w:rPr>
        <w:t xml:space="preserve">E-1 </w:t>
      </w:r>
      <w:r>
        <w:rPr>
          <w:rFonts w:eastAsia="華康中楷體"/>
          <w:color w:val="000000"/>
          <w:sz w:val="20"/>
        </w:rPr>
        <w:t>台南都會區交通分區村里對照表</w:t>
      </w:r>
      <w:r>
        <w:rPr>
          <w:rFonts w:eastAsia="華康中楷體"/>
          <w:color w:val="000000"/>
          <w:sz w:val="20"/>
        </w:rPr>
        <w:t>(</w:t>
      </w:r>
      <w:r>
        <w:rPr>
          <w:rFonts w:eastAsia="華康中楷體"/>
          <w:color w:val="000000"/>
          <w:sz w:val="20"/>
        </w:rPr>
        <w:t>續</w:t>
      </w:r>
      <w:r>
        <w:rPr>
          <w:rFonts w:eastAsia="華康中楷體"/>
          <w:color w:val="000000"/>
          <w:sz w:val="20"/>
        </w:rPr>
        <w:t>2)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"/>
        <w:gridCol w:w="910"/>
        <w:gridCol w:w="910"/>
        <w:gridCol w:w="2155"/>
        <w:gridCol w:w="700"/>
        <w:gridCol w:w="909"/>
        <w:gridCol w:w="882"/>
        <w:gridCol w:w="2155"/>
      </w:tblGrid>
      <w:tr>
        <w:trPr>
          <w:trHeight w:val="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政區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前期計畫交通分區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期計畫交通分區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里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村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名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行政區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前期計畫交通分區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期計畫交通分區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里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村</w:t>
            </w:r>
            <w:r>
              <w:rPr>
                <w:rFonts w:eastAsia="華康中楷體"/>
                <w:color w:val="000000"/>
                <w:sz w:val="20"/>
              </w:rPr>
              <w:t>)</w:t>
            </w:r>
            <w:r>
              <w:rPr>
                <w:rFonts w:eastAsia="華康中楷體"/>
                <w:color w:val="000000"/>
                <w:sz w:val="20"/>
              </w:rPr>
              <w:t>名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洲、社內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康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安康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西橋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新市、新和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二王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東橋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永就、潭頂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正強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定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定、保西、蘇林、蘇厝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17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埔圍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4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6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安加、南安、海寮、港口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海尾、管寮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王行、烏竹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龍潭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5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7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同、中沙、中榮、六嘉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港南、新吉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永康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網寮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太子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勝利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一甲、土庫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五王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仁德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六合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仁義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1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2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0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興、成功、神州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後壁、新田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仁和、仁愛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三合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1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2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4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成功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復華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華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復興</w:t>
            </w:r>
          </w:p>
        </w:tc>
      </w:tr>
      <w:tr>
        <w:trPr>
          <w:trHeight w:val="526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3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甲、二行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2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光復、建國、復國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保安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西灣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上崙、田厝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崑山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三甲、中生、中洲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東灣、南灣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廟、西埔、媽廟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灣、北灣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七甲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西勢、新樹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八甲、許厝、歸仁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甲北、甲南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南保、南興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坑、竹圍、社東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後市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滬、後鄉、頂寮、新達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辜厝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文北、文南、竹西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六甲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竹東、社西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沙崙、看西、看東、崙頂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社中、社南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潭、武東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北嶺、竹南、三爺、鴨寮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廟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下湖、埤頭、新埔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內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中賢、文賢、忠興、逸賢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北花、北勢、南花、新光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公館、太爺、葉厝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山西、香洋、關廟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海山、海埔、劉家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五甲、東勢、松腳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湖、田尾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布袋、田中、深坑、龜洞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湖內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康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三民、蔦松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萣</w:t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24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白雲、萬福、福德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鹽州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8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3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嘉安、嘉泰、嘉福、嘉樂、</w:t>
            </w:r>
          </w:p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嘉賜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鹽行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18"/>
              </w:rPr>
              <w:t>尚頂</w:t>
            </w:r>
            <w:r>
              <w:rPr>
                <w:rFonts w:eastAsia="華康中楷體"/>
                <w:color w:val="000000"/>
                <w:sz w:val="18"/>
              </w:rPr>
              <w:t>*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和協、保定、嘉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甲頂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定</w:t>
            </w:r>
            <w:r>
              <w:rPr>
                <w:rFonts w:eastAsia="華康中楷體"/>
                <w:color w:val="000000"/>
                <w:sz w:val="18"/>
              </w:rPr>
              <w:t>*</w:t>
            </w:r>
            <w:r>
              <w:rPr>
                <w:rFonts w:eastAsia="華康中楷體"/>
                <w:color w:val="000000"/>
                <w:sz w:val="18"/>
              </w:rPr>
              <w:t>、光定、吉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大橋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18"/>
              </w:rPr>
            </w:pPr>
            <w:r>
              <w:rPr>
                <w:rFonts w:eastAsia="華康中楷體"/>
                <w:color w:val="000000"/>
                <w:sz w:val="18"/>
              </w:rPr>
              <w:t>崎漏</w:t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  <w:t>*</w:t>
      </w:r>
      <w:r>
        <w:rPr>
          <w:rFonts w:eastAsia="華康中楷體"/>
          <w:sz w:val="20"/>
        </w:rPr>
        <w:t>表示本期計畫新增村里</w:t>
      </w:r>
    </w:p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1"/>
        <w:rPr/>
      </w:pPr>
      <w:r>
        <w:rPr/>
        <w:t>附表</w:t>
      </w:r>
      <w:r>
        <w:rPr/>
        <w:t>E-2</w:t>
      </w:r>
      <w:r>
        <w:rPr>
          <w:sz w:val="20"/>
        </w:rPr>
        <w:t xml:space="preserve"> </w:t>
      </w:r>
      <w:r>
        <w:rPr/>
        <w:t>界外分區編號</w:t>
      </w:r>
    </w:p>
    <w:tbl>
      <w:tblPr>
        <w:tblW w:w="4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1260"/>
      </w:tblGrid>
      <w:tr>
        <w:trPr>
          <w:trHeight w:val="40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縣市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分區編號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台南縣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研究範圍以外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部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1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高雄縣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研究範圍以外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部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2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高雄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4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嘉義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3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屏東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台東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6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雲林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7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南投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8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花蓮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39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彰化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0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台中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1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台中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2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苗栗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3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宜蘭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4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新竹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5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桃園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6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台北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7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台北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8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基隆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490</w:t>
            </w:r>
          </w:p>
        </w:tc>
      </w:tr>
      <w:tr>
        <w:trPr>
          <w:trHeight w:val="40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/>
            </w:pPr>
            <w:r>
              <w:rPr>
                <w:rFonts w:eastAsia="華康中楷體"/>
              </w:rPr>
              <w:t>澎湖縣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含金馬外島</w:t>
            </w:r>
            <w:r>
              <w:rPr>
                <w:rFonts w:eastAsia="華康中楷體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15" w:hanging="2415"/>
              <w:jc w:val="center"/>
              <w:rPr>
                <w:rFonts w:eastAsia="華康中楷體"/>
              </w:rPr>
            </w:pPr>
            <w:r>
              <w:rPr>
                <w:rFonts w:eastAsia="華康中楷體"/>
              </w:rPr>
              <w:t>500</w:t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5:54:00Z</dcterms:created>
  <dc:creator>Chu</dc:creator>
  <dc:description/>
  <dc:language>en-US</dc:language>
  <cp:lastModifiedBy>comdycs</cp:lastModifiedBy>
  <dcterms:modified xsi:type="dcterms:W3CDTF">2001-01-10T06:58:00Z</dcterms:modified>
  <cp:revision>6</cp:revision>
  <dc:subject/>
  <dc:title>附表 A-1 台南都會區交通分區村里對照表</dc:title>
</cp:coreProperties>
</file>