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6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175480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pt;margin-top:7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6246166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7pt;margin-top:6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1038481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7pt;margin-top:5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06604896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7pt;margin-top:9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74144811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" w:hAnsi="MS Sans Serif" w:cs="MS Sans Serif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41:00Z</dcterms:created>
  <dc:creator>USER</dc:creator>
  <dc:description/>
  <dc:language>en-US</dc:language>
  <cp:lastModifiedBy>comdycs</cp:lastModifiedBy>
  <dcterms:modified xsi:type="dcterms:W3CDTF">2001-01-05T08:46:00Z</dcterms:modified>
  <cp:revision>3</cp:revision>
  <dc:subject/>
  <dc:title/>
</cp:coreProperties>
</file>