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pt;margin-top:7.9pt;width:419.55pt;height:6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34991476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pt;margin-top:9.9pt;width:419.55pt;height:64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57826182" r:id="rId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6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7pt;margin-top:5.9pt;width:419.55pt;height:6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34341434" r:id="rId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pt;margin-top:7.9pt;width:419.55pt;height:64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15246749" r:id="rId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7pt;margin-top:6.9pt;width:419.55pt;height:64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27741209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567" w:top="1701" w:footer="992" w:bottom="1701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  <w:t>附表</w:t>
    </w:r>
    <w:r>
      <w:rPr/>
      <w:t xml:space="preserve">C-1  </w:t>
    </w:r>
    <w:r>
      <w:rPr/>
      <w:t>屏柵線路段交通量統計表</w:t>
    </w:r>
    <w:r>
      <w:rPr/>
      <w:t>(</w:t>
    </w:r>
    <w:r>
      <w:rPr/>
      <w:t>續</w:t>
    </w:r>
    <w:r>
      <w:rPr/>
      <w:t>)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snapToGrid w:val="false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cs="MS Sans Serif;Arial"/>
      <w:spacing w:val="30"/>
      <w:kern w:val="0"/>
      <w:sz w:val="20"/>
      <w:szCs w:val="20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5"/>
    <w:qFormat/>
    <w:pPr>
      <w:snapToGrid w:val="false"/>
      <w:ind w:left="0" w:hanging="0"/>
      <w:jc w:val="center"/>
    </w:pPr>
    <w:rPr>
      <w:rFonts w:eastAsia="華康中楷體"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8:33:00Z</dcterms:created>
  <dc:creator>USER</dc:creator>
  <dc:description/>
  <dc:language>en-US</dc:language>
  <cp:lastModifiedBy>comdycs</cp:lastModifiedBy>
  <dcterms:modified xsi:type="dcterms:W3CDTF">2001-01-05T08:37:00Z</dcterms:modified>
  <cp:revision>3</cp:revision>
  <dc:subject/>
  <dc:title/>
</cp:coreProperties>
</file>