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Heading3"/>
        <w:ind w:left="1678" w:hanging="1678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rFonts w:eastAsia="Times New Roman"/>
          <w:kern w:val="0"/>
          <w:sz w:val="60"/>
        </w:rPr>
        <w:t xml:space="preserve"> </w:t>
      </w:r>
      <w:r>
        <w:rPr>
          <w:kern w:val="0"/>
          <w:sz w:val="60"/>
        </w:rPr>
        <w:t>T</w:t>
      </w:r>
    </w:p>
    <w:p>
      <w:pPr>
        <w:pStyle w:val="Heading3"/>
        <w:ind w:left="1678" w:hanging="1678"/>
        <w:jc w:val="center"/>
        <w:rPr>
          <w:kern w:val="0"/>
          <w:sz w:val="60"/>
        </w:rPr>
      </w:pPr>
      <w:r>
        <w:rPr>
          <w:kern w:val="0"/>
          <w:sz w:val="60"/>
        </w:rPr>
        <w:t>台南客運與興南客運路線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ind w:left="1678" w:hanging="1678"/>
        <w:jc w:val="center"/>
        <w:rPr>
          <w:color w:val="000000"/>
          <w:spacing w:val="-20"/>
          <w:kern w:val="0"/>
          <w:sz w:val="60"/>
        </w:rPr>
      </w:pPr>
      <w:r>
        <w:rPr>
          <w:spacing w:val="-20"/>
          <w:kern w:val="0"/>
          <w:sz w:val="60"/>
        </w:rPr>
        <w:t>尖峰與非尖峰時間載客人數一覽表</w:t>
      </w:r>
    </w:p>
    <w:p>
      <w:pPr>
        <w:pStyle w:val="1"/>
        <w:rPr/>
      </w:pPr>
      <w:r>
        <w:rPr/>
        <w:t>附表</w:t>
      </w:r>
      <w:r>
        <w:rPr/>
        <w:t xml:space="preserve">T-1 </w:t>
      </w:r>
      <w:r>
        <w:rPr/>
        <w:t>台南客運</w:t>
      </w:r>
      <w:r>
        <w:rPr/>
        <w:t>--</w:t>
      </w:r>
      <w:r>
        <w:rPr/>
        <w:t>市區路線載客人數分析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6"/>
        <w:gridCol w:w="3243"/>
        <w:gridCol w:w="616"/>
        <w:gridCol w:w="1200"/>
        <w:gridCol w:w="616"/>
        <w:gridCol w:w="1109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.25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高厝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山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崑山工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空新村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奇美醫院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76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7</w:t>
            </w:r>
          </w:p>
        </w:tc>
        <w:tc>
          <w:tcPr>
            <w:tcW w:w="32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高厝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福新城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山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崑山工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/>
            </w:pPr>
            <w:r>
              <w:rPr>
                <w:rFonts w:eastAsia="華康中楷體"/>
                <w:color w:val="000000"/>
                <w:sz w:val="18"/>
              </w:rPr>
              <w:t>南定橋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合作大樓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安平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勞工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鹽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機場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火車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第一分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福安宮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/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十二佃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元寶樂園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鯤身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東門國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鯤鯓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公親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療耳門天后宮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市政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城西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青草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空新村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奇美醫院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屋新城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3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.3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6"/>
        <w:gridCol w:w="3243"/>
        <w:gridCol w:w="616"/>
        <w:gridCol w:w="1200"/>
        <w:gridCol w:w="616"/>
        <w:gridCol w:w="1109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福新城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山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崑山工專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/>
            </w:pPr>
            <w:r>
              <w:rPr>
                <w:rFonts w:eastAsia="華康中楷體"/>
                <w:color w:val="000000"/>
                <w:sz w:val="18"/>
              </w:rPr>
              <w:t>南定橋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合作大樓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安平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勞工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鹽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機場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火車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/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十二佃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元寶樂園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鯤鯓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農富社區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公親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療耳門天后宮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青草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和順國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空新村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奇美醫院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屋新城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.86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高厝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福新城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山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崑山工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/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十二佃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元寶樂園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鯤鯓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和順國宅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空新村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奇美醫院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.28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8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福新城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山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崑山工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勞工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鹽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鯤身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東門國宅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6"/>
        <w:gridCol w:w="3243"/>
        <w:gridCol w:w="616"/>
        <w:gridCol w:w="1200"/>
        <w:gridCol w:w="616"/>
        <w:gridCol w:w="1109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農富社區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0:00-11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32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.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5:00-16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32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.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高厝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福新城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山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崑山工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/>
            </w:pPr>
            <w:r>
              <w:rPr>
                <w:rFonts w:eastAsia="華康中楷體"/>
                <w:color w:val="000000"/>
                <w:sz w:val="18"/>
              </w:rPr>
              <w:t>南定橋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合作大樓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安平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勞工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鹽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機場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火車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/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十二佃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元寶樂園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鯤身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東門國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鯤鯓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農富社區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公親里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療耳門天后宮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空新村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奇美醫院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屋新城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76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6:00-17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.0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高厝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福新城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山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崑山工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4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/>
            </w:pPr>
            <w:r>
              <w:rPr>
                <w:rFonts w:eastAsia="華康中楷體"/>
                <w:color w:val="000000"/>
                <w:sz w:val="18"/>
              </w:rPr>
              <w:t>南定橋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合作大樓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安平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勞工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鹽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5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第一分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福安宮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鯤身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東門國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" w:after="28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6"/>
        <w:gridCol w:w="3243"/>
        <w:gridCol w:w="616"/>
        <w:gridCol w:w="1200"/>
        <w:gridCol w:w="616"/>
        <w:gridCol w:w="1109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鯤鯓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農富社區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公親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療耳門天后宮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市政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城西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青草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和順國宅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空新村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奇美醫院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屋新城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76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7:00-18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2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.2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高厝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福新城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山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崑山工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18"/>
              </w:rPr>
              <w:t>南定橋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合作大樓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安平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興國宅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精忠三村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機場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火車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空新村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奇美醫院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76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8:00-19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8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.33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7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高厝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福新城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開元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18"/>
              </w:rPr>
              <w:t>南定橋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合作大樓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安平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勞工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鹽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十二佃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元寶樂園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76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9:00-20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.6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鯤鯓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20:00-21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空白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同站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勞工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鹽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機場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火車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6"/>
        <w:gridCol w:w="3243"/>
        <w:gridCol w:w="616"/>
        <w:gridCol w:w="1200"/>
        <w:gridCol w:w="616"/>
        <w:gridCol w:w="1109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第一分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福安宮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十二佃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元寶樂園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鯤身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東門國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鯤鯓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公親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療耳門天后宮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市政中心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城西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火車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安南站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和順國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空白</w:t>
            </w:r>
            <w:r>
              <w:rPr>
                <w:rFonts w:eastAsia="華康中楷體"/>
                <w:color w:val="000000"/>
                <w:sz w:val="18"/>
              </w:rPr>
              <w:t>)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.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,14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4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.93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  <w:r>
        <w:br w:type="page"/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1"/>
        <w:rPr/>
      </w:pPr>
      <w:r>
        <w:rPr/>
        <w:t>附表</w:t>
      </w:r>
      <w:r>
        <w:rPr/>
        <w:t xml:space="preserve">T-2 </w:t>
      </w:r>
      <w:r>
        <w:rPr/>
        <w:t>台南客運</w:t>
      </w:r>
      <w:r>
        <w:rPr/>
        <w:t>-</w:t>
      </w:r>
      <w:r>
        <w:rPr/>
        <w:t>郊區路線載客人數分析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8"/>
        <w:gridCol w:w="3243"/>
        <w:gridCol w:w="618"/>
        <w:gridCol w:w="1200"/>
        <w:gridCol w:w="616"/>
        <w:gridCol w:w="1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0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阿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山上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海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rFonts w:eastAsia="華康中楷體"/>
                <w:color w:val="000000"/>
                <w:sz w:val="18"/>
              </w:rPr>
              <w:t>6:00-7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.5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龍崎工業區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里港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屏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抱竹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勢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台南監獄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山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岡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rFonts w:eastAsia="華康中楷體"/>
                <w:color w:val="000000"/>
                <w:sz w:val="18"/>
              </w:rPr>
              <w:t>7:00-8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.5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05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阿蓮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龍崎工業區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里港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山上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海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三抱竹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台南監獄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長榮管理學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山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白河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8:00-9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.08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烏山頭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屏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8"/>
        <w:gridCol w:w="3243"/>
        <w:gridCol w:w="618"/>
        <w:gridCol w:w="1200"/>
        <w:gridCol w:w="616"/>
        <w:gridCol w:w="1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7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勢寮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9:00-10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.4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烏山頭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山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白河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0:00-11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05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阿蓮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海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5:00-16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0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龍崎工業區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里港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屏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山上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勢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歸仁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長榮管理學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6:00-17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8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烏山頭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0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海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勢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歸仁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台南監獄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山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白河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7:00-18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.3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里港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北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山上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8"/>
        <w:gridCol w:w="3243"/>
        <w:gridCol w:w="618"/>
        <w:gridCol w:w="1200"/>
        <w:gridCol w:w="616"/>
        <w:gridCol w:w="1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長榮管理學院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8:00-19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龍崎工業區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9:00-20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空白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110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烏山頭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10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五王廟口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1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台南監獄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長榮管理學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工業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5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山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岡山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山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白河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空白</w:t>
            </w:r>
            <w:r>
              <w:rPr>
                <w:rFonts w:eastAsia="華康中楷體"/>
                <w:color w:val="000000"/>
                <w:sz w:val="18"/>
              </w:rPr>
              <w:t>)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.5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31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.11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  <w:r>
        <w:br w:type="page"/>
      </w:r>
    </w:p>
    <w:p>
      <w:pPr>
        <w:pStyle w:val="1"/>
        <w:rPr>
          <w:sz w:val="18"/>
        </w:rPr>
      </w:pPr>
      <w:r>
        <w:rPr>
          <w:sz w:val="18"/>
        </w:rPr>
        <w:t>附表</w:t>
      </w:r>
      <w:r>
        <w:rPr>
          <w:sz w:val="18"/>
        </w:rPr>
        <w:t xml:space="preserve">T-3 </w:t>
      </w:r>
      <w:r>
        <w:rPr>
          <w:sz w:val="18"/>
        </w:rPr>
        <w:t>興南客運</w:t>
      </w:r>
      <w:r>
        <w:rPr>
          <w:sz w:val="18"/>
        </w:rPr>
        <w:t>—</w:t>
      </w:r>
      <w:r>
        <w:rPr>
          <w:sz w:val="18"/>
        </w:rPr>
        <w:t>載客人數分析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8"/>
        <w:gridCol w:w="3243"/>
        <w:gridCol w:w="618"/>
        <w:gridCol w:w="1200"/>
        <w:gridCol w:w="616"/>
        <w:gridCol w:w="1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馬沙溝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楠西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rFonts w:eastAsia="華康中楷體"/>
                <w:color w:val="000000"/>
                <w:sz w:val="18"/>
              </w:rPr>
              <w:t>6:00-7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.2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4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學甲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楠西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玉井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里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台股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環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曾文水庫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谷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.0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九層嶺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0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土城子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內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二溪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里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rFonts w:eastAsia="華康中楷體"/>
                <w:color w:val="000000"/>
                <w:sz w:val="18"/>
              </w:rPr>
              <w:t>7:00-8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.43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4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學甲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馬沙溝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善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楠西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里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台股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善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交力林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8"/>
        <w:gridCol w:w="3243"/>
        <w:gridCol w:w="618"/>
        <w:gridCol w:w="1200"/>
        <w:gridCol w:w="616"/>
        <w:gridCol w:w="1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7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管寮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內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善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烏山頭水庫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左鎮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谷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平陽村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五甲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明和村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9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6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土城子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里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8:00-9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.38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學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6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馬沙溝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善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楠西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玉井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烏山頭水庫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曾文水庫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虎頭埤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岡林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五甲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明和村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站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7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九塊厝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內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二溪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市站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/>
            </w:pPr>
            <w:r>
              <w:rPr>
                <w:rFonts w:eastAsia="Times New Roman"/>
                <w:color w:val="000000"/>
                <w:sz w:val="18"/>
              </w:rPr>
              <w:t xml:space="preserve">   </w:t>
            </w:r>
            <w:r>
              <w:rPr>
                <w:rFonts w:eastAsia="華康中楷體"/>
                <w:color w:val="000000"/>
                <w:sz w:val="18"/>
              </w:rPr>
              <w:t>9:00-10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.5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4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環湖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" w:after="10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交力林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8"/>
        <w:gridCol w:w="3243"/>
        <w:gridCol w:w="618"/>
        <w:gridCol w:w="1200"/>
        <w:gridCol w:w="618"/>
        <w:gridCol w:w="1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217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內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烏山頭水庫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虎頭埤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五甲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明和村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九塊厝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0:00-11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7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.7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9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青草里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3:00-14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9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青草里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4:00-15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1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5:00-16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4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學甲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佳里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馬沙溝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0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玉井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0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環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其子瓦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曾文水庫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2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谷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明和村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8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2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九層嶺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1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6:00-17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80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.0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學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6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馬沙溝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</w:t>
            </w:r>
          </w:p>
        </w:tc>
        <w:tc>
          <w:tcPr>
            <w:tcW w:w="6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8"/>
        <w:gridCol w:w="3243"/>
        <w:gridCol w:w="618"/>
        <w:gridCol w:w="1200"/>
        <w:gridCol w:w="616"/>
        <w:gridCol w:w="1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12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善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楠西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玉井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里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台股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交力林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其子瓦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內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谷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五甲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明和村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玉峰村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里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7:00-18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.1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4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學甲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8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1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善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楠西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里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台股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環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善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交力林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五甲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關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2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下營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里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8:00-19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6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.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1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玉井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曾文水庫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台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營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618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華康中楷體"/>
                <w:color w:val="000000"/>
                <w:sz w:val="18"/>
              </w:rPr>
              <w:t>19:00-20:00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2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.5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空白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2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鯤鯓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18"/>
        <w:gridCol w:w="3243"/>
        <w:gridCol w:w="618"/>
        <w:gridCol w:w="1200"/>
        <w:gridCol w:w="616"/>
        <w:gridCol w:w="111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線名稱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方向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載客人數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班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均人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人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班次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4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學甲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0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佳里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*2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烏山頭水庫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內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大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南化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5</w:t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平陽村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左鎮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岡林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五甲勢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.0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玉峰村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九層嶺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去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2</w:t>
            </w:r>
          </w:p>
        </w:tc>
        <w:tc>
          <w:tcPr>
            <w:tcW w:w="32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工區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下營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回程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1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11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空白</w:t>
            </w:r>
            <w:r>
              <w:rPr>
                <w:rFonts w:eastAsia="華康中楷體"/>
                <w:color w:val="000000"/>
                <w:sz w:val="18"/>
              </w:rPr>
              <w:t>)</w:t>
            </w: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6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1</w:t>
            </w:r>
          </w:p>
        </w:tc>
        <w:tc>
          <w:tcPr>
            <w:tcW w:w="6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.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32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,93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2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.10</w:t>
            </w:r>
          </w:p>
        </w:tc>
      </w:tr>
    </w:tbl>
    <w:p>
      <w:pPr>
        <w:pStyle w:val="Normal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註：路線名稱僅以其起迄站簡化表示</w:t>
      </w:r>
      <w:r>
        <w:br w:type="page"/>
      </w:r>
    </w:p>
    <w:p>
      <w:pPr>
        <w:pStyle w:val="Normal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67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T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T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673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T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1pt;mso-wrap-distance-left:0pt;mso-wrap-distance-right:0pt;mso-wrap-distance-top:0pt;mso-wrap-distance-bottom:0pt;margin-top:0.2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T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autoSpaceDE w:val="false"/>
      <w:spacing w:lineRule="atLeast" w:line="360"/>
      <w:ind w:left="1440" w:hanging="0"/>
      <w:textAlignment w:val="baseline"/>
    </w:pPr>
    <w:rPr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9:16:00Z</dcterms:created>
  <dc:creator>comdycs</dc:creator>
  <dc:description/>
  <dc:language>en-US</dc:language>
  <cp:lastModifiedBy>user</cp:lastModifiedBy>
  <cp:lastPrinted>2001-07-10T17:16:00Z</cp:lastPrinted>
  <dcterms:modified xsi:type="dcterms:W3CDTF">2001-07-10T09:16:00Z</dcterms:modified>
  <cp:revision>2</cp:revision>
  <dc:subject/>
  <dc:title>台南客運--市區</dc:title>
</cp:coreProperties>
</file>