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Heading3"/>
        <w:jc w:val="center"/>
        <w:rPr>
          <w:sz w:val="60"/>
        </w:rPr>
      </w:pPr>
      <w:r>
        <w:rPr>
          <w:sz w:val="60"/>
        </w:rPr>
        <w:t>附　錄　</w:t>
      </w:r>
      <w:r>
        <w:rPr>
          <w:sz w:val="60"/>
        </w:rPr>
        <w:t>W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418"/>
          <w:pgNumType w:start="0" w:fmt="decimal"/>
          <w:formProt w:val="false"/>
          <w:titlePg/>
          <w:textDirection w:val="lrTb"/>
          <w:docGrid w:type="lines" w:linePitch="360" w:charSpace="0"/>
        </w:sectPr>
        <w:pStyle w:val="Heading3"/>
        <w:jc w:val="center"/>
        <w:rPr>
          <w:sz w:val="60"/>
        </w:rPr>
      </w:pPr>
      <w:r>
        <w:rPr>
          <w:sz w:val="60"/>
        </w:rPr>
        <w:t>客運路線上下車站人數</w:t>
      </w:r>
    </w:p>
    <w:p>
      <w:pPr>
        <w:pStyle w:val="1"/>
        <w:rPr/>
      </w:pPr>
      <w:r>
        <w:rPr/>
        <w:t>附表</w:t>
      </w:r>
      <w:r>
        <w:rPr/>
        <w:t xml:space="preserve">W-1 </w:t>
      </w:r>
      <w:r>
        <w:rPr/>
        <w:t>台南客運</w:t>
      </w:r>
      <w:r>
        <w:rPr/>
        <w:t>--</w:t>
      </w:r>
      <w:r>
        <w:rPr/>
        <w:t>市區路線上下車站人數</w:t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2"/>
        <w:gridCol w:w="652"/>
        <w:gridCol w:w="1623"/>
        <w:gridCol w:w="652"/>
        <w:gridCol w:w="1618"/>
        <w:gridCol w:w="652"/>
        <w:gridCol w:w="1618"/>
        <w:gridCol w:w="652"/>
      </w:tblGrid>
      <w:tr>
        <w:trPr>
          <w:tblHeader w:val="true"/>
        </w:trPr>
        <w:tc>
          <w:tcPr>
            <w:tcW w:w="45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</w:t>
            </w:r>
          </w:p>
        </w:tc>
        <w:tc>
          <w:tcPr>
            <w:tcW w:w="45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</w:t>
            </w:r>
          </w:p>
        </w:tc>
      </w:tr>
      <w:tr>
        <w:trPr>
          <w:tblHeader w:val="true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車站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人數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車站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人數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車站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人數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車站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人數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火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火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火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火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7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8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建國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事學校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奇美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國宅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開元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路二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精忠三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機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路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路二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東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市立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建國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光明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齊女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路二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路二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草湖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作大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大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興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順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國宅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西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路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奇美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西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協成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同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西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德光女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定橋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奇美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正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寧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建國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後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建國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齊女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光明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建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建成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官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興國宅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網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光復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事學校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同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糧食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工業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路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路三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市立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良美百貨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門國宅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生綠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協進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影劇三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定橋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同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元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興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興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工業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生綠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海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興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蓬萊車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德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同安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賢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路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活動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安戲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樂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水溪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順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東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同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華路二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協進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大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白沙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國宅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後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興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開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華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賢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省躬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二空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安戲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東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西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族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網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門圓環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德東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正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逢甲分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台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智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元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同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建成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道公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高職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影劇三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華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東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光明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福新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順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市立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湯山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大醫學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大醫學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喜樹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路三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定橋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生綠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湯山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正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光復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精忠三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門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機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德光女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國宅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開南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環福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崑山中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順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鄭子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團管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網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鯤鯓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官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同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商職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和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智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元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生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太平橋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市政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德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作金庫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南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光復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地方法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竹溪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國宅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順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大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忠孝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德十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良美百貨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改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同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協進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龍山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順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府前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和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克樺社區</w:t>
            </w:r>
            <w:r>
              <w:rPr>
                <w:rFonts w:eastAsia="華康中楷體"/>
                <w:color w:val="000000"/>
                <w:sz w:val="20"/>
              </w:rPr>
              <w:t>104</w:t>
            </w:r>
            <w:r>
              <w:rPr>
                <w:rFonts w:eastAsia="華康中楷體"/>
                <w:color w:val="000000"/>
                <w:sz w:val="20"/>
              </w:rPr>
              <w:t>弄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忠孝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啟聰學校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甲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府前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省躬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精忠三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一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真善美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東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道公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安戲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德五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復國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地方法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興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開南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園南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古堡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德高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媽祖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德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日新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孝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作金庫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良美百貨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同安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建北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協成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工一號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興國宅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郡王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興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帝士百貨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鄭子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空軍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忠義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台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十二佃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金華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承天橋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齊女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建興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台工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東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興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勝利北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國宅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埤川邊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日新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富強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第一分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安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興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興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富強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華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興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糧食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開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樂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聖大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建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作金庫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電信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道公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團管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福安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日新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官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管理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觀光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大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十二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華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和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大醫學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官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光復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甲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同路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福新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協成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保大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同安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妙壽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半路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同安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門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一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東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奇美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空軍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生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順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國宅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北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門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誨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古堡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金華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富強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空軍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福國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金華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聖安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德興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建興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德豐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臨海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順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活動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龍山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體育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國際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同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十二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德十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同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龍殿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德五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園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東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國宅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都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元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漁光分校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賢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興村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忠孝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福國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觀光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和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怡安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德高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市立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甲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金華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同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生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賢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台工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勇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安戲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安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作大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半路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洲仔尾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東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竹溪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高職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國花大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美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四草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義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華西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忠孝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生綠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德五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華東路三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門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華路二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第一銀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華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鹽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同安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建南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興村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尾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北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瑞復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興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國際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裕農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愛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喜樹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大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彰化銀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甲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稅捐分處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竹溪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影劇三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化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都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佃東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龍山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日新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聖大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伯爵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鯤鯓二號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安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電信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妙壽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體育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承天橋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鯤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喜樹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豐里活動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鹽埕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正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興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半路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寧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愛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族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愛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金華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甲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華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保大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定橋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園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樂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日新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海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園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白沙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德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新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太平橋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德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東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孔子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北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真善美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化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路三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古堡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健康二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日新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伯爵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國宅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日新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赤崁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協進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埤川邊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屋新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國宅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義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鹽埕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門國宅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承天橋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德十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機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帝士百貨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門圓環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第一分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市政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喜南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本淵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富農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正義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稅三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國宅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復國南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華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秋茂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義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華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埤川邊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崙仔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裕農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石門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啟聰學校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富農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漁光分校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同安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逢甲分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建南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舊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工一號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鹿耳門天后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興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顯宮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勞工住宅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楓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鯤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和路三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喜樹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墘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勇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順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富農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福安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道公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慶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郵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德光女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華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大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開元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德興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園南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妙善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建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糧食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太平橋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沙灘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瑞復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體育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平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赤崁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聖大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埕國宅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屋新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協成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電信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二空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鹽埕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奇美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管理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十二佃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一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府安路六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衛理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鯤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龍寶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安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正義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忠義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鎮海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鯤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石門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明興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瀛海中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同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同安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門圓環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帝廳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地方法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帝士百貨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鯤鯓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華西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工業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寧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體育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興村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金華路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號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武聖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台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二空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南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和路三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稅三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二空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省躬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十二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市政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佃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十二佃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正義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東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月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樂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奇美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南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鯤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石門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金華路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真善美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十份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地方法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工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健康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安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工業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第四分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鯤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家齊女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鹿耳門天后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土城子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順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消防隊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喜樹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土城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順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安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富台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土城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大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健康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富強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同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大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善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復國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同路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德五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湯山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社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路西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崑山中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開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龍殿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啟聰學校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開元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智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克樺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第一銀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媽祖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智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妙善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逢甲分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建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福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赤崁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朝興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都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學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郡王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建南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興國宅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興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忠義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都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心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豐里活動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門國宅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聖安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廣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武聖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改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改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武聖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電信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網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和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金華路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團管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德豐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什份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建成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福安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龍崗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元寶樂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建南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管理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環福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保大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後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德東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臘像館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園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秋茂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德高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埕國宅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園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消防隊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龍山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號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親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南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龍崗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二空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天壇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豐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糧食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二空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太平橋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配電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鯤鯓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十二佃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元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健康二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水溪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月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平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國花大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號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鯤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武聖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善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二空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十份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南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崑山中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月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安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牛稠子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淵西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鯤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土城子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安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勞工住宅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十份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土城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長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富台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安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土城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屋新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郵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土城子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社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頂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媽祖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土城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勇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高職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建北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土城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鹽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興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同路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智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銀宿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心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社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智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糖工作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裕農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福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鹹安順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改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智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學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四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寮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福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四草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臨海飯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學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興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四草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臘像館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豐里活動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豐里活動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市政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帝廳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華西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東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平通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號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華東路三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華西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本原街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二空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廣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華東路三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本淵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十二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和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廣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本淵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月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愛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興村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正義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十份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什份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和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正覺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土城子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元寶樂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和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德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土城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甲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什份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華路二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土城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保大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元寶樂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華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同路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園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甲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石門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社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園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親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石門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勇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親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天壇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立人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智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天壇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元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交通隊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福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孔子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平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光明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學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元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武聖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工一號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興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化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南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中路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東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武聖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牛稠子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中路二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華東路三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南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安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北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廣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日新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安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什份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牛稠子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元寶樂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長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和路三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甲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長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頂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園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頂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喜樹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親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喜樹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順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天壇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商職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商職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順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元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鹽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鹽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慶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化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觀光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觀光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平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銀宿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銀宿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牛稠子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糖工作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糖工作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路西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安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鹹安順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鹹安順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竹高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安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四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四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竹高厝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長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四草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四草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四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屋新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平通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四草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河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頂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本原街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平通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鹽埕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本淵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本原街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郵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半路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本淵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本淵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龍殿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一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正覺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正覺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佃東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生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華路二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克樺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高職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族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華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克樺社區</w:t>
            </w:r>
            <w:r>
              <w:rPr>
                <w:rFonts w:eastAsia="華康中楷體"/>
                <w:color w:val="000000"/>
                <w:sz w:val="20"/>
              </w:rPr>
              <w:t>104</w:t>
            </w:r>
            <w:r>
              <w:rPr>
                <w:rFonts w:eastAsia="華康中楷體"/>
                <w:color w:val="000000"/>
                <w:sz w:val="20"/>
              </w:rPr>
              <w:t>弄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商職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德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白沙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妙善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機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德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石門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妙壽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鹽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華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立人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沙灘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銀宿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華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交通隊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美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糖工作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白沙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福新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鹹安順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石門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同安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四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立人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作大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奇美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四草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交通隊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中路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幸福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四草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福新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中路二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府安路六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平通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作大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府前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本原街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工一號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郡王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本淵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中路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怡安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本淵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中路二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路西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明興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正覺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竹高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青草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族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古堡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竹高厝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林森路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華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竹溪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武聖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華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順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四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武聖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華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順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河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石門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慶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郵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區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立人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佃東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交通隊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路西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伯爵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金華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作金庫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竹高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克樺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金華路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中路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竹高厝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克樺社區</w:t>
            </w:r>
            <w:r>
              <w:rPr>
                <w:rFonts w:eastAsia="華康中楷體"/>
                <w:color w:val="000000"/>
                <w:sz w:val="20"/>
              </w:rPr>
              <w:t>104</w:t>
            </w:r>
            <w:r>
              <w:rPr>
                <w:rFonts w:eastAsia="華康中楷體"/>
                <w:color w:val="000000"/>
                <w:sz w:val="20"/>
              </w:rPr>
              <w:t>弄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長安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中路二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四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妙壽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長溪街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河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良美百貨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青草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和路三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郵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美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青草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東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龍殿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工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區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克樺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安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順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克樺社區</w:t>
            </w:r>
            <w:r>
              <w:rPr>
                <w:rFonts w:eastAsia="華康中楷體"/>
                <w:color w:val="000000"/>
                <w:sz w:val="20"/>
              </w:rPr>
              <w:t>104</w:t>
            </w:r>
            <w:r>
              <w:rPr>
                <w:rFonts w:eastAsia="華康中楷體"/>
                <w:color w:val="000000"/>
                <w:sz w:val="20"/>
              </w:rPr>
              <w:t>弄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幸福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定橋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慶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妙善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承天橋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海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大醫學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沙灘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門國宅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新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赤崁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青草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竹高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美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寮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竹高厝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幸福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林森路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四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府安路六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武聖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興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河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府前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武聖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總頭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郡王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鹽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郵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忠義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區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中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路三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怡安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北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明興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長安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平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佃東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門圓環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長溪街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西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伯爵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青草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青草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西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沙灘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帝士百貨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青草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東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奇美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林森路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工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南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幸福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武聖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安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南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府安路六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武聖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定橋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建南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怡安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定橋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後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明興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區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海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洲仔尾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青草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新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省立二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金華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省躬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寧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長安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寮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砂崙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林森路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長溪街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砂崙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青草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興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紀念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區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青草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總頭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風櫃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台工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鹽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原佃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空軍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台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中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消防隊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金華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安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北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安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長安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區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平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佃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長溪街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稅三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西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尾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青草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西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東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青草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寮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東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東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工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興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南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東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台工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總頭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南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南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安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鹽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建南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南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定橋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中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活動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豐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稅三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北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省立二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真善美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新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平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砂崙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草湖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西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砂崙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配電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寮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西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秋茂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健康二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興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東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紀念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健康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總頭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南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風櫃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國花大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中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南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原佃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國聖大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北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建成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消防隊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明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平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建南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安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善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西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建興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尾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義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西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洲仔尾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東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義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東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活動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東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誨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南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省立二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南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崑山工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城南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砂崙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豐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崑山中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建興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砂崙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草湖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崙仔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洲仔尾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秋茂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配電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救國團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省立二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紀念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健康二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淵中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砂崙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風櫃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國宅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淵西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砂崙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原佃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國聖大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第一分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紀念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佃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國際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第一銀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風櫃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尾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埤川邊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第四分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原佃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事學校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明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頂安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安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東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善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鹿耳一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佃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南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義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鹿耳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事學校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南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誨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鹿耳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草湖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豐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德十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勞工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健康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配電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崑山工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勝利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國聖大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國花大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崙仔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勝利北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明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國聖大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救國團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喜南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義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國際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淵中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富台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誨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明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淵西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復國北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崑山工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義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第一分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復國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救國團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崑山工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頂安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復國南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啟聰學校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崙仔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鹿耳一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朝興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淵中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救國團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鹿耳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湯山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第一銀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淵中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鹿耳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登陸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第四分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淵西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勞工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登陸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逢甲分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第四分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勞工住宅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稅捐分處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頂安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頂安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勝利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筏子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鹿耳一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鹿耳一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喜南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華一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鹿耳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鹿耳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富農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菱洲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鹿耳門天后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鹿耳門天后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富農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開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鹿耳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鹿耳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復國北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開元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勞工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勞工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復國南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開元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勝利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勞工住宅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朝興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開南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勝利北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勝利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登陸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媽祖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喜南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勝利北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登陸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吉庄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復國北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喜樹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稅捐分處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孝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復國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富台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筏子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復國南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富農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華一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建北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朝興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復國北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菱洲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建南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登陸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登陸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開元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興國宅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登陸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登陸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開元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興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筏子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稅捐分處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開南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楓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華一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筏子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吉庄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心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菱洲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華一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孝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心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開元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菱洲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建北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開元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開元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興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墘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開元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開元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楓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聖母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吉庄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吉庄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心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聖母廟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孝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墘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聖安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心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楓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聖母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裕農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心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聖母廟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瑞復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心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聖安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團管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聖母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墘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彰化銀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聖母廟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瑞復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漁光分校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漁光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聖大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漁光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監理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彰化銀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聖母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監理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福安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漁光分校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聖母廟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福南貨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福南貨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漁光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福國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寮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監理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彰化銀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寮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德東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福南貨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漁光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德光女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德興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福國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監理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德東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德豐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管理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福南貨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德高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蓬萊車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精忠三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寮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德興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鄭子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蓬萊車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影劇三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鄭子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甲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衛理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德豐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甲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西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甲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蓬萊車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西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東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西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甲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東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龍崗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東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西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龍寶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濱海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龍崗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東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濱海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環福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龍寶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龍寶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臨安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臨安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濱海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濱海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臨海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臨海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環福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臨安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臨海飯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臨海飯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臨安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臨海飯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舊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舊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臨海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鎮海府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鎮海府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鎮海府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舊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鎮海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鎮海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臘像館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鎮海府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瀛海中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瀛海中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鯤鯓二號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鎮海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臘像館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帝廳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變電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瀛海中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帝廳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鯤鯓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顯宮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鯤鯓二號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鯤鯓二號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變電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工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變電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變電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顯宮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水溪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顯宮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工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工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田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工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田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水溪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埕國宅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田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埕國宅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田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29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,262</w:t>
            </w:r>
          </w:p>
        </w:tc>
      </w:tr>
    </w:tbl>
    <w:p>
      <w:pPr>
        <w:pStyle w:val="Normal"/>
        <w:rPr>
          <w:rFonts w:eastAsia="華康中楷體"/>
        </w:rPr>
      </w:pPr>
      <w:r>
        <w:rPr>
          <w:rFonts w:eastAsia="華康中楷體"/>
        </w:rPr>
      </w:r>
      <w:r>
        <w:br w:type="page"/>
      </w:r>
    </w:p>
    <w:p>
      <w:pPr>
        <w:pStyle w:val="1"/>
        <w:rPr/>
      </w:pPr>
      <w:r>
        <w:rPr/>
        <w:t>附表</w:t>
      </w:r>
      <w:r>
        <w:rPr/>
        <w:t xml:space="preserve">W-2 </w:t>
      </w:r>
      <w:r>
        <w:rPr/>
        <w:t>台南客運</w:t>
      </w:r>
      <w:r>
        <w:rPr/>
        <w:t>—</w:t>
      </w:r>
      <w:r>
        <w:rPr/>
        <w:t>郊區路線上下車站人數</w:t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2"/>
        <w:gridCol w:w="652"/>
        <w:gridCol w:w="1623"/>
        <w:gridCol w:w="652"/>
        <w:gridCol w:w="1618"/>
        <w:gridCol w:w="652"/>
        <w:gridCol w:w="1618"/>
        <w:gridCol w:w="652"/>
      </w:tblGrid>
      <w:tr>
        <w:trPr>
          <w:tblHeader w:val="true"/>
        </w:trPr>
        <w:tc>
          <w:tcPr>
            <w:tcW w:w="45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</w:t>
            </w:r>
          </w:p>
        </w:tc>
        <w:tc>
          <w:tcPr>
            <w:tcW w:w="45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</w:t>
            </w:r>
          </w:p>
        </w:tc>
      </w:tr>
      <w:tr>
        <w:trPr>
          <w:tblHeader w:val="true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車站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人數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車站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人數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車站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人數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車站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人數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8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豐高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總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正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高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工業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總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總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正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正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門圓環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門圓環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會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潭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門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門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新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後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門圓環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會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崙仔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會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西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門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正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四份子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總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車庫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天公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義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新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西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協成客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台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後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勢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改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同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車庫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門圓環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園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修元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灣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西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台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權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工業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富強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台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蔦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復興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崁仔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新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西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工業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後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人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灣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竹西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協成客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甲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林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園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分局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新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後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天公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看東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高苑工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看東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武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富強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富強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勢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園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新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火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太子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學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四份子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嘉南藥理學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埔仔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會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崙仔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臨時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富強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火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富強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土井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甲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改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灣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甲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化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西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太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大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安戲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太子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權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門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空軍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車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保安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虎尾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姓李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長榮管理學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媽廟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埔仔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方工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西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會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台工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埔仔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八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富強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看東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復興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時鐘台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改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四份子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蔦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復興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十三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安戲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太子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火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塊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竹仔腳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竹仔腳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改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後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曜新企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竹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台學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柯力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八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新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媽祖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新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義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復興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崙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太子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湖火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賢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會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人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灣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四份子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蕃薯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生產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十三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湖火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義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光明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塊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甲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灣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大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牛稠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大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勢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灣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妙善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明直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妙善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台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協成客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和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姓李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市立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姓李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花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姓鄭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權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邊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後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明直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果菜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後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虎尾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明直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台工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得力實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柯力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武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修元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清風莊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後壁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國道南工處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富強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柯力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富強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和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看東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營盤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底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九天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臨時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和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富強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新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媽祖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土井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土庫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蔦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火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人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曜新企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嘉南藥理學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小企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同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豐榮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蔦松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義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新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十三甲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甲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甲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九天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崙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安戲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大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二行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洲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權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八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福電器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監獄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十三甲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賢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田尾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竹仔腳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月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牛稠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仰龍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妙善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民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灣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圳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崙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生綠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大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林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田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勢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武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崁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大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勢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保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帝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明直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台學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崙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勢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林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土井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坐駕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大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柯力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土庫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妙善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埔仔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人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貝汝流通世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益民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晉江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甲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車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清風莊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崙仔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甲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和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第一分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富強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同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姓李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統一實業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棉新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成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姓鄭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和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媽廟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和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嘉南藥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新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虎尾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嘉南藥理學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路竹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道公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長榮管理學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蕃薯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嘉南藥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台工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曜新企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蔦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潭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溪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藝芳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車庫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潭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後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座駕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二行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九天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新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時鐘台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二層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二行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小企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八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二層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十三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十三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生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十三甲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十三甲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洲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月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月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華醫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和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民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民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龍泉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車庫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崁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甲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崁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塊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園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九天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塊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帝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分局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二行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帝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昌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月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崙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甲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牛稠子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民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土庫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甲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牛稠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成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王祖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甲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竹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大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崁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甲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武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帝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同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保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土井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成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道公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土庫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竹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勢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潭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勢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甲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新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潭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勢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甲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道公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勢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成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新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鹽地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竹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潭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小企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灣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新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潭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生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可口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道公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可果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潭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新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洲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監獄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華醫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灣銀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新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生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五王廟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市立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小企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五空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生綠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洲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糖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生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華醫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福電器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華醫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五王廟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分局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生產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五空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天公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田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甲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德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太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仰龍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分局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化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圳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化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天公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昌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地方法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昌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化中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賢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大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牛稠子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昌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牛稠子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竹仔腳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王祖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賢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牛稠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肉品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大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牛稠子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牛蹄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保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牛蹄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王祖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勢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王祖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武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新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勢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大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保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關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勢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武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勢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坐駕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勢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保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勢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貝汝流通世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勢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勢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車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鹽地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勢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路竹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車路墘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可口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勢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嶺墘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依仁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可果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勢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鹽地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和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監獄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勢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可口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奉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學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路竹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可果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奇美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灣銀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嶺墘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學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糖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鹽地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農飼料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福電器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可口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灣銀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和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生產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可果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市立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春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生產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監獄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生綠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洋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仰龍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學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安戲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崙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光明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農飼料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糖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邊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圳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灣銀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福電器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地方法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市立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生產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果汁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工業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生綠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生產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果菜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大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糖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田尾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松根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肉品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生產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田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武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生產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仰龍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油車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新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田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光明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關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光明街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圳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花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車路墘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地方法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地方法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保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依仁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大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保安工業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奉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保安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奇美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肉品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大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春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竹西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台工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洋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肉品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勢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台學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崙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勢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邊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新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新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關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關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溪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果汁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坐駕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坐駕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興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果菜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貝汝流通世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貝汝流通世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林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車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車路墘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建國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松根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車路墘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依仁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後壁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油車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依仁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和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洋子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和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協成客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花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味全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味全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看西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保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奉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奉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修元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保安工業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奇美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奇美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崁仔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大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姓鄭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姓鄭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座駕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時鐘台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興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忠義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忠義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晉江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建國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方工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春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洋子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和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洋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烏竹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看西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春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邊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益民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洋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祖師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修元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崙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果汁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國道南工處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崁仔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果菜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德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崁仔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果汁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松根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崑山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晉江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松根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油車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崑山學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武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崙仔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烏竹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油車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空軍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崙仔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益民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社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虎尾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得力實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祖師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花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長榮管理學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清風莊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國道南工處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長榮管理學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保安工業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第一分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德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保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保安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統一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崑山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保安工業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大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統一實業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崑山學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保安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台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頂歸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崙仔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台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堤塘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得力實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台學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西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富強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清風莊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門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復興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第一分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西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溪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棉新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統一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門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路竹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統一實業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溪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興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火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頂歸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路竹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建國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高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堤塘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興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後壁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富強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建國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洋子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華一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復興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後壁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媽祖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棉新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洋子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看西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媽廟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火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看西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崁仔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高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座駕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工業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崁仔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華一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座駕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烏竹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豐高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時鐘台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益民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底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工業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晉江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祖師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瑞東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豐高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健康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會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底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烏竹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國道南工處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道爺農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瑞東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祖師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德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鉅全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道爺農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高苑工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崑山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網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鉅全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健康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崑山學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蔦松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網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德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崙仔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蔦松腳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蔦松腳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崑山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第一分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糖廠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糖廠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崑山學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統一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蕃薯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營盤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崙仔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統一實業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龍泉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療養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得力實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頂歸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營盤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臨時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統一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堤塘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療養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鍾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頂歸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復興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臨時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曜新企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堤塘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鍾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復興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棉新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火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南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南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豐榮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火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藝芳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藝芳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高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華一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媽祖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地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地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地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地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華一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媽廟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工業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瑞東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工業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會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豐高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道爺農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底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鉅全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瑞東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嘉南藥理學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道爺農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監理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鉅全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網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監理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蔦松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網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蔦松腳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蔦松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糖廠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蔦松腳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蕃薯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糖廠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龍泉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龍泉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營盤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療養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療養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鍾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鍾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南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南派出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豐榮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豐榮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藝芳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纖維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纖維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地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地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地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地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6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5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合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50</w:t>
            </w:r>
          </w:p>
        </w:tc>
      </w:tr>
    </w:tbl>
    <w:p>
      <w:pPr>
        <w:pStyle w:val="Normal"/>
        <w:rPr>
          <w:rFonts w:eastAsia="華康中楷體"/>
        </w:rPr>
      </w:pPr>
      <w:r>
        <w:rPr>
          <w:rFonts w:eastAsia="華康中楷體"/>
        </w:rPr>
        <w:t>註：界外車站</w:t>
      </w:r>
      <w:r>
        <w:rPr>
          <w:rFonts w:eastAsia="華康中楷體"/>
        </w:rPr>
        <w:t>--</w:t>
      </w:r>
      <w:r>
        <w:rPr>
          <w:rFonts w:eastAsia="華康中楷體"/>
        </w:rPr>
        <w:t>表研究範圍外之車站或招呼站</w:t>
      </w:r>
      <w:r>
        <w:br w:type="page"/>
      </w:r>
    </w:p>
    <w:p>
      <w:pPr>
        <w:pStyle w:val="1"/>
        <w:rPr/>
      </w:pPr>
      <w:r>
        <w:rPr/>
        <w:t>附表</w:t>
      </w:r>
      <w:r>
        <w:rPr/>
        <w:t xml:space="preserve">W-3 </w:t>
      </w:r>
      <w:r>
        <w:rPr/>
        <w:t>興南客運上下車站人數</w:t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2"/>
        <w:gridCol w:w="652"/>
        <w:gridCol w:w="1623"/>
        <w:gridCol w:w="652"/>
        <w:gridCol w:w="1618"/>
        <w:gridCol w:w="652"/>
        <w:gridCol w:w="1618"/>
        <w:gridCol w:w="652"/>
      </w:tblGrid>
      <w:tr>
        <w:trPr>
          <w:tblHeader w:val="true"/>
        </w:trPr>
        <w:tc>
          <w:tcPr>
            <w:tcW w:w="45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</w:t>
            </w:r>
          </w:p>
        </w:tc>
        <w:tc>
          <w:tcPr>
            <w:tcW w:w="45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</w:t>
            </w:r>
          </w:p>
        </w:tc>
      </w:tr>
      <w:tr>
        <w:trPr>
          <w:tblHeader w:val="true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車站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人數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車站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人數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車站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人數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車站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人數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總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總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總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保養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總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總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生綠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拔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總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會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生綠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巷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忠義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生綠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西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農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工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五公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保養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西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舊和順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農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生綠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總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工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農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千鳥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工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五公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一商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甲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工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總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一商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工宿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佳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忠義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甲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西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太平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忠義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甲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甲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高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奉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樂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工宿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巷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樂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一商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安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西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/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奉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工宿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太平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園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農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港口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一商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園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開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卅六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後璧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太平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龍潭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茄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西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會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平陽村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安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忠義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五甲勢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會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二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同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安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太平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西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農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安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慈安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工宿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知義營房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二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真護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真護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茄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農會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農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開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真護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五王廟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順程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五公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勢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勢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山上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協成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奉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龍潭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佳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安定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佳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砂崙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康福新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開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協成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清水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光復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安定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嘉綠寶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海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東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火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塊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開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龍潭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太西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康福新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碑頭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中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朝興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漚汪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塊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蘇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蔡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農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太西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舊和順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五公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交力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九層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那拔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養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德芳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那拔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東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忠興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舊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砂崙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埤子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榮村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西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苓仔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農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港子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馬沙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港口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工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火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愛明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鹽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保養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欉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聖母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聖母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真護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漚汪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舊和順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山子腳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帝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二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園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千鳥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農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榮村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坑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光復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龍山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砂崙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安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冷水埤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佳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砂崙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尾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那拔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貴竹坪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烏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保養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高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總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新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五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後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坑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聖敏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洲子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管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榮村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龍潭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遠東技術學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卅六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榮村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新紡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東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五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崎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明和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館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千鳥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愛之家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安定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那拔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同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水利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巷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坑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和庄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東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碑頭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東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赤峰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漚汪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塊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龍山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二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九層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加油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知義營房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中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五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仔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安定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東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新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正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養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新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正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善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馬沙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工業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華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高爾夫球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奉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埤頭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賢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崇德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西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清水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谷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玉山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將軍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公園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工業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康福新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港口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勢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順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清水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圓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衛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頂山子腳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港口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後璧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朝興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電信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冬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高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過港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電信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烏樹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心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漚汪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豐德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烏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聖敏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黎明中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社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埤子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遠東技術學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五甲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清水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東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達興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茄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貴竹坪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中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西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四六部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順程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農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赤峰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子墘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春雨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溪埔子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土城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欉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砂崙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過港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立窯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九層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冬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學東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谷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二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埤子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舊和順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正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三五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埤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華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山子腳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埤頭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五王廟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接天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二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仁愛之家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頂山子腳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中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元寶樂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營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土城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卅六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營廟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福元倉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同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太平洋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口埤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德芳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坑休閒農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文賢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同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黎明中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社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牛庄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坑休閒農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興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玉山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坑國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舊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光復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谷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蘇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口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定工業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社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華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社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七股農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五甲勢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社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山子腳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塊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勢東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太平洋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佛顓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營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口埤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大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那拔寮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山上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大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仔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佳里興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山喜公司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埔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府前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工務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五甲勢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二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蘇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太平洋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東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光藥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水利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四六部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烏山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正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北仔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烏樹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可果美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善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烏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華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馬沙溝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興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玉峰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接天寺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營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順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孤山子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麻豆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五甲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善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府前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港口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五甲勢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衛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忠興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火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五股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車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</w:tr>
    </w:tbl>
    <w:p>
      <w:pPr>
        <w:pStyle w:val="Normal"/>
        <w:rPr>
          <w:rFonts w:eastAsia="華康中楷體"/>
        </w:rPr>
      </w:pPr>
      <w:r>
        <w:rPr>
          <w:rFonts w:ascii="華康中楷體" w:hAnsi="華康中楷體" w:eastAsia="華康中楷體"/>
          <w:color w:val="000000"/>
        </w:rPr>
        <w:t>註：界外車站</w:t>
      </w:r>
      <w:r>
        <w:rPr>
          <w:rFonts w:eastAsia="華康中楷體"/>
          <w:color w:val="000000"/>
        </w:rPr>
        <w:t>--</w:t>
      </w:r>
      <w:r>
        <w:rPr>
          <w:rFonts w:ascii="華康中楷體" w:hAnsi="華康中楷體" w:eastAsia="華康中楷體"/>
          <w:color w:val="000000"/>
        </w:rPr>
        <w:t>表研究範圍外之車站或招呼站</w:t>
      </w:r>
    </w:p>
    <w:p>
      <w:pPr>
        <w:pStyle w:val="Normal"/>
        <w:rPr>
          <w:rFonts w:eastAsia="華康中楷體"/>
        </w:rPr>
      </w:pPr>
      <w:r>
        <w:rPr>
          <w:rFonts w:eastAsia="華康中楷體"/>
        </w:rPr>
      </w:r>
      <w:r>
        <w:br w:type="page"/>
      </w:r>
    </w:p>
    <w:p>
      <w:pPr>
        <w:pStyle w:val="1"/>
        <w:rPr/>
      </w:pPr>
      <w:r>
        <w:rPr/>
        <w:t>附表</w:t>
      </w:r>
      <w:r>
        <w:rPr/>
        <w:t xml:space="preserve">W-4 </w:t>
      </w:r>
      <w:r>
        <w:rPr/>
        <w:t>台南客運與興南客運合計乘客人數最大之上下車站名</w:t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2"/>
        <w:gridCol w:w="652"/>
        <w:gridCol w:w="1623"/>
        <w:gridCol w:w="652"/>
        <w:gridCol w:w="1618"/>
        <w:gridCol w:w="652"/>
        <w:gridCol w:w="1618"/>
        <w:gridCol w:w="652"/>
      </w:tblGrid>
      <w:tr>
        <w:trPr>
          <w:tblHeader w:val="true"/>
        </w:trPr>
        <w:tc>
          <w:tcPr>
            <w:tcW w:w="45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午</w:t>
            </w:r>
          </w:p>
        </w:tc>
        <w:tc>
          <w:tcPr>
            <w:tcW w:w="45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午</w:t>
            </w:r>
          </w:p>
        </w:tc>
      </w:tr>
      <w:tr>
        <w:trPr>
          <w:tblHeader w:val="true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車站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人數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車站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人數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上車站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人數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下車站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人數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總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總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7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火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總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1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東站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興南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中山路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火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東站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興南</w:t>
            </w:r>
            <w:r>
              <w:rPr>
                <w:rFonts w:eastAsia="華康中楷體"/>
                <w:color w:val="000000"/>
                <w:sz w:val="20"/>
              </w:rPr>
              <w:t>-</w:t>
            </w:r>
            <w:r>
              <w:rPr>
                <w:rFonts w:eastAsia="華康中楷體"/>
                <w:color w:val="000000"/>
                <w:sz w:val="20"/>
              </w:rPr>
              <w:t>中山路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火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火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東站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興南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中山路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8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東站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興南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中山路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佳里總站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興南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台南總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5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佳里總站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興南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保養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1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西港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興南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西港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興南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9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豐高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7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西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生綠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生綠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鹽行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農會前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興南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新化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界外車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佳里總站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興南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佳里總站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興南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平工業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8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生綠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忠義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西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西港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興南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正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茄拔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農會前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興南</w:t>
            </w:r>
            <w:r>
              <w:rPr>
                <w:rFonts w:eastAsia="華康中楷體"/>
                <w:color w:val="000000"/>
                <w:sz w:val="20"/>
              </w:rPr>
              <w:t>-</w:t>
            </w:r>
            <w:r>
              <w:rPr>
                <w:rFonts w:eastAsia="華康中楷體"/>
                <w:color w:val="000000"/>
                <w:sz w:val="20"/>
              </w:rPr>
              <w:t>新化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奇美醫院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西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正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事學校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工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民生綠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精忠三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南西港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興南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巷口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興南</w:t>
            </w:r>
            <w:r>
              <w:rPr>
                <w:rFonts w:eastAsia="華康中楷體"/>
                <w:color w:val="000000"/>
                <w:sz w:val="20"/>
              </w:rPr>
              <w:t>-</w:t>
            </w:r>
            <w:r>
              <w:rPr>
                <w:rFonts w:eastAsia="華康中楷體"/>
                <w:color w:val="000000"/>
                <w:sz w:val="20"/>
              </w:rPr>
              <w:t>麻豆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小西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五公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保養廠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高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路二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國宅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關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延平國中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安南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工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農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舊和順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正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路二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農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甲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門圓環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六甲頂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善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路一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康農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工社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正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歸仁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海東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樂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五公廟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千鳥橋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一商前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興南</w:t>
            </w:r>
            <w:r>
              <w:rPr>
                <w:rFonts w:eastAsia="華康中楷體"/>
                <w:color w:val="000000"/>
                <w:sz w:val="20"/>
              </w:rPr>
              <w:t>-</w:t>
            </w:r>
            <w:r>
              <w:rPr>
                <w:rFonts w:eastAsia="華康中楷體"/>
                <w:color w:val="000000"/>
                <w:sz w:val="20"/>
              </w:rPr>
              <w:t>麻豆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永樂市場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西港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興南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華康中楷體"/>
                <w:color w:val="000000"/>
                <w:sz w:val="20"/>
              </w:rPr>
              <w:t>一商前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18"/>
              </w:rPr>
              <w:t>興南</w:t>
            </w:r>
            <w:r>
              <w:rPr>
                <w:rFonts w:eastAsia="華康中楷體"/>
                <w:color w:val="000000"/>
                <w:sz w:val="18"/>
              </w:rPr>
              <w:t>-</w:t>
            </w:r>
            <w:r>
              <w:rPr>
                <w:rFonts w:eastAsia="華康中楷體"/>
                <w:color w:val="000000"/>
                <w:sz w:val="18"/>
              </w:rPr>
              <w:t>麻豆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成功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路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西門路二段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和順北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門圓環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工宿舍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吉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建國村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山公園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新化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東區公所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</w:tr>
      <w:tr>
        <w:trPr/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忠義站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中樓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南農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開元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</w:tr>
    </w:tbl>
    <w:p>
      <w:pPr>
        <w:pStyle w:val="Normal"/>
        <w:autoSpaceDE w:val="false"/>
        <w:snapToGrid w:val="false"/>
        <w:rPr>
          <w:rFonts w:ascii="華康中楷體" w:hAnsi="華康中楷體" w:eastAsia="華康中楷體"/>
          <w:color w:val="000000"/>
        </w:rPr>
      </w:pPr>
      <w:r>
        <w:rPr>
          <w:rFonts w:ascii="華康中楷體" w:hAnsi="華康中楷體" w:eastAsia="華康中楷體"/>
          <w:color w:val="000000"/>
        </w:rPr>
        <w:t>註：界外車站</w:t>
      </w:r>
      <w:r>
        <w:rPr>
          <w:rFonts w:eastAsia="華康中楷體"/>
          <w:color w:val="000000"/>
        </w:rPr>
        <w:t>--</w:t>
      </w:r>
      <w:r>
        <w:rPr>
          <w:rFonts w:ascii="華康中楷體" w:hAnsi="華康中楷體" w:eastAsia="華康中楷體"/>
          <w:color w:val="000000"/>
        </w:rPr>
        <w:t>表研究範圍外之車站或招呼站</w:t>
      </w:r>
      <w:r>
        <w:br w:type="page"/>
      </w:r>
    </w:p>
    <w:p>
      <w:pPr>
        <w:pStyle w:val="Normal"/>
        <w:rPr>
          <w:rFonts w:ascii="華康中楷體" w:hAnsi="華康中楷體" w:eastAsia="華康中楷體"/>
          <w:color w:val="000000"/>
        </w:rPr>
      </w:pPr>
      <w:r>
        <w:rPr>
          <w:rFonts w:eastAsia="華康中楷體" w:ascii="華康中楷體" w:hAnsi="華康中楷體"/>
          <w:color w:val="000000"/>
        </w:rPr>
      </w:r>
    </w:p>
    <w:sectPr>
      <w:footerReference w:type="default" r:id="rId4"/>
      <w:type w:val="nextPage"/>
      <w:pgSz w:w="11906" w:h="16838"/>
      <w:pgMar w:left="1701" w:right="1701" w:gutter="0" w:header="0" w:top="1701" w:footer="992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W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W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W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9.9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t>W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napToGrid w:val="false"/>
      <w:spacing w:lineRule="auto" w:line="300"/>
      <w:jc w:val="both"/>
      <w:outlineLvl w:val="2"/>
    </w:pPr>
    <w:rPr>
      <w:rFonts w:eastAsia="華康中楷體"/>
      <w:b/>
      <w:sz w:val="36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圖表目錄"/>
    <w:basedOn w:val="Normal"/>
    <w:next w:val="Normal"/>
    <w:qFormat/>
    <w:pPr>
      <w:ind w:left="960" w:hanging="480"/>
    </w:pPr>
    <w:rPr/>
  </w:style>
  <w:style w:type="paragraph" w:styleId="1">
    <w:name w:val="表1"/>
    <w:basedOn w:val="Style15"/>
    <w:qFormat/>
    <w:pPr>
      <w:snapToGrid w:val="false"/>
      <w:ind w:left="0" w:hanging="0"/>
      <w:jc w:val="center"/>
    </w:pPr>
    <w:rPr>
      <w:rFonts w:eastAsia="華康中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9:51:00Z</dcterms:created>
  <dc:creator>comdycs</dc:creator>
  <dc:description/>
  <dc:language>en-US</dc:language>
  <cp:lastModifiedBy>USER</cp:lastModifiedBy>
  <cp:lastPrinted>2001-01-16T08:49:00Z</cp:lastPrinted>
  <dcterms:modified xsi:type="dcterms:W3CDTF">2001-01-16T00:50:00Z</dcterms:modified>
  <cp:revision>6</cp:revision>
  <dc:subject/>
  <dc:title>★台南客運--市區上下車站人數</dc:title>
</cp:coreProperties>
</file>