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84835</wp:posOffset>
                </wp:positionH>
                <wp:positionV relativeFrom="paragraph">
                  <wp:posOffset>12065</wp:posOffset>
                </wp:positionV>
                <wp:extent cx="355600" cy="576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576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-50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454pt;mso-wrap-distance-left:9.05pt;mso-wrap-distance-right:9.05pt;mso-wrap-distance-top:0pt;mso-wrap-distance-bottom:0pt;margin-top:0.95pt;mso-position-vertical-relative:text;margin-left:-4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-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07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1"/>
        <w:gridCol w:w="504"/>
        <w:gridCol w:w="504"/>
        <w:gridCol w:w="505"/>
        <w:gridCol w:w="504"/>
        <w:gridCol w:w="505"/>
        <w:gridCol w:w="504"/>
        <w:gridCol w:w="504"/>
        <w:gridCol w:w="505"/>
        <w:gridCol w:w="504"/>
        <w:gridCol w:w="505"/>
        <w:gridCol w:w="504"/>
        <w:gridCol w:w="504"/>
        <w:gridCol w:w="505"/>
        <w:gridCol w:w="504"/>
        <w:gridCol w:w="505"/>
        <w:gridCol w:w="504"/>
        <w:gridCol w:w="504"/>
        <w:gridCol w:w="505"/>
        <w:gridCol w:w="504"/>
        <w:gridCol w:w="505"/>
        <w:gridCol w:w="504"/>
        <w:gridCol w:w="504"/>
        <w:gridCol w:w="505"/>
        <w:gridCol w:w="504"/>
        <w:gridCol w:w="505"/>
        <w:gridCol w:w="504"/>
        <w:gridCol w:w="505"/>
      </w:tblGrid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6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7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8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7.0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2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9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3.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2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5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3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9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5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9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7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2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2.6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2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3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7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0.6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0.2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7.2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1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5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4.4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6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4.0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9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9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0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4.2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5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2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2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45.2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1.16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7.6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8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.5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5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3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1.7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8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5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6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3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3.7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.72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4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9.0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8.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3.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6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7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6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2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2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4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3.7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2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7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7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4.5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25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6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.8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2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0.5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7.0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1.9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6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1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9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1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8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6.9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2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9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5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.9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8.1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3.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3.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7.8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2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5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8.7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5.0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79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8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7.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7.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6.5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4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6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6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6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6.3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0.9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.9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0.6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6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7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8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4.6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0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7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2.1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5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5.4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12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5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4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5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1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4.9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8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9.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5.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9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0.2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8.9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0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4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1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6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8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6.8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1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.6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1.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5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7.2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0.3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4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8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9.5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6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8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2.4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5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1.5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9.7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9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4.6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0.8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3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3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6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9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2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8.8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5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8.0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1.8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0.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3.6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0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4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6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8.6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6.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.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6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2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3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5.4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9.1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1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6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8.0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7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4.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1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4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2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3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9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9.9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4.6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6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0.3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4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6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0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7.0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4.2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9.4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4.7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7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4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2.0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9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4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.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5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2.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4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0.0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6.8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3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3.7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8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5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7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6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2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.0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1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9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7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5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5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6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2.3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7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5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0.8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91.7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3.7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9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5.7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1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3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4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7.6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8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5.9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3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8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8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7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3.4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7.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5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9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4.6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0.5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6.9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.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5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2.3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6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1.3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4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3.8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39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0.3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0.4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7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6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1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5.5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5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9.5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2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7.8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2.4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2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5.8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5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7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6.0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.1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5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7.7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7.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5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5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5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8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5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9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0.1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2.8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4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3.5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7.2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.1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6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5.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8.6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5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7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2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7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5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4.5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3.1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4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1.7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5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2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8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9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0.6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7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1.4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3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8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8.3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8.4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5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7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8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7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.4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0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7.7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8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9.5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5.7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7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7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3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0.1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87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5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8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8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5.4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8.7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8.6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9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0.7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1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9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9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9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6.3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2.7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8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6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7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.6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6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8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7.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7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2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1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.6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6.0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3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1.1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7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6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.7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6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9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6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4.0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0.7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3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4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9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9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.5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2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5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2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2.5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6.7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1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2.4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1.8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6.7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9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.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7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9.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1.5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7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4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0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8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2.7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3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6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8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8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3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6.6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0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4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4.5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9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6.8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2.6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8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5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5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3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6.7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5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4.3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9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7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5.6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0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6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7.4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7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9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82.9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3.9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0.1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4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2.2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5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8.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99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1.0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9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9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2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8.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7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7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2.6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2.1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6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6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5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5.1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7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3.6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6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4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7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4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2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4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7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3.4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2.3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9.9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5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9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1.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0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7.3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8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7.4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8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2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9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8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3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4.9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5.4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5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5.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5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.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6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2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7.6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2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9.02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0.5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7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.8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6.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1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7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9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0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5.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9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5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1.5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5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5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7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8.1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2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5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8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8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8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3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7.0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6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7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6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7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6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5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5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2.8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7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6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2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1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5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5.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7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4.5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1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5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1.9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3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7.1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2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8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1.4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6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0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9.5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4.8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9.4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5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4.1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3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4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7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2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0.5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3.8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5.5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1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2.5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4.6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8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5.5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1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8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0.2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0.3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3.07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6.6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1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9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3.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5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9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7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3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5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3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6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5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6.0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2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4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5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6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6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2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5.9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8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.2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5.5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84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0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5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0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5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6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3.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9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6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.8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9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7.9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7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6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7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6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7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1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3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9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4.8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4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9.0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76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7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9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5.7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3.1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9.6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5.2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7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5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9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.5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4.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8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0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0.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1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8.4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3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4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8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5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7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.7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6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6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5.3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76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6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2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7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8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9</w:t>
            </w:r>
          </w:p>
        </w:tc>
      </w:tr>
    </w:tbl>
    <w:p>
      <w:pPr>
        <w:pStyle w:val="Normal"/>
        <w:snapToGrid w:val="false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tbl>
      <w:tblPr>
        <w:tblW w:w="1404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1"/>
        <w:gridCol w:w="503"/>
        <w:gridCol w:w="503"/>
        <w:gridCol w:w="504"/>
        <w:gridCol w:w="503"/>
        <w:gridCol w:w="503"/>
        <w:gridCol w:w="504"/>
        <w:gridCol w:w="503"/>
        <w:gridCol w:w="503"/>
        <w:gridCol w:w="504"/>
        <w:gridCol w:w="503"/>
        <w:gridCol w:w="504"/>
        <w:gridCol w:w="503"/>
        <w:gridCol w:w="503"/>
        <w:gridCol w:w="504"/>
        <w:gridCol w:w="503"/>
        <w:gridCol w:w="503"/>
        <w:gridCol w:w="504"/>
        <w:gridCol w:w="503"/>
        <w:gridCol w:w="504"/>
        <w:gridCol w:w="503"/>
        <w:gridCol w:w="503"/>
        <w:gridCol w:w="504"/>
        <w:gridCol w:w="503"/>
        <w:gridCol w:w="503"/>
        <w:gridCol w:w="504"/>
        <w:gridCol w:w="503"/>
        <w:gridCol w:w="504"/>
      </w:tblGrid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90550</wp:posOffset>
                      </wp:positionH>
                      <wp:positionV relativeFrom="paragraph">
                        <wp:posOffset>-161290</wp:posOffset>
                      </wp:positionV>
                      <wp:extent cx="355600" cy="57658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600" cy="576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-51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pt;height:454pt;mso-wrap-distance-left:9.05pt;mso-wrap-distance-right:9.05pt;mso-wrap-distance-top:0pt;mso-wrap-distance-bottom:0pt;margin-top:-12.7pt;mso-position-vertical-relative:text;margin-left:-4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-5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6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6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7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9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6.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1.6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6.5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6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9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7.5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8.8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8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3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9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3.4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7.6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7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5.6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94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9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6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6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3.5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62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7.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1.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5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1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9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2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2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8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1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2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3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8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3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5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6.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3.4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.7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7.6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6.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8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5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2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8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.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0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8.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8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9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6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6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1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7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3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8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2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6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2.8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8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0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8.5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0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9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9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4.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5.8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07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7.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.7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9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1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7.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2.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5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6.7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8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9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4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2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4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4.3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7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9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5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3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4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3.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3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7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9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1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7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4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4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7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3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1.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7.9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6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6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0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.5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5.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7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1.8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7.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5.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6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7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.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7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3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4.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8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3.5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6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9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9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6.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3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3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2.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3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3.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7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8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.4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0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3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6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3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4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6.8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8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6.7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6.8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9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4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5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9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8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3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9.0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9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8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7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3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5.9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9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8.7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6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7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5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6.7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9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5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1.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1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4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.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6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7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8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3.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5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0.6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9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6.4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5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9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9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2.9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8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2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6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3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5.4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5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2.9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5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1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8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8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4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7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0.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5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3.7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7.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8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6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8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0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5.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68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5.8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.5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1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9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8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9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3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9.0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0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6.9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.8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3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3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3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6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9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6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6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5.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0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1.9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3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3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4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7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3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0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7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6.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7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7.4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8.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5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1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6.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8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6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5.8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3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45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7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9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7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2.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5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3.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3.5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1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1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1.0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7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7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8.8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4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4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6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6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3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0.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0.9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9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7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1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9.9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99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7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0.7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4.4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15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5.9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1.5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0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7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0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7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1.5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8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8.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5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.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.7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9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8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8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3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6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7.4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8.9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6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9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7.9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9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4.1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3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6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6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6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5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0.0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9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4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5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3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0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2.8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9.27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8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4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6.6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6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1.7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5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5.5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2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4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4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0.7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3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4.6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5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.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2.8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7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8.3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3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9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5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0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5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3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4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3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5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35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3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1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2.6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6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3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6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6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5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9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1.6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3.5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12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7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5.3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7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8.5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5.4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8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6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3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9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9.9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3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3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8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2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9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0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3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2.6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0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7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2.7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4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0.6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3.8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7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6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4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1.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5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7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0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0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9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9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9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4.8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7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0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6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8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.3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0.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1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1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9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4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1.8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83</w:t>
            </w:r>
          </w:p>
        </w:tc>
      </w:tr>
    </w:tbl>
    <w:p>
      <w:pPr>
        <w:pStyle w:val="Normal"/>
        <w:snapToGrid w:val="false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tbl>
      <w:tblPr>
        <w:tblW w:w="1404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1"/>
        <w:gridCol w:w="503"/>
        <w:gridCol w:w="503"/>
        <w:gridCol w:w="504"/>
        <w:gridCol w:w="503"/>
        <w:gridCol w:w="503"/>
        <w:gridCol w:w="504"/>
        <w:gridCol w:w="503"/>
        <w:gridCol w:w="503"/>
        <w:gridCol w:w="504"/>
        <w:gridCol w:w="503"/>
        <w:gridCol w:w="504"/>
        <w:gridCol w:w="503"/>
        <w:gridCol w:w="503"/>
        <w:gridCol w:w="504"/>
        <w:gridCol w:w="503"/>
        <w:gridCol w:w="503"/>
        <w:gridCol w:w="504"/>
        <w:gridCol w:w="503"/>
        <w:gridCol w:w="504"/>
        <w:gridCol w:w="503"/>
        <w:gridCol w:w="503"/>
        <w:gridCol w:w="504"/>
        <w:gridCol w:w="503"/>
        <w:gridCol w:w="503"/>
        <w:gridCol w:w="504"/>
        <w:gridCol w:w="503"/>
        <w:gridCol w:w="504"/>
      </w:tblGrid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90550</wp:posOffset>
                      </wp:positionH>
                      <wp:positionV relativeFrom="paragraph">
                        <wp:posOffset>-161290</wp:posOffset>
                      </wp:positionV>
                      <wp:extent cx="355600" cy="57658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600" cy="576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-52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pt;height:454pt;mso-wrap-distance-left:9.05pt;mso-wrap-distance-right:9.05pt;mso-wrap-distance-top:0pt;mso-wrap-distance-bottom:0pt;margin-top:-12.7pt;mso-position-vertical-relative:text;margin-left:-4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-5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6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4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4.6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6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8.5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6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8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2.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4.4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7.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9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5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8.6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6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7.4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7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9.3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.0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3.9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6.3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0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0.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8.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18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6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0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6.5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8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3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6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7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8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2.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6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4.1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8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8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6.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54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1.4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6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0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9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0.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6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2.8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4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7.6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8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6.4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0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7.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0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7.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6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1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9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3.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9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4.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3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9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4.6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4.5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6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5.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4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7.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1.8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7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4.4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78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6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9.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0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1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5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1.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9.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6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9.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5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3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5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0.5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1.6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6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4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4.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8.4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9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0.3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4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1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3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5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0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0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1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3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5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1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3.7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4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7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2.6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7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1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5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3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6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7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7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8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6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5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5.4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5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1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7.4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3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8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5.4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8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3.7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4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2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9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8.4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5.3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6.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53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8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5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1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6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6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6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0.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1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9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9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9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7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3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7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9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7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9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3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8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91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9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8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9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4.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6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2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3.3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8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6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7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8.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3.8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5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6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5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.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9.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7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0.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2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5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9.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.4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1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3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8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7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9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4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7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5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7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7.4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4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3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9.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9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0.7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0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4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1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9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7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4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3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4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7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6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63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7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5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5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8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3.9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4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3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5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7.4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5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4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0.1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9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5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9.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88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2.4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4.6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4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9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6.7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5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9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7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7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0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7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9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5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9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5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2.3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8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8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8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5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.6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2.4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6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0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7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7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1.9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4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7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87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6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8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5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7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7.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65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1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6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9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5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5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.9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0.9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9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7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1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6.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4.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1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3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3.0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1.7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3.1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8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7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6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4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</w:tr>
    </w:tbl>
    <w:p>
      <w:pPr>
        <w:pStyle w:val="Normal"/>
        <w:snapToGrid w:val="false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tbl>
      <w:tblPr>
        <w:tblW w:w="1404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1"/>
        <w:gridCol w:w="503"/>
        <w:gridCol w:w="503"/>
        <w:gridCol w:w="504"/>
        <w:gridCol w:w="503"/>
        <w:gridCol w:w="503"/>
        <w:gridCol w:w="504"/>
        <w:gridCol w:w="503"/>
        <w:gridCol w:w="503"/>
        <w:gridCol w:w="504"/>
        <w:gridCol w:w="503"/>
        <w:gridCol w:w="504"/>
        <w:gridCol w:w="503"/>
        <w:gridCol w:w="503"/>
        <w:gridCol w:w="504"/>
        <w:gridCol w:w="503"/>
        <w:gridCol w:w="503"/>
        <w:gridCol w:w="504"/>
        <w:gridCol w:w="503"/>
        <w:gridCol w:w="504"/>
        <w:gridCol w:w="503"/>
        <w:gridCol w:w="503"/>
        <w:gridCol w:w="504"/>
        <w:gridCol w:w="503"/>
        <w:gridCol w:w="503"/>
        <w:gridCol w:w="504"/>
        <w:gridCol w:w="503"/>
        <w:gridCol w:w="504"/>
      </w:tblGrid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90550</wp:posOffset>
                      </wp:positionH>
                      <wp:positionV relativeFrom="paragraph">
                        <wp:posOffset>-161290</wp:posOffset>
                      </wp:positionV>
                      <wp:extent cx="355600" cy="57658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600" cy="576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-53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pt;height:454pt;mso-wrap-distance-left:9.05pt;mso-wrap-distance-right:9.05pt;mso-wrap-distance-top:0pt;mso-wrap-distance-bottom:0pt;margin-top:-12.7pt;mso-position-vertical-relative:text;margin-left:-4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-5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6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7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9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6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3.6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5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5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4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1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.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1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4.4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5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0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3.0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9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9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2.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6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1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3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6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9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0.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8.6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6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3.6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8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0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5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3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7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4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3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4.5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7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5.8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7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2.9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7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0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1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7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8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0.7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3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3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.7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6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7.6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06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7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7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4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42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.5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2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6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1.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6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1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3.3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4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7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6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9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7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7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8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8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4.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7.8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9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4.4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5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7.1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1.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6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2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9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8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6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8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8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4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0.0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6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8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6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3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.4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9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8.6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3.8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7.4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7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1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5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9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0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4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68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6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0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5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7.9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4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4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2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1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1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3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0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9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8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6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7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5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1.0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5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0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4.6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5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9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9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4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2.6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7.5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5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6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5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2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5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3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6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4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3.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7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7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6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2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8.9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9.9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3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6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0.8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0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7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3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3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6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.7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5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3.4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8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5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5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2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9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6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0.8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2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0.4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7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9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4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3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7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.7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8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4.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5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6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3.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3.6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84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4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6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.8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7.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9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6.9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7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4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5.1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7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.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4.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4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6.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8.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6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4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1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2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9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4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8.4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6.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7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1.5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8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9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9.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9.5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4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3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9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4.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6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4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3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3.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9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6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8.3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6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8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4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9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6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0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7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6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5.2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6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.7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.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7.5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7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7.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4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4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6.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5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2.3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6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9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4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4.5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5.7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9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1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5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3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5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4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7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7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8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2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1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5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9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5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.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6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5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6.8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.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7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3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6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7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6.5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5.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2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0.5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7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5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5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7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8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0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6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9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6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2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7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7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9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6.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5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5.7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3.4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05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5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6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2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6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1.3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1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7</w:t>
            </w:r>
          </w:p>
        </w:tc>
      </w:tr>
    </w:tbl>
    <w:p>
      <w:pPr>
        <w:pStyle w:val="Normal"/>
        <w:snapToGrid w:val="false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tbl>
      <w:tblPr>
        <w:tblW w:w="1404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1"/>
        <w:gridCol w:w="503"/>
        <w:gridCol w:w="503"/>
        <w:gridCol w:w="504"/>
        <w:gridCol w:w="503"/>
        <w:gridCol w:w="503"/>
        <w:gridCol w:w="504"/>
        <w:gridCol w:w="503"/>
        <w:gridCol w:w="503"/>
        <w:gridCol w:w="504"/>
        <w:gridCol w:w="503"/>
        <w:gridCol w:w="504"/>
        <w:gridCol w:w="503"/>
        <w:gridCol w:w="503"/>
        <w:gridCol w:w="504"/>
        <w:gridCol w:w="503"/>
        <w:gridCol w:w="503"/>
        <w:gridCol w:w="504"/>
        <w:gridCol w:w="503"/>
        <w:gridCol w:w="504"/>
        <w:gridCol w:w="503"/>
        <w:gridCol w:w="503"/>
        <w:gridCol w:w="504"/>
        <w:gridCol w:w="503"/>
        <w:gridCol w:w="503"/>
        <w:gridCol w:w="504"/>
        <w:gridCol w:w="503"/>
        <w:gridCol w:w="504"/>
      </w:tblGrid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90550</wp:posOffset>
                      </wp:positionH>
                      <wp:positionV relativeFrom="paragraph">
                        <wp:posOffset>-161290</wp:posOffset>
                      </wp:positionV>
                      <wp:extent cx="355600" cy="57658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600" cy="576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O-54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pt;height:454pt;mso-wrap-distance-left:9.05pt;mso-wrap-distance-right:9.05pt;mso-wrap-distance-top:0pt;mso-wrap-distance-bottom:0pt;margin-top:-12.7pt;mso-position-vertical-relative:text;margin-left:-4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O-5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6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0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2.4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1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3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.8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9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1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7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1.9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2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6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9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0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4.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4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6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9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6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7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9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5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7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9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6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7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7.9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7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6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3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.6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3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6.7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7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4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9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5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1.8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4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1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1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9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2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7.6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4.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7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47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7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5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7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9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4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6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7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3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6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2.1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2.8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7.5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64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6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8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7.6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9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8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6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5.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6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8.5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8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0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4.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0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8.7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1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4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7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8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6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5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4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7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2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6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9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.3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9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0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8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4.8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3.3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6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6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5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9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4.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3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6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6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0.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7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1.6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6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5.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9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7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2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7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6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5.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48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5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3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8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6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4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3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2.3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8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1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6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7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5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4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4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3.9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8.5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9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7.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7.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8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8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.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9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9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4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7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0.3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6.8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7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9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7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2.0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9.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7.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2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5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6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6.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6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5.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.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3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4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.2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1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3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8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5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5.9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3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7.6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7.3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4.2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28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2.4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6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7.0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2.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2.8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3.46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0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6.9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8.7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7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7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5.3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.08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2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4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4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0.6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0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1.4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3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2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2.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59.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4.7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9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8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7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.3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6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5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1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1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2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4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5.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.6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6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1.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4.8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5.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0.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6.7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8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1.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0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9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8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7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4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7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2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3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3.0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1.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7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5.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9.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7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9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4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0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8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8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5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4.1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5.6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8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9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6.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2.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7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7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8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8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4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5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2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0.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5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9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7.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6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9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2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4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6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2.6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9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5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6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1.9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6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6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7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4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7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7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5.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7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1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4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3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4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16"/>
              </w:rPr>
              <w:t>4.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0.6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4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7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0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2.5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16"/>
              </w:rPr>
              <w:t>3.6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8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5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0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1.4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2.6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1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5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7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5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16"/>
              </w:rPr>
              <w:t>0.5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9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8.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2.6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2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6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5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6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3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8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3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9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.9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4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9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4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5.5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8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3</w:t>
            </w:r>
          </w:p>
        </w:tc>
      </w:tr>
    </w:tbl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tbl>
      <w:tblPr>
        <w:tblW w:w="1404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1"/>
        <w:gridCol w:w="503"/>
        <w:gridCol w:w="503"/>
        <w:gridCol w:w="504"/>
        <w:gridCol w:w="503"/>
        <w:gridCol w:w="503"/>
        <w:gridCol w:w="504"/>
        <w:gridCol w:w="503"/>
        <w:gridCol w:w="503"/>
        <w:gridCol w:w="504"/>
        <w:gridCol w:w="503"/>
        <w:gridCol w:w="504"/>
        <w:gridCol w:w="503"/>
        <w:gridCol w:w="503"/>
        <w:gridCol w:w="504"/>
        <w:gridCol w:w="503"/>
        <w:gridCol w:w="503"/>
        <w:gridCol w:w="504"/>
        <w:gridCol w:w="503"/>
        <w:gridCol w:w="504"/>
        <w:gridCol w:w="503"/>
        <w:gridCol w:w="503"/>
        <w:gridCol w:w="504"/>
        <w:gridCol w:w="503"/>
        <w:gridCol w:w="503"/>
        <w:gridCol w:w="504"/>
        <w:gridCol w:w="503"/>
        <w:gridCol w:w="504"/>
      </w:tblGrid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90550</wp:posOffset>
                      </wp:positionH>
                      <wp:positionV relativeFrom="paragraph">
                        <wp:posOffset>-34290</wp:posOffset>
                      </wp:positionV>
                      <wp:extent cx="355600" cy="57658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600" cy="576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-55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pt;height:454pt;mso-wrap-distance-left:9.05pt;mso-wrap-distance-right:9.05pt;mso-wrap-distance-top:0pt;mso-wrap-distance-bottom:0pt;margin-top:-2.7pt;mso-position-vertical-relative:text;margin-left:-4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-5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</w:rPr>
              <w:t>19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6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6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3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2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6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1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3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5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7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7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0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6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6.9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5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4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9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3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3.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2.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8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9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2.3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7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5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2.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3.8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8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7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4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7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0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1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8.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6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3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5.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3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2.9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8.0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3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6.7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2.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8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4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16"/>
              </w:rPr>
              <w:t>8.4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2.5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8.96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7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6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2.6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6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5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6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2.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2.9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7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9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0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9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7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6.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2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6.58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0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3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7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8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8.0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16"/>
              </w:rPr>
              <w:t>2.8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9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7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9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7.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9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64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3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2.6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9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8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9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4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4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1.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8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5.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7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6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5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3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7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6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7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5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.0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5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.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7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1.9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5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0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.9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2.3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6.7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9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9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7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4.1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4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9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16"/>
              </w:rPr>
              <w:t>0.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3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4.5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9.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4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1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7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4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7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3.6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0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9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9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5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4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2.6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6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4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1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5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5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3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8.6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9.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9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4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9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02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4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2.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0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6.5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6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4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5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2.5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2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6.9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3.8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6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2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4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9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1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8.9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6.5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6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16"/>
              </w:rPr>
              <w:t>0.4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1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8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6.7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8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6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5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6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9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0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8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8.9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7.68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7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16"/>
              </w:rPr>
              <w:t>39.8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2.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3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4.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1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5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2.6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3.4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0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9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5.8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5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4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5.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9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6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.8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5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1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1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6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6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3.9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1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4.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0.6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2.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4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33.1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2.7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8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5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7.1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6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9.2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0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5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8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6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3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5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9.5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1.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7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8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3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6.7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5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9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7.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6.2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7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4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4.0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8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4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2.1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5.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4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5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.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7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5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7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5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6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8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5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1.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8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1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6.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7.8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2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23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4.9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6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4.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4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3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2.6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8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2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5.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3.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7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6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.3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7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1.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.4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8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5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7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8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7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3.7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4.6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.3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5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8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6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7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7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3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5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2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9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6.7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2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5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4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4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2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9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8.7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36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2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9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0.7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0.4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2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0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4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6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6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8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9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8.5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6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8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6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4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4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6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1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3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4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9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7</w:t>
            </w:r>
          </w:p>
        </w:tc>
      </w:tr>
    </w:tbl>
    <w:p>
      <w:pPr>
        <w:pStyle w:val="Normal"/>
        <w:snapToGrid w:val="false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tbl>
      <w:tblPr>
        <w:tblW w:w="1404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1"/>
        <w:gridCol w:w="503"/>
        <w:gridCol w:w="503"/>
        <w:gridCol w:w="504"/>
        <w:gridCol w:w="503"/>
        <w:gridCol w:w="503"/>
        <w:gridCol w:w="504"/>
        <w:gridCol w:w="503"/>
        <w:gridCol w:w="503"/>
        <w:gridCol w:w="504"/>
        <w:gridCol w:w="503"/>
        <w:gridCol w:w="504"/>
        <w:gridCol w:w="503"/>
        <w:gridCol w:w="503"/>
        <w:gridCol w:w="504"/>
        <w:gridCol w:w="503"/>
        <w:gridCol w:w="503"/>
        <w:gridCol w:w="504"/>
        <w:gridCol w:w="503"/>
        <w:gridCol w:w="504"/>
        <w:gridCol w:w="503"/>
        <w:gridCol w:w="503"/>
        <w:gridCol w:w="504"/>
        <w:gridCol w:w="503"/>
        <w:gridCol w:w="503"/>
        <w:gridCol w:w="504"/>
        <w:gridCol w:w="503"/>
        <w:gridCol w:w="504"/>
      </w:tblGrid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90550</wp:posOffset>
                      </wp:positionH>
                      <wp:positionV relativeFrom="paragraph">
                        <wp:posOffset>-161290</wp:posOffset>
                      </wp:positionV>
                      <wp:extent cx="355600" cy="57658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600" cy="576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-56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pt;height:454pt;mso-wrap-distance-left:9.05pt;mso-wrap-distance-right:9.05pt;mso-wrap-distance-top:0pt;mso-wrap-distance-bottom:0pt;margin-top:-12.7pt;mso-position-vertical-relative:text;margin-left:-4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-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6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6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8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5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7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9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9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7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7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9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7.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9.7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0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5.9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8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1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6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6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6.8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7.7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2.4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4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8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8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3.6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.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6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.8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2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6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7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0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4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2.7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8.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3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6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8.7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3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8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8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2.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9.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2.7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1.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5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7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0.5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4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0.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3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6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7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3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3.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3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9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7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6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0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3.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5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0.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4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4.7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5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4.8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1.8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5.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3.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7.7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66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2.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7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4.7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8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8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6.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7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8.8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6.5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8.1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1.4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5.4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64.3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9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5.5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76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9.5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0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9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4.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6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9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75.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9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8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2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6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8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9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.9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9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5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8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0.5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6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8.5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0.3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4.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4.4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6.9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5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5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7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4.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5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3.9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.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1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7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5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.5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4.3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3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3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6.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7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5.7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5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6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.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2.6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6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2.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9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3.0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6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2.4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1.3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7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6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7.9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0.8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06.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79.7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5.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1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5.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.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7.7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9.7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2.3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0.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6.6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0.6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9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7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8.4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.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3.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8.8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6.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12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6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5.5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7.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1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.6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0.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9.8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2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5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3.3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39.7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9.8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5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3.5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5.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9.9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7.8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6.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71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0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5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6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9.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8.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3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3.8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0.4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9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3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3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9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6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6.3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7.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4.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9.8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5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1.9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7.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8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2.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.4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.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2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9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1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7</w:t>
            </w:r>
          </w:p>
        </w:tc>
      </w:tr>
    </w:tbl>
    <w:p>
      <w:pPr>
        <w:pStyle w:val="Normal"/>
        <w:snapToGrid w:val="false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tbl>
      <w:tblPr>
        <w:tblW w:w="1407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1"/>
        <w:gridCol w:w="504"/>
        <w:gridCol w:w="504"/>
        <w:gridCol w:w="505"/>
        <w:gridCol w:w="504"/>
        <w:gridCol w:w="505"/>
        <w:gridCol w:w="504"/>
        <w:gridCol w:w="504"/>
        <w:gridCol w:w="505"/>
        <w:gridCol w:w="504"/>
        <w:gridCol w:w="505"/>
        <w:gridCol w:w="504"/>
        <w:gridCol w:w="504"/>
        <w:gridCol w:w="505"/>
        <w:gridCol w:w="504"/>
        <w:gridCol w:w="505"/>
        <w:gridCol w:w="504"/>
        <w:gridCol w:w="504"/>
        <w:gridCol w:w="505"/>
        <w:gridCol w:w="504"/>
        <w:gridCol w:w="505"/>
        <w:gridCol w:w="504"/>
        <w:gridCol w:w="504"/>
        <w:gridCol w:w="505"/>
        <w:gridCol w:w="504"/>
        <w:gridCol w:w="505"/>
        <w:gridCol w:w="504"/>
        <w:gridCol w:w="505"/>
      </w:tblGrid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90550</wp:posOffset>
                      </wp:positionH>
                      <wp:positionV relativeFrom="paragraph">
                        <wp:posOffset>-161290</wp:posOffset>
                      </wp:positionV>
                      <wp:extent cx="355600" cy="57658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600" cy="576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-57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pt;height:454pt;mso-wrap-distance-left:9.05pt;mso-wrap-distance-right:9.05pt;mso-wrap-distance-top:0pt;mso-wrap-distance-bottom:0pt;margin-top:-12.7pt;mso-position-vertical-relative:text;margin-left:-4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-5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9.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7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8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4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1.2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.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1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5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0.9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7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0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7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2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0.2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0.4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6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8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7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2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4.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74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84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25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9.5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.4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8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0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7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.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4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4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4.0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3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8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6.7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9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5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5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6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1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1.4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0.4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9.4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4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73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20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90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2.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3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8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9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8.5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6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5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1.3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1.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2.5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1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7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0.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8.4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5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6.5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3.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5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18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.22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04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8.1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0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4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1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6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4.8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4.4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9.8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7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0.1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7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7.0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0.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9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8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12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7.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5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2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0.5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2.5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7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6.9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1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3.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0.3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9.8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1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0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1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0.6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9.2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5.5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9.5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1.7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59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5.24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.12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7.3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6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6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9.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4.5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3.6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8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8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.9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9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6.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1.2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8.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8.1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0.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1.1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31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9.01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.95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.5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6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8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7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6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5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4.2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6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0.9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1.7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.2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3.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.6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66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6.91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59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1.7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0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5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1.3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6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4.4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6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4.5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2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0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.6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9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6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61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94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6.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4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2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7.9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5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3.0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9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52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.16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93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81.6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0.5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2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7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7.7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5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3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5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.6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5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7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88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2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1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9.9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6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9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4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6.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3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5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3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3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3.0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.8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1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2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61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8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21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05.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8.5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4.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7.5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7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1.0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9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3.7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4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9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7.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5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2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9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8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54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58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9.80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5.5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8.3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8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6.5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4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6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5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1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6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6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63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65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8.56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7.5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9.7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7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7.8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5.3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9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7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5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7.5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8.1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7.1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6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1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8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0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9.6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4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7.3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1.4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0.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81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6.84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93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37.7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8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3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2.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3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3.7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5.9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6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9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47.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9.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4.9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2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7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9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.7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1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1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4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6.7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5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4.1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71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37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83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9.6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6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6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8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7.8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0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6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8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4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0.9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1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1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3.7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7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7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22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0.18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37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.6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1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7.9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4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6.6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6.3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0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4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6.9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3.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5.0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8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1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13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4.38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60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.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2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5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8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3.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8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7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8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5.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8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9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2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0.8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8.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7.0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5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8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70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3.07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48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4.0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9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4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6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8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2.2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8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4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1.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4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7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5.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6.2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7.1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2.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2.1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88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8.07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58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5.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6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7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3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6.1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6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3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9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0.8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2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8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84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9.2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8.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7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8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7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7.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0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3.9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2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9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9.1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4.2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2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9.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04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4.87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37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73.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5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7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0.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4.1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2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4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2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2.2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5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3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72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8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59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9.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3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7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1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.9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2.4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5.3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7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1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3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2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4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3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4.35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0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82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98.6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9.6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7.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0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2.0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0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.3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3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9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7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7.2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7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5.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2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2.2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90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6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58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8.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8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4.9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4.7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0.4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6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3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22.3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7.6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6.8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8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9.2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3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3.5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1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7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1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31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2.15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89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4.9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0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8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7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4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9.1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9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0.0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5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9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6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8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3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5.4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9.02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27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12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8.8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3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2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.8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6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1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9.3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1.0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4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1.0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2.5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1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3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7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7.0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6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92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3.15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.6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0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9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2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4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9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8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0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3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.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9.8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9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1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4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9.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5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3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6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9.36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63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93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5.9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4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4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9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6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5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7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7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1.6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7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2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4.6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0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5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6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6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0.3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35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18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85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5.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7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9.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6.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7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.7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3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5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3.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9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9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1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2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3.1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9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8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2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6.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4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7.9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3.4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3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0.0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7.2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8.2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5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4.7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9.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56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36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4.74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72.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1.0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9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9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8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5.4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5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1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2.3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.9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1.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6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7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0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70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0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00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.5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5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5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7.3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4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9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26.8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9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9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1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9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5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1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1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1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4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97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66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24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4.6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5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0.0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2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9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4.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2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7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6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3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4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6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78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64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7.3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0.8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4.3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2.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5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4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6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8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6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82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0.9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3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3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9.7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7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6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0.4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7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1.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7.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3.5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5.5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8.5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3.8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6.9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6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70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59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76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4.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2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9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5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4.6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7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8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1.1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2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3.1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3.6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1.6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7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31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11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91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23.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9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4.5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5.9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6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4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6.5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3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7.6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9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1.3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5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3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6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9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32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48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1.56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1.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5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3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6.0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8.9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3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5.6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6.9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9.0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83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73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30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5.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7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7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7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5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9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3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0 </w:t>
            </w:r>
          </w:p>
        </w:tc>
      </w:tr>
    </w:tbl>
    <w:p>
      <w:pPr>
        <w:pStyle w:val="Normal"/>
        <w:snapToGrid w:val="false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tbl>
      <w:tblPr>
        <w:tblW w:w="1402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1"/>
        <w:gridCol w:w="502"/>
        <w:gridCol w:w="503"/>
        <w:gridCol w:w="503"/>
        <w:gridCol w:w="503"/>
        <w:gridCol w:w="503"/>
        <w:gridCol w:w="503"/>
        <w:gridCol w:w="502"/>
        <w:gridCol w:w="503"/>
        <w:gridCol w:w="503"/>
        <w:gridCol w:w="503"/>
        <w:gridCol w:w="503"/>
        <w:gridCol w:w="503"/>
        <w:gridCol w:w="503"/>
        <w:gridCol w:w="502"/>
        <w:gridCol w:w="503"/>
        <w:gridCol w:w="503"/>
        <w:gridCol w:w="503"/>
        <w:gridCol w:w="503"/>
        <w:gridCol w:w="503"/>
        <w:gridCol w:w="503"/>
        <w:gridCol w:w="502"/>
        <w:gridCol w:w="503"/>
        <w:gridCol w:w="503"/>
        <w:gridCol w:w="503"/>
        <w:gridCol w:w="503"/>
        <w:gridCol w:w="503"/>
        <w:gridCol w:w="503"/>
      </w:tblGrid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90550</wp:posOffset>
                      </wp:positionH>
                      <wp:positionV relativeFrom="paragraph">
                        <wp:posOffset>-161290</wp:posOffset>
                      </wp:positionV>
                      <wp:extent cx="355600" cy="57658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600" cy="576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-58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pt;height:454pt;mso-wrap-distance-left:9.05pt;mso-wrap-distance-right:9.05pt;mso-wrap-distance-top:0pt;mso-wrap-distance-bottom:0pt;margin-top:-12.7pt;mso-position-vertical-relative:text;margin-left:-4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-5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2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9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1.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4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0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3.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4.96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8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4.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8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7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4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7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4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3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5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6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.97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6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5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6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4.7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8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4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24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1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01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7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.8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3.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32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3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0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5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4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52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3.0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63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6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8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8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5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3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5.5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5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6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6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5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6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4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0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53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9.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7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6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9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8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6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0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6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8.7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62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3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4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6.4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4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4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6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9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44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3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6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4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92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.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8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9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0.8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4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4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2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73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1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3.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3.93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8.6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7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8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8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4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0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7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85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8.7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9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0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6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4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6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8.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0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0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9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52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98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66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3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6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2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6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4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35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0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9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36.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32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5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13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5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7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4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64.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0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5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03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2.9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3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0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8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0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8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4.0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2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9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07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7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2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20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66.7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5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4.8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9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9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7.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8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4.12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6.7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8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9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13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4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11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3.95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7.7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42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3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2.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6.9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4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89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9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81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60.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4.0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13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0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8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8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3.87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8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6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13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3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7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7.81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1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4.0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3.7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8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49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3.9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7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0.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6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7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.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.05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42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4.83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8.5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7.6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9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7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6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8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6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32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4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74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8.66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2.5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4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0.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0.7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89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0.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3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5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15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7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48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5.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6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59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6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5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9.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5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78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0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3.8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4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03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73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65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1.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07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1.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5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3.7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1.78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6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84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91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2.05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58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4.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9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3.9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1.26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9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7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5.7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.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4.6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8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0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7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0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3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42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4.18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12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32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23.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4.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77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1.0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5.8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.9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9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6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09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2.98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4.04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13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9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0.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4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3.82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5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0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.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5.0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9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49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72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9.41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60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8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6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4.8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8.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8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7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7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7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46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73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04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6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5.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6.98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7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.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6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6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6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6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1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33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7.6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7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6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9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3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43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6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7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0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69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5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82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.54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70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.66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.9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6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4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9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6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0.8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2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7.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9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97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6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6.03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76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6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.6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0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0.6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0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4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3.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5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6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7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0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4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.47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82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94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.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1.06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6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7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1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7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8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6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9.8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0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6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3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4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1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8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8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78.6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7.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53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3.9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6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0.9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9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3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29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6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4.37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3.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7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9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5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9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63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.3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0.78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3.8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03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6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3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3.0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2.0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4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9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6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7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88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8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35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31.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9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5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12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2.9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6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1.8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2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8.3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9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44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8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89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78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4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8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12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3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4.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8.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0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4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6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2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5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94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10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.6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7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8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6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4.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9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1.3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8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5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5.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02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8.16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12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4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81.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2.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7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6.5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4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7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37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1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3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86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3.9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7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3.7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1.76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7.3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.9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.5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3.6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2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7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3.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7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3.6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8.6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23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5.9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80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9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61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6.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2.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0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89.74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1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8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7.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6.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4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08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9.4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3.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2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9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8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21.08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1.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89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4.01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66 </w:t>
            </w:r>
          </w:p>
        </w:tc>
      </w:tr>
    </w:tbl>
    <w:p>
      <w:pPr>
        <w:pStyle w:val="Normal"/>
        <w:snapToGrid w:val="false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tbl>
      <w:tblPr>
        <w:tblW w:w="1404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1"/>
        <w:gridCol w:w="503"/>
        <w:gridCol w:w="503"/>
        <w:gridCol w:w="504"/>
        <w:gridCol w:w="503"/>
        <w:gridCol w:w="503"/>
        <w:gridCol w:w="504"/>
        <w:gridCol w:w="503"/>
        <w:gridCol w:w="503"/>
        <w:gridCol w:w="504"/>
        <w:gridCol w:w="503"/>
        <w:gridCol w:w="504"/>
        <w:gridCol w:w="503"/>
        <w:gridCol w:w="503"/>
        <w:gridCol w:w="504"/>
        <w:gridCol w:w="503"/>
        <w:gridCol w:w="503"/>
        <w:gridCol w:w="504"/>
        <w:gridCol w:w="503"/>
        <w:gridCol w:w="504"/>
        <w:gridCol w:w="503"/>
        <w:gridCol w:w="503"/>
        <w:gridCol w:w="504"/>
        <w:gridCol w:w="503"/>
        <w:gridCol w:w="503"/>
        <w:gridCol w:w="504"/>
        <w:gridCol w:w="503"/>
        <w:gridCol w:w="504"/>
      </w:tblGrid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90550</wp:posOffset>
                      </wp:positionH>
                      <wp:positionV relativeFrom="paragraph">
                        <wp:posOffset>-161290</wp:posOffset>
                      </wp:positionV>
                      <wp:extent cx="355600" cy="57658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600" cy="576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-59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pt;height:454pt;mso-wrap-distance-left:9.05pt;mso-wrap-distance-right:9.05pt;mso-wrap-distance-top:0pt;mso-wrap-distance-bottom:0pt;margin-top:-12.7pt;mso-position-vertical-relative:text;margin-left:-4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-5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94.9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9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2.4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9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6.5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9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4.7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2.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1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0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78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6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7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2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5.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8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6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9.4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4.4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5.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0.8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5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4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9.5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6.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4.0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0.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66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76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10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4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3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3.7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0.9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0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9.8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4.9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2.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3.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5.6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9.7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7.3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8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49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2.04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97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4.0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0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6.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3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7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9.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8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2.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3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6.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6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3.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4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7.9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2.6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04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8.29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83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9.8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7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5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1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3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3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6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2.9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7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2.6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6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0.7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2.0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7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6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6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1.1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7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4.9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.9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17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76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2.72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34.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0.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1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6.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0.7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.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3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5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0.8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9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2.6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0.6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4.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72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0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04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03.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1.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6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6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7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5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9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4.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9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1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3.9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3.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5.1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3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5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22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6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96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.7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3.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8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7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6.3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2.7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8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2.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1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89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3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14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.8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4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1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7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.8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2.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9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0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2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6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.0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8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0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8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5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6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1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9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76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5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6.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0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4.7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2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6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4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5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6.7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6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8.3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6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35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4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7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6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3.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5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6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1.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9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8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8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8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0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.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1.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9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1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8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6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0.6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9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40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6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1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30.5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3.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7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7.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8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34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2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21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5.3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6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7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9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6.0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3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9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4.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3.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8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1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28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6.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6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5.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8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8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9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0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9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0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8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70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4.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7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8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0.4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3.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7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1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6.43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7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79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0.5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9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6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8.5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4.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6.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6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7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0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7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4.7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5.8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2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6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7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2.8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7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3.6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8.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6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8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0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3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7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57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.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2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7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06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7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8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7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5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3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.8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7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1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45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0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6.7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7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9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4.4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9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5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0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4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92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4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5.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0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1.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7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7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9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83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8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2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6.3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4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6.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2.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9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3.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4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1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4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78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.7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7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9.5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3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3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1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0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7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7.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0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6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9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3.7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0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3.9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6.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7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3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8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.65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9.9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.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8.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4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5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7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3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0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7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.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0.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3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9.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5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5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92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7.8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9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2.0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4.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6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6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7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9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2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73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6.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5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5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5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9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7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2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8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71.7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7.8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6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4.4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5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20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5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63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11.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2.3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6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0.7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5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8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3.8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8.8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0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6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7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8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.62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3.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7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7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50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2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8 </w:t>
            </w:r>
          </w:p>
        </w:tc>
      </w:tr>
    </w:tbl>
    <w:p>
      <w:pPr>
        <w:pStyle w:val="Normal"/>
        <w:snapToGrid w:val="false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tbl>
      <w:tblPr>
        <w:tblW w:w="1402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1"/>
        <w:gridCol w:w="502"/>
        <w:gridCol w:w="503"/>
        <w:gridCol w:w="503"/>
        <w:gridCol w:w="503"/>
        <w:gridCol w:w="503"/>
        <w:gridCol w:w="503"/>
        <w:gridCol w:w="502"/>
        <w:gridCol w:w="503"/>
        <w:gridCol w:w="503"/>
        <w:gridCol w:w="503"/>
        <w:gridCol w:w="503"/>
        <w:gridCol w:w="503"/>
        <w:gridCol w:w="503"/>
        <w:gridCol w:w="502"/>
        <w:gridCol w:w="503"/>
        <w:gridCol w:w="503"/>
        <w:gridCol w:w="503"/>
        <w:gridCol w:w="503"/>
        <w:gridCol w:w="503"/>
        <w:gridCol w:w="503"/>
        <w:gridCol w:w="502"/>
        <w:gridCol w:w="503"/>
        <w:gridCol w:w="503"/>
        <w:gridCol w:w="503"/>
        <w:gridCol w:w="503"/>
        <w:gridCol w:w="503"/>
        <w:gridCol w:w="503"/>
      </w:tblGrid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90550</wp:posOffset>
                      </wp:positionH>
                      <wp:positionV relativeFrom="paragraph">
                        <wp:posOffset>-161290</wp:posOffset>
                      </wp:positionV>
                      <wp:extent cx="355600" cy="57658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600" cy="576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-60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pt;height:454pt;mso-wrap-distance-left:9.05pt;mso-wrap-distance-right:9.05pt;mso-wrap-distance-top:0pt;mso-wrap-distance-bottom:0pt;margin-top:-12.7pt;mso-position-vertical-relative:text;margin-left:-4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-6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2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9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8.8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3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3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2.5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2.0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8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2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6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01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5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1.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3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6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49.79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0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4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5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1.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1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1.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6.77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92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68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80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7.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0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4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3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3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4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2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7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8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7.7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22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6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1.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9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3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3.6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2.7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7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7.76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12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77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23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3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7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7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6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99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2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1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7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0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0.98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3.3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6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3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3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9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0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9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71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90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1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68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0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6.9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8.7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48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8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9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0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9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6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05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0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6.53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1.8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8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4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2.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7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20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7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29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.7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4.6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1.54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83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09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8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2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15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8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5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3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9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6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7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7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18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5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4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3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.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0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0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7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6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7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7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5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4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.46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1.6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78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6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7.7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6.8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62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68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8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4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6.02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5.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5.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6.0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3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4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1.7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53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.47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4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56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2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6.76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2.7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6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04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3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59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3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99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0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8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7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8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3.6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8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8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2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83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4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6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36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6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4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86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36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9.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7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0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6.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9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0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4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1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4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37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.5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6.8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7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8.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6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9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3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1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9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3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38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91.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8.67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8.6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7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8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2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7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7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8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6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9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6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5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39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.7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7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8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8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2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7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78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0.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0.3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9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1.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9.6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.42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7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3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8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7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6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3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5.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3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4.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6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5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0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2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67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1.36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3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3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7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1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54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43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38.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9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0.7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98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1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78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3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44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5.6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1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63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5.4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8.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9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28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.9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4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8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1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0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9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3.8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6.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5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4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39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4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8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8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53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5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9.47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66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8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4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.4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.8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8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7.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5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6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8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5.79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52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6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3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6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.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4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4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8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2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6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4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8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1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48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4.8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03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5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9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0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6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8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38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9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49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8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8.0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5.63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7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32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45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0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2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.0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7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4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7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7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0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5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6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8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8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6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8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3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4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8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2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1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7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8.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2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3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3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2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6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59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.3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2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4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7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2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6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4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5.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9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9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4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3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1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56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8.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3.8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7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38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6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4.0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6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6.4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3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86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2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9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8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57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39.6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9.07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5.7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8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8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2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2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7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1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52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58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2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8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6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9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8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7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5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59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7.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8.38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7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6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8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6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7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3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4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8.3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3.6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7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9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4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6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9 </w:t>
            </w:r>
          </w:p>
        </w:tc>
      </w:tr>
    </w:tbl>
    <w:p>
      <w:pPr>
        <w:pStyle w:val="Normal"/>
        <w:snapToGrid w:val="false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tbl>
      <w:tblPr>
        <w:tblW w:w="1404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1"/>
        <w:gridCol w:w="503"/>
        <w:gridCol w:w="503"/>
        <w:gridCol w:w="504"/>
        <w:gridCol w:w="503"/>
        <w:gridCol w:w="503"/>
        <w:gridCol w:w="504"/>
        <w:gridCol w:w="503"/>
        <w:gridCol w:w="503"/>
        <w:gridCol w:w="504"/>
        <w:gridCol w:w="503"/>
        <w:gridCol w:w="504"/>
        <w:gridCol w:w="503"/>
        <w:gridCol w:w="503"/>
        <w:gridCol w:w="504"/>
        <w:gridCol w:w="503"/>
        <w:gridCol w:w="503"/>
        <w:gridCol w:w="504"/>
        <w:gridCol w:w="503"/>
        <w:gridCol w:w="504"/>
        <w:gridCol w:w="503"/>
        <w:gridCol w:w="503"/>
        <w:gridCol w:w="504"/>
        <w:gridCol w:w="503"/>
        <w:gridCol w:w="503"/>
        <w:gridCol w:w="504"/>
        <w:gridCol w:w="503"/>
        <w:gridCol w:w="504"/>
      </w:tblGrid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90550</wp:posOffset>
                      </wp:positionH>
                      <wp:positionV relativeFrom="paragraph">
                        <wp:posOffset>-161290</wp:posOffset>
                      </wp:positionV>
                      <wp:extent cx="355600" cy="57658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600" cy="576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-61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pt;height:454pt;mso-wrap-distance-left:9.05pt;mso-wrap-distance-right:9.05pt;mso-wrap-distance-top:0pt;mso-wrap-distance-bottom:0pt;margin-top:-12.7pt;mso-position-vertical-relative:text;margin-left:-4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-6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9.0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5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8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49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5.3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6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2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3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7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4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6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9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.7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8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2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53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.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0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5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9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1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0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8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6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0.9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8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4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4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.6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4.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0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6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2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8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2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6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9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4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0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6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8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9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6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6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4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73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3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6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7.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7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8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5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.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5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8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8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32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4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3.6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7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6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8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2.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8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5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62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7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.9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8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5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4.9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9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4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6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5.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9.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0.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4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7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1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9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2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3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6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9.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5.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5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58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0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3.5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6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8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7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9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3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0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7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8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75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9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.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1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2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5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6.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6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2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7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74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3.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4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4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4.8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4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39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2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69.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4.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6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7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7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9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5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9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7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19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27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87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7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5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0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7.3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7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4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4.8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6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8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2.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2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8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61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4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27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5.3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2.0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0.4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0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0.1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3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27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9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00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6.9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9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9.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8.5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1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0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6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9.0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2.7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9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7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9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72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05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57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35.8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3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0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4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9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5.4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7.7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3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9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3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8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4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9.4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7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8.8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94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75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84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3.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8.9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8.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7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0.6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4.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4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9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6.76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.85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86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1.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6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4.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6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8.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5.6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7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7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.10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20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30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91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.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0.9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1.1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9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7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9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4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9.8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6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3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3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07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8.9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8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8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6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9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6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5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5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4.6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6.9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5.0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6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48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87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6.04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98.6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1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7.9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6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9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8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1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9.05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6.35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35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6.6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4.6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.1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3.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1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6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0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9.3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5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3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9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1.74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.73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32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8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1.3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7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7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5.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6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6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58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3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71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.7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7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6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.3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8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11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9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3.9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4.0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9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7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6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8.5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5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2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8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4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1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4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5.8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0.6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5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7.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.6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02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1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2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2.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1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8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7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.7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0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8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5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7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0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.9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3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7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7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3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9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8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4.9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4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6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0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4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10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.7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5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7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7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4.8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7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6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6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05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3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3.0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0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6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3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4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9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8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1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0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9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.8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4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4.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1.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.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7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75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6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0 </w:t>
            </w:r>
          </w:p>
        </w:tc>
      </w:tr>
    </w:tbl>
    <w:p>
      <w:pPr>
        <w:pStyle w:val="Normal"/>
        <w:snapToGrid w:val="false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tbl>
      <w:tblPr>
        <w:tblW w:w="1404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1"/>
        <w:gridCol w:w="503"/>
        <w:gridCol w:w="503"/>
        <w:gridCol w:w="504"/>
        <w:gridCol w:w="503"/>
        <w:gridCol w:w="503"/>
        <w:gridCol w:w="504"/>
        <w:gridCol w:w="503"/>
        <w:gridCol w:w="503"/>
        <w:gridCol w:w="504"/>
        <w:gridCol w:w="503"/>
        <w:gridCol w:w="504"/>
        <w:gridCol w:w="503"/>
        <w:gridCol w:w="503"/>
        <w:gridCol w:w="504"/>
        <w:gridCol w:w="503"/>
        <w:gridCol w:w="503"/>
        <w:gridCol w:w="504"/>
        <w:gridCol w:w="503"/>
        <w:gridCol w:w="504"/>
        <w:gridCol w:w="503"/>
        <w:gridCol w:w="503"/>
        <w:gridCol w:w="504"/>
        <w:gridCol w:w="503"/>
        <w:gridCol w:w="503"/>
        <w:gridCol w:w="504"/>
        <w:gridCol w:w="503"/>
        <w:gridCol w:w="504"/>
      </w:tblGrid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90550</wp:posOffset>
                      </wp:positionH>
                      <wp:positionV relativeFrom="paragraph">
                        <wp:posOffset>-161290</wp:posOffset>
                      </wp:positionV>
                      <wp:extent cx="355600" cy="57658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600" cy="576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-62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pt;height:454pt;mso-wrap-distance-left:9.05pt;mso-wrap-distance-right:9.05pt;mso-wrap-distance-top:0pt;mso-wrap-distance-bottom:0pt;margin-top:-12.7pt;mso-position-vertical-relative:text;margin-left:-4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-6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6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4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4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4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0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.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8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1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35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8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.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4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6.7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8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4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3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1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05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3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9.8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2.6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5.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4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5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5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3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6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3.9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9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7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3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4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26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6.7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2.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3.4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3.9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33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8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9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2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1.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2.6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.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0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9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1.5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8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7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6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54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96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15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8.8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3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0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9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7.5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4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8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7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0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2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6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7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5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1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64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5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44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5.6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6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6.2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8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5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7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7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5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4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55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2.7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6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8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5.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1.8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8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7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7.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4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9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1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09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04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9.98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2.6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7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6.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2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8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6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0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30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6.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3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5.0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2.6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9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4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7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2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86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7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4.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8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5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1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3.7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6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4.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90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1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.98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5.0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.8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5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7.8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3.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9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8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3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5.8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5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4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4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7.6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5.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2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1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34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5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4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5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9.5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4.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7.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0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5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0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1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98.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1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7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1.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7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2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7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3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7.5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0.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7.1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2.8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7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43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.66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92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7.6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7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6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8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91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4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6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6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9.8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7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0.8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6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5.4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9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9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7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8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27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44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9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0.6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0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7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4.9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0.7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2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0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76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5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3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4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41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86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6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3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5.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6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0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6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16"/>
              </w:rPr>
              <w:t>4.6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6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66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8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1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8.6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6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9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3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8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7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19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5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.8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5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16"/>
              </w:rPr>
              <w:t>37.2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8.8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3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9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3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19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6.59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84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2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3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.8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3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0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6.8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2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1.8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0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03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7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6.0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16"/>
              </w:rPr>
              <w:t>1.6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5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5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8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9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6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4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3.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51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9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49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39.8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7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5.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6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1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3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6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2.9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0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16"/>
              </w:rPr>
              <w:t xml:space="preserve">0.65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58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4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7.7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6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7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3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5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3.8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8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5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6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7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63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0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75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7.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4.9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0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9.4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0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8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8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5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2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7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9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85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06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95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80.8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0.7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3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6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3.6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9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5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2.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6.7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5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7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89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84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87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5.6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8.8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6.8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9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16"/>
              </w:rPr>
              <w:t>7.8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1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87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5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0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3.0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3.4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7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1.6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25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6.75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09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.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0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16"/>
              </w:rPr>
              <w:t>2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8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8.4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6.8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5.4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1.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5.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48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6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14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5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4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9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8.3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9.7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7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8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3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0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41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0.22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3.9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5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6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9.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7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2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4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7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2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0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32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7.8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0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9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2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7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9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1.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8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2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2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4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73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.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6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5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9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6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4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6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7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.19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21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5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5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7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7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0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9.9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16"/>
              </w:rPr>
              <w:t>8.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7.0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3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6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94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86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46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0.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7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0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4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3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0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0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0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73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7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6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0.4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7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2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9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1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0.7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6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16"/>
              </w:rPr>
              <w:t>0.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3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6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69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3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9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6 </w:t>
            </w:r>
          </w:p>
        </w:tc>
      </w:tr>
    </w:tbl>
    <w:p>
      <w:pPr>
        <w:pStyle w:val="Normal"/>
        <w:snapToGrid w:val="false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tbl>
      <w:tblPr>
        <w:tblW w:w="1407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1"/>
        <w:gridCol w:w="504"/>
        <w:gridCol w:w="504"/>
        <w:gridCol w:w="505"/>
        <w:gridCol w:w="504"/>
        <w:gridCol w:w="505"/>
        <w:gridCol w:w="504"/>
        <w:gridCol w:w="504"/>
        <w:gridCol w:w="505"/>
        <w:gridCol w:w="504"/>
        <w:gridCol w:w="505"/>
        <w:gridCol w:w="504"/>
        <w:gridCol w:w="504"/>
        <w:gridCol w:w="505"/>
        <w:gridCol w:w="504"/>
        <w:gridCol w:w="505"/>
        <w:gridCol w:w="504"/>
        <w:gridCol w:w="504"/>
        <w:gridCol w:w="505"/>
        <w:gridCol w:w="504"/>
        <w:gridCol w:w="505"/>
        <w:gridCol w:w="504"/>
        <w:gridCol w:w="504"/>
        <w:gridCol w:w="505"/>
        <w:gridCol w:w="504"/>
        <w:gridCol w:w="505"/>
        <w:gridCol w:w="504"/>
        <w:gridCol w:w="505"/>
      </w:tblGrid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90550</wp:posOffset>
                      </wp:positionH>
                      <wp:positionV relativeFrom="paragraph">
                        <wp:posOffset>-161290</wp:posOffset>
                      </wp:positionV>
                      <wp:extent cx="355600" cy="57658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600" cy="576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-63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pt;height:454pt;mso-wrap-distance-left:9.05pt;mso-wrap-distance-right:9.05pt;mso-wrap-distance-top:0pt;mso-wrap-distance-bottom:0pt;margin-top:-12.7pt;mso-position-vertical-relative:text;margin-left:-4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-6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5.6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7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16"/>
              </w:rPr>
              <w:t>0.3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1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5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.11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.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5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9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7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5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0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0.7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8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0.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.11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0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5.6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23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5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2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</w:rPr>
              <w:t>0.4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1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6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9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2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5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.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5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3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5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1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9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71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99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.4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4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2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0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4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2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.2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0.1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4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3.2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6.1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7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2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0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8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0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0.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4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1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0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0.6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9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6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3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9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0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6.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9.6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5.2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2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2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3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2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4.7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7.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0.2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0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0.77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6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3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3.8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2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7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1.0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2.8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3.9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5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0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1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3.6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1.5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3.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67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6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3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6.5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6.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7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8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7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3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3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9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.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0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3.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0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1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2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0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0.5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1.5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3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1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5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20.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2.7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8.9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9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0.9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86.8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5.8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9.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8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9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7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6.6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2.1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2.4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4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.75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0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0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6.7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4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0.6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0.9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9.7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.9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9.4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8.6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2.3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5.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.6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4.5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9.4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7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1.8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9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4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4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67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.7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5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3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4.3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3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7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1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4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9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4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.1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2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0.5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3.4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6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2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0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3.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6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1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4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8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6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8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.0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1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7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2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0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5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3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1.1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6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8.0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6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0.0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4.9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7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3.6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7.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4.6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1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4.5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3.4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8.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4.5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89.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1.1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0.8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1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4.3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.8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1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80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85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2.87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6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6.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6.9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4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0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0.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2.1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6.8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6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88.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3.6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4.8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.8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0.4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38.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03.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8.6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9.2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80.7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63.9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5.9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8.4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9.1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5.43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8.85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23.48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6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79.5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7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3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9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5.6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4.3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.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.3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0.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0.8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.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2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1.5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7.4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15.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0.8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1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44.9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816.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38.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7.2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4.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63.2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39.44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5.76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9.14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6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3.9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9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7.6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.5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8.9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.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3.2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96.4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0.8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53.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640.4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6.2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84.3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800.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2.5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45.5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1.1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51.3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5.60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38.43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1.81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6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5.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5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5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0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5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5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7.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6.4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8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1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7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.2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.2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9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3.8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8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0.5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6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0 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56 </w:t>
            </w:r>
          </w:p>
        </w:tc>
      </w:tr>
    </w:tbl>
    <w:p>
      <w:pPr>
        <w:pStyle w:val="Normal"/>
        <w:snapToGrid w:val="false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tbl>
      <w:tblPr>
        <w:tblW w:w="1299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1"/>
        <w:gridCol w:w="627"/>
        <w:gridCol w:w="627"/>
        <w:gridCol w:w="627"/>
        <w:gridCol w:w="627"/>
        <w:gridCol w:w="627"/>
        <w:gridCol w:w="627"/>
        <w:gridCol w:w="628"/>
        <w:gridCol w:w="627"/>
        <w:gridCol w:w="627"/>
        <w:gridCol w:w="627"/>
        <w:gridCol w:w="627"/>
        <w:gridCol w:w="627"/>
        <w:gridCol w:w="627"/>
        <w:gridCol w:w="628"/>
        <w:gridCol w:w="627"/>
        <w:gridCol w:w="627"/>
        <w:gridCol w:w="627"/>
        <w:gridCol w:w="627"/>
        <w:gridCol w:w="627"/>
        <w:gridCol w:w="628"/>
      </w:tblGrid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66750</wp:posOffset>
                      </wp:positionH>
                      <wp:positionV relativeFrom="paragraph">
                        <wp:posOffset>-161290</wp:posOffset>
                      </wp:positionV>
                      <wp:extent cx="355600" cy="57658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600" cy="576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-64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pt;height:454pt;mso-wrap-distance-left:9.05pt;mso-wrap-distance-right:9.05pt;mso-wrap-distance-top:0pt;mso-wrap-distance-bottom:0pt;margin-top:-12.7pt;mso-position-vertical-relative:text;margin-left:-5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-6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6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6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6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63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8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8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.8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3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8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6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8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4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2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4.0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33.3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5.5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0.6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77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9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7.7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6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9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4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9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7.0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0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6.6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6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.1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7.2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7.2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0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0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8.0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4.7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7.0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9.96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4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4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8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9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.8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5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7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2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3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.69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.7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6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1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9.1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9.2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8.2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7.94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3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7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8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0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3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4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5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8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4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6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19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79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3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3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3.8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2.8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4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9.0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.7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0.3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9.2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.6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7.2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7.6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8.3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7.3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9.0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61.5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8.5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76.56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8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3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3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6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47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7.9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7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9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.3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.0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6.97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6.8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0.1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.0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4.6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3.4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2.49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69.33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7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2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9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7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7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3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7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.1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5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1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.4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3.1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.9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4.53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7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5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3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2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3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6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2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2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4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6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4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0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7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0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9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8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.6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8.4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37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64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5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9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4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8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1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1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2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2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7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8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8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7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4.1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7.4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70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.1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3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5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9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8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4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3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0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0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5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8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1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.5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9.3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7.8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6.26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8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9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5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9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09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3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8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6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3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9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8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1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6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9.3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3.59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5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1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8.9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8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.8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1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8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7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0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.23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0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8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4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5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3.9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0.99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7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4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7.3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9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2.7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9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2.3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.7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2.8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2.3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3.2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7.5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3.4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8.8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.5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1.0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74.5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8.6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1.26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0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2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0.8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4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9.9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3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7.5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.4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6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6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0.2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5.6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2.5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0.4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6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0.8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24.8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7.73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65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.2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4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0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9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3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0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8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0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2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3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2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8.7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7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63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2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8.2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.3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5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5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9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5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3.7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3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8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7.7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3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28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9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7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8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3.1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9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4.6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9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0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9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3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9.77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1.1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2.8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2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9.3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4.8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77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41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3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1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5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6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7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9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0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2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7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3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7.7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0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13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8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2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7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8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7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7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7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2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3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2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6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.5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1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4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8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.0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.8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4.3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2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1.5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3.6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.37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23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8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7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7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8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3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9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6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7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8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9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9.1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6.6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20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9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9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2.4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9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2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69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.1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2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3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2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2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9.2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1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7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8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.5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1.1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0.7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5.65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2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5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6.8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0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0.6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6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8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7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7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23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6.5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7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2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0.1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43.2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7.6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9.82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5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4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1.2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7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2.5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1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3.5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.0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6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5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8.3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9.7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4.7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26.2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3.9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2.9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88.1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7.4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.16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.4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8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2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3.3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1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97.1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8.6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0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0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0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7.7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8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1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95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.4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7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2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9.7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7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6.8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1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1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0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6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0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6.5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8.9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66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1.2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4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4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0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.8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69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20.4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5.3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7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6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0.8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6.7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7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9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7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33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3.0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2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0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6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0.0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63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07.7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5.7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1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8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1.2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6.2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7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4.9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06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8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.6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8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2.3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8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2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7.8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3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5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04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4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1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3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4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3.2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4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1.8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3.2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0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7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7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73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6.4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5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9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66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.5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4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6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5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5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63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9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9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7.6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5.9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89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90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2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3.2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3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2.9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.7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27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3.5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7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4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2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9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8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1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0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49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1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.7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7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5.4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0.9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6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7.8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.5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5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4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6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0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0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3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14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7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2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3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2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.1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0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3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5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13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5.1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8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1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0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5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99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1.9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5.8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82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2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1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5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0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3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6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8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7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9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2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8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2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9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7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6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7.4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97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9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5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9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7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9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1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7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3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6 </w:t>
            </w:r>
          </w:p>
        </w:tc>
      </w:tr>
    </w:tbl>
    <w:p>
      <w:pPr>
        <w:pStyle w:val="Normal"/>
        <w:snapToGrid w:val="false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tbl>
      <w:tblPr>
        <w:tblW w:w="1299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1"/>
        <w:gridCol w:w="627"/>
        <w:gridCol w:w="627"/>
        <w:gridCol w:w="627"/>
        <w:gridCol w:w="627"/>
        <w:gridCol w:w="627"/>
        <w:gridCol w:w="627"/>
        <w:gridCol w:w="628"/>
        <w:gridCol w:w="627"/>
        <w:gridCol w:w="627"/>
        <w:gridCol w:w="627"/>
        <w:gridCol w:w="627"/>
        <w:gridCol w:w="627"/>
        <w:gridCol w:w="627"/>
        <w:gridCol w:w="628"/>
        <w:gridCol w:w="627"/>
        <w:gridCol w:w="627"/>
        <w:gridCol w:w="627"/>
        <w:gridCol w:w="627"/>
        <w:gridCol w:w="627"/>
        <w:gridCol w:w="628"/>
      </w:tblGrid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590550</wp:posOffset>
                      </wp:positionH>
                      <wp:positionV relativeFrom="paragraph">
                        <wp:posOffset>-161290</wp:posOffset>
                      </wp:positionV>
                      <wp:extent cx="355600" cy="57658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600" cy="576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-65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pt;height:454pt;mso-wrap-distance-left:9.05pt;mso-wrap-distance-right:9.05pt;mso-wrap-distance-top:0pt;mso-wrap-distance-bottom:0pt;margin-top:-12.7pt;mso-position-vertical-relative:text;margin-left:-4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-6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6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6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6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63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6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.1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6.2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5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2.6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9.7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0.3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7.7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2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6.4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0.7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4.9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22.51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2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0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5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9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7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53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3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8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73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9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3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52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8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6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0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6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0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3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5.2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3.0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91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2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9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3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86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7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5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7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6.4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5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7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3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0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2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8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5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3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.7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9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0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7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7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8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96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7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5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50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3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1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0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8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1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7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4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2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8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7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3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4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3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3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2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1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4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9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5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3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7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0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2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3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8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0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9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8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2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8.1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6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2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1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4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4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.6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9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3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43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4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9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2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8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8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1.7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0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.9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.5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1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79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0.8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0.6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78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0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5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7.9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6.0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9.2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0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9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09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3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4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9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1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.0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7.0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5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1.9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1.4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3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.7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2.2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3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24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.5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5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8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.6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4.3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8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6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6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37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.9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5.1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26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3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3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19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6.4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9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4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.7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5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5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3.3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6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7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81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5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3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0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9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4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1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5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5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8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9.03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1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7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7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7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7.9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7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7.92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9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6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2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9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7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7.9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8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2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8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42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4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1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8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.0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6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5.4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3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9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8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8.0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.07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5.8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5.3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34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1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1.7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7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7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7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5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5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63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1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8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3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29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9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1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3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2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0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1.6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2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6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4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7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.2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1.5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0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45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1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5.5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0.8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.5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6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2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1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7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9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7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5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53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6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2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0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3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7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3.4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.2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4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1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3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1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1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0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8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57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1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4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0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4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3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.0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4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0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1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17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1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6.2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8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1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9.4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9.4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7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5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9.6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0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0.4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9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9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0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9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0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0.6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.8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5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8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8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9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1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4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2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3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9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6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2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7.2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5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6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63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5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3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4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4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.3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67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9.5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9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8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9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2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2.6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8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7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2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7.9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7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2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23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3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5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0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8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2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9.23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8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9.5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8.0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.2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1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7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6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0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3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8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2.1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1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9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74.5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.3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2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83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3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9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4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5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73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7.8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2.8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6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86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5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5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8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8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.7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9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53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8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1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7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47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0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9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3.7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9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7.7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5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5.4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8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7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6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4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6.7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4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6.4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6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7.61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7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9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0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8.6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6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8.4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2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9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7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4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6.0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0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6.5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6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2.3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9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8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.97 </w:t>
            </w:r>
          </w:p>
        </w:tc>
      </w:tr>
    </w:tbl>
    <w:p>
      <w:pPr>
        <w:pStyle w:val="Normal"/>
        <w:snapToGrid w:val="false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tbl>
      <w:tblPr>
        <w:tblW w:w="1299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1"/>
        <w:gridCol w:w="627"/>
        <w:gridCol w:w="627"/>
        <w:gridCol w:w="627"/>
        <w:gridCol w:w="627"/>
        <w:gridCol w:w="627"/>
        <w:gridCol w:w="627"/>
        <w:gridCol w:w="628"/>
        <w:gridCol w:w="627"/>
        <w:gridCol w:w="627"/>
        <w:gridCol w:w="627"/>
        <w:gridCol w:w="627"/>
        <w:gridCol w:w="627"/>
        <w:gridCol w:w="627"/>
        <w:gridCol w:w="628"/>
        <w:gridCol w:w="627"/>
        <w:gridCol w:w="627"/>
        <w:gridCol w:w="627"/>
        <w:gridCol w:w="627"/>
        <w:gridCol w:w="627"/>
        <w:gridCol w:w="628"/>
      </w:tblGrid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66750</wp:posOffset>
                      </wp:positionH>
                      <wp:positionV relativeFrom="paragraph">
                        <wp:posOffset>-161290</wp:posOffset>
                      </wp:positionV>
                      <wp:extent cx="355600" cy="576580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600" cy="576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-66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pt;height:454pt;mso-wrap-distance-left:9.05pt;mso-wrap-distance-right:9.05pt;mso-wrap-distance-top:0pt;mso-wrap-distance-bottom:0pt;margin-top:-12.7pt;mso-position-vertical-relative:text;margin-left:-5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-6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6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6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6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63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2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9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1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3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7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6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6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5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7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44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4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4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2.7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2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1.6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1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0.2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.8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9.3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5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3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0.9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1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7.6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7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1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5.77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1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8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7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2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7.3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0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4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9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3.8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3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.2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6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9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.93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3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.4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4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.9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4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0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3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0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7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8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71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9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5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8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8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1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2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10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5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6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7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4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2.6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6.2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8.2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6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3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2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49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6.8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6.4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.54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7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2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0.8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0.8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2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.43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8.7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7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5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2.5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4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8.8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0.5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3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2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6.85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6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3.1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7.6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8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7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5.5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8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4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1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3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1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4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.3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8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2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.94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.5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5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6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5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5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5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27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9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8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0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5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7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0.5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8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29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9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7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9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47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5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7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.9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3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8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4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6.1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9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6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.1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9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4.7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24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1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5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2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3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5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2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1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6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1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07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4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1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4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1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5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8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7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2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2.9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5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0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87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6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4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0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17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.1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3.5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9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7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7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2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5.6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9.5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25.3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6.6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25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1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.9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8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9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.2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0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2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2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4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8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7.8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3.7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6.2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0.8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4.3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17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1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.9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1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9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8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3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6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7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98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8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47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8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9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4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2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0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8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7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2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8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7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07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6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6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7.9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7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25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7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5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5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4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6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0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3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20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9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3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6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5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6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2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4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.93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5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2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5.2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8.0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0.5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6.47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18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9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7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2.9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2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6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9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2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8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3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.6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2.2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8.1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6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97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9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8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.6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0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2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0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84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2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9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6.2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2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.3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4.6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5.9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4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4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2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8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5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6.4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4.8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8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2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3.38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3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5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4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1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9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1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7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8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6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6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5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0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6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8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5.2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2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5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3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8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3.09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73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7.9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9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1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5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4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2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9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.0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9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4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8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9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15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.3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1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5.3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.9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49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7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6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.2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2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7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0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7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4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1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9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23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.9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7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12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7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7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7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0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2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8.9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9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4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1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6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9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2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1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9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1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6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7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5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4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1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5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09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2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7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3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1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.0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8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8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6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9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4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5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0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3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6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0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0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6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3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8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1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0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7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2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9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7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7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6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8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7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6 </w:t>
            </w:r>
          </w:p>
        </w:tc>
      </w:tr>
    </w:tbl>
    <w:p>
      <w:pPr>
        <w:pStyle w:val="Normal"/>
        <w:snapToGrid w:val="false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tbl>
      <w:tblPr>
        <w:tblW w:w="1299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1"/>
        <w:gridCol w:w="627"/>
        <w:gridCol w:w="627"/>
        <w:gridCol w:w="627"/>
        <w:gridCol w:w="627"/>
        <w:gridCol w:w="627"/>
        <w:gridCol w:w="627"/>
        <w:gridCol w:w="628"/>
        <w:gridCol w:w="627"/>
        <w:gridCol w:w="627"/>
        <w:gridCol w:w="627"/>
        <w:gridCol w:w="627"/>
        <w:gridCol w:w="627"/>
        <w:gridCol w:w="627"/>
        <w:gridCol w:w="628"/>
        <w:gridCol w:w="627"/>
        <w:gridCol w:w="627"/>
        <w:gridCol w:w="627"/>
        <w:gridCol w:w="627"/>
        <w:gridCol w:w="627"/>
        <w:gridCol w:w="628"/>
      </w:tblGrid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590550</wp:posOffset>
                      </wp:positionH>
                      <wp:positionV relativeFrom="paragraph">
                        <wp:posOffset>-161290</wp:posOffset>
                      </wp:positionV>
                      <wp:extent cx="355600" cy="57658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600" cy="576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-67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pt;height:454pt;mso-wrap-distance-left:9.05pt;mso-wrap-distance-right:9.05pt;mso-wrap-distance-top:0pt;mso-wrap-distance-bottom:0pt;margin-top:-12.7pt;mso-position-vertical-relative:text;margin-left:-4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-6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6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6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6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63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4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4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1.4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7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29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3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2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4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2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9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8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6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8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5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79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4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7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9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8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4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6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1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2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5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4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5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7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18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5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7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9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7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3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9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3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6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3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6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9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9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97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5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7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8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2.2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9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80.4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2.8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5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3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3.2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5.79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0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5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39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7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5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1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5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7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29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8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0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52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2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0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68.3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5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7.4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5.7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9.8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0.1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9.3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5.1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5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7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3.5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2.6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4.0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4.2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71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7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3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5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8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6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0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9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3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8.8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4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6.8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2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6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0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7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3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2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5.6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2.9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09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6.8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0.6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1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6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1.3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.73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.6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9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0.7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94.7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7.5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9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43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9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6.1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4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5.5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5.0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.3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.5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68.0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9.3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8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3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8.1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03.2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0.2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47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65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2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0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.7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2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9.0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.4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2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1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3.2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6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7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6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9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0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0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0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0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4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9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5.9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4.9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2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3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96.6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.23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2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2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8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1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97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2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9.1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1.2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3.03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75.9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65.2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.1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.5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6.0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7.1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9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6.4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2.4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8.7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5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0.68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3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5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2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8.7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7.0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7.2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7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7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6.4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4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2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8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7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5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3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5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5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6.5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7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6.9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.3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.6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6.0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1.3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0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4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.0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9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54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3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2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3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4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3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4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2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9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1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9.1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7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0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9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7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5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9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8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3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7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7.3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92.2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1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5.7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8.0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3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5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9.4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3.5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5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29.6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9.3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0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1.7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20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9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.7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2.5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2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6.1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8.2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5.7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6.2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9.1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4.39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3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6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7.8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1.1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1.7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7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.23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4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4.5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7.4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39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0.5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0.5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0.5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2.2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6.1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3.8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5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1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21.3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2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9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8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07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4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3.3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3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9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5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0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4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9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5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5.7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9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63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2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4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3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5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4.7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34.9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4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6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9.8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9.9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1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1.0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7.7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9.3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1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48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4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1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4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8.5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6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.4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50.7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8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1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8.9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3.3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3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8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3.9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8.2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05.4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.93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1.23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5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8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5.9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1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9.5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0.3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8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.7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8.5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2.2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7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4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8.2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0.1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0.8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.2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8.94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3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4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9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3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7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9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5.1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10.5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5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9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6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.6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3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.10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2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3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3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6.6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.8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9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2.6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6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91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4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6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8.1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53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77.3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90.0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7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1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1.9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1.4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9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4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6.9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5.2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99.1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7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69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4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.7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7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2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7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9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4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2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5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5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58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3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6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8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1.7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8.5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3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4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5.7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3.8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0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.1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2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5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2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7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5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7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3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.6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3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.1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.3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49.1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5.2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.2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5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2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7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4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8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9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3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4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9.7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8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2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7.3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7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7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0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0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63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2.3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1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4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0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2.5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4.33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5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3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2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9.6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7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3.8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8.5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9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9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82.5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26.7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2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5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9.4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8.0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9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2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42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.1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5.7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7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4.1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0.8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7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.4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53.1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1.8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7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3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0.8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3.5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0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53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2.95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5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6.3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5.1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69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6.2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0.1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1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4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4.3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4.8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5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7.3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7.2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5.7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5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.07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5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1.1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9.5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1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9.6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4.4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9.9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2.3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7.6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2.7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7.4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2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1.1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43.2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5.2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57.4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90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5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4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8.4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7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8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7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1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1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0.8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5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2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8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.8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89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27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5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8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0.8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0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7.3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75.1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1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9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6.9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3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9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1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3.2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63.9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3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8.6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89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.2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3.3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.5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6.6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2.8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4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4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7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6.7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3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0 </w:t>
            </w:r>
          </w:p>
        </w:tc>
      </w:tr>
    </w:tbl>
    <w:p>
      <w:pPr>
        <w:pStyle w:val="Normal"/>
        <w:snapToGrid w:val="false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tbl>
      <w:tblPr>
        <w:tblW w:w="1299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1"/>
        <w:gridCol w:w="627"/>
        <w:gridCol w:w="627"/>
        <w:gridCol w:w="627"/>
        <w:gridCol w:w="627"/>
        <w:gridCol w:w="627"/>
        <w:gridCol w:w="627"/>
        <w:gridCol w:w="628"/>
        <w:gridCol w:w="627"/>
        <w:gridCol w:w="627"/>
        <w:gridCol w:w="627"/>
        <w:gridCol w:w="627"/>
        <w:gridCol w:w="627"/>
        <w:gridCol w:w="627"/>
        <w:gridCol w:w="628"/>
        <w:gridCol w:w="627"/>
        <w:gridCol w:w="627"/>
        <w:gridCol w:w="627"/>
        <w:gridCol w:w="627"/>
        <w:gridCol w:w="627"/>
        <w:gridCol w:w="628"/>
      </w:tblGrid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90550</wp:posOffset>
                      </wp:positionH>
                      <wp:positionV relativeFrom="paragraph">
                        <wp:posOffset>-161290</wp:posOffset>
                      </wp:positionV>
                      <wp:extent cx="355600" cy="57658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600" cy="576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-68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pt;height:454pt;mso-wrap-distance-left:9.05pt;mso-wrap-distance-right:9.05pt;mso-wrap-distance-top:0pt;mso-wrap-distance-bottom:0pt;margin-top:-12.7pt;mso-position-vertical-relative:text;margin-left:-4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-6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6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6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6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63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5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7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3.1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9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2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1.1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6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8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7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2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7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1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.9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9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2.7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7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3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4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6.8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23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2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5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.7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1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3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9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3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4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1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7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3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1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57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6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7.4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3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6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6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2.9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5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0.6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4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8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4.5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7.77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8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2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0.5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4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8.0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7.6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5.4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3.7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3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9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8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8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.2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9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5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6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6.0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6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0.9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0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7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.0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7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8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2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6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1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0.7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6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7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9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7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8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4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5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1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9.4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0.5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9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0.5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4.3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5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5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47.6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9.5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5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2.3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1.7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7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1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25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6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7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2.2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4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6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6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0.0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1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7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6.1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3.4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9.7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6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05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8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9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97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3.9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8.1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5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7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7.4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0.19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8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7.2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4.6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69.8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0.9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43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1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0.7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1.6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3.5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0.6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3.1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7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08.8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9.2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9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3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9.6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20.2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0.0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1.57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84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7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9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9.8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4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8.7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3.1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1.1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2.0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3.7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4.59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1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7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59.9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18.2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3.0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87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95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4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6.1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5.0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5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2.2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6.7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3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6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065.5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2.0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5.9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4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06.4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64.2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0.4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5.7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22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4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4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3.1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3.1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2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4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52.0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85.3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8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9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3.2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8.2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5.7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1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53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5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5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5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9.4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7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1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5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3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3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2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4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6.9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9.2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9.0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5.7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0.2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9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7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8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5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2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9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7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1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4.2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1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43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1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4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43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4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9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4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7.3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0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2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4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5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3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2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28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7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6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9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3.1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0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3.4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.7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3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3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8.8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9.0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6.7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8.3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28.7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86.2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5.9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6.6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7.65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3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6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3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2.2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3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7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7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2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8.3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5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5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19.3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1.9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8.2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1.08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2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0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4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5.4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6.0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.9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93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8.9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6.4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63.4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70.7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9.4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1.83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5.66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.2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2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8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7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4.4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0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3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5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0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6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00.2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.3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6.9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1.2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20.0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0.4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3.58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1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2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9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7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1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0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0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2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0.2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9.8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9.5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6.93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08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0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0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5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5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3.6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5.3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2.3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6.6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8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2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3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.5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5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3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7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.6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3.6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81.4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66.57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9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7.1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0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8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8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3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8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37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1.2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.5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2.6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8.9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21.8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58.59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7.57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7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7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7.5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5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5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.3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3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0.8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98.4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2.2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0.6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51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4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0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3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8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5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3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7.6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5.4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37.1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05.2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4.77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00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8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4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.0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3.1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2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1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77.3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0.4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2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9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6.7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2.1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7.1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0.9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6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8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9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9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9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6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3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0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.6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7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6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3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3.6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07.7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3.5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4.0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1.2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8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29.80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0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4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7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7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9.7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1.9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5.6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2.7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9.1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4.6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8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5.28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5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2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5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9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19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8.3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8.4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.6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90.2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.5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5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8.45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2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8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9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0.8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3.6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0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0.9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3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1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2.15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7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3.6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0.1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6.1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5.9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4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9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08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5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9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7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7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.9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4.9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3.0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6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.6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.0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7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8.43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5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6.5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2.8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7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5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6.9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8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7.15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0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3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0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2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5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5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1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3.29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3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5.7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7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49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41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9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7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3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4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5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4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1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.9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3.0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3.1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5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0.3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9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53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9.81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7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8.4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9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3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5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2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8.2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5.3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0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7.8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6.6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1.3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3.24 </w:t>
            </w:r>
          </w:p>
        </w:tc>
      </w:tr>
    </w:tbl>
    <w:p>
      <w:pPr>
        <w:pStyle w:val="Normal"/>
        <w:snapToGrid w:val="false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09600</wp:posOffset>
                </wp:positionH>
                <wp:positionV relativeFrom="paragraph">
                  <wp:posOffset>-146050</wp:posOffset>
                </wp:positionV>
                <wp:extent cx="355600" cy="57658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576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-69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454pt;mso-wrap-distance-left:9.05pt;mso-wrap-distance-right:9.05pt;mso-wrap-distance-top:0pt;mso-wrap-distance-bottom:0pt;margin-top:-11.5pt;mso-position-vertical-relative:text;margin-left:-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-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99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1"/>
        <w:gridCol w:w="627"/>
        <w:gridCol w:w="627"/>
        <w:gridCol w:w="627"/>
        <w:gridCol w:w="627"/>
        <w:gridCol w:w="627"/>
        <w:gridCol w:w="627"/>
        <w:gridCol w:w="628"/>
        <w:gridCol w:w="627"/>
        <w:gridCol w:w="627"/>
        <w:gridCol w:w="627"/>
        <w:gridCol w:w="627"/>
        <w:gridCol w:w="627"/>
        <w:gridCol w:w="627"/>
        <w:gridCol w:w="628"/>
        <w:gridCol w:w="627"/>
        <w:gridCol w:w="627"/>
        <w:gridCol w:w="627"/>
        <w:gridCol w:w="627"/>
        <w:gridCol w:w="627"/>
        <w:gridCol w:w="628"/>
      </w:tblGrid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6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6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6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63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9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1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9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3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0.1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6.1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2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9.2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0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5.61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5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3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8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3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9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6.40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7.0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.8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8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8.0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4.4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8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5.8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2.9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0.7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77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30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3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6.4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6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2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9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53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.3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.6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9.4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7.0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8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17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7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1.6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4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.0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6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6.9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5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1.1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7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9.2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3.5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0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1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8.8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4.4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8.8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1.6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35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1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2.2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3.9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19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8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07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3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9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7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7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6.6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2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86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5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69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3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4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4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3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.9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5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8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9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1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2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6.0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8.0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8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7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9.9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6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8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3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7.2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7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4.9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00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0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1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8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7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8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5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8.5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1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4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3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3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3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4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3.7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6.5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8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6.5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9.3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4.5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37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1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2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7.0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80.4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55.7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4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5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0.4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7.6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2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2.3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5.5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6.5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3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23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6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4.4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3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89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9.6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9.0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9.9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2.0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5.9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2.8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8.4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7.7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7.6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6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4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4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0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4.3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3.2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2.2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3.4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8.1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7.0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2.1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15.1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4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1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2.4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7.9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6.9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.3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9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9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0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6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2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4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0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0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1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3.3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3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6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2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6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6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5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8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9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8.5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57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.5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60.4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8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1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4.6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5.1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1.8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2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9.6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9.5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1.4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3.2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9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3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1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8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2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6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2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3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3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6.9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43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2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3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0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1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7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.6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4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4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0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4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37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0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9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4.7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50.0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0.2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3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52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.3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6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6.6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9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5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1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6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3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1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5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5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9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5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9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3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7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8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.6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3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6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5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9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3.3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9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8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4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6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9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33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0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7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9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6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8.2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0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9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9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9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9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0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4.8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0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0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2.4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1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5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2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2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3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5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.7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1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9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8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0.6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3.8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4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9.3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7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9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4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5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3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6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4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9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6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7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6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5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.7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6.5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7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8.5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8.3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8.3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8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8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7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9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5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8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8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6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8.2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.8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8.5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2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7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4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0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8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1.1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6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4.2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4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1.2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5.3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4.9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6.6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9.6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1.2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5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8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19.7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83.9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2.6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77.4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60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0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.7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.0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8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6.5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8.5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.1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7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49.5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8.9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2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7.1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12.3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7.8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6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1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9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8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4.6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5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1.5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9.5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6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7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4.1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5.3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5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1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6.5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4.5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3.7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9.63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92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2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9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5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9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0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9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9.7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6.19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9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5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7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9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29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6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0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8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1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6.3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4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3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7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.0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.1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0.6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6.7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4.6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95.8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98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6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2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8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7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8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9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6.1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.5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6.3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85.1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91.5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64.8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8.2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.96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6.0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9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6.0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8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9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0.2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1.2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97.3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13.4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10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1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2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9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9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8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4.3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.6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8.9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1.4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67.5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32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5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8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7.1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1.4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3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97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2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2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8.6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4.7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89.1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1.6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20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6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3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7.0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7.8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7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9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9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0.5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8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0.5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02.1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03.4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09.8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.53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3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7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9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3.1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1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2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13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2.4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8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4.5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90.0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477.5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95.27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.25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8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8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.9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97.3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4.27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58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2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7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8.1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7.9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1.5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0.3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5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2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1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.4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8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1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7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3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7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6.5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19.5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5.53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0 </w:t>
            </w:r>
          </w:p>
        </w:tc>
      </w:tr>
    </w:tbl>
    <w:p>
      <w:pPr>
        <w:pStyle w:val="Normal"/>
        <w:snapToGrid w:val="false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299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1"/>
        <w:gridCol w:w="627"/>
        <w:gridCol w:w="627"/>
        <w:gridCol w:w="627"/>
        <w:gridCol w:w="627"/>
        <w:gridCol w:w="627"/>
        <w:gridCol w:w="627"/>
        <w:gridCol w:w="628"/>
        <w:gridCol w:w="627"/>
        <w:gridCol w:w="627"/>
        <w:gridCol w:w="627"/>
        <w:gridCol w:w="627"/>
        <w:gridCol w:w="627"/>
        <w:gridCol w:w="627"/>
        <w:gridCol w:w="628"/>
        <w:gridCol w:w="627"/>
        <w:gridCol w:w="627"/>
        <w:gridCol w:w="627"/>
        <w:gridCol w:w="627"/>
        <w:gridCol w:w="627"/>
        <w:gridCol w:w="628"/>
      </w:tblGrid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590550</wp:posOffset>
                      </wp:positionH>
                      <wp:positionV relativeFrom="paragraph">
                        <wp:posOffset>-161290</wp:posOffset>
                      </wp:positionV>
                      <wp:extent cx="355600" cy="5765800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600" cy="576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-70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pt;height:454pt;mso-wrap-distance-left:9.05pt;mso-wrap-distance-right:9.05pt;mso-wrap-distance-top:0pt;mso-wrap-distance-bottom:0pt;margin-top:-12.7pt;mso-position-vertical-relative:text;margin-left:-4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-7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6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6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6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63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2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6.0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6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0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3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9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0.6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50.4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8.13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3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7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4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8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0.2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11.2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1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9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8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5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9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7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85.6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4.4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6.8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29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4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5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8.0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2.7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3.1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30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9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9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2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3.3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6.8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4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1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.4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1.4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35.6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8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72.5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17.4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21.2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57.7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0.3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7.7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04.5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99.9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5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7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1.9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7.2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8.7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7.1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15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8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45.5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50.2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40.3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36.5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0.9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7.5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77.2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71.0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5.6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9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69.1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6.8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06.3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8.49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6.72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4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98.9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75.1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7.4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61.0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2.6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1.7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59.8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7.4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5.8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5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7.0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17.5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3.8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6.0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55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13.7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27.2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83.7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16"/>
              </w:rPr>
              <w:t xml:space="preserve">109.4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97.2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79.1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50.6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17.39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0.9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8.7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16.9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425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45.7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20.27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3.67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43.4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59.8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63.1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0.4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67.0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7.6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05.4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88.23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6.4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.4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48.0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4.0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7.0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9.39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3.11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16"/>
              </w:rPr>
              <w:t xml:space="preserve">0.0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9.0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8.6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5.0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76.3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3.7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3.4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21.4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18.5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.1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9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3.7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19.1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1.9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9.35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6.25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3.0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9.6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0.9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02.5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9.7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0.9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12.4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9.2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0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5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1.1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84.8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7.6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16"/>
              </w:rPr>
              <w:t xml:space="preserve">18.6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.25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2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91.8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39.2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29.61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25.1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44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96.9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03.7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73.17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92.7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50.7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59.8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70.9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92.3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5.0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9.62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8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6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73.0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60.1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7.9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32.7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15.5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70.8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2.6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92.8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9.6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1.7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55.7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87.2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06.1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79.2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7.62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9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2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6.4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5.3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0.4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9.6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8.9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8.2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59.2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81.6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6.9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99.8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38.5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10.0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1.2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13.83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8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2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67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0.8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0.6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6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3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06.4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8.66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84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76.4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99.3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99.2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8.3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5.80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5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2.5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6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1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.7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9.1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1.6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65.3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16"/>
              </w:rPr>
              <w:t xml:space="preserve">162.4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0.3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8.5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4.4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76.4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07.5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33.2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94.7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24.6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25.10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22.35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6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1.4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3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5.2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1.2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0.2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01.13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378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5.2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2.5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30.1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0.1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14.4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78.0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61.4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27.7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79.8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31.8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15.39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6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7.1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16"/>
              </w:rPr>
              <w:t>174.3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7.1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8.2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45.5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1.39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80.1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9.4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8.2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4.7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5.3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5.63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15.3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6.5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96.2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47.7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45.28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38.24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6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127.6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9.0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265.9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3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4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23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4.6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7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8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3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9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7.0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4.27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2.0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92.3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06.35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16"/>
              </w:rPr>
              <w:t xml:space="preserve">459.98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3.90 </w:t>
            </w:r>
          </w:p>
        </w:tc>
      </w:tr>
      <w:tr>
        <w:trPr>
          <w:trHeight w:val="2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6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6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16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3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3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2.5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93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7.2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7.3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41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3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9.1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6.92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9.70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7.32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8.79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76.2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6.24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7.94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</w:rPr>
            </w:pPr>
            <w:r>
              <w:rPr>
                <w:sz w:val="16"/>
              </w:rPr>
              <w:t>－</w:t>
            </w:r>
          </w:p>
        </w:tc>
      </w:tr>
    </w:tbl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701" w:right="1134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07:59:00Z</dcterms:created>
  <dc:creator>Chu</dc:creator>
  <dc:description/>
  <dc:language>en-US</dc:language>
  <cp:lastModifiedBy>User</cp:lastModifiedBy>
  <dcterms:modified xsi:type="dcterms:W3CDTF">2001-02-14T10:03:00Z</dcterms:modified>
  <cp:revision>57</cp:revision>
  <dc:subject/>
  <dc:title/>
</cp:coreProperties>
</file>