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Heading3"/>
        <w:jc w:val="center"/>
        <w:rPr>
          <w:sz w:val="60"/>
        </w:rPr>
      </w:pPr>
      <w:r>
        <w:rPr>
          <w:sz w:val="60"/>
        </w:rPr>
        <w:t>附　錄　</w:t>
      </w:r>
      <w:r>
        <w:rPr>
          <w:sz w:val="60"/>
        </w:rPr>
        <w:t>M</w:t>
      </w:r>
    </w:p>
    <w:p>
      <w:pPr>
        <w:pStyle w:val="Heading3"/>
        <w:jc w:val="center"/>
        <w:rPr>
          <w:sz w:val="60"/>
        </w:rPr>
      </w:pPr>
      <w:r>
        <w:rPr>
          <w:sz w:val="60"/>
        </w:rPr>
        <w:t>各交通分區旅次目的別</w:t>
      </w:r>
    </w:p>
    <w:p>
      <w:pPr>
        <w:pStyle w:val="Heading3"/>
        <w:jc w:val="center"/>
        <w:rPr>
          <w:b w:val="false"/>
          <w:b w:val="false"/>
          <w:sz w:val="60"/>
        </w:rPr>
      </w:pPr>
      <w:r>
        <w:rPr>
          <w:sz w:val="60"/>
        </w:rPr>
        <w:t>旅次產生數與吸引數</w:t>
      </w:r>
      <w:r>
        <w:br w:type="page"/>
      </w:r>
    </w:p>
    <w:p>
      <w:pPr>
        <w:pStyle w:val="1"/>
        <w:ind w:left="1344" w:hanging="1344"/>
        <w:jc w:val="both"/>
        <w:rPr/>
      </w:pPr>
      <w:r>
        <w:rPr>
          <w:sz w:val="28"/>
        </w:rPr>
        <w:t>附表</w:t>
      </w:r>
      <w:r>
        <w:rPr>
          <w:sz w:val="28"/>
        </w:rPr>
        <w:t xml:space="preserve">M-1 </w:t>
      </w:r>
      <w:r>
        <w:rPr>
          <w:sz w:val="28"/>
        </w:rPr>
        <w:t>各交通分區旅次目的別旅次產生數與吸引數</w:t>
      </w:r>
      <w:r>
        <w:rPr>
          <w:sz w:val="28"/>
        </w:rPr>
        <w:t>(</w:t>
      </w:r>
      <w:r>
        <w:rPr/>
        <w:t>經由家訪資料放大取得</w:t>
      </w:r>
      <w:r>
        <w:rPr/>
        <w:t>)</w:t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851"/>
        <w:gridCol w:w="709"/>
        <w:gridCol w:w="764"/>
        <w:gridCol w:w="4"/>
        <w:gridCol w:w="641"/>
        <w:gridCol w:w="8"/>
        <w:gridCol w:w="5"/>
        <w:gridCol w:w="704"/>
        <w:gridCol w:w="850"/>
        <w:gridCol w:w="817"/>
        <w:gridCol w:w="2"/>
        <w:gridCol w:w="870"/>
        <w:gridCol w:w="12"/>
        <w:gridCol w:w="852"/>
        <w:gridCol w:w="6"/>
        <w:gridCol w:w="843"/>
      </w:tblGrid>
      <w:tr>
        <w:trPr/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交通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分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工作旅次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非工作旅次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學校旅次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非家旅次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全部旅次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36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47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492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869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63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738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95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115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443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3,197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2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82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885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0,082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45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754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54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049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0,164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7,705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67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6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689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459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9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443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80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38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656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0,329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62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4,754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508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27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4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9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56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3,525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951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4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26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705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1,557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42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5,492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98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164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3,525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1,475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62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16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016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525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96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7,951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34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295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2,950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8,935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65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3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689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393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09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0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7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02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9,017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016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44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36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525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557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13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0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28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28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427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246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1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31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393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361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93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28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28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56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4,835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656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78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88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623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803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19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2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28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38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935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508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24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21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426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213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19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02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2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56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8,689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984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4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60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311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000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5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852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63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84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7,950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8,443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09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50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885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754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52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525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148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230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656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4,017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65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63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2,049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5,328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88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770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016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016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8,606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9,753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4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67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984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8,607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96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066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27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426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6,640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8,771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04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01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2,869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197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26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46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7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20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4,754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279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54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95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410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033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86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28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2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02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6,640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214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96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45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705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246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85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4,426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96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393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5,491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8,524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9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541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115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393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93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426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7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20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8,525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4,180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50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08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098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131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32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4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4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4,344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541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86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6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885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311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49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525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38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28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0,984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853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21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869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295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36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4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0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,394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082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11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11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525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787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42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672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21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148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279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1,722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32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82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770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066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85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28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066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148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9,016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362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96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393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443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246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32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0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96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623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7,705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4,672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東區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41,47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5,81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93,115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11,721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5,4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5,166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,068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7,709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91,150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00,415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46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13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421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364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20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61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15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149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0,248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306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29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80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2,893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074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80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3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24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488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2,233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,777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09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45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,446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4,793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43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942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57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314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3,553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9,504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05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38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107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008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03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669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71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397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9,917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5,454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71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24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727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893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30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31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48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3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000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877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86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645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372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521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47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5,455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736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570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5,455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7,191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20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818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719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678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8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5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4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61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2,480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322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09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562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512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744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77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339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14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066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5,537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4,711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97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14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562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2,645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47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355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39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645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413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5,785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88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15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124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074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87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31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3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967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645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46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06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769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636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20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959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405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157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8,844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818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91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14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579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554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85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5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5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31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8,512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199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52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289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083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380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20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5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4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92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3,555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826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59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31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008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157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61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96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48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79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4,463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546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90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0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479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09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06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44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3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529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736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07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3,88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058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372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65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31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13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719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917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3,306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13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727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364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140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04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3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9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96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,529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776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8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314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223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802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3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488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7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48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926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852 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736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0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79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0 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3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3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31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728 </w:t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32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96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066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31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05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0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31 </w:t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31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777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158 </w:t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27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025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851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678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25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347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074 </w:t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157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5,454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5,207 </w:t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47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901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793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983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71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26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79 </w:t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61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2,562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371 </w:t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南區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2,14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2,232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41,156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22,315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7,19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8,595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5,706 </w:t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5,953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66,202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09,095 </w:t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851"/>
        <w:gridCol w:w="709"/>
        <w:gridCol w:w="764"/>
        <w:gridCol w:w="4"/>
        <w:gridCol w:w="641"/>
        <w:gridCol w:w="8"/>
        <w:gridCol w:w="5"/>
        <w:gridCol w:w="704"/>
        <w:gridCol w:w="850"/>
        <w:gridCol w:w="851"/>
        <w:gridCol w:w="9"/>
        <w:gridCol w:w="829"/>
        <w:gridCol w:w="12"/>
        <w:gridCol w:w="851"/>
        <w:gridCol w:w="1"/>
        <w:gridCol w:w="6"/>
        <w:gridCol w:w="843"/>
      </w:tblGrid>
      <w:tr>
        <w:trPr/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交通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分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工作旅次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非工作旅次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學校旅次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非家旅次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全部旅次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33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583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167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67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0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7 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7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167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417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41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333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167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417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08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0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3 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50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9,750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000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83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25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833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500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83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33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916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166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2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75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583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750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33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50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666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750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0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000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750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33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00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33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333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083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333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500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583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83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16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750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500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7,666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7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417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250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083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58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91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583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083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166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0,500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66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417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250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750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6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58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1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167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501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917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417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917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250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3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16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333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417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4,000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917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917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2,000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41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33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750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2,167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,834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66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0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250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000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41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167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834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334 </w:t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西區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0,91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3,417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8,834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2,750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5,08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91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584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583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5,417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8,667 </w:t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83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689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311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541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4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02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84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7,049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7,624 </w:t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86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951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689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475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09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5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02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84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1,558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066 </w:t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8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918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443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016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42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4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066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38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9,755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5,082 </w:t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59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2,459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754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,066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42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78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279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1,557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2,624 </w:t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4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754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410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443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50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39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20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20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1,148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5,410 </w:t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95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0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262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279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21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63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459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131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885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7,049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59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213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492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754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95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20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56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8,853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033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32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311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311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639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95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0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46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5,000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196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77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541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049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066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85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55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066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639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5,737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,803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88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77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754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262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93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62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148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56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1,721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311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6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65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639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180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492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96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49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02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066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7,705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3,689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62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639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689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311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60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92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92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411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442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04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148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443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016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96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0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74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2,869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902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95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426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295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459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78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06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02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38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935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689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95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23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262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508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06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0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46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74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525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214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96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344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180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,230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55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95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033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131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737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0,656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75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934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738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443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77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03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55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639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0,819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2,049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36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951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049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213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37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148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721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935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2,049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23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23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557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443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08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2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28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38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3,197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739 </w:t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北區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4,59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1,147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47,868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5,656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2,53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4,0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1,398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1,806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16,396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82,627 </w:t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80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016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164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607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13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84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148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082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853 </w:t>
            </w:r>
          </w:p>
        </w:tc>
      </w:tr>
      <w:tr>
        <w:trPr>
          <w:trHeight w:val="2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7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37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164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393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115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23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8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60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869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607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1,968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70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8,934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820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8,115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13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63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934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344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4,590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3,032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03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82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820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131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8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56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56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493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771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5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2,459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410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6,066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3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,36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656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082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5,329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,968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75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934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180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8,934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54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3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393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049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7,868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5,655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08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869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1,803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820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21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820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393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9,918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492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8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84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131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74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0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92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935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050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54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262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492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590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45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9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55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475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2,049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0,245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47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,918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7,377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0,082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96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2,70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623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04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8,442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9,754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2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607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656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967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14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9,83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,049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88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2,132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22,295 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8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,2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56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3,279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5,410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,72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2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328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4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18,60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/>
                <w:color w:val="000000"/>
                <w:kern w:val="0"/>
                <w:sz w:val="16"/>
              </w:rPr>
              <w:t xml:space="preserve">6,80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851"/>
        <w:gridCol w:w="709"/>
        <w:gridCol w:w="764"/>
        <w:gridCol w:w="4"/>
        <w:gridCol w:w="641"/>
        <w:gridCol w:w="8"/>
        <w:gridCol w:w="709"/>
        <w:gridCol w:w="850"/>
        <w:gridCol w:w="851"/>
        <w:gridCol w:w="850"/>
        <w:gridCol w:w="851"/>
        <w:gridCol w:w="7"/>
        <w:gridCol w:w="843"/>
      </w:tblGrid>
      <w:tr>
        <w:trPr/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交通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分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工作旅次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非工作旅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學校旅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非家旅次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全部旅次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區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9,83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2,623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3,525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0,41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67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0,00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,01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3,85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7,052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66,887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32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57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79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3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14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71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97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6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49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2,72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3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620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306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5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40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15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88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4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97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884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95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1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32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4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9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091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67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1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388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711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72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4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5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968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016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0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14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36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56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73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3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893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529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09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463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967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55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79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46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5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5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,016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637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56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95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372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89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7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3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4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5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157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,827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7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463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281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19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80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80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3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3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,116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794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9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95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71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97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7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38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992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98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14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92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5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7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3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3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050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281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9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231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959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9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13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206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273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71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223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554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9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7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28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7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4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413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702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35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36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603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28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93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1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6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6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3,553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892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69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132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281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96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9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90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7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1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852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413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6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603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372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3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22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1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23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8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,446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9,587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5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79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4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207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562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1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322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61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39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322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13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57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26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4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619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984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0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46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132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15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12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6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7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7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4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413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471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12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15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116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12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4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6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794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0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6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554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10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05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7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77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6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818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05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9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223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53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7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9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108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289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9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88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785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12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9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13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6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6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,694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405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2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74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579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20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14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091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025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3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058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364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36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96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959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505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3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14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033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12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97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3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4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719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008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14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7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281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4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9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066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93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pacing w:val="-10"/>
                <w:sz w:val="18"/>
              </w:rPr>
            </w:pPr>
            <w:r>
              <w:rPr>
                <w:rFonts w:eastAsia="華康中楷體"/>
                <w:color w:val="000000"/>
                <w:spacing w:val="-10"/>
                <w:sz w:val="18"/>
              </w:rPr>
              <w:t>安南區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2,06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2,807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6,779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1,90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0,57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5,70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20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38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24,629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54,798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23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13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430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96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2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3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570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876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1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86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1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603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3,05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372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6,364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9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5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975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1,24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463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975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1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306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98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8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72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3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612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686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1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058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1,405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2,39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97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97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4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9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9,339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9,422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7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26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975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3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628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4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28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45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917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32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45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38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4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7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2,397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926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03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4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5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4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73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1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422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97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90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562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769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55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7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71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1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1,653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24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12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322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884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53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5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06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2,14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727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256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6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289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182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43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9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3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4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4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836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802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pacing w:val="-10"/>
                <w:sz w:val="18"/>
              </w:rPr>
            </w:pPr>
            <w:r>
              <w:rPr>
                <w:rFonts w:eastAsia="華康中楷體"/>
                <w:color w:val="000000"/>
                <w:spacing w:val="-10"/>
                <w:sz w:val="18"/>
              </w:rPr>
              <w:t>安平區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1,15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4,876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8,843 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1,07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1,48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70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53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53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8,019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8,18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851"/>
        <w:gridCol w:w="709"/>
        <w:gridCol w:w="764"/>
        <w:gridCol w:w="4"/>
        <w:gridCol w:w="711"/>
        <w:gridCol w:w="647"/>
        <w:gridCol w:w="912"/>
        <w:gridCol w:w="709"/>
        <w:gridCol w:w="850"/>
        <w:gridCol w:w="851"/>
        <w:gridCol w:w="850"/>
      </w:tblGrid>
      <w:tr>
        <w:trPr/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交通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分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工作旅次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非工作旅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學校旅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非家旅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全部旅次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2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9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0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2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0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7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6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1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7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8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,3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6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6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6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4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2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1,1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0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0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3,9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1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2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0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3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3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pacing w:val="-10"/>
                <w:sz w:val="18"/>
              </w:rPr>
            </w:pPr>
            <w:r>
              <w:rPr>
                <w:rFonts w:eastAsia="華康中楷體"/>
                <w:color w:val="000000"/>
                <w:spacing w:val="-10"/>
                <w:sz w:val="18"/>
              </w:rPr>
              <w:t>麻豆鎮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8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1,9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6,7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6,8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4,5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6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4,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3,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9,3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4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9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1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9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1,4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3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0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5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3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2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8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2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4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5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1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2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6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3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9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4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7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,4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2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5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8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4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1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4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2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3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5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4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pacing w:val="-10"/>
                <w:sz w:val="18"/>
              </w:rPr>
            </w:pPr>
            <w:r>
              <w:rPr>
                <w:rFonts w:eastAsia="華康中楷體"/>
                <w:color w:val="000000"/>
                <w:spacing w:val="-10"/>
                <w:sz w:val="18"/>
              </w:rPr>
              <w:t>佳里鎮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3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1,0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,7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0,6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,6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6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9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5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3,6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6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16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5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6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9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5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9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3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8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3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1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0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1,5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9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1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5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3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5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8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3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7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7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1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0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8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4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7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9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8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pacing w:val="-10"/>
                <w:sz w:val="18"/>
              </w:rPr>
            </w:pPr>
            <w:r>
              <w:rPr>
                <w:rFonts w:eastAsia="華康中楷體"/>
                <w:color w:val="000000"/>
                <w:spacing w:val="-10"/>
                <w:sz w:val="18"/>
              </w:rPr>
              <w:t>新化鎮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6,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8,9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5,9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7,1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,1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3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4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6,3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0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4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3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2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9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7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3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0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6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2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1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1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6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8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3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,0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6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7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4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3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9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3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2,2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pacing w:val="-10"/>
                <w:sz w:val="18"/>
              </w:rPr>
            </w:pPr>
            <w:r>
              <w:rPr>
                <w:rFonts w:eastAsia="華康中楷體"/>
                <w:color w:val="000000"/>
                <w:spacing w:val="-10"/>
                <w:sz w:val="18"/>
              </w:rPr>
              <w:t>善化鎮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5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3,2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7,3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5,6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2,2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4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3,0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3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7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4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3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7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5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3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0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5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0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5,5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7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2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2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5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5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9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7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5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8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pacing w:val="-10"/>
                <w:sz w:val="18"/>
              </w:rPr>
            </w:pPr>
            <w:r>
              <w:rPr>
                <w:rFonts w:eastAsia="華康中楷體"/>
                <w:color w:val="000000"/>
                <w:spacing w:val="-10"/>
                <w:sz w:val="18"/>
              </w:rPr>
              <w:t>西港鄉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5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6,3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2,800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0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6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3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9,3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7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63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624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168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92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39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9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48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425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56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83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9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386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386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9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9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9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23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96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91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545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446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63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574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9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9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42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752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35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158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63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89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9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9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30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64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851"/>
        <w:gridCol w:w="709"/>
        <w:gridCol w:w="764"/>
        <w:gridCol w:w="4"/>
        <w:gridCol w:w="711"/>
        <w:gridCol w:w="709"/>
        <w:gridCol w:w="850"/>
        <w:gridCol w:w="709"/>
        <w:gridCol w:w="850"/>
        <w:gridCol w:w="851"/>
        <w:gridCol w:w="850"/>
      </w:tblGrid>
      <w:tr>
        <w:trPr/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交通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分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工作旅次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非工作旅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學校旅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非家旅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全部旅次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七股鄉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50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049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723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30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74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94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8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8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4,45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1,78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31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53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72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3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5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6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9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9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78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745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74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67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667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7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7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9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9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9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88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176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82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745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16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23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8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8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9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9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92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96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4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745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824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54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5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9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62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784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80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51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451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45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74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76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7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8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,27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608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將軍鄉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,33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14,02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5,883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,39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01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70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25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5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5,49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1,273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6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5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9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2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5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0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,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7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0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7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0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1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3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8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7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5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1,1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9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5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市鄉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1,2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9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6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4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7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1,3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0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3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9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3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7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1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6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2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6,6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2,0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定鄉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2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,5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6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,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9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3,5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9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129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98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8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8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9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8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8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70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396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7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96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,119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356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65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86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2,27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97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77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14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7,821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75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228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83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8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50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8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8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30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406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63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208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703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8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7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8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8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50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,792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10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564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,198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0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86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24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8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8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4,75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9,406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16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851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485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56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8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9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9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32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702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56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782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218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8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07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9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9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15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96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0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653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743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06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8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9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9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47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108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347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782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2,37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9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38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9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38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54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,495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33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75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614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15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76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9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01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326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45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307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772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6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8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9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9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9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00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,554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仁德鄉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4,15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3,663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6,534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3,95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3,26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2,57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97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12,77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5,93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2,966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8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9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9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4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9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5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4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8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2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5,6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3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1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9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3,1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9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0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2,2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5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8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5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8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7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2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7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9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3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3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8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歸仁鄉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3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6,8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,0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2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2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4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7,0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851"/>
        <w:gridCol w:w="709"/>
        <w:gridCol w:w="764"/>
        <w:gridCol w:w="4"/>
        <w:gridCol w:w="711"/>
        <w:gridCol w:w="709"/>
        <w:gridCol w:w="850"/>
        <w:gridCol w:w="709"/>
        <w:gridCol w:w="850"/>
        <w:gridCol w:w="851"/>
        <w:gridCol w:w="850"/>
      </w:tblGrid>
      <w:tr>
        <w:trPr/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交通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分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工作旅次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非工作旅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學校旅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非家旅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全部旅次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0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4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19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3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2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4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7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1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13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,9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9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2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7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關廟鄉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8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,0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,9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3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8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7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8,3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3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1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6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4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9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5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6,5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9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4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1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9,1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1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9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7,4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3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,9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1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1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5,2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0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3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9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6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9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7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3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2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5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4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7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9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4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7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6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2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8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3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5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7,9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0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1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5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1,6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8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5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7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1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1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7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8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5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1,6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8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3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0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2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,0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1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5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5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2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5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5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1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9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5,4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9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2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7,2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3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6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4,3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2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3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永康市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4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9,9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1,4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0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6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2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4,7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18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71,4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7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7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5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1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6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5,6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8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7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7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1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7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0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6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8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7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8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1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1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3,9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路竹鄉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1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6,2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4,2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4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1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1,2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851"/>
        <w:gridCol w:w="709"/>
        <w:gridCol w:w="764"/>
        <w:gridCol w:w="4"/>
        <w:gridCol w:w="711"/>
        <w:gridCol w:w="709"/>
        <w:gridCol w:w="850"/>
        <w:gridCol w:w="709"/>
        <w:gridCol w:w="850"/>
        <w:gridCol w:w="851"/>
        <w:gridCol w:w="850"/>
      </w:tblGrid>
      <w:tr>
        <w:trPr/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交通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分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工作旅次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非工作旅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家學校旅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非家旅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全部旅次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產生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吸引數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0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6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3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4,2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3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0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3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0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3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9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9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3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1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8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4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4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3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2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湖內鄉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3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6,9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9,9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3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9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3,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4,2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1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6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9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0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7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9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0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8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3,2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6,9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1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,6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2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4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4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24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5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6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,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8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5,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5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茄萣鄉小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3,2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2,40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4,30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8,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2,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7,1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16"/>
              </w:rPr>
              <w:t xml:space="preserve">2,5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2,7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0,7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,146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,83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99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16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61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52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9,589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4,505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,09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33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98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72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07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8,658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3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1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3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4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3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424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4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261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,77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7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3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7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3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,018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71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0,00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2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1,896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6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7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5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5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7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5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81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8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2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1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3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7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7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7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7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62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,072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63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1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3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4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7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54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6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45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7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8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35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801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4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 xml:space="preserve">5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174,56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pacing w:val="-8"/>
                <w:sz w:val="16"/>
              </w:rPr>
            </w:pPr>
            <w:r>
              <w:rPr>
                <w:rFonts w:eastAsia="華康中楷體"/>
                <w:color w:val="000000"/>
                <w:spacing w:val="-8"/>
                <w:sz w:val="16"/>
              </w:rPr>
              <w:t xml:space="preserve">1,174,567 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1,501,220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pacing w:val="-8"/>
                <w:sz w:val="16"/>
              </w:rPr>
            </w:pPr>
            <w:r>
              <w:rPr>
                <w:rFonts w:eastAsia="華康中楷體"/>
                <w:color w:val="000000"/>
                <w:spacing w:val="-8"/>
                <w:sz w:val="16"/>
              </w:rPr>
              <w:t xml:space="preserve">1,501,2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45,46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745,46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64,76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264,76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86,02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華康中楷體"/>
                <w:color w:val="000000"/>
                <w:sz w:val="16"/>
              </w:rPr>
            </w:pPr>
            <w:r>
              <w:rPr>
                <w:rFonts w:eastAsia="華康中楷體"/>
                <w:color w:val="000000"/>
                <w:sz w:val="16"/>
              </w:rPr>
              <w:t xml:space="preserve">3,686,022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eastAsia="華康中楷體"/>
          <w:sz w:val="18"/>
        </w:rPr>
      </w:pPr>
      <w:r>
        <w:rPr>
          <w:rFonts w:eastAsia="華康中楷體"/>
          <w:sz w:val="18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eastAsia="華康中楷體"/>
          <w:sz w:val="18"/>
        </w:rPr>
      </w:pPr>
      <w:r>
        <w:rPr>
          <w:rFonts w:eastAsia="華康中楷體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70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M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9.9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M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4"/>
    <w:qFormat/>
    <w:pPr>
      <w:snapToGrid w:val="false"/>
      <w:ind w:left="0" w:hanging="0"/>
      <w:jc w:val="center"/>
    </w:pPr>
    <w:rPr>
      <w:rFonts w:eastAsia="華康中楷體"/>
      <w:sz w:val="18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9:22:00Z</dcterms:created>
  <dc:creator>Chu</dc:creator>
  <dc:description/>
  <dc:language>en-US</dc:language>
  <cp:lastModifiedBy>comdycs</cp:lastModifiedBy>
  <cp:lastPrinted>2000-11-16T17:24:00Z</cp:lastPrinted>
  <dcterms:modified xsi:type="dcterms:W3CDTF">2001-01-10T07:15:00Z</dcterms:modified>
  <cp:revision>7</cp:revision>
  <dc:subject/>
  <dc:title>交通分區</dc:title>
</cp:coreProperties>
</file>