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華康中楷體"/>
          <w:kern w:val="0"/>
          <w:sz w:val="60"/>
        </w:rPr>
      </w:pPr>
      <w:r>
        <w:rPr>
          <w:rFonts w:eastAsia="華康中楷體"/>
          <w:kern w:val="0"/>
          <w:sz w:val="60"/>
        </w:rPr>
      </w:r>
    </w:p>
    <w:p>
      <w:pPr>
        <w:pStyle w:val="Normal"/>
        <w:snapToGrid w:val="false"/>
        <w:rPr>
          <w:rFonts w:eastAsia="華康中楷體"/>
          <w:kern w:val="0"/>
          <w:sz w:val="60"/>
        </w:rPr>
      </w:pPr>
      <w:r>
        <w:rPr>
          <w:rFonts w:eastAsia="華康中楷體"/>
          <w:kern w:val="0"/>
          <w:sz w:val="60"/>
        </w:rPr>
      </w:r>
    </w:p>
    <w:p>
      <w:pPr>
        <w:pStyle w:val="Normal"/>
        <w:snapToGrid w:val="false"/>
        <w:rPr>
          <w:rFonts w:eastAsia="華康中楷體"/>
          <w:kern w:val="0"/>
          <w:sz w:val="60"/>
        </w:rPr>
      </w:pPr>
      <w:r>
        <w:rPr>
          <w:rFonts w:eastAsia="華康中楷體"/>
          <w:kern w:val="0"/>
          <w:sz w:val="60"/>
        </w:rPr>
      </w:r>
    </w:p>
    <w:p>
      <w:pPr>
        <w:pStyle w:val="Normal"/>
        <w:snapToGrid w:val="false"/>
        <w:rPr>
          <w:rFonts w:eastAsia="華康中楷體"/>
          <w:kern w:val="0"/>
          <w:sz w:val="60"/>
        </w:rPr>
      </w:pPr>
      <w:r>
        <w:rPr>
          <w:rFonts w:eastAsia="華康中楷體"/>
          <w:kern w:val="0"/>
          <w:sz w:val="60"/>
        </w:rPr>
      </w:r>
    </w:p>
    <w:p>
      <w:pPr>
        <w:pStyle w:val="Normal"/>
        <w:snapToGrid w:val="false"/>
        <w:rPr>
          <w:rFonts w:eastAsia="華康中楷體"/>
          <w:kern w:val="0"/>
          <w:sz w:val="60"/>
        </w:rPr>
      </w:pPr>
      <w:r>
        <w:rPr>
          <w:rFonts w:eastAsia="華康中楷體"/>
          <w:kern w:val="0"/>
          <w:sz w:val="60"/>
        </w:rPr>
      </w:r>
    </w:p>
    <w:p>
      <w:pPr>
        <w:pStyle w:val="Normal"/>
        <w:snapToGrid w:val="false"/>
        <w:rPr>
          <w:rFonts w:eastAsia="華康中楷體"/>
          <w:kern w:val="0"/>
          <w:sz w:val="60"/>
        </w:rPr>
      </w:pPr>
      <w:r>
        <w:rPr>
          <w:rFonts w:eastAsia="華康中楷體"/>
          <w:kern w:val="0"/>
          <w:sz w:val="60"/>
        </w:rPr>
      </w:r>
    </w:p>
    <w:p>
      <w:pPr>
        <w:pStyle w:val="Heading3"/>
        <w:jc w:val="center"/>
        <w:rPr>
          <w:kern w:val="0"/>
          <w:sz w:val="60"/>
        </w:rPr>
      </w:pPr>
      <w:r>
        <w:rPr>
          <w:kern w:val="0"/>
          <w:sz w:val="60"/>
        </w:rPr>
        <w:t>附　錄　</w:t>
      </w:r>
      <w:r>
        <w:rPr>
          <w:kern w:val="0"/>
          <w:sz w:val="60"/>
        </w:rPr>
        <w:t>P</w:t>
      </w:r>
    </w:p>
    <w:p>
      <w:pPr>
        <w:pStyle w:val="Heading3"/>
        <w:rPr>
          <w:kern w:val="0"/>
          <w:sz w:val="60"/>
        </w:rPr>
      </w:pPr>
      <w:r>
        <w:rPr>
          <w:spacing w:val="-18"/>
          <w:kern w:val="0"/>
          <w:sz w:val="60"/>
        </w:rPr>
        <w:t>各交通分區旅次目的別旅次產生數與吸引數</w:t>
      </w:r>
      <w:r>
        <w:rPr>
          <w:spacing w:val="-18"/>
          <w:kern w:val="0"/>
          <w:sz w:val="60"/>
        </w:rPr>
        <w:t>(</w:t>
      </w:r>
      <w:r>
        <w:rPr>
          <w:spacing w:val="-18"/>
          <w:kern w:val="0"/>
          <w:sz w:val="60"/>
        </w:rPr>
        <w:t>經屏柵線、周界調查資料校估後</w:t>
      </w:r>
      <w:r>
        <w:rPr>
          <w:kern w:val="0"/>
          <w:sz w:val="60"/>
        </w:rPr>
        <w:t>)</w:t>
      </w:r>
      <w:r>
        <w:br w:type="page"/>
      </w:r>
    </w:p>
    <w:p>
      <w:pPr>
        <w:pStyle w:val="1"/>
        <w:ind w:left="1176" w:hanging="1176"/>
        <w:jc w:val="both"/>
        <w:rPr>
          <w:kern w:val="0"/>
        </w:rPr>
      </w:pPr>
      <w:r>
        <w:rPr>
          <w:kern w:val="0"/>
        </w:rPr>
        <w:t>附表</w:t>
      </w:r>
      <w:r>
        <w:rPr>
          <w:kern w:val="0"/>
        </w:rPr>
        <w:t>P-1</w:t>
      </w:r>
      <w:r>
        <w:rPr>
          <w:kern w:val="0"/>
        </w:rPr>
        <w:t xml:space="preserve"> </w:t>
      </w:r>
      <w:r>
        <w:rPr>
          <w:kern w:val="0"/>
        </w:rPr>
        <w:t>各交通分區旅次目的別旅次產生數與吸引數</w:t>
      </w:r>
      <w:r>
        <w:rPr>
          <w:kern w:val="0"/>
        </w:rPr>
        <w:t>(</w:t>
      </w:r>
      <w:r>
        <w:rPr>
          <w:kern w:val="0"/>
        </w:rPr>
        <w:t>經由家訪資料校估後</w:t>
      </w:r>
      <w:r>
        <w:rPr>
          <w:kern w:val="0"/>
        </w:rPr>
        <w:t>)</w:t>
      </w:r>
      <w:r>
        <w:rPr>
          <w:kern w:val="0"/>
        </w:rPr>
        <w:t xml:space="preserve">                                       </w:t>
      </w:r>
      <w:r>
        <w:rPr>
          <w:kern w:val="0"/>
          <w:sz w:val="20"/>
        </w:rPr>
        <w:t>人旅次</w:t>
      </w:r>
      <w:r>
        <w:rPr>
          <w:kern w:val="0"/>
          <w:sz w:val="20"/>
        </w:rPr>
        <w:t>/</w:t>
      </w:r>
      <w:r>
        <w:rPr>
          <w:kern w:val="0"/>
          <w:sz w:val="20"/>
        </w:rPr>
        <w:t>日</w:t>
      </w:r>
    </w:p>
    <w:tbl>
      <w:tblPr>
        <w:tblW w:w="859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7"/>
        <w:gridCol w:w="746"/>
        <w:gridCol w:w="746"/>
        <w:gridCol w:w="747"/>
        <w:gridCol w:w="746"/>
        <w:gridCol w:w="747"/>
        <w:gridCol w:w="746"/>
        <w:gridCol w:w="746"/>
        <w:gridCol w:w="747"/>
        <w:gridCol w:w="859"/>
        <w:gridCol w:w="859"/>
      </w:tblGrid>
      <w:tr>
        <w:trPr>
          <w:trHeight w:val="269" w:hRule="atLeast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交通分區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家工作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家非工作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家學校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非家旅次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全部旅次</w:t>
            </w:r>
          </w:p>
        </w:tc>
      </w:tr>
      <w:tr>
        <w:trPr>
          <w:trHeight w:val="269" w:hRule="atLeast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產生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吸引數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產生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吸引數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產生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吸引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產生數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吸引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產生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吸引數</w:t>
            </w:r>
          </w:p>
        </w:tc>
      </w:tr>
      <w:tr>
        <w:trPr>
          <w:trHeight w:val="24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241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218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661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902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093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526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243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eastAsia="華康中楷體"/>
                <w:color w:val="000000"/>
                <w:sz w:val="18"/>
              </w:rPr>
              <w:t xml:space="preserve">3,375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0,238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2,022 </w:t>
            </w:r>
          </w:p>
        </w:tc>
      </w:tr>
      <w:tr>
        <w:trPr>
          <w:trHeight w:val="24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519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660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923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2,511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973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928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793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221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1,208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4,319 </w:t>
            </w:r>
          </w:p>
        </w:tc>
      </w:tr>
      <w:tr>
        <w:trPr>
          <w:trHeight w:val="24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115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320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459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646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28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131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982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00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884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2,897 </w:t>
            </w:r>
          </w:p>
        </w:tc>
      </w:tr>
      <w:tr>
        <w:trPr>
          <w:trHeight w:val="24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333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650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,836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808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186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00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41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11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5,896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268 </w:t>
            </w:r>
          </w:p>
        </w:tc>
      </w:tr>
      <w:tr>
        <w:trPr>
          <w:trHeight w:val="24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607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826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137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3,430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951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,415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577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597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8,272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4,267 </w:t>
            </w:r>
          </w:p>
        </w:tc>
      </w:tr>
      <w:tr>
        <w:trPr>
          <w:trHeight w:val="24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749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248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677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,425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311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6,988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775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488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0,512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1,149 </w:t>
            </w:r>
          </w:p>
        </w:tc>
      </w:tr>
      <w:tr>
        <w:trPr>
          <w:trHeight w:val="24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771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25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793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983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732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49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31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77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2,927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034 </w:t>
            </w:r>
          </w:p>
        </w:tc>
      </w:tr>
      <w:tr>
        <w:trPr>
          <w:trHeight w:val="24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295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114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350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70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421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0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60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55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426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439 </w:t>
            </w:r>
          </w:p>
        </w:tc>
      </w:tr>
      <w:tr>
        <w:trPr>
          <w:trHeight w:val="24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787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25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262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094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623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99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60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11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0,032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829 </w:t>
            </w:r>
          </w:p>
        </w:tc>
      </w:tr>
      <w:tr>
        <w:trPr>
          <w:trHeight w:val="24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858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185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082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123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131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0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60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00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,431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158 </w:t>
            </w:r>
          </w:p>
        </w:tc>
      </w:tr>
      <w:tr>
        <w:trPr>
          <w:trHeight w:val="24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497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391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284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378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131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48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01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11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2,813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029 </w:t>
            </w:r>
          </w:p>
        </w:tc>
      </w:tr>
      <w:tr>
        <w:trPr>
          <w:trHeight w:val="24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607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269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207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229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060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342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802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066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2,676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1,906 </w:t>
            </w:r>
          </w:p>
        </w:tc>
      </w:tr>
      <w:tr>
        <w:trPr>
          <w:trHeight w:val="24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732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835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257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961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350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142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261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332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600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,271 </w:t>
            </w:r>
          </w:p>
        </w:tc>
      </w:tr>
      <w:tr>
        <w:trPr>
          <w:trHeight w:val="24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771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321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,033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,549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590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331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414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352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0,808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6,553 </w:t>
            </w:r>
          </w:p>
        </w:tc>
      </w:tr>
      <w:tr>
        <w:trPr>
          <w:trHeight w:val="24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607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938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323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7,821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645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725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604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797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9,179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2,281 </w:t>
            </w:r>
          </w:p>
        </w:tc>
      </w:tr>
      <w:tr>
        <w:trPr>
          <w:trHeight w:val="24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699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526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,579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106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841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49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31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88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6,750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,670 </w:t>
            </w:r>
          </w:p>
        </w:tc>
      </w:tr>
      <w:tr>
        <w:trPr>
          <w:trHeight w:val="24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027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856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940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889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246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99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01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77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8,114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921 </w:t>
            </w:r>
          </w:p>
        </w:tc>
      </w:tr>
      <w:tr>
        <w:trPr>
          <w:trHeight w:val="24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645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547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137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382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901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,768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162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511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7,845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8,208 </w:t>
            </w:r>
          </w:p>
        </w:tc>
      </w:tr>
      <w:tr>
        <w:trPr>
          <w:trHeight w:val="24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935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598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410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983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623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690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31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88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2,599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,160 </w:t>
            </w:r>
          </w:p>
        </w:tc>
      </w:tr>
      <w:tr>
        <w:trPr>
          <w:trHeight w:val="24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005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197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732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327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552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00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50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77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,739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801 </w:t>
            </w:r>
          </w:p>
        </w:tc>
      </w:tr>
      <w:tr>
        <w:trPr>
          <w:trHeight w:val="24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246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320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590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932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661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142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11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55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4,308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,750 </w:t>
            </w:r>
          </w:p>
        </w:tc>
      </w:tr>
      <w:tr>
        <w:trPr>
          <w:trHeight w:val="24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333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391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246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430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241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00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80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44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1,000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365 </w:t>
            </w:r>
          </w:p>
        </w:tc>
      </w:tr>
      <w:tr>
        <w:trPr>
          <w:trHeight w:val="24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077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959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350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851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951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878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432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243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,810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3,932 </w:t>
            </w:r>
          </w:p>
        </w:tc>
      </w:tr>
      <w:tr>
        <w:trPr>
          <w:trHeight w:val="24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885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660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513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779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568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99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171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243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3,137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,882 </w:t>
            </w:r>
          </w:p>
        </w:tc>
      </w:tr>
      <w:tr>
        <w:trPr>
          <w:trHeight w:val="24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978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167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,962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382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885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49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162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843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5,987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6,641 </w:t>
            </w:r>
          </w:p>
        </w:tc>
      </w:tr>
      <w:tr>
        <w:trPr>
          <w:trHeight w:val="24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4,319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2,849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28,743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31,894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6,994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2,148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eastAsia="華康中楷體"/>
                <w:color w:val="000000"/>
                <w:sz w:val="18"/>
              </w:rPr>
              <w:t xml:space="preserve">45,135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0,862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45,191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27,752 </w:t>
            </w:r>
          </w:p>
        </w:tc>
      </w:tr>
      <w:tr>
        <w:trPr>
          <w:trHeight w:val="24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975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578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281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932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471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99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261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309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3,988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,218 </w:t>
            </w:r>
          </w:p>
        </w:tc>
      </w:tr>
      <w:tr>
        <w:trPr>
          <w:trHeight w:val="24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865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372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,595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842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535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49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351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599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5,346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1,062 </w:t>
            </w:r>
          </w:p>
        </w:tc>
      </w:tr>
      <w:tr>
        <w:trPr>
          <w:trHeight w:val="24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399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403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0,964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,140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959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185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712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488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3,034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9,215 </w:t>
            </w:r>
          </w:p>
        </w:tc>
      </w:tr>
      <w:tr>
        <w:trPr>
          <w:trHeight w:val="24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039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732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738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566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022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829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054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576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4,853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6,704 </w:t>
            </w:r>
          </w:p>
        </w:tc>
      </w:tr>
      <w:tr>
        <w:trPr>
          <w:trHeight w:val="24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479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73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818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787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204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99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70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44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771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203 </w:t>
            </w:r>
          </w:p>
        </w:tc>
      </w:tr>
      <w:tr>
        <w:trPr>
          <w:trHeight w:val="24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912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650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581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646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653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,316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892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688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1,038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7,300 </w:t>
            </w:r>
          </w:p>
        </w:tc>
      </w:tr>
      <w:tr>
        <w:trPr>
          <w:trHeight w:val="24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471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134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479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361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873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00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11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11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,634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306 </w:t>
            </w:r>
          </w:p>
        </w:tc>
      </w:tr>
      <w:tr>
        <w:trPr>
          <w:trHeight w:val="24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399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598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675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638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518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629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342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221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7,934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6,087 </w:t>
            </w:r>
          </w:p>
        </w:tc>
      </w:tr>
      <w:tr>
        <w:trPr>
          <w:trHeight w:val="24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983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959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708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812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653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433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613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843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957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7,047 </w:t>
            </w:r>
          </w:p>
        </w:tc>
      </w:tr>
      <w:tr>
        <w:trPr>
          <w:trHeight w:val="24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589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22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416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64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251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99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0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9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,346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674 </w:t>
            </w:r>
          </w:p>
        </w:tc>
      </w:tr>
      <w:tr>
        <w:trPr>
          <w:trHeight w:val="24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975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288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179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247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471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989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532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243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3,157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767 </w:t>
            </w:r>
          </w:p>
        </w:tc>
      </w:tr>
      <w:tr>
        <w:trPr>
          <w:trHeight w:val="24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611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340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053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196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234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00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80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55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9,078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991 </w:t>
            </w:r>
          </w:p>
        </w:tc>
      </w:tr>
      <w:tr>
        <w:trPr>
          <w:trHeight w:val="24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014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300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722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706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471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00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11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066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6,018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171 </w:t>
            </w:r>
          </w:p>
        </w:tc>
      </w:tr>
      <w:tr>
        <w:trPr>
          <w:trHeight w:val="24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730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444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005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15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408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99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70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22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6,413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080 </w:t>
            </w:r>
          </w:p>
        </w:tc>
      </w:tr>
      <w:tr>
        <w:trPr>
          <w:trHeight w:val="24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34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27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62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89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49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0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9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240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100 </w:t>
            </w:r>
          </w:p>
        </w:tc>
      </w:tr>
      <w:tr>
        <w:trPr>
          <w:trHeight w:val="24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58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1,138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020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319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51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99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505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997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434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8,654 </w:t>
            </w:r>
          </w:p>
        </w:tc>
      </w:tr>
      <w:tr>
        <w:trPr>
          <w:trHeight w:val="24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378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701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122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940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681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49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081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33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262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424 </w:t>
            </w:r>
          </w:p>
        </w:tc>
      </w:tr>
      <w:tr>
        <w:trPr>
          <w:trHeight w:val="24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37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444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075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349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72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97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31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66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415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956 </w:t>
            </w:r>
          </w:p>
        </w:tc>
      </w:tr>
      <w:tr>
        <w:trPr>
          <w:trHeight w:val="24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31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082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11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58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0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0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60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44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202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884 </w:t>
            </w:r>
          </w:p>
        </w:tc>
      </w:tr>
      <w:tr>
        <w:trPr>
          <w:trHeight w:val="24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41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10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89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04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020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0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60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55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510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69 </w:t>
            </w:r>
          </w:p>
        </w:tc>
      </w:tr>
      <w:tr>
        <w:trPr>
          <w:trHeight w:val="24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425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382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617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361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086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031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171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243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,299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6,018 </w:t>
            </w:r>
          </w:p>
        </w:tc>
      </w:tr>
    </w:tbl>
    <w:p>
      <w:pPr>
        <w:pStyle w:val="Normal"/>
        <w:snapToGrid w:val="false"/>
        <w:rPr>
          <w:sz w:val="12"/>
        </w:rPr>
      </w:pPr>
      <w:r>
        <w:br w:type="page"/>
      </w:r>
      <w:r>
        <w:rPr>
          <w:sz w:val="12"/>
        </w:rPr>
      </w:r>
    </w:p>
    <w:tbl>
      <w:tblPr>
        <w:tblW w:w="855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2"/>
        <w:gridCol w:w="764"/>
        <w:gridCol w:w="764"/>
        <w:gridCol w:w="764"/>
        <w:gridCol w:w="765"/>
        <w:gridCol w:w="764"/>
        <w:gridCol w:w="764"/>
        <w:gridCol w:w="765"/>
        <w:gridCol w:w="764"/>
        <w:gridCol w:w="764"/>
        <w:gridCol w:w="765"/>
      </w:tblGrid>
      <w:tr>
        <w:trPr>
          <w:trHeight w:val="242" w:hRule="atLeast"/>
        </w:trPr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交通分區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家工作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家非工作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家學校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非家旅次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華康中楷體"/>
                <w:color w:val="000000"/>
                <w:sz w:val="20"/>
              </w:rPr>
              <w:t>全部旅次</w:t>
            </w:r>
          </w:p>
        </w:tc>
      </w:tr>
      <w:tr>
        <w:trPr>
          <w:trHeight w:val="242" w:hRule="atLeast"/>
        </w:trPr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產生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吸引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產生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吸引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產生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吸引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產生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吸引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產生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吸引數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7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31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18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19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22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479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9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3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1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,61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620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小計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2,559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7,53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5,97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5,57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7,00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1,34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8,01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7,89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33,548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02,350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8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55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79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44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09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18"/>
              </w:rPr>
              <w:t xml:space="preserve">1,00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8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7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18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566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61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2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44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6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05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6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3,201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959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22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01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55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82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889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5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5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,116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,237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16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08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38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68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66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6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6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583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034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00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23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00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68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89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4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5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43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277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33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68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667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09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889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26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86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15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1,645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16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73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50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34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05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13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79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22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51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3,428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77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49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167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29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4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142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9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24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381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179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18"/>
              </w:rPr>
              <w:t xml:space="preserve">33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73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94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44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5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34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48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17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,662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7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33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80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611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35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61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0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0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86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,456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1,123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8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11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09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167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45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66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0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53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24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477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887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小計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0,61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0,67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5,891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8,45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6,72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526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1,44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2,34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4,664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7,997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22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32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207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69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33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288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9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06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1,75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1,371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24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85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793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03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73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9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9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06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4,762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355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88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09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62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50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95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288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17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0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3,631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,683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06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83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503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0,00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95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9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06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55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5,577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1,897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60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99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94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14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00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886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0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8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4,453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,909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96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14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841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,27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47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03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70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309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,986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7,761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06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39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99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96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96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4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0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1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2,923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312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55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2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207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02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96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5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6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0,176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112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7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51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59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69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89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56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46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17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77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0,951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1,215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8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59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37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503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65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62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594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26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1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4,977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332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77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03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12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53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31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377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9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15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2,193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5,099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749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03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45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1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40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4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3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154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381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36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2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62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50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31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0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5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2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,756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946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96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78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863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53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85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687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9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0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,67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,802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96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7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841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80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1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48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7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2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78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752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31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87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787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0,11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03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793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33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309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,46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0,091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169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47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15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,37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51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843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71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77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4,553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4,469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24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85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69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49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58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0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26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86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,786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,314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7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15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7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70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14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38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9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6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0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5,606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917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小計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6,39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4,74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8,57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4,509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1,69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2,831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3,51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3,63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20,176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85,719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8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44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03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787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47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42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08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24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731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797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90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67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688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,98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2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537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96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109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1,374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3,303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16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4,29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18"/>
              </w:rPr>
              <w:t xml:space="preserve">4,268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9,26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42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96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32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70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2,177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9,262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42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39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268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88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5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0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2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1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,071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0,090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82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,40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968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1,009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9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081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21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50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3,496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1,002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80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97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732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2,97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69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4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53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22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3,761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8,614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06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16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,656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98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47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4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0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51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5,098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912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8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4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563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9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7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5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3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073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670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03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21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027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14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639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028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71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599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,411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3,989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7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18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71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41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909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31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721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88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22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4,784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0,562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8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62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72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148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77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6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978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25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04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,788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5,518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62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9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,738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70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14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9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6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4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3,868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845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小計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1,869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4,81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1,253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2,51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3,11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0,387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6,39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5,85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32,632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93,564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6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4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9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7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5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304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35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48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3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07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26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6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8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9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90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586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15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5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2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4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8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9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20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47 </w:t>
            </w:r>
          </w:p>
        </w:tc>
      </w:tr>
    </w:tbl>
    <w:p>
      <w:pPr>
        <w:pStyle w:val="Normal"/>
        <w:snapToGrid w:val="false"/>
        <w:rPr>
          <w:kern w:val="0"/>
          <w:sz w:val="12"/>
        </w:rPr>
      </w:pPr>
      <w:r>
        <w:rPr>
          <w:kern w:val="0"/>
          <w:sz w:val="12"/>
        </w:rPr>
      </w:r>
    </w:p>
    <w:tbl>
      <w:tblPr>
        <w:tblW w:w="855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2"/>
        <w:gridCol w:w="764"/>
        <w:gridCol w:w="764"/>
        <w:gridCol w:w="764"/>
        <w:gridCol w:w="765"/>
        <w:gridCol w:w="764"/>
        <w:gridCol w:w="764"/>
        <w:gridCol w:w="765"/>
        <w:gridCol w:w="764"/>
        <w:gridCol w:w="764"/>
        <w:gridCol w:w="765"/>
      </w:tblGrid>
      <w:tr>
        <w:trPr>
          <w:trHeight w:val="269" w:hRule="atLeast"/>
        </w:trPr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交通分區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家工作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家非工作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家學校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非家旅次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華康中楷體"/>
                <w:color w:val="000000"/>
                <w:sz w:val="20"/>
              </w:rPr>
              <w:t>全部旅次</w:t>
            </w:r>
          </w:p>
        </w:tc>
      </w:tr>
      <w:tr>
        <w:trPr>
          <w:trHeight w:val="269" w:hRule="atLeast"/>
        </w:trPr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產生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吸引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產生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吸引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產生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吸引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產生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吸引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產生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吸引數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18"/>
              </w:rPr>
              <w:t xml:space="preserve">1,32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12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942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29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09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98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1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06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98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084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05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58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356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26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32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47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4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6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278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863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51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47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818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18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6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2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4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5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74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237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24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67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587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31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91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614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26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24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,006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846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7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02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22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14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78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9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1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1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77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977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,903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8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28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67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513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29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52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37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6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5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67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699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9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98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30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5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1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35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7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6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568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781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09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08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96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3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5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121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6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5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22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096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97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04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48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99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06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2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8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6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701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527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86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50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777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75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8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391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71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33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134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989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67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70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802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91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96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047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2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1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2,168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370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34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93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141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83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149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5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3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4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,268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075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81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,23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686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03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61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76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43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599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,54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4,631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0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5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24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2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2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9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653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243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7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0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19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31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8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18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20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8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06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4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13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4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4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8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9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907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76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23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93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108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37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3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56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17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0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842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678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56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97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058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37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40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1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1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836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058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81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66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40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41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24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064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9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1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446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855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44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50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27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2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199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8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3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653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769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97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9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893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37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149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86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2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1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,738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650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64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0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29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41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57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2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6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,59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407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19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43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182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949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98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7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9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626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469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19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47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017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37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48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6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0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05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644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7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57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3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141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7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199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7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9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18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398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南區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小計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8,90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1,71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6,596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5,07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3,85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9,88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6,57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5,45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65,927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22,135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8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48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5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62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45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5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0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5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748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163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91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75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06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4,24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3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4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3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0,45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6,533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6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7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983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6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0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4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7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18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919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21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06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86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19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1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644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6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7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547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803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81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90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4,27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3,83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98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793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1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06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9,874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8,604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1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1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983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0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3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9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12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09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18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65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611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1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63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64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1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2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5,246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729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40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7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28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6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0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7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4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411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677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54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59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813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19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79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18"/>
              </w:rPr>
              <w:t xml:space="preserve">2,83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4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4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47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077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7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19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06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06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42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8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4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25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309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74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2,943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8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54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30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90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59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00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9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1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0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266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,894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平區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小計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1,67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1,75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3,357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3,91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,92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,464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11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01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2,07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2,152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2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18"/>
              </w:rPr>
              <w:t xml:space="preserve">1,53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75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6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6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55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74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0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3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654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792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17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71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5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33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0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8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6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632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078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07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55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29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20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75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2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33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,846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2,140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78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87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774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349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34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836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26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06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,16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3,130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63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09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6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83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90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,021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4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7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837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3,131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74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77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014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3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04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72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4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5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34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791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麻豆鎮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小計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3,94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9,76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,458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3,09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0,929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6,47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14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73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7,474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3,062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129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39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146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62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81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982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89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68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3,981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6,687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98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21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134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29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28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096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7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6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1,664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877 </w:t>
            </w:r>
          </w:p>
        </w:tc>
      </w:tr>
    </w:tbl>
    <w:p>
      <w:pPr>
        <w:pStyle w:val="Normal"/>
        <w:snapToGrid w:val="false"/>
        <w:rPr>
          <w:kern w:val="0"/>
          <w:sz w:val="12"/>
        </w:rPr>
      </w:pPr>
      <w:r>
        <w:rPr>
          <w:kern w:val="0"/>
          <w:sz w:val="12"/>
        </w:rPr>
      </w:r>
      <w:r>
        <w:br w:type="page"/>
      </w:r>
    </w:p>
    <w:p>
      <w:pPr>
        <w:pStyle w:val="Normal"/>
        <w:snapToGrid w:val="false"/>
        <w:rPr>
          <w:kern w:val="0"/>
          <w:sz w:val="12"/>
        </w:rPr>
      </w:pPr>
      <w:r>
        <w:rPr>
          <w:kern w:val="0"/>
          <w:sz w:val="12"/>
        </w:rPr>
      </w:r>
    </w:p>
    <w:tbl>
      <w:tblPr>
        <w:tblW w:w="856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2"/>
        <w:gridCol w:w="765"/>
        <w:gridCol w:w="766"/>
        <w:gridCol w:w="766"/>
        <w:gridCol w:w="765"/>
        <w:gridCol w:w="766"/>
        <w:gridCol w:w="766"/>
        <w:gridCol w:w="765"/>
        <w:gridCol w:w="766"/>
        <w:gridCol w:w="766"/>
        <w:gridCol w:w="766"/>
      </w:tblGrid>
      <w:tr>
        <w:trPr>
          <w:trHeight w:val="242" w:hRule="atLeast"/>
        </w:trPr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交通分區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家工作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家非工作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家學校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非家旅次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華康中楷體"/>
                <w:color w:val="000000"/>
                <w:sz w:val="20"/>
              </w:rPr>
              <w:t>全部旅次</w:t>
            </w:r>
          </w:p>
        </w:tc>
      </w:tr>
      <w:tr>
        <w:trPr>
          <w:trHeight w:val="242" w:hRule="atLeast"/>
        </w:trPr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產生數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吸引數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產生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吸引數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產生數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吸引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產生數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吸引數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產生數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吸引數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043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681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026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634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46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9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7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77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085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891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,661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835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28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604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84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387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8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77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3,961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,004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107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495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814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821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44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98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21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0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082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18"/>
              </w:rPr>
              <w:t xml:space="preserve">8,714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618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444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774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276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54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97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081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0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0,327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317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491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269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814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114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346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24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01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155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2,552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783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639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804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386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58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0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9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8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77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,005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838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8,66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21,13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6,374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0,731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18"/>
              </w:rPr>
              <w:t>13,12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3,00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,49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,24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83,65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0,112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07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166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87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838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27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39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91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0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812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199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94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372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22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319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97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49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712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599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825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,785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59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764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94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748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62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427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153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777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068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6,716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234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011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034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319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767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19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6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22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395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148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567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959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0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15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34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7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9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171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763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567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76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234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136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334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97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01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243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036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053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567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753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467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68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30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9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66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424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086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,095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4,901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138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8,944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021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1,508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477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396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8,731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1,749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3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89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5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66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1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226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41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33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431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415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2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624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07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226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9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9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41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44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426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593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2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276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5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9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0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97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8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9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18"/>
              </w:rPr>
              <w:t xml:space="preserve">1,95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951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9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51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7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36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6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73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7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22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795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682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6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779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35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096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3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74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01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421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141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669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50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552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85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451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15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728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432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688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2,932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,419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32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,971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,75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765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74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197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865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797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4,675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7,730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112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823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90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835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29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98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171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066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478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322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71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436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42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404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20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05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162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954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658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0,850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49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34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43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6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74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8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66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529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484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1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49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7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51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5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47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21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0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651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274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642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609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54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,732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90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502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234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086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8,316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4,929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56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431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726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226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83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6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55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325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087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274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58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54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36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96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2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7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66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394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685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186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166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947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417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2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86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5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18"/>
              </w:rPr>
              <w:t xml:space="preserve">533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503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985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557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624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31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22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54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7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77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491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298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973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878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337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601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053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243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35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332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6,713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3,055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186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28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02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341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47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98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6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55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218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222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55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58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834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456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18"/>
              </w:rPr>
              <w:t xml:space="preserve">323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4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7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55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182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617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052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083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15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264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62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2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7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55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643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927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28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083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052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96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93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4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9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463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317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321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779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04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911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55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73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171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0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296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162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042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531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18"/>
              </w:rPr>
              <w:t xml:space="preserve">7,11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967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48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794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161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953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6,802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7,245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0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674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6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13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0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01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77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261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264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90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901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20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96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64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1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41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22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281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228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25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48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12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36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6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084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802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243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532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344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60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934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4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36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4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21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22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401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093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35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436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12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817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04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233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793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286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2,303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3,773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60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508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2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9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4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61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8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11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14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524 </w:t>
            </w:r>
          </w:p>
        </w:tc>
      </w:tr>
    </w:tbl>
    <w:p>
      <w:pPr>
        <w:pStyle w:val="Normal"/>
        <w:snapToGrid w:val="false"/>
        <w:rPr>
          <w:kern w:val="0"/>
          <w:sz w:val="12"/>
        </w:rPr>
      </w:pPr>
      <w:r>
        <w:rPr>
          <w:kern w:val="0"/>
          <w:sz w:val="12"/>
        </w:rPr>
      </w:r>
    </w:p>
    <w:tbl>
      <w:tblPr>
        <w:tblW w:w="855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2"/>
        <w:gridCol w:w="764"/>
        <w:gridCol w:w="764"/>
        <w:gridCol w:w="764"/>
        <w:gridCol w:w="765"/>
        <w:gridCol w:w="764"/>
        <w:gridCol w:w="764"/>
        <w:gridCol w:w="765"/>
        <w:gridCol w:w="764"/>
        <w:gridCol w:w="764"/>
        <w:gridCol w:w="765"/>
      </w:tblGrid>
      <w:tr>
        <w:trPr>
          <w:trHeight w:val="242" w:hRule="atLeast"/>
        </w:trPr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交通分區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家工作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家非工作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家學校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非家旅次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華康中楷體"/>
                <w:color w:val="000000"/>
                <w:sz w:val="20"/>
              </w:rPr>
              <w:t>全部旅次</w:t>
            </w:r>
          </w:p>
        </w:tc>
      </w:tr>
      <w:tr>
        <w:trPr>
          <w:trHeight w:val="242" w:hRule="atLeast"/>
        </w:trPr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產生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吸引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產生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吸引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產生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吸引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產生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吸引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產生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吸引數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,1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5,93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1,76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10,188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4,12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5,64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6,938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7,46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2,91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39,226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28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93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46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14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2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71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4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2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001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672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80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82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14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72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20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18"/>
              </w:rPr>
              <w:t xml:space="preserve">1,906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3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2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771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075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7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42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71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32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60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16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47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1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8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711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,958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50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,47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92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47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08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62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98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13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3,483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1,705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8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62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71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848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7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57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4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9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7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,03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808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69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18"/>
              </w:rPr>
              <w:t xml:space="preserve">9,43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066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40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60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14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70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48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4,06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5,468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16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76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122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6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6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783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71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42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662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0,530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42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79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46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54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45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97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0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06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3,24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1,201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07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06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3,46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,80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57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64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44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42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3,553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0,927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11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52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657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99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12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9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0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0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1,792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0,520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37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2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47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6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38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7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5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,511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201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36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42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82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58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9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9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5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1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,438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017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45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78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18"/>
              </w:rPr>
              <w:t xml:space="preserve">1,188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22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2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72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2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24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88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0,981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7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22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28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743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14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50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0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7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4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2,746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977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8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97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0,05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848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889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9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9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4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3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151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2,975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8,48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8,77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2,714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2,98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6,989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6,39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0,90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18"/>
              </w:rPr>
              <w:t xml:space="preserve">11,459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19,086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09,605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86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43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95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96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04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5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08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599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944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352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97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02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36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0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0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7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9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877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313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56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46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614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00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0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351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26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33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23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1,151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10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83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494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289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12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98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89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599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,61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0,322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79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19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0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57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8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82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17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8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243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,490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28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7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734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90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6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38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2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2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29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738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69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44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08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34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6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4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8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6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516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298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18"/>
              </w:rPr>
              <w:t xml:space="preserve">2,08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55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787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26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20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5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3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517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357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7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24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77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147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8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7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38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5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4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21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835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8,59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9,30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6,942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1,529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44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653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47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37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9,456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5,857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8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0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06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96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10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8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5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6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6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344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590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94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77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984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8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1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9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9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06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431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019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14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76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272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51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5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036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26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86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933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1,179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27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15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728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06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92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35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2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9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641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661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6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14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088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3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8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4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9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522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208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,02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,89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968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,39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45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98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42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37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3,871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5,657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73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76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067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32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3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0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3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4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764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634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13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269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267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65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66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34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08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06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1,148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334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66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3,66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267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44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86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733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51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909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5,31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6,746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06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78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267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59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66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932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16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02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,163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0,332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7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46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279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867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52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3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9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9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15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858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,156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8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40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11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933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229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33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871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88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75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3,54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8,968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86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2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40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14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00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0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8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9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,447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261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43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58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20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43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77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1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8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1,21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907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70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08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20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45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86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993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0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24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667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770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86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13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34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58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6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18"/>
              </w:rPr>
              <w:t xml:space="preserve">19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4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1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302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627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10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42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234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43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17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4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53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68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04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0,692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83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39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534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01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48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6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512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318 </w:t>
            </w:r>
          </w:p>
        </w:tc>
      </w:tr>
    </w:tbl>
    <w:p>
      <w:pPr>
        <w:pStyle w:val="Normal"/>
        <w:snapToGrid w:val="false"/>
        <w:rPr>
          <w:kern w:val="0"/>
          <w:sz w:val="12"/>
        </w:rPr>
      </w:pPr>
      <w:r>
        <w:rPr>
          <w:kern w:val="0"/>
          <w:sz w:val="12"/>
        </w:rPr>
      </w:r>
    </w:p>
    <w:tbl>
      <w:tblPr>
        <w:tblW w:w="862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2"/>
        <w:gridCol w:w="754"/>
        <w:gridCol w:w="754"/>
        <w:gridCol w:w="754"/>
        <w:gridCol w:w="754"/>
        <w:gridCol w:w="754"/>
        <w:gridCol w:w="754"/>
        <w:gridCol w:w="754"/>
        <w:gridCol w:w="755"/>
        <w:gridCol w:w="840"/>
        <w:gridCol w:w="840"/>
      </w:tblGrid>
      <w:tr>
        <w:trPr>
          <w:trHeight w:val="242" w:hRule="atLeast"/>
        </w:trPr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交通分區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家工作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家非工作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家學校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非家旅次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華康中楷體"/>
                <w:color w:val="000000"/>
                <w:sz w:val="20"/>
              </w:rPr>
              <w:t>全部旅次</w:t>
            </w:r>
          </w:p>
        </w:tc>
      </w:tr>
      <w:tr>
        <w:trPr>
          <w:trHeight w:val="242" w:hRule="atLeast"/>
        </w:trPr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產生數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吸引數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產生數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吸引數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產生數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吸引數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產生數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吸引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產生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吸引數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167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053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100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,374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454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783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622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866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0,343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0,075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167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031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733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02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40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0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80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77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72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310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800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691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667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0,315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33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0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622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043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622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7,049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733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959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333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859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133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644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41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74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462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267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73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533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60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933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99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70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9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003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622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133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340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800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451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00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99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41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11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,874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801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667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10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667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00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0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80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314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11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133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64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4,400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779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600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99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60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33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5,493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976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133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031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800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515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067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195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171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11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,171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,452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333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61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067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655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133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99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11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11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0,344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126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040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185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267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502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67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00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50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11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424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498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280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413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267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208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53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0,860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432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576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432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4,058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040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041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307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404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013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789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072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066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432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4,301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733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279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040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442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760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491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712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043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,245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3,255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253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082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973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327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93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98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80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55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099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363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1,148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2,437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4,124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2,219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7,507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7,924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9,461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0,825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22,24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53,405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473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907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127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286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307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98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21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11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628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602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100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237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780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430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587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97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21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243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,188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807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360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887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040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18"/>
              </w:rPr>
              <w:t xml:space="preserve">2,538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53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99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171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421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0,224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045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987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856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060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001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33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48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01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33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,881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038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287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391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800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789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540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046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91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88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618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,114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680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67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640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001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073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99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91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511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384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278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340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660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847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753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33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043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162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954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0,282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1,410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9,227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3,506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5,294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5,798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,026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729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,658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,262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0,205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3,295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75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73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70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123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80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98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50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55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775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949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44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083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84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97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60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97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50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66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338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943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38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16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18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26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00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00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0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9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46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18"/>
              </w:rPr>
              <w:t xml:space="preserve">1,031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25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51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05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76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40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98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70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66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4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591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88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67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38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10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80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744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70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11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376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532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570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791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315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533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560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035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530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687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,975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3,046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44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76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37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80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60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131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70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66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411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18"/>
              </w:rPr>
              <w:t xml:space="preserve">2,754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35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96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85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430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520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081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21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88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561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095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17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13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55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29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40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0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31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11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343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553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71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10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85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72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80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89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80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77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116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048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65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02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02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13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000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15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31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77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298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408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,532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198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264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525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,500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,915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433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221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0,729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2,858 </w:t>
            </w:r>
          </w:p>
        </w:tc>
      </w:tr>
      <w:tr>
        <w:trPr>
          <w:trHeight w:val="242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02,197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02,197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78,406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78,406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78,216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78,216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59,725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55,386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018,544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,014,205 </w:t>
            </w:r>
          </w:p>
        </w:tc>
      </w:tr>
    </w:tbl>
    <w:p>
      <w:pPr>
        <w:pStyle w:val="Normal"/>
        <w:snapToGrid w:val="false"/>
        <w:rPr>
          <w:kern w:val="0"/>
          <w:sz w:val="12"/>
        </w:rPr>
      </w:pPr>
      <w:r>
        <w:rPr>
          <w:kern w:val="0"/>
          <w:sz w:val="1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8" w:footer="992" w:bottom="1701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P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1pt;mso-wrap-distance-left:0pt;mso-wrap-distance-right:0pt;mso-wrap-distance-top:0pt;mso-wrap-distance-bottom:0pt;margin-top:0.05pt;mso-position-vertical-relative:text;margin-left:20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P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3">
    <w:name w:val="Heading 3"/>
    <w:basedOn w:val="Normal"/>
    <w:next w:val="Style15"/>
    <w:qFormat/>
    <w:pPr>
      <w:keepNext w:val="true"/>
      <w:numPr>
        <w:ilvl w:val="2"/>
        <w:numId w:val="1"/>
      </w:numPr>
      <w:snapToGrid w:val="false"/>
      <w:spacing w:lineRule="auto" w:line="300"/>
      <w:jc w:val="both"/>
      <w:outlineLvl w:val="2"/>
    </w:pPr>
    <w:rPr>
      <w:rFonts w:eastAsia="華康中楷體"/>
      <w:b/>
      <w:sz w:val="36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4">
    <w:name w:val="圖表目錄"/>
    <w:basedOn w:val="Normal"/>
    <w:next w:val="Normal"/>
    <w:qFormat/>
    <w:pPr>
      <w:ind w:left="960" w:hanging="480"/>
    </w:pPr>
    <w:rPr/>
  </w:style>
  <w:style w:type="paragraph" w:styleId="1">
    <w:name w:val="表1"/>
    <w:basedOn w:val="Style14"/>
    <w:qFormat/>
    <w:pPr>
      <w:snapToGrid w:val="false"/>
      <w:ind w:left="0" w:hanging="0"/>
      <w:jc w:val="center"/>
    </w:pPr>
    <w:rPr>
      <w:rFonts w:eastAsia="華康中楷體"/>
      <w:sz w:val="28"/>
      <w:szCs w:val="24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09:19:00Z</dcterms:created>
  <dc:creator>Chu</dc:creator>
  <dc:description/>
  <dc:language>en-US</dc:language>
  <cp:lastModifiedBy>user</cp:lastModifiedBy>
  <dcterms:modified xsi:type="dcterms:W3CDTF">2001-02-15T09:19:00Z</dcterms:modified>
  <cp:revision>2</cp:revision>
  <dc:subject/>
  <dc:title>各交通分區旅次目的別旅次產生數與吸引數(經由家訪資料教估後)</dc:title>
</cp:coreProperties>
</file>