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pt;margin-top:3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76569689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291" w:dyaOrig="1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pt;margin-top:6.9pt;width:419.55pt;height:6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58955388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7pt;margin-top:5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17909441" r:id="rId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7pt;margin-top:6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9424394" r:id="rId8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63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7pt;margin-top:4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55286005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567" w:top="1701" w:footer="992" w:bottom="1701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t>C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t>C</w:t>
                    </w:r>
                    <w:r>
                      <w:rPr>
                        <w:rStyle w:val="PageNumber"/>
                        <w:sz w:val="18"/>
                      </w:rPr>
                      <w:t>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  <w:t>附表</w:t>
    </w:r>
    <w:r>
      <w:rPr/>
      <w:t xml:space="preserve">C-1  </w:t>
    </w:r>
    <w:r>
      <w:rPr/>
      <w:t>屏柵線路段交通量統計表</w:t>
    </w:r>
    <w:r>
      <w:rPr/>
      <w:t>(</w:t>
    </w:r>
    <w:r>
      <w:rPr/>
      <w:t>續</w:t>
    </w:r>
    <w:r>
      <w:rPr/>
      <w:t>)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snapToGrid w:val="false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cs="MS Sans Serif;Arial"/>
      <w:spacing w:val="30"/>
      <w:kern w:val="0"/>
      <w:sz w:val="20"/>
      <w:szCs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7:55:00Z</dcterms:created>
  <dc:creator>USER</dc:creator>
  <dc:description/>
  <dc:language>en-US</dc:language>
  <cp:lastModifiedBy>comdycs</cp:lastModifiedBy>
  <cp:lastPrinted>2000-11-16T12:07:00Z</cp:lastPrinted>
  <dcterms:modified xsi:type="dcterms:W3CDTF">2001-01-05T08:04:00Z</dcterms:modified>
  <cp:revision>3</cp:revision>
  <dc:subject/>
  <dc:title/>
</cp:coreProperties>
</file>