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中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中市北屯區太原二號橋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太原路三段與旱溪東、西路間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中市政府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29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16095" cy="205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09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201795" cy="205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79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通設施：人行穿越斑馬線</w:t>
            </w:r>
            <w:r>
              <w:rPr>
                <w:rFonts w:eastAsia="標楷體"/>
              </w:rPr>
              <w:t>*7</w:t>
            </w:r>
            <w:r>
              <w:rPr>
                <w:rFonts w:eastAsia="標楷體"/>
              </w:rPr>
              <w:t>組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*8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減速標線</w:t>
            </w:r>
            <w:r>
              <w:rPr>
                <w:rFonts w:eastAsia="標楷體"/>
              </w:rPr>
              <w:t>*3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號誌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組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本路口屬主要聯外道路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7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側撞、擦撞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對向來車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8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4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2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8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72" w:right="136" w:hanging="17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太原二號橋路面增設中央分隔島、左轉專用車道、標字、指向箭頭、反光路面標記。</w:t>
            </w:r>
          </w:p>
          <w:p>
            <w:pPr>
              <w:pStyle w:val="Normal"/>
              <w:spacing w:lineRule="exact" w:line="320"/>
              <w:ind w:left="172" w:right="136" w:hanging="17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太原路臨旱溪東路口增設左轉專用車道及路面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封層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中央分隔島新設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左轉避車道施設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含號誌樹栽移植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處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路面封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6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4,1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41,1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34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中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中市東區東英八路與一心街交叉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中市政府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2975610" cy="22885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226435" cy="22891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6435" cy="228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通設施：人行穿越斑馬線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組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停止線</w:t>
            </w:r>
            <w:r>
              <w:rPr>
                <w:rFonts w:eastAsia="標楷體"/>
              </w:rPr>
              <w:t>*4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減速標線</w:t>
            </w:r>
            <w:r>
              <w:rPr>
                <w:rFonts w:eastAsia="標楷體"/>
              </w:rPr>
              <w:t>*4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反光標記</w:t>
            </w:r>
            <w:r>
              <w:rPr>
                <w:rFonts w:eastAsia="標楷體"/>
              </w:rPr>
              <w:t>*4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本路口屬住宅區交通狀況單純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側撞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注意左右來車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日、夜間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8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48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  <w:u w:val="single"/>
              </w:rPr>
              <w:t>18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12" w:right="136" w:hanging="21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在各近路口端裝設禁制型告示牌「高肇事路口請注意左右來車」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裝設特種閃光號誌一組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禁制型告示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特種閃光號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挖路工程費（管線開挖、整理）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0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40,000</w:t>
            </w:r>
          </w:p>
        </w:tc>
      </w:tr>
    </w:tbl>
    <w:p>
      <w:pPr>
        <w:pStyle w:val="Normal"/>
        <w:spacing w:lineRule="exact" w:line="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7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3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3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3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3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4:43:00Z</dcterms:created>
  <dc:creator>楊智凱</dc:creator>
  <dc:description/>
  <dc:language>en-US</dc:language>
  <cp:lastModifiedBy>PC5</cp:lastModifiedBy>
  <cp:lastPrinted>2001-11-26T09:57:00Z</cp:lastPrinted>
  <dcterms:modified xsi:type="dcterms:W3CDTF">2002-04-05T01:41:00Z</dcterms:modified>
  <cp:revision>18</cp:revision>
  <dc:subject/>
  <dc:title>附件一</dc:title>
</cp:coreProperties>
</file>