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寧鄉伯玉路往東洲路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632585" cy="218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783080" cy="225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路段，大排水溝未加蓋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水泥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曲道路，路寬太窄。車流多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彎道路段，往來車流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車速過快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煞車不及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單黃虛線刨除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,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4,7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8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湖鎮太湖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45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51530" cy="21012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1530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86760" cy="2057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口大，車速快。無阻欄設施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道路無阻欄設施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煞車不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24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型護欄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超軟質反光彈性桿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spacing w:lineRule="exact" w:line="260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面；遵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260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60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停止線刨除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60"/>
              <w:ind w:right="138" w:hanging="0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增設</w:t>
            </w:r>
            <w:r>
              <w:rPr>
                <w:rFonts w:eastAsia="標楷體"/>
                <w:sz w:val="20"/>
              </w:rPr>
              <w:t>C</w:t>
            </w:r>
            <w:r>
              <w:rPr>
                <w:rFonts w:eastAsia="標楷體"/>
                <w:sz w:val="20"/>
              </w:rPr>
              <w:t>型護欄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0,00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50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超軟質反光彈性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,00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警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,00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遵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35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35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0</w:t>
            </w:r>
          </w:p>
        </w:tc>
      </w:tr>
      <w:tr>
        <w:trPr>
          <w:trHeight w:val="224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3,44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城鎮小西門十字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4920" cy="2270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92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6825" cy="2293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682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地勢微坡陡，路口大，車速快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道路寬廣，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煞車不及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48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字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白實標線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停止線刨除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,00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,50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白實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0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0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>停止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35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 w:val="22"/>
              </w:rPr>
              <w:t>7.</w:t>
            </w:r>
            <w:r>
              <w:rPr>
                <w:rFonts w:eastAsia="標楷體"/>
                <w:sz w:val="22"/>
              </w:rPr>
              <w:t>雙黃實線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0</w:t>
            </w:r>
          </w:p>
        </w:tc>
      </w:tr>
      <w:tr>
        <w:trPr>
          <w:trHeight w:val="248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3,97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城鎮環島西路北堤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31260" cy="21971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26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56990" cy="22682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轉彎處多死角，車速快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車流量多，轉彎處多死角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注意車前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注意車前狀況，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射鏡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,0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寧鄉環島北路往后沙浯記一條根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65930" cy="185547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593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31285" cy="20307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285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兩旁有擋土牆，視距不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，反射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主要道路，車流量多，視距不良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spacing w:lineRule="exact" w:line="28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spacing w:lineRule="exact" w:line="280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字。，</w:t>
            </w:r>
          </w:p>
          <w:p>
            <w:pPr>
              <w:pStyle w:val="Normal"/>
              <w:spacing w:lineRule="exact" w:line="28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280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280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80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停止線刨除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80"/>
              <w:ind w:right="138" w:hanging="0"/>
              <w:rPr/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小計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,00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,00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75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,50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,00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>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2"/>
              </w:rPr>
              <w:t>7.</w:t>
            </w:r>
            <w:r>
              <w:rPr>
                <w:rFonts w:eastAsia="標楷體"/>
                <w:sz w:val="22"/>
              </w:rPr>
              <w:t>停止線刨除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75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eastAsia="標楷體"/>
                <w:sz w:val="22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1,755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沙鎮陽宅往碧山彎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94430" cy="22320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4430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22395" cy="22606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239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路段，水溝未加蓋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及岔路，視距不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、標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彎道路段，往來車流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車速過快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煞車不及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2,6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寧鎮伯玉路東林汽車廠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33520" cy="21494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352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21785" cy="22453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78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岔路轉彎，車速快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超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注意車前狀況，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減速墊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片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減速墊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7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4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,290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湖鎮機場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65295" cy="22155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529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84600" cy="22066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0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下坡路段車速快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視距不良，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慢行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0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spacing w:lineRule="exact" w:line="24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射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24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spacing w:lineRule="exact" w:line="24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槽化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spacing w:lineRule="exact" w:line="240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分向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spacing w:lineRule="exact" w:line="240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單黃實線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40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1.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40"/>
              <w:ind w:right="138" w:hanging="0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240"/>
              <w:ind w:right="138" w:hanging="0"/>
              <w:rPr/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停止線刨除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小計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00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00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0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48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96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8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0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5</w:t>
            </w:r>
          </w:p>
        </w:tc>
      </w:tr>
      <w:tr>
        <w:trPr>
          <w:trHeight w:val="20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,313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寧鄉環島西路山灶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40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40225" cy="196024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22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10380" cy="209042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038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964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距不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視距不良，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煞車不及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spacing w:lineRule="exact" w:line="30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spacing w:lineRule="exact" w:line="300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spacing w:lineRule="exact" w:line="30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300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射鏡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spacing w:lineRule="exact" w:line="300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/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300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停止線刨除</w:t>
            </w:r>
            <w:r>
              <w:rPr>
                <w:rFonts w:eastAsia="標楷體"/>
              </w:rPr>
              <w:t>/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300"/>
              <w:ind w:right="138" w:hanging="0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exact" w:line="300"/>
              <w:ind w:right="138" w:hanging="0"/>
              <w:rPr/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,00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0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75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輔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0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0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5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</w:t>
            </w:r>
          </w:p>
        </w:tc>
      </w:tr>
      <w:tr>
        <w:trPr>
          <w:trHeight w:val="160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26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5,955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沙鎮東山前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23640" cy="223964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223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03320" cy="222250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距不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視距不良，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轉彎不當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轉彎不當、未減速慢行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回復型（警</w:t>
            </w:r>
            <w:r>
              <w:rPr>
                <w:rFonts w:eastAsia="標楷體"/>
              </w:rPr>
              <w:t>22+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（共桿）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回復型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,5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湖鎮夏興彎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18840" cy="220726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68065" cy="223710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大車流量多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，反射鏡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彎曲道路，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慢行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慢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沙鎮陽宅往碧山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56205" cy="221043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19375" cy="21875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134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距不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視距不良，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，未依規定讓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槽化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射鏡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停止線刨除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反光標記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個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槽化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2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24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,625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3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,025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,840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城鎮民權路光前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10355" cy="222821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35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68775" cy="228790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8775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下坡，路口大，車速快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有潛在危險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槽化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＋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（共桿）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2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2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8,520</w:t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沙鎮榮湖周邊彎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59225" cy="228155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02050" cy="227393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大無護欄設施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，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彎曲道路，車流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慢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慢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/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雙黃實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雙黃實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3,3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城鎮西海路往夏墅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43400" cy="217614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51960" cy="223266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口加高防潮水高牆視距不良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閃光號誌、標誌、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視距不良，車流量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未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慢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</w:tbl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金沙鎮山西北嶽廟前彎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門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75330" cy="225552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12820" cy="225615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路段，水溝未加蓋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大，車速快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彎道路段，往來民眾多，車速快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車速過快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煞車不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設反光路面標記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面；警</w:t>
            </w:r>
            <w:r>
              <w:rPr>
                <w:rFonts w:eastAsia="標楷體"/>
              </w:rPr>
              <w:t>2+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（共桿）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字（慢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字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2+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7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3,450</w:t>
            </w:r>
          </w:p>
        </w:tc>
      </w:tr>
    </w:tbl>
    <w:p>
      <w:pPr>
        <w:pStyle w:val="Normal"/>
        <w:tabs>
          <w:tab w:val="clear" w:pos="709"/>
          <w:tab w:val="center" w:pos="7680" w:leader="none"/>
        </w:tabs>
        <w:spacing w:lineRule="exact" w:line="2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680" w:leader="none"/>
        </w:tabs>
        <w:spacing w:lineRule="exact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1435</wp:posOffset>
                </wp:positionH>
                <wp:positionV relativeFrom="paragraph">
                  <wp:posOffset>1905000</wp:posOffset>
                </wp:positionV>
                <wp:extent cx="6401435" cy="2286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15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附錄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第十九期台灣地區易肇事路段改善計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各縣市改善地點現場照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05pt;margin-top:150pt;width:504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附錄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第十九期台灣地區易肇事路段改善計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各縣市改善地點現場照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center" w:pos="7680" w:leader="none"/>
        </w:tabs>
        <w:spacing w:lineRule="exact" w:line="240"/>
        <w:rPr/>
      </w:pPr>
      <w:r>
        <w:rPr/>
      </w:r>
    </w:p>
    <w:sectPr>
      <w:headerReference w:type="default" r:id="rId42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0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5.xml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6.xml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eader" Target="header7.xml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header" Target="header8.xml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header" Target="header9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6:29:00Z</dcterms:created>
  <dc:creator>楊智凱</dc:creator>
  <dc:description/>
  <dc:language>en-US</dc:language>
  <cp:lastModifiedBy>PC5</cp:lastModifiedBy>
  <cp:lastPrinted>2002-04-05T10:23:00Z</cp:lastPrinted>
  <dcterms:modified xsi:type="dcterms:W3CDTF">2002-04-05T09:33:00Z</dcterms:modified>
  <cp:revision>54</cp:revision>
  <dc:subject/>
  <dc:title>附件一</dc:title>
</cp:coreProperties>
</file>