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1110"/>
        <w:gridCol w:w="442"/>
        <w:gridCol w:w="887"/>
        <w:gridCol w:w="443"/>
        <w:gridCol w:w="855"/>
        <w:gridCol w:w="1142"/>
        <w:gridCol w:w="998"/>
        <w:gridCol w:w="506"/>
        <w:gridCol w:w="314"/>
        <w:gridCol w:w="2175"/>
        <w:gridCol w:w="884"/>
        <w:gridCol w:w="564"/>
        <w:gridCol w:w="448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南投縣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87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南投縣草屯鎮南開工專前路段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南投縣警察局</w:t>
            </w:r>
          </w:p>
        </w:tc>
      </w:tr>
      <w:tr>
        <w:trPr>
          <w:trHeight w:val="360" w:hRule="exact"/>
        </w:trPr>
        <w:tc>
          <w:tcPr>
            <w:tcW w:w="72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727325" cy="2087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7325" cy="208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787650" cy="20980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650" cy="209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3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1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中正路雙向四線道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裝，無坑洞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行車管制號誌</w:t>
            </w:r>
          </w:p>
        </w:tc>
        <w:tc>
          <w:tcPr>
            <w:tcW w:w="513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台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線南開工專緊臨旭光國中、富功國小等學校，因該路段筆直，車輛急駛，學生穿越馬路險象環生。</w:t>
            </w:r>
          </w:p>
        </w:tc>
        <w:tc>
          <w:tcPr>
            <w:tcW w:w="5119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7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8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側撞、撞障礙物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超速失控、未注意前方動態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日、夜間　　　　　　　　　　　　　</w:t>
            </w:r>
          </w:p>
        </w:tc>
      </w:tr>
      <w:tr>
        <w:trPr>
          <w:trHeight w:val="1000" w:hRule="exact"/>
        </w:trPr>
        <w:tc>
          <w:tcPr>
            <w:tcW w:w="431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3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19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7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固定式雷達測速照相設備一組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增設「前有雷達測速照相」告示牌二面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7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固定式雷達測速照相主機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10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台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10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7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偽裝桿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40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桿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40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7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告示牌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7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7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7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7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53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18" w:right="851" w:gutter="0" w:header="0" w:top="851" w:footer="0" w:bottom="851"/>
          <w:pgNumType w:start="105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南投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8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南投縣草屯鎮玉屏路與大成街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南投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823845" cy="20637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3845" cy="206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850515" cy="21158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0515" cy="211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玉屏路雙向兩線道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大成街雙向兩線道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裝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九二一地震路面隆起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視線不良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無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路口因九二一地震路面隆起，高低不平，視線不良，極易發生事故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側撞、撞障礙物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未注意前方路口動態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日、夜間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2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8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1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三色號誌一組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路面反光路面標記</w:t>
            </w:r>
            <w:r>
              <w:rPr>
                <w:rFonts w:eastAsia="標楷體"/>
              </w:rPr>
              <w:t>64</w:t>
            </w:r>
            <w:r>
              <w:rPr>
                <w:rFonts w:eastAsia="標楷體"/>
              </w:rPr>
              <w:t>個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繪設慢字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加設反射鏡乙面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三色號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28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28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22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4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625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反射鏡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73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73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32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755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南投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8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南投縣鹿谷鄉鳳園路與仁義路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南投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672715" cy="208470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2715" cy="208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654300" cy="208470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0" cy="208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鳳園路雙向兩線道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仁義路為混合車道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裝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視線不良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無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鳳園路屏直，車速快，仁義路車輛進入車道因視線不良，經常發生事故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側撞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超速、未注意路口動態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日、夜間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8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8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2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閃光號誌一組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繪設減速標線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繪設「慢」標字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加繪邊線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加設反射鏡乙面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閃光號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8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8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4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反射鏡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73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73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208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730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南投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9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南投縣名間鄉名松路</w:t>
            </w:r>
            <w:r>
              <w:rPr>
                <w:rFonts w:eastAsia="標楷體"/>
                <w:sz w:val="32"/>
              </w:rPr>
              <w:t>707</w:t>
            </w:r>
            <w:r>
              <w:rPr>
                <w:rFonts w:eastAsia="標楷體"/>
                <w:sz w:val="32"/>
              </w:rPr>
              <w:t>號前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南投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137535" cy="208978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7535" cy="208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343910" cy="215265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391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名松路雙向兩線道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裝，無坑洞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視線不良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無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該路段連續彎路</w:t>
            </w:r>
            <w:r>
              <w:rPr>
                <w:rFonts w:eastAsia="標楷體"/>
              </w:rPr>
              <w:t>800</w:t>
            </w:r>
            <w:r>
              <w:rPr>
                <w:rFonts w:eastAsia="標楷體"/>
              </w:rPr>
              <w:t>公尺，視線不良且為多霧區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8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側撞、撞障礙物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超速失控、未注意連續彎路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日、夜間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貓眼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反光路面標記</w:t>
            </w:r>
            <w:r>
              <w:rPr>
                <w:rFonts w:eastAsia="標楷體"/>
              </w:rPr>
              <w:t>)320</w:t>
            </w:r>
            <w:r>
              <w:rPr>
                <w:rFonts w:eastAsia="標楷體"/>
              </w:rPr>
              <w:t>個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導引標誌一桿兩面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減速標線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增設警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「連續彎路」、警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「險下坡」警告標誌各乙面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反光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95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58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4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4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2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12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5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警告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2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4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295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500</w:t>
            </w:r>
          </w:p>
        </w:tc>
      </w:tr>
    </w:tbl>
    <w:p>
      <w:pPr>
        <w:sectPr>
          <w:headerReference w:type="default" r:id="rId13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南投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9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南投縣竹山鎮大信街與延和巷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南投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202940" cy="207708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2940" cy="207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202940" cy="207708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2940" cy="207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大信街為雙向二車道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延和巷為混合車道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設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視線不良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反射鏡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路口視線極差，幹道不易察覺，支道車輛出入且商家住戶林立，人車複雜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側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未注意前方路口動態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日、夜間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2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05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8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2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閃光號誌乙組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繪設雙黃線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反光路面標記</w:t>
            </w:r>
            <w:r>
              <w:rPr>
                <w:rFonts w:eastAsia="標楷體"/>
              </w:rPr>
              <w:t>32</w:t>
            </w:r>
            <w:r>
              <w:rPr>
                <w:rFonts w:eastAsia="標楷體"/>
              </w:rPr>
              <w:t>個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閃光號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8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8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交通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2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93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200</w:t>
            </w:r>
          </w:p>
        </w:tc>
      </w:tr>
    </w:tbl>
    <w:p>
      <w:pPr>
        <w:sectPr>
          <w:headerReference w:type="default" r:id="rId16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南投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2"/>
              </w:rPr>
              <w:t>南投縣台</w:t>
            </w:r>
            <w:r>
              <w:rPr>
                <w:rFonts w:eastAsia="標楷體"/>
                <w:sz w:val="32"/>
              </w:rPr>
              <w:t>1</w:t>
            </w:r>
            <w:r>
              <w:rPr>
                <w:rFonts w:eastAsia="標楷體"/>
                <w:sz w:val="32"/>
              </w:rPr>
              <w:t>4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47</w:t>
            </w:r>
            <w:r>
              <w:rPr>
                <w:rFonts w:eastAsia="標楷體"/>
                <w:sz w:val="32"/>
              </w:rPr>
              <w:t>K+</w:t>
            </w:r>
            <w:r>
              <w:rPr>
                <w:rFonts w:eastAsia="標楷體"/>
                <w:sz w:val="32"/>
              </w:rPr>
              <w:t>000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二區工程處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埔里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327910" cy="230949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7910" cy="230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947160" cy="230949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7160" cy="230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</w:t>
            </w:r>
            <w:r>
              <w:rPr>
                <w:rFonts w:eastAsia="標楷體"/>
              </w:rPr>
              <w:t>18M</w:t>
            </w:r>
            <w:r>
              <w:rPr>
                <w:rFonts w:eastAsia="標楷體"/>
              </w:rPr>
              <w:t>寬，雙向車道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設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彎道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設有中央分隔島，反光路面標記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埔里往台中方向，經仙人橋下坡段急彎，易衝入排水溝及落差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公尺之農田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自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下坡、行經急彎，車速快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日間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紐澤西護欄</w:t>
            </w:r>
            <w:r>
              <w:rPr>
                <w:rFonts w:eastAsia="標楷體"/>
              </w:rPr>
              <w:t>:70M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10CM</w:t>
            </w:r>
            <w:r>
              <w:rPr>
                <w:rFonts w:eastAsia="標楷體"/>
              </w:rPr>
              <w:t>反光導標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個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紐澤西護欄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75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反光導標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25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8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250</w:t>
            </w:r>
          </w:p>
        </w:tc>
      </w:tr>
    </w:tbl>
    <w:p>
      <w:pPr>
        <w:sectPr>
          <w:headerReference w:type="default" r:id="rId19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南投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9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2"/>
              </w:rPr>
              <w:t>南投縣台</w:t>
            </w:r>
            <w:r>
              <w:rPr>
                <w:rFonts w:eastAsia="標楷體"/>
                <w:sz w:val="32"/>
              </w:rPr>
              <w:t>14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47</w:t>
            </w:r>
            <w:r>
              <w:rPr>
                <w:rFonts w:eastAsia="標楷體"/>
                <w:sz w:val="32"/>
              </w:rPr>
              <w:t>K+</w:t>
            </w:r>
            <w:r>
              <w:rPr>
                <w:rFonts w:eastAsia="標楷體"/>
                <w:sz w:val="32"/>
              </w:rPr>
              <w:t>900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二區工程處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埔里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688715" cy="224663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8715" cy="224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504055" cy="2249170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4055" cy="224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</w:t>
            </w:r>
            <w:r>
              <w:rPr>
                <w:rFonts w:eastAsia="標楷體"/>
              </w:rPr>
              <w:t>18M</w:t>
            </w:r>
            <w:r>
              <w:rPr>
                <w:rFonts w:eastAsia="標楷體"/>
              </w:rPr>
              <w:t>寬、雙向車道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設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彎道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設有反光路面標記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往埔里方向為彎道，車速快易發生危險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擦撞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視線不佳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晚上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3108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導引標誌</w:t>
            </w:r>
            <w:r>
              <w:rPr>
                <w:rFonts w:eastAsia="標楷體"/>
              </w:rPr>
              <w:t>):5</w:t>
            </w:r>
            <w:r>
              <w:rPr>
                <w:rFonts w:eastAsia="標楷體"/>
              </w:rPr>
              <w:t>支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增設閃光號誌</w:t>
            </w:r>
            <w:r>
              <w:rPr>
                <w:rFonts w:eastAsia="標楷體"/>
              </w:rPr>
              <w:t>:1</w:t>
            </w:r>
            <w:r>
              <w:rPr>
                <w:rFonts w:eastAsia="標楷體"/>
              </w:rPr>
              <w:t>組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2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桿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41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閃光號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25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25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291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</w:tbl>
    <w:p>
      <w:pPr>
        <w:pStyle w:val="Normal"/>
        <w:spacing w:lineRule="exact" w:line="60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775"/>
        <w:gridCol w:w="667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南投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9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南投縣台</w:t>
            </w:r>
            <w:r>
              <w:rPr>
                <w:rFonts w:eastAsia="標楷體"/>
                <w:sz w:val="32"/>
              </w:rPr>
              <w:t>21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56K+450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二區工程處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埔里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572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127500" cy="2024380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0" cy="202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321175" cy="2228215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1175" cy="222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81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路寬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米，雙向四車道，二混合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一級路面，無坑洞，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槽化島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固定時制時相號誌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089" w:hanging="1089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交通狀況：台</w:t>
            </w:r>
            <w:r>
              <w:rPr>
                <w:rFonts w:eastAsia="標楷體"/>
                <w:sz w:val="22"/>
              </w:rPr>
              <w:t>21</w:t>
            </w:r>
            <w:r>
              <w:rPr>
                <w:rFonts w:eastAsia="標楷體"/>
                <w:sz w:val="22"/>
              </w:rPr>
              <w:t>線為埔里通往日月潭、水里之要道，又為砂石車重要替代道路，因此台</w:t>
            </w:r>
            <w:r>
              <w:rPr>
                <w:rFonts w:eastAsia="標楷體"/>
                <w:sz w:val="22"/>
              </w:rPr>
              <w:t>21</w:t>
            </w:r>
            <w:r>
              <w:rPr>
                <w:rFonts w:eastAsia="標楷體"/>
                <w:sz w:val="22"/>
              </w:rPr>
              <w:t>線位於魚池地區構成動線複雜的交通要衝。除加強交通工程基本設施，更可考慮佈設以簡易道路可變交通資訊系統，主動提供道路危險警告、路況預警、導引與其他警示資訊給用路人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4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8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擦撞、追撞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未保持安全距離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全天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標楷體"/>
                <w:u w:val="single"/>
              </w:rPr>
              <w:t>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exact" w:line="30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82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3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exact" w:line="30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76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8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exact" w:line="30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80" w:right="138" w:hanging="180"/>
              <w:rPr>
                <w:rFonts w:eastAsia="標楷體"/>
              </w:rPr>
            </w:pPr>
            <w:r>
              <w:rPr>
                <w:rFonts w:eastAsia="標楷體"/>
              </w:rPr>
              <w:t>加設反光路面標記。</w:t>
            </w:r>
          </w:p>
          <w:p>
            <w:pPr>
              <w:pStyle w:val="Normal"/>
              <w:numPr>
                <w:ilvl w:val="0"/>
                <w:numId w:val="1"/>
              </w:numPr>
              <w:ind w:left="180" w:right="138" w:hanging="180"/>
              <w:rPr>
                <w:rFonts w:eastAsia="標楷體"/>
              </w:rPr>
            </w:pPr>
            <w:r>
              <w:rPr>
                <w:rFonts w:eastAsia="標楷體"/>
              </w:rPr>
              <w:t>設立動態警示與資訊可變標誌。</w:t>
            </w:r>
          </w:p>
          <w:p>
            <w:pPr>
              <w:pStyle w:val="Normal"/>
              <w:numPr>
                <w:ilvl w:val="0"/>
                <w:numId w:val="1"/>
              </w:numPr>
              <w:ind w:left="180" w:right="138" w:hanging="180"/>
              <w:rPr>
                <w:rFonts w:eastAsia="標楷體"/>
              </w:rPr>
            </w:pPr>
            <w:r>
              <w:rPr>
                <w:rFonts w:eastAsia="標楷體"/>
              </w:rPr>
              <w:t>路面標線磨除重繪。</w:t>
            </w:r>
          </w:p>
          <w:p>
            <w:pPr>
              <w:pStyle w:val="Normal"/>
              <w:numPr>
                <w:ilvl w:val="0"/>
                <w:numId w:val="1"/>
              </w:numPr>
              <w:ind w:left="180" w:right="138" w:hanging="180"/>
              <w:rPr>
                <w:rFonts w:eastAsia="標楷體"/>
              </w:rPr>
            </w:pPr>
            <w:r>
              <w:rPr>
                <w:rFonts w:eastAsia="標楷體"/>
              </w:rPr>
              <w:t>設置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導引標誌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舊有號誌改善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多功能資訊可變顯示板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,600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,60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360</w:t>
            </w:r>
            <w:r>
              <w:rPr>
                <w:rFonts w:eastAsia="標楷體"/>
              </w:rPr>
              <w:t>度反光路面標記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7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8,4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導引標誌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,22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6,1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5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標線磨除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1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0,6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號誌改善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0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0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38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100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sectPr>
      <w:headerReference w:type="default" r:id="rId24"/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文鼎中楷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1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1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1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1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1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1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1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1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1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1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1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1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11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11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全真楷書;文鼎中楷" w:hAnsi="全真楷書;文鼎中楷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3.xml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eader" Target="header4.xml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5.xml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header" Target="header6.xml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header" Target="header7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10:49:00Z</dcterms:created>
  <dc:creator>楊智凱</dc:creator>
  <dc:description/>
  <dc:language>en-US</dc:language>
  <cp:lastModifiedBy>PC5</cp:lastModifiedBy>
  <cp:lastPrinted>2001-11-26T09:57:00Z</cp:lastPrinted>
  <dcterms:modified xsi:type="dcterms:W3CDTF">2002-04-05T02:00:00Z</dcterms:modified>
  <cp:revision>33</cp:revision>
  <dc:subject/>
  <dc:title>附件一</dc:title>
</cp:coreProperties>
</file>