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苗栗市勝利路與復興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14395" cy="1998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82340" cy="2230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苗栗市復興路與勝利路口為不規則路口，且有住家擋住，造成視線不良，且交通流量大超速車輛多容易發生肇事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視線不良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時</w:t>
            </w:r>
            <w:r>
              <w:rPr>
                <w:rFonts w:eastAsia="標楷體"/>
                <w:u w:val="single"/>
              </w:rPr>
              <w:t>、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150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增設閃光號誌乙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20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70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頭份鎮日新街與銀河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78455" cy="22244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19705" cy="2224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狀況：該路口平日流量大，又三彎，永和山水庫來往砂石車等自濱江街高速公路陸橋下經過，又有一棟鐵皮屋妨礙視線，常發生交通事故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視線不良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7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管制號誌燈乙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色管制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6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6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竹南鎮中正路與光復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322830" cy="22390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51430" cy="21767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217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各一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口為通往新竹與頭份要道，交通流量大，原閃光號誌希改為管制號誌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，未注意前方動態。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2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7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原閃光號誌老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汰換改三色號誌乙組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色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8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後龍鎮</w:t>
            </w:r>
            <w:r>
              <w:rPr>
                <w:rFonts w:eastAsia="標楷體"/>
                <w:sz w:val="32"/>
              </w:rPr>
              <w:t>126</w:t>
            </w:r>
            <w:r>
              <w:rPr>
                <w:rFonts w:eastAsia="標楷體"/>
                <w:sz w:val="32"/>
              </w:rPr>
              <w:t>線與仁德醫專前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85745" cy="22745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40330" cy="22809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right="-28" w:hanging="1200"/>
              <w:rPr>
                <w:rFonts w:eastAsia="標楷體"/>
              </w:rPr>
            </w:pPr>
            <w:r>
              <w:rPr>
                <w:rFonts w:eastAsia="標楷體"/>
              </w:rPr>
              <w:t>交通狀況：該路口為</w:t>
            </w:r>
            <w:r>
              <w:rPr>
                <w:rFonts w:eastAsia="標楷體"/>
              </w:rPr>
              <w:t>126</w:t>
            </w:r>
            <w:r>
              <w:rPr>
                <w:rFonts w:eastAsia="標楷體"/>
              </w:rPr>
              <w:t>線後龍市區通往西濱快速道路主要道路交通流量大車速又快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車速快、視線不良。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4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right="138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該路口道路筆直且車速又快，該處目前學生約有</w:t>
            </w:r>
            <w:r>
              <w:rPr>
                <w:rFonts w:eastAsia="標楷體"/>
              </w:rPr>
              <w:t>6000</w:t>
            </w:r>
            <w:r>
              <w:rPr>
                <w:rFonts w:eastAsia="標楷體"/>
              </w:rPr>
              <w:t>人均由該路口進出，建請增設號誌燈乙組，以維學生上、下學之安全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5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5,0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竹南鎮中正路與竹南高中前校門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035175" cy="22415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830070" cy="22047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口為水泥桿學校號誌，施設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年，年久失修非常危險，且該路段道路筆直，車速又快，容易發生車禍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車速快、視線不良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4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750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該組為學校號誌，年久失修已損壞多年</w:t>
            </w:r>
            <w:r>
              <w:rPr>
                <w:rFonts w:eastAsia="標楷體"/>
              </w:rPr>
              <w:t>(1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建請更換號誌燈乙組，以維該校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約</w:t>
            </w: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人均由該校門口進出之安全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3,0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竹南鎮自由路與延平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865755" cy="21717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27300" cy="21894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口為自由路通往延平路市場之道路平時車輛多，且容易造成交通阻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視線不良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4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增設號誌燈乙組（含標線重繪）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6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9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96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苑裡鎮苗</w:t>
            </w:r>
            <w:r>
              <w:rPr>
                <w:rFonts w:eastAsia="標楷體"/>
                <w:sz w:val="32"/>
              </w:rPr>
              <w:t>47</w:t>
            </w:r>
            <w:r>
              <w:rPr>
                <w:rFonts w:eastAsia="標楷體"/>
                <w:sz w:val="32"/>
              </w:rPr>
              <w:t>線與鎮安</w:t>
            </w:r>
            <w:r>
              <w:rPr>
                <w:rFonts w:eastAsia="標楷體"/>
                <w:sz w:val="32"/>
              </w:rPr>
              <w:t>13</w:t>
            </w:r>
            <w:r>
              <w:rPr>
                <w:rFonts w:eastAsia="標楷體"/>
                <w:sz w:val="32"/>
              </w:rPr>
              <w:t>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064385" cy="218567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320925" cy="221361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面對向高低差距大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0"/>
              <w:rPr>
                <w:rFonts w:eastAsia="標楷體"/>
              </w:rPr>
            </w:pPr>
            <w:r>
              <w:rPr>
                <w:rFonts w:eastAsia="標楷體"/>
              </w:rPr>
              <w:t>交通狀況：該路段為土地重劃區，平時交通流量大，速度又快，為一不規則路口，視線不良，為一易肇事路段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  <w:r>
              <w:rPr>
                <w:rFonts w:eastAsia="標楷體"/>
              </w:rPr>
              <w:t>(9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視線不良，車速快。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4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360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7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增設閃光號誌乙組（含標線增繪）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6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6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6,000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苑裡鎮苗</w:t>
            </w:r>
            <w:r>
              <w:rPr>
                <w:rFonts w:eastAsia="標楷體"/>
                <w:sz w:val="32"/>
              </w:rPr>
              <w:t>47</w:t>
            </w:r>
            <w:r>
              <w:rPr>
                <w:rFonts w:eastAsia="標楷體"/>
                <w:sz w:val="32"/>
              </w:rPr>
              <w:t>線與鎮安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65450" cy="219456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91485" cy="222313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轉彎處有一處土地公廟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口為新建重劃區平日交通流量大，速度又快，且入口處又有一土地廟，視線不良是發生事故之主因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視線不良，車速快。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4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增設閃光號誌燈乙組（含標線重繪）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3,000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  <w:r>
              <w:rPr>
                <w:rFonts w:eastAsia="Times New Roman"/>
                <w:w w:val="150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苑裡鎮苗</w:t>
            </w:r>
            <w:r>
              <w:rPr>
                <w:rFonts w:eastAsia="標楷體"/>
                <w:sz w:val="32"/>
              </w:rPr>
              <w:t>47</w:t>
            </w:r>
            <w:r>
              <w:rPr>
                <w:rFonts w:eastAsia="標楷體"/>
                <w:sz w:val="32"/>
              </w:rPr>
              <w:t>線與鎮安</w:t>
            </w:r>
            <w:r>
              <w:rPr>
                <w:rFonts w:eastAsia="標楷體"/>
                <w:sz w:val="32"/>
              </w:rPr>
              <w:t>7</w:t>
            </w:r>
            <w:r>
              <w:rPr>
                <w:rFonts w:eastAsia="標楷體"/>
                <w:sz w:val="32"/>
              </w:rPr>
              <w:t>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47390" cy="214503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25495" cy="222059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549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面對向高低差距大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該路口為新建重劃區平日交通流量大，速度又快，為一不規則路口，視線不良，為一易肇事路段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視線不良，車速快。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時～</w:t>
            </w:r>
            <w:r>
              <w:rPr>
                <w:rFonts w:eastAsia="標楷體"/>
                <w:u w:val="single"/>
              </w:rPr>
              <w:t>24</w:t>
            </w:r>
            <w:r>
              <w:rPr>
                <w:rFonts w:eastAsia="標楷體"/>
                <w:u w:val="single"/>
              </w:rPr>
              <w:t>時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7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增設閃光號誌燈乙組（增繪停止線、路面邊線）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9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39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39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28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82"/>
        <w:gridCol w:w="1285"/>
        <w:gridCol w:w="507"/>
        <w:gridCol w:w="312"/>
        <w:gridCol w:w="2036"/>
        <w:gridCol w:w="1026"/>
        <w:gridCol w:w="566"/>
        <w:gridCol w:w="446"/>
        <w:gridCol w:w="338"/>
        <w:gridCol w:w="661"/>
        <w:gridCol w:w="700"/>
        <w:gridCol w:w="1521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13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56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000</w:t>
            </w:r>
            <w:r>
              <w:rPr>
                <w:rFonts w:eastAsia="標楷體"/>
                <w:sz w:val="32"/>
              </w:rPr>
              <w:t>~</w:t>
            </w:r>
            <w:r>
              <w:rPr>
                <w:rFonts w:eastAsia="標楷體"/>
                <w:sz w:val="32"/>
              </w:rPr>
              <w:t>57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100</w:t>
            </w:r>
            <w:r>
              <w:rPr>
                <w:rFonts w:eastAsia="標楷體"/>
                <w:sz w:val="32"/>
              </w:rPr>
              <w:t>，雙向車道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0720" cy="202946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72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67810" cy="214630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道路坡度大，行車速度快，肇事嚴重，亟需馬上改善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一級路面，四車道佈設，配賦快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交通島、需加強警示引導防護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需加強改善，以維交通。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為苗栗線通往台中縣之重要樞紐，亟需改善交通設施，以降低車輛之肇事率。</w:t>
            </w:r>
          </w:p>
        </w:tc>
        <w:tc>
          <w:tcPr>
            <w:tcW w:w="525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追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減速、超速、酒醉駕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全天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1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2000 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25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馬蹄式標記：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碰撞緩衝設施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8+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類標誌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桿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馬蹄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5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碰撞緩衝設施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1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1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8+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類標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桿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305,000</w:t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5"/>
        <w:gridCol w:w="1987"/>
        <w:gridCol w:w="118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6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05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800</w:t>
            </w:r>
            <w:r>
              <w:rPr>
                <w:rFonts w:eastAsia="標楷體"/>
                <w:sz w:val="32"/>
              </w:rPr>
              <w:t>公尺處，單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0085" cy="215836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34155" cy="228473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15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2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快速道車流龐大且快，匯入匯出口交織頻繁，肇事嚴重，亟需馬上改善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一級路面，六車道佈設，配賦快慢車道分隔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交通島、需加強警示引導防護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需加強改善，以維交通。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為中山高速公路之替代道路，亟需改善交通設施，抑制不斷增加之肇事率。</w:t>
            </w:r>
          </w:p>
        </w:tc>
        <w:tc>
          <w:tcPr>
            <w:tcW w:w="529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追、擦撞　　　　　　　　　　　　　　</w:t>
            </w:r>
          </w:p>
          <w:p>
            <w:pPr>
              <w:pStyle w:val="Normal"/>
              <w:spacing w:before="60" w:after="0"/>
              <w:ind w:left="1920" w:hanging="192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減速、超速、酒醉駕車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全天候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12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30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2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島打除：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槽化線重劃：</w:t>
            </w:r>
            <w:r>
              <w:rPr>
                <w:rFonts w:eastAsia="標楷體"/>
              </w:rPr>
              <w:t>30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 xml:space="preserve"> + 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類標記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桿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路面標記：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只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島打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槽化線重劃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 xml:space="preserve">22 + </w:t>
            </w:r>
            <w:r>
              <w:rPr>
                <w:rFonts w:eastAsia="標楷體"/>
              </w:rPr>
              <w:t>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類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,000</w:t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728"/>
        <w:gridCol w:w="527"/>
        <w:gridCol w:w="565"/>
        <w:gridCol w:w="2177"/>
        <w:gridCol w:w="999"/>
        <w:gridCol w:w="443"/>
        <w:gridCol w:w="446"/>
        <w:gridCol w:w="332"/>
        <w:gridCol w:w="667"/>
        <w:gridCol w:w="700"/>
        <w:gridCol w:w="1521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09K+500</w:t>
            </w:r>
            <w:r>
              <w:rPr>
                <w:rFonts w:eastAsia="標楷體"/>
                <w:sz w:val="32"/>
              </w:rPr>
              <w:t>~</w:t>
            </w:r>
            <w:r>
              <w:rPr>
                <w:rFonts w:eastAsia="標楷體"/>
                <w:sz w:val="32"/>
              </w:rPr>
              <w:t>700</w:t>
            </w:r>
            <w:r>
              <w:rPr>
                <w:rFonts w:eastAsia="標楷體"/>
                <w:sz w:val="32"/>
              </w:rPr>
              <w:t>公尺處，南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05200" cy="2139950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46855" cy="2121535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85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25M</w:t>
            </w:r>
            <w:r>
              <w:rPr>
                <w:rFonts w:eastAsia="標楷體"/>
              </w:rPr>
              <w:t>，雙向各設二快車道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分向島及路燈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雙黃線，標記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尚有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公尺未設分向島，以致夜間因無照明設施視線不良及號誌位置不明顯而無法管制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，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夜間視線不良及無號誌管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-07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分向島：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雙懸臂式號誌桿燈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加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標記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桿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反光鈑（端頭）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10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eastAsia="標楷體"/>
              </w:rPr>
              <w:t>CM</w:t>
            </w:r>
            <w:r>
              <w:rPr>
                <w:rFonts w:eastAsia="標楷體"/>
              </w:rPr>
              <w:t>反光導標：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槽化線及車道線磨除及重劃：</w:t>
            </w:r>
            <w:r>
              <w:rPr>
                <w:rFonts w:eastAsia="標楷體"/>
              </w:rPr>
              <w:t>250M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槽化島打除：</w:t>
            </w:r>
            <w:r>
              <w:rPr>
                <w:rFonts w:eastAsia="標楷體"/>
              </w:rPr>
              <w:t>10M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向島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號誌燈桿及引桿，管線及舊桿拆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加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標記及反光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端頭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10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eastAsia="標楷體"/>
              </w:rPr>
              <w:t>CM</w:t>
            </w:r>
            <w:r>
              <w:rPr>
                <w:rFonts w:eastAsia="標楷體"/>
              </w:rPr>
              <w:t>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8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槽化線及車道線磨除及重劃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1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槽化島打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M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98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3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97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600</w:t>
            </w:r>
            <w:r>
              <w:rPr>
                <w:rFonts w:eastAsia="標楷體"/>
                <w:sz w:val="32"/>
              </w:rPr>
              <w:t>公尺處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34105" cy="195389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105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92195" cy="199326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雙黃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支線為急下坡，常因視線不良，車輛與主幹道車輛側撞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，追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動態，超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-2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慢字：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停止線：</w:t>
            </w:r>
            <w:r>
              <w:rPr>
                <w:rFonts w:eastAsia="標楷體"/>
              </w:rPr>
              <w:t>10 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00,00</w:t>
            </w:r>
            <w:r>
              <w:rPr>
                <w:rFonts w:eastAsia="標楷體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7,500</w:t>
            </w:r>
          </w:p>
        </w:tc>
      </w:tr>
    </w:tbl>
    <w:p>
      <w:pPr>
        <w:sectPr>
          <w:headerReference w:type="default" r:id="rId4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13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9</w:t>
            </w:r>
            <w:r>
              <w:rPr>
                <w:rFonts w:eastAsia="標楷體"/>
                <w:sz w:val="32"/>
              </w:rPr>
              <w:t>K+000~</w:t>
            </w:r>
            <w:r>
              <w:rPr>
                <w:rFonts w:eastAsia="標楷體"/>
                <w:sz w:val="32"/>
              </w:rPr>
              <w:t>50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0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97630" cy="1630045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763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97325" cy="169799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32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，雙向各一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，險昇，險降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雙黃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32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路口尚有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公尺未設分向島，以致夜間因無照明設備視線不良及號誌位置不明顯而無法管制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越雙黃線行駛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-2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：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：</w:t>
            </w:r>
            <w:r>
              <w:rPr>
                <w:rFonts w:eastAsia="標楷體"/>
              </w:rPr>
              <w:t>30 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,4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3,400</w:t>
            </w:r>
          </w:p>
        </w:tc>
      </w:tr>
    </w:tbl>
    <w:p>
      <w:pPr>
        <w:sectPr>
          <w:headerReference w:type="default" r:id="rId4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124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8</w:t>
            </w:r>
            <w:r>
              <w:rPr>
                <w:rFonts w:eastAsia="標楷體"/>
                <w:sz w:val="32"/>
              </w:rPr>
              <w:t>K+000~</w:t>
            </w:r>
            <w:r>
              <w:rPr>
                <w:rFonts w:eastAsia="標楷體"/>
                <w:sz w:val="32"/>
              </w:rPr>
              <w:t>19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300</w:t>
            </w:r>
            <w:r>
              <w:rPr>
                <w:rFonts w:eastAsia="標楷體"/>
                <w:sz w:val="32"/>
              </w:rPr>
              <w:t>公尺處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13250" cy="108077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1355" cy="1574165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135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6.5M</w:t>
            </w:r>
            <w:r>
              <w:rPr>
                <w:rFonts w:eastAsia="標楷體"/>
              </w:rPr>
              <w:t>，雙向各一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面窄小（計畫拓寬中）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心黃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常有超車、超速車輛因閃避對向車輛衝出路面掉落邊坡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，衝出路面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車，超速，未注意前方動態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-2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雙面反光導標：</w:t>
            </w:r>
            <w:r>
              <w:rPr>
                <w:rFonts w:eastAsia="標楷體"/>
              </w:rPr>
              <w:t>130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：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肩雜草清除（由苗栗工務段派員清除）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雙面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8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4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3"/>
        <w:gridCol w:w="888"/>
        <w:gridCol w:w="444"/>
        <w:gridCol w:w="525"/>
        <w:gridCol w:w="1253"/>
        <w:gridCol w:w="1221"/>
        <w:gridCol w:w="507"/>
        <w:gridCol w:w="315"/>
        <w:gridCol w:w="2002"/>
        <w:gridCol w:w="1171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010</w:t>
            </w:r>
            <w:r>
              <w:rPr>
                <w:rFonts w:eastAsia="標楷體"/>
                <w:sz w:val="32"/>
              </w:rPr>
              <w:t>公尺處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27195" cy="182118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19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03700" cy="1810385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8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，雙向各設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急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雙黃線，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支線為急下坡，常因視線不良，車輛與主幹道車輛側撞。</w:t>
            </w:r>
          </w:p>
        </w:tc>
        <w:tc>
          <w:tcPr>
            <w:tcW w:w="528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，追撞，衝出路面　　　　　　　　　　　　　　</w:t>
            </w:r>
          </w:p>
          <w:p>
            <w:pPr>
              <w:pStyle w:val="Normal"/>
              <w:spacing w:before="60" w:after="0"/>
              <w:ind w:left="1920" w:hanging="192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車煞車不及，未注意前方動態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-2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39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2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慢字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：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停止線及雙白線：</w:t>
            </w:r>
            <w:r>
              <w:rPr>
                <w:rFonts w:eastAsia="標楷體"/>
              </w:rPr>
              <w:t>40 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2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9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sectPr>
          <w:headerReference w:type="default" r:id="rId4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苗栗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苗栗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公路</w:t>
            </w:r>
            <w:r>
              <w:rPr>
                <w:rFonts w:eastAsia="標楷體"/>
                <w:sz w:val="32"/>
              </w:rPr>
              <w:t>111</w:t>
            </w:r>
            <w:r>
              <w:rPr>
                <w:rFonts w:eastAsia="標楷體"/>
                <w:sz w:val="32"/>
              </w:rPr>
              <w:t>～</w:t>
            </w:r>
            <w:r>
              <w:rPr>
                <w:rFonts w:eastAsia="標楷體"/>
                <w:sz w:val="32"/>
              </w:rPr>
              <w:t>113</w:t>
            </w:r>
            <w:r>
              <w:rPr>
                <w:rFonts w:eastAsia="標楷體"/>
                <w:sz w:val="32"/>
              </w:rPr>
              <w:t>公里</w:t>
            </w:r>
            <w:r>
              <w:rPr>
                <w:rFonts w:eastAsia="標楷體"/>
                <w:sz w:val="32"/>
              </w:rPr>
              <w:t>000</w:t>
            </w:r>
            <w:r>
              <w:rPr>
                <w:rFonts w:eastAsia="標楷體"/>
                <w:sz w:val="32"/>
              </w:rPr>
              <w:t>公尺處，南北向車道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二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82695" cy="1930400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269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53180" cy="1904365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318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25M</w:t>
            </w:r>
            <w:r>
              <w:rPr>
                <w:rFonts w:eastAsia="標楷體"/>
              </w:rPr>
              <w:t>，雙向各設二快車道一慢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，路燈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連續彎道，主幹道常有違規車輛超速行駛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衝出路面或撞損道路設施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-2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易肇事路段減速慢行告示牌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減速標線：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慢字標字：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組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(</w:t>
            </w:r>
            <w:r>
              <w:rPr>
                <w:rFonts w:eastAsia="標楷體"/>
              </w:rPr>
              <w:t>80*240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減速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7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9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0"/>
        <w:rPr/>
      </w:pPr>
      <w:r>
        <w:rPr/>
      </w:r>
    </w:p>
    <w:sectPr>
      <w:headerReference w:type="default" r:id="rId52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8.xm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9.xml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header" Target="header10.xml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header" Target="header11.xml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2.xm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3.xml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header" Target="header14.xml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header" Target="header15.xml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header" Target="header16.xml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header" Target="header17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7:37:00Z</dcterms:created>
  <dc:creator>楊智凱</dc:creator>
  <dc:description/>
  <dc:language>en-US</dc:language>
  <cp:lastModifiedBy>PC5</cp:lastModifiedBy>
  <cp:lastPrinted>2002-04-05T17:19:00Z</cp:lastPrinted>
  <dcterms:modified xsi:type="dcterms:W3CDTF">2002-04-05T09:19:00Z</dcterms:modified>
  <cp:revision>109</cp:revision>
  <dc:subject/>
  <dc:title>附件一</dc:title>
</cp:coreProperties>
</file>