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2"/>
        <w:gridCol w:w="887"/>
        <w:gridCol w:w="443"/>
        <w:gridCol w:w="855"/>
        <w:gridCol w:w="1142"/>
        <w:gridCol w:w="998"/>
        <w:gridCol w:w="506"/>
        <w:gridCol w:w="314"/>
        <w:gridCol w:w="2175"/>
        <w:gridCol w:w="884"/>
        <w:gridCol w:w="564"/>
        <w:gridCol w:w="448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光復鄉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大興段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警察局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65015" cy="164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01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68495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849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二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防撞桿、號誌。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超車不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路段經各相關單位多次會勘，礙於道路無法拓寬，且可採取之防範措施，皆已完成改善。為降低交通事故，能有立竿見影之效果，於該路段設雷達測速照相機組（固定桿）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前有測速照相，請減速慢行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告示牌。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固定桿測速照相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5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測速照相桿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92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74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775"/>
        <w:gridCol w:w="66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光復鄉台</w:t>
            </w:r>
            <w:r>
              <w:rPr>
                <w:rFonts w:eastAsia="標楷體"/>
                <w:sz w:val="32"/>
              </w:rPr>
              <w:t>9</w:t>
            </w:r>
            <w:r>
              <w:rPr>
                <w:rFonts w:eastAsia="標楷體"/>
                <w:sz w:val="32"/>
              </w:rPr>
              <w:t>線和平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62145" cy="9950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80560" cy="148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四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、超車不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路段道路形態與路面狀況良好，道路工程已完成改善，依交通事故之肇事型態及原因，應朝交通執法取締交通違規（超速）為防制事故之首要，置固定桿測速照相機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前有測速照相，請減速慢行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告示牌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固定桿測速照相機組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5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測速照相桿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920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蓮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花蓮縣台</w:t>
            </w:r>
            <w:r>
              <w:rPr>
                <w:rFonts w:eastAsia="標楷體"/>
                <w:sz w:val="32"/>
              </w:rPr>
              <w:t>8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85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320</w:t>
            </w:r>
            <w:r>
              <w:rPr>
                <w:rFonts w:eastAsia="標楷體"/>
                <w:sz w:val="32"/>
              </w:rPr>
              <w:t>，雙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四區工程處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51530" cy="21710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153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02760" cy="21710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前、後段道路筆直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、護欄導標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位處太魯閣國家公園內，中、外遊客眾多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段夜間照明，前後段道路筆直，突遇彎道。因車速過快，具潛在危險性。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建議增設護欄安全導引鈑，導引車輛，避免擦撞護欄，致生交通事故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護欄安全導引鈑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8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3:06:00Z</dcterms:created>
  <dc:creator>楊智凱</dc:creator>
  <dc:description/>
  <dc:language>en-US</dc:language>
  <cp:lastModifiedBy>PC5</cp:lastModifiedBy>
  <cp:lastPrinted>2001-11-26T09:57:00Z</cp:lastPrinted>
  <dcterms:modified xsi:type="dcterms:W3CDTF">2002-04-05T07:50:00Z</dcterms:modified>
  <cp:revision>26</cp:revision>
  <dc:subject/>
  <dc:title>附件一</dc:title>
</cp:coreProperties>
</file>