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42"/>
        <w:gridCol w:w="1258"/>
        <w:gridCol w:w="1316"/>
        <w:gridCol w:w="509"/>
        <w:gridCol w:w="313"/>
        <w:gridCol w:w="2182"/>
        <w:gridCol w:w="848"/>
        <w:gridCol w:w="158"/>
        <w:gridCol w:w="682"/>
        <w:gridCol w:w="211"/>
        <w:gridCol w:w="1003"/>
        <w:gridCol w:w="702"/>
        <w:gridCol w:w="1524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68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湖口鄉中勢村中平路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段</w:t>
            </w:r>
            <w:r>
              <w:rPr>
                <w:rFonts w:eastAsia="標楷體"/>
                <w:sz w:val="32"/>
              </w:rPr>
              <w:t>321</w:t>
            </w:r>
            <w:r>
              <w:rPr>
                <w:rFonts w:eastAsia="標楷體"/>
                <w:sz w:val="32"/>
              </w:rPr>
              <w:t>號附近路段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34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40" w:hanging="6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警察局</w:t>
            </w:r>
          </w:p>
        </w:tc>
      </w:tr>
      <w:tr>
        <w:trPr>
          <w:trHeight w:val="360" w:hRule="exact"/>
        </w:trPr>
        <w:tc>
          <w:tcPr>
            <w:tcW w:w="7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31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3731895" cy="2274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895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79495" cy="2220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949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134" w:hRule="exact"/>
        </w:trPr>
        <w:tc>
          <w:tcPr>
            <w:tcW w:w="39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中平路雙向二車道，連續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四面及彎道南北端及減速標線各三組。</w:t>
            </w:r>
          </w:p>
        </w:tc>
        <w:tc>
          <w:tcPr>
            <w:tcW w:w="55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彎道夜間視線欠佳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側撞、衝出路面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失控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　　</w:t>
            </w:r>
          </w:p>
        </w:tc>
      </w:tr>
      <w:tr>
        <w:trPr>
          <w:trHeight w:val="1134" w:hRule="exact"/>
        </w:trPr>
        <w:tc>
          <w:tcPr>
            <w:tcW w:w="39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2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5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4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3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閃光號誌乙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裝於中華路一段</w:t>
            </w:r>
            <w:r>
              <w:rPr>
                <w:rFonts w:eastAsia="標楷體"/>
              </w:rPr>
              <w:t>303</w:t>
            </w:r>
            <w:r>
              <w:rPr>
                <w:rFonts w:eastAsia="標楷體"/>
              </w:rPr>
              <w:t>巷口）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0,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8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10,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63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860"/>
        <w:gridCol w:w="1147"/>
        <w:gridCol w:w="1003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湖口鄉新竹工業區中華路與復興路口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警察局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3720465" cy="23609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046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649345" cy="2359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34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134" w:hRule="exact"/>
        </w:trPr>
        <w:tc>
          <w:tcPr>
            <w:tcW w:w="43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中華路雙向四車道，復興路雙向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行人穿越道線及分向限制線。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上下班時段交通流量大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側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注意前方人車動態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白天、夜間均有　　　　　　　　　　　　　</w:t>
            </w:r>
          </w:p>
        </w:tc>
      </w:tr>
      <w:tr>
        <w:trPr>
          <w:trHeight w:val="1247" w:hRule="exact"/>
        </w:trPr>
        <w:tc>
          <w:tcPr>
            <w:tcW w:w="43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1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3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8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三色號誌一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標線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號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標線</w:t>
            </w:r>
            <w:r>
              <w:rPr>
                <w:rFonts w:eastAsia="標楷體"/>
              </w:rPr>
              <w:t>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0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0,0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1115"/>
        <w:gridCol w:w="445"/>
        <w:gridCol w:w="892"/>
        <w:gridCol w:w="445"/>
        <w:gridCol w:w="442"/>
        <w:gridCol w:w="1302"/>
        <w:gridCol w:w="1267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7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新豐鄉坑子口台十五線往西濱公路鳳鼻隧道路口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警察局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2625725" cy="22421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620010" cy="22472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077" w:hRule="exact"/>
        </w:trPr>
        <w:tc>
          <w:tcPr>
            <w:tcW w:w="39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十五線雙向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誌牌乙面，分向限制線。</w:t>
            </w:r>
          </w:p>
        </w:tc>
        <w:tc>
          <w:tcPr>
            <w:tcW w:w="55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  <w:r>
              <w:rPr>
                <w:rFonts w:eastAsia="標楷體"/>
              </w:rPr>
              <w:t>1.T</w:t>
            </w:r>
            <w:r>
              <w:rPr>
                <w:rFonts w:eastAsia="標楷體"/>
              </w:rPr>
              <w:t>型路口旁有樹林視距不良。</w:t>
            </w:r>
          </w:p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台十五線往新庄子方向微下坡車速快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行經交叉路口未依規減速慢行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白天、夜間均有　　　　　　　　　　　　　</w:t>
            </w:r>
          </w:p>
        </w:tc>
      </w:tr>
      <w:tr>
        <w:trPr>
          <w:trHeight w:val="1304" w:hRule="exact"/>
        </w:trPr>
        <w:tc>
          <w:tcPr>
            <w:tcW w:w="39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27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8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8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2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閃光號誌乙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標線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牌乙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反光路面標記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閃光號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0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0,000</w:t>
            </w:r>
          </w:p>
        </w:tc>
      </w:tr>
      <w:tr>
        <w:trPr>
          <w:trHeight w:val="28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5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,500</w:t>
            </w:r>
          </w:p>
        </w:tc>
      </w:tr>
      <w:tr>
        <w:trPr>
          <w:trHeight w:val="28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</w:tr>
      <w:tr>
        <w:trPr>
          <w:trHeight w:val="28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1,50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860"/>
        <w:gridCol w:w="1147"/>
        <w:gridCol w:w="1003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100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關西鎮大同里茅子埔客運招呼站旁路口（</w:t>
            </w:r>
            <w:r>
              <w:rPr>
                <w:rFonts w:eastAsia="標楷體"/>
                <w:sz w:val="32"/>
              </w:rPr>
              <w:t>118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21K+280</w:t>
            </w:r>
            <w:r>
              <w:rPr>
                <w:rFonts w:eastAsia="標楷體"/>
                <w:sz w:val="32"/>
              </w:rPr>
              <w:t>）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新竹縣警察局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</w:rPr>
              <w:t>二、公路局第一局工程處新竹工務段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15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3381375" cy="22320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62630" cy="21920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263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118</w:t>
            </w:r>
            <w:r>
              <w:rPr>
                <w:rFonts w:eastAsia="標楷體"/>
              </w:rPr>
              <w:t>線雙向四車道及連續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閃光號誌一組、慢字及分向限制線、行人穿越道線。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  <w:r>
              <w:rPr>
                <w:rFonts w:eastAsia="標楷體"/>
              </w:rPr>
              <w:t>118</w:t>
            </w:r>
            <w:r>
              <w:rPr>
                <w:rFonts w:eastAsia="標楷體"/>
              </w:rPr>
              <w:t>線連續彎道，車速快視距不良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失控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白天、夜間均有　　　　　　　　　　　　　</w:t>
            </w:r>
          </w:p>
        </w:tc>
      </w:tr>
      <w:tr>
        <w:trPr>
          <w:trHeight w:val="1000" w:hRule="exact"/>
        </w:trPr>
        <w:tc>
          <w:tcPr>
            <w:tcW w:w="43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1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6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3 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口號誌閃光改三色並增設一桿預告號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彎道增設窄式中央分隔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由公路局新竹工務段自籌經費辦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號誌改善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5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5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5,0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860"/>
        <w:gridCol w:w="1147"/>
        <w:gridCol w:w="1003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湖口鄉中正路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段湖口加油站前路口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警察局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15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2889885" cy="21590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88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794000" cy="212280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不規則十字路口，中正路雙向四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三色號誌、行人穿越道線、路口西側往新湖口方向無分隔島。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口極寬，上班時段達生路左轉中正路車多流量大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依規定迴轉、左轉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白天　　　　　　　　　　　　　</w:t>
            </w:r>
          </w:p>
        </w:tc>
      </w:tr>
      <w:tr>
        <w:trPr>
          <w:trHeight w:val="1000" w:hRule="exact"/>
        </w:trPr>
        <w:tc>
          <w:tcPr>
            <w:tcW w:w="43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1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2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03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口號誌改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燈桿往前遷移及增設燈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達生路窄式分隔島往路口延伸</w:t>
            </w:r>
            <w:r>
              <w:rPr>
                <w:rFonts w:eastAsia="標楷體"/>
              </w:rPr>
              <w:t>35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號誌改善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中央分隔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窄式</w:t>
            </w:r>
            <w:r>
              <w:rPr>
                <w:rFonts w:eastAsia="標楷體"/>
              </w:rPr>
              <w:t>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8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3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68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3,00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860"/>
        <w:gridCol w:w="1147"/>
        <w:gridCol w:w="1003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湖口鄉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與中山路口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警察局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4243070" cy="235013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61790" cy="229997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台一線及中山路往新湖口方向均為雙向四車道，均設有中央分隔島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三色號誌及行人穿越道線。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191" w:hanging="1191"/>
              <w:rPr>
                <w:rFonts w:eastAsia="標楷體"/>
              </w:rPr>
            </w:pPr>
            <w:r>
              <w:rPr>
                <w:rFonts w:eastAsia="標楷體"/>
              </w:rPr>
              <w:t>交通狀況：上班時段南下左轉至工業區車多流量大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前車動態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白天　　　　　　　　　　　　　</w:t>
            </w:r>
          </w:p>
        </w:tc>
      </w:tr>
      <w:tr>
        <w:trPr>
          <w:trHeight w:val="1000" w:hRule="exact"/>
        </w:trPr>
        <w:tc>
          <w:tcPr>
            <w:tcW w:w="43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1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7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2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68" w:right="136" w:hanging="168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號誌改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台一線南下左轉增設左轉號誌時向及燈號並更新控制器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168" w:right="138" w:hanging="168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左轉車道打除分隔島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公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竹北市中華路與福興路、光明六路、中正東西路口在內由公路局新竹工務段自籌經費辦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號誌改善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860"/>
        <w:gridCol w:w="1147"/>
        <w:gridCol w:w="1003"/>
        <w:gridCol w:w="509"/>
        <w:gridCol w:w="316"/>
        <w:gridCol w:w="2185"/>
        <w:gridCol w:w="667"/>
        <w:gridCol w:w="781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竹北市西濱公路鳳鼻隧道南端路口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縣警察局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72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3571240" cy="230695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54705" cy="216344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不規則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型路口，路口極寬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三色號誌、行人穿越道線、槽化線、分隔島、防撞桿。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西濱公路車速快易超速、闖紅燈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追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失控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白天、夜間均有　　　　　　　　　　　　　</w:t>
            </w:r>
          </w:p>
        </w:tc>
      </w:tr>
      <w:tr>
        <w:trPr>
          <w:trHeight w:val="1000" w:hRule="exact"/>
        </w:trPr>
        <w:tc>
          <w:tcPr>
            <w:tcW w:w="43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1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2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0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測速照相偽裝桿一桿，及測速照相儀器。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強取締超速、闖紅燈違規、防制青少年飆車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偽裝桿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測速照相儀器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000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0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40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0"/>
        <w:jc w:val="center"/>
        <w:rPr/>
      </w:pPr>
      <w:r>
        <w:rPr/>
      </w:r>
    </w:p>
    <w:sectPr>
      <w:headerReference w:type="default" r:id="rId21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6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6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6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6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6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6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6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6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6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6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6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6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" w:hAnsi="全真楷書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eader" Target="header6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1:27:00Z</dcterms:created>
  <dc:creator>楊智凱</dc:creator>
  <dc:description/>
  <dc:language>en-US</dc:language>
  <cp:lastModifiedBy>楊智凱</cp:lastModifiedBy>
  <cp:lastPrinted>2001-11-26T09:57:00Z</cp:lastPrinted>
  <dcterms:modified xsi:type="dcterms:W3CDTF">2002-04-29T01:28:00Z</dcterms:modified>
  <cp:revision>3</cp:revision>
  <dc:subject/>
  <dc:title>附件一</dc:title>
</cp:coreProperties>
</file>