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firstLine="386"/>
        <w:jc w:val="center"/>
        <w:rPr/>
      </w:pPr>
      <w:r>
        <w:rPr>
          <w:rFonts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3.1    </w:t>
      </w:r>
      <w:r>
        <w:rPr>
          <w:rFonts w:eastAsia="全真楷書"/>
          <w:sz w:val="28"/>
        </w:rPr>
        <w:t>海運交通安全督導組、督導商船檢查統計表</w:t>
      </w:r>
    </w:p>
    <w:tbl>
      <w:tblPr>
        <w:tblW w:w="9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7"/>
        <w:gridCol w:w="1218"/>
        <w:gridCol w:w="1302"/>
        <w:gridCol w:w="1"/>
        <w:gridCol w:w="1981"/>
        <w:gridCol w:w="2218"/>
        <w:gridCol w:w="1743"/>
      </w:tblGrid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/>
            </w:pPr>
            <w:r>
              <w:rPr>
                <w:rFonts w:eastAsia="全真楷書"/>
                <w:sz w:val="18"/>
              </w:rPr>
              <w:t>督導項目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/>
            </w:pPr>
            <w:r>
              <w:rPr>
                <w:rFonts w:eastAsia="全真楷書"/>
                <w:sz w:val="18"/>
              </w:rPr>
              <w:t>法令依據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/>
            </w:pPr>
            <w:r>
              <w:rPr>
                <w:rFonts w:eastAsia="全真楷書"/>
                <w:sz w:val="18"/>
              </w:rPr>
              <w:t>執行成果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/>
            </w:pPr>
            <w:r>
              <w:rPr>
                <w:rFonts w:eastAsia="全真楷書"/>
                <w:sz w:val="18"/>
              </w:rPr>
              <w:t>處理原則</w:t>
            </w:r>
          </w:p>
        </w:tc>
      </w:tr>
      <w:tr>
        <w:trPr/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/>
            </w:pPr>
            <w:r>
              <w:rPr>
                <w:rFonts w:eastAsia="全真楷書"/>
                <w:sz w:val="18"/>
              </w:rPr>
              <w:t>法規名稱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/>
            </w:pPr>
            <w:r>
              <w:rPr>
                <w:rFonts w:eastAsia="全真楷書"/>
                <w:sz w:val="18"/>
              </w:rPr>
              <w:t>規定重點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/>
            </w:pPr>
            <w:r>
              <w:rPr>
                <w:rFonts w:eastAsia="全真楷書"/>
                <w:sz w:val="18"/>
              </w:rPr>
              <w:t>檢查結果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/>
            </w:pPr>
            <w:r>
              <w:rPr>
                <w:rFonts w:eastAsia="全真楷書"/>
                <w:sz w:val="18"/>
              </w:rPr>
              <w:t>缺失分析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一、船員配額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員最低安全配額表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各航線船舶船員之資格及配額均不得低於配額表之規定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檢查一四六艘次，符合規定者一四四艘，占總數九八‧六％，不符規定二艘，占一‧四％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員逾齡二人，缺員一人，影響航行安全。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法令無質疑之處。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飭令更換及補足船員，未改善前不得航行。由港務局依權責處理。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二、證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海商法第四十四條、第四十五條。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應備有船舶文書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檢查一四六艘次，符合規定者一四三艘，占總數九八％，不符規定三艘，占二％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部分船舶文書未置於船上。不影響船舶之適航性。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法令無質疑之處。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當場要求改善，並定期複檢，由港務局依權責處理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三、航行記錄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員服務規則第卅五條、第四十三條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填寫航行記錄為船員職責之一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檢查一四六艘次，符合規定者九六艘，占總數六六％，不符規定五○艘，占三四％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航海日誌記錄不全，主管未簽名，未送航政機關簽證。不影響適航性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法令無質疑之處。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當場要求改善，並定期複檢，由港務局依權責處理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四、航海書刊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員服務規則第卅五條、第四十三條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應備置海圖及航海圖書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檢查一四六艘次，符合規定者八九艘，占總數六一％，不符規定五七艘，占三九％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缺燈塔表、潮汐表、航行指南。不影響船舶適航性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法令無質疑之處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當場要求改善，並定期複檢，由港務局依權責處理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五、航海儀器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設備規則航行儀器編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應配置適當之航行儀器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檢查一四六艘次，符合規定者一四三艘，占總數九八％，不符規定三艘，占二％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航向記錄器未使用，測向儀誤差表未校正，不影響適航性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法令無質疑之處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當場要求改善，並定期複檢，由港務局依權責處理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六、靠泊設備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設備規則第六條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應配置繫泊設備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檢查一四六艘次，符合規定者一二五艘，占總數八六％，不符規定二一艘，占一四％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舷梯安全網未放妥，不影響適航性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法令無質疑之處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當場要求改善，並定期複檢，由港務局依權責處理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七、救生設備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設備規則救生設備編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應配備足夠之救生設備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檢查一四六艘次，符合規定者八八艘，占總數六○％，不符規定者五八艘，占四○％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部分救生設備未放定位、自燃燈、浮煙信號故障，未定期演習，不影響適航性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法令無質疑之處。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當場要求改善，並限期改善由港務局依權責會同中國驗船中心處理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八、滅火設備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設備規則救火設備編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應配置適當之救火設備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檢查一四六艘次，符合規定者九一艘，占總數六二％，不符規定者五五艘，占三八％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部分滅火器過期，裝備未放定位，不影響適航性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法令無質疑之處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當場要求改善，並限期改善由港務局依權責會同中國驗船中心處理</w:t>
            </w:r>
          </w:p>
        </w:tc>
      </w:tr>
      <w:tr>
        <w:trPr/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九、裝卸設備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規則貨物裝卸設備編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船舶之裝卸貨設備應依規定配置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/>
            </w:pPr>
            <w:r>
              <w:rPr>
                <w:rFonts w:eastAsia="全真楷書"/>
                <w:sz w:val="18"/>
              </w:rPr>
              <w:t>檢查一四六艘次，全部符合規定。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jc w:val="center"/>
              <w:rPr/>
            </w:pPr>
            <w:r>
              <w:rPr>
                <w:rFonts w:eastAsia="全真楷書"/>
                <w:sz w:val="18"/>
              </w:rPr>
              <w:t>無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40"/>
              <w:ind w:hanging="0"/>
              <w:rPr>
                <w:rFonts w:ascii="全真楷書" w:hAnsi="全真楷書" w:eastAsia="全真楷書"/>
                <w:sz w:val="18"/>
              </w:rPr>
            </w:pPr>
            <w:r>
              <w:rPr>
                <w:rFonts w:eastAsia="全真楷書" w:ascii="全真楷書" w:hAnsi="全真楷書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40"/>
        <w:ind w:firstLine="386"/>
        <w:rPr/>
      </w:pPr>
      <w:r>
        <w:rPr>
          <w:rFonts w:eastAsia="全真楷書"/>
          <w:sz w:val="18"/>
        </w:rPr>
        <w:t>資料來源：海運安全督導報告，（</w:t>
      </w:r>
      <w:r>
        <w:rPr>
          <w:rFonts w:eastAsia="全真楷書" w:ascii="全真楷書" w:hAnsi="全真楷書"/>
          <w:sz w:val="18"/>
        </w:rPr>
        <w:t>82</w:t>
      </w:r>
      <w:r>
        <w:rPr>
          <w:rFonts w:eastAsia="全真楷書"/>
          <w:sz w:val="18"/>
        </w:rPr>
        <w:t>年）</w:t>
      </w:r>
    </w:p>
    <w:sectPr>
      <w:footerReference w:type="default" r:id="rId2"/>
      <w:type w:val="nextPage"/>
      <w:pgSz w:w="11906" w:h="16838"/>
      <w:pgMar w:left="1134" w:right="1134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ind w:firstLine="38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3545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240"/>
                            <w:ind w:firstLine="386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36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6.1pt;mso-wrap-distance-left:0pt;mso-wrap-distance-right:0pt;mso-wrap-distance-top:0pt;mso-wrap-distance-bottom:0pt;margin-top:0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240"/>
                      <w:ind w:firstLine="386"/>
                      <w:rPr/>
                    </w:pPr>
                    <w:r>
                      <w:rPr>
                        <w:rStyle w:val="Pagenumber"/>
                        <w:sz w:val="28"/>
                      </w:rPr>
                      <w:t>3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ind w:firstLine="386"/>
      <w:jc w:val="both"/>
      <w:textAlignment w:val="baseline"/>
    </w:pPr>
    <w:rPr>
      <w:rFonts w:ascii="Times New Roman" w:hAnsi="Times New Roman" w:eastAsia="華康中明體" w:cs="華康中明體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說"/>
    <w:basedOn w:val="Normal"/>
    <w:qFormat/>
    <w:pPr>
      <w:spacing w:lineRule="exact" w:line="180"/>
      <w:ind w:firstLine="306"/>
    </w:pPr>
    <w:rPr>
      <w:rFonts w:eastAsia="華康中黑體"/>
      <w:sz w:val="1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ind w:firstLine="386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ind w:firstLine="386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9:09:00Z</dcterms:created>
  <dc:creator>IOT</dc:creator>
  <dc:description/>
  <dc:language>en-US</dc:language>
  <cp:lastModifiedBy/>
  <cp:lastPrinted>1998-06-24T18:50:00Z</cp:lastPrinted>
  <dcterms:modified xsi:type="dcterms:W3CDTF">1999-09-11T11:50:00Z</dcterms:modified>
  <cp:revision>9</cp:revision>
  <dc:subject/>
  <dc:title>督導項目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吳熙仁</vt:lpwstr>
  </property>
</Properties>
</file>