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600" w:after="0"/>
        <w:rPr/>
      </w:pPr>
      <w:r>
        <w:rPr/>
        <w:t>3.4</w:t>
      </w:r>
      <w:r>
        <w:rPr/>
        <w:tab/>
      </w:r>
      <w:r>
        <w:rPr/>
        <w:t>亞太地區主要國家之空運發展分析</w:t>
      </w:r>
    </w:p>
    <w:p>
      <w:pPr>
        <w:pStyle w:val="113"/>
        <w:rPr/>
      </w:pPr>
      <w:r>
        <w:rPr/>
        <w:t>航空運輸需求和經濟發展存在著密切關係，過去由於日本一直是亞太地區經濟發展最成熟的國家，自然地使其在整個亞太地區的航空市場扮演舉足輕重的角色。而依</w:t>
      </w:r>
      <w:r>
        <w:rPr/>
        <w:t>IATA</w:t>
      </w:r>
      <w:r>
        <w:rPr/>
        <w:t>在亞太金融風暴發生之前所作的預測分析結果</w:t>
      </w:r>
      <w:r>
        <w:rPr/>
        <w:t>（</w:t>
      </w:r>
      <w:r>
        <w:rPr/>
        <w:t>見表</w:t>
      </w:r>
      <w:r>
        <w:rPr/>
        <w:t>3.4-1</w:t>
      </w:r>
      <w:r>
        <w:rPr/>
        <w:t>）</w:t>
      </w:r>
      <w:r>
        <w:rPr/>
        <w:t>顯示，日本在</w:t>
      </w:r>
      <w:r>
        <w:rPr/>
        <w:t>1995</w:t>
      </w:r>
      <w:r>
        <w:rPr/>
        <w:t>年的航空客運量為</w:t>
      </w:r>
      <w:r>
        <w:rPr/>
        <w:t>11,880</w:t>
      </w:r>
      <w:r>
        <w:rPr/>
        <w:t>萬人次，然未來隨著日本經濟成長趨緩，中國大陸經濟快速成長，以及東南亞新興經濟勢力的興起後，將使整個亞太航空市場的結構發生變化。依</w:t>
      </w:r>
      <w:r>
        <w:rPr/>
        <w:t>IATA</w:t>
      </w:r>
      <w:r>
        <w:rPr/>
        <w:t>的預測分析，於</w:t>
      </w:r>
      <w:r>
        <w:rPr/>
        <w:t>2010</w:t>
      </w:r>
      <w:r>
        <w:rPr/>
        <w:t>年時，預計中國大陸的運量</w:t>
      </w:r>
      <w:r>
        <w:rPr/>
        <w:t>（</w:t>
      </w:r>
      <w:r>
        <w:rPr/>
        <w:t>29,140</w:t>
      </w:r>
      <w:r>
        <w:rPr/>
        <w:t>萬人次</w:t>
      </w:r>
      <w:r>
        <w:rPr/>
        <w:t>）</w:t>
      </w:r>
      <w:r>
        <w:rPr/>
        <w:t>將超越日本</w:t>
      </w:r>
      <w:r>
        <w:rPr/>
        <w:t>（</w:t>
      </w:r>
      <w:r>
        <w:rPr/>
        <w:t>22,560</w:t>
      </w:r>
      <w:r>
        <w:rPr/>
        <w:t>萬人次</w:t>
      </w:r>
      <w:r>
        <w:rPr/>
        <w:t>）</w:t>
      </w:r>
      <w:r>
        <w:rPr/>
        <w:t>；另若就航空客運量的成長率來看，則以越南、中國大陸、台灣屬成長幅度較高的三個國家，而東南亞國家則大致以年平均成長率</w:t>
      </w:r>
      <w:r>
        <w:rPr/>
        <w:t>6%</w:t>
      </w:r>
      <w:r>
        <w:rPr/>
        <w:t>～</w:t>
      </w:r>
      <w:r>
        <w:rPr/>
        <w:t>8%</w:t>
      </w:r>
      <w:r>
        <w:rPr/>
        <w:t>的幅度成長，日本則以</w:t>
      </w:r>
      <w:r>
        <w:rPr/>
        <w:t>4%</w:t>
      </w:r>
      <w:r>
        <w:rPr/>
        <w:t>的幅度緩和成長。惟相較於</w:t>
      </w:r>
      <w:r>
        <w:rPr/>
        <w:t>1995</w:t>
      </w:r>
      <w:r>
        <w:rPr/>
        <w:t>年亞太地區各國家的航空客運量，到</w:t>
      </w:r>
      <w:r>
        <w:rPr/>
        <w:t>2010</w:t>
      </w:r>
      <w:r>
        <w:rPr/>
        <w:t>年時，航空客運量增加最多者分別為中國大陸</w:t>
      </w:r>
      <w:r>
        <w:rPr/>
        <w:t>（</w:t>
      </w:r>
      <w:r>
        <w:rPr/>
        <w:t>增加</w:t>
      </w:r>
      <w:r>
        <w:rPr/>
        <w:t>22,980</w:t>
      </w:r>
      <w:r>
        <w:rPr/>
        <w:t>萬人次</w:t>
      </w:r>
      <w:r>
        <w:rPr/>
        <w:t>）</w:t>
      </w:r>
      <w:r>
        <w:rPr/>
        <w:t>、台灣</w:t>
      </w:r>
      <w:r>
        <w:rPr/>
        <w:t>（</w:t>
      </w:r>
      <w:r>
        <w:rPr/>
        <w:t>增加</w:t>
      </w:r>
      <w:r>
        <w:rPr/>
        <w:t>11,240</w:t>
      </w:r>
      <w:r>
        <w:rPr/>
        <w:t>萬人次</w:t>
      </w:r>
      <w:r>
        <w:rPr/>
        <w:t>）</w:t>
      </w:r>
      <w:r>
        <w:rPr/>
        <w:t>、以及日本</w:t>
      </w:r>
      <w:r>
        <w:rPr/>
        <w:t>（</w:t>
      </w:r>
      <w:r>
        <w:rPr/>
        <w:t>增加</w:t>
      </w:r>
      <w:r>
        <w:rPr/>
        <w:t>10,680</w:t>
      </w:r>
      <w:r>
        <w:rPr/>
        <w:t>萬人次</w:t>
      </w:r>
      <w:r>
        <w:rPr/>
        <w:t>）</w:t>
      </w:r>
      <w:r>
        <w:rPr/>
        <w:t>。</w:t>
      </w:r>
    </w:p>
    <w:p>
      <w:pPr>
        <w:pStyle w:val="113"/>
        <w:rPr/>
      </w:pPr>
      <w:r>
        <w:rPr/>
        <w:t>最近</w:t>
      </w:r>
      <w:r>
        <w:rPr/>
        <w:t>IATA</w:t>
      </w:r>
      <w:r>
        <w:rPr/>
        <w:t>特就亞太金融風暴的影響對航空運量進行分析修正，其結果詳如表</w:t>
      </w:r>
      <w:r>
        <w:rPr/>
        <w:t>3.4-2</w:t>
      </w:r>
      <w:r>
        <w:rPr/>
        <w:t>所示，顯然台灣和南韓所減少的航空客運量相當大，而馬來西亞和中國大陸所受影響則較小。以下就亞太地區主要國家之空運發展進行進一步的分析說明：</w:t>
      </w:r>
    </w:p>
    <w:p>
      <w:pPr>
        <w:pStyle w:val="1111"/>
        <w:rPr/>
      </w:pPr>
      <w:r>
        <w:rPr/>
        <w:t>1.</w:t>
        <w:tab/>
      </w:r>
      <w:r>
        <w:rPr/>
        <w:t>中國大陸</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3</w:t>
      </w:r>
      <w:r>
        <w:rPr/>
        <w:t>）</w:t>
      </w:r>
    </w:p>
    <w:p>
      <w:pPr>
        <w:sectPr>
          <w:footerReference w:type="default" r:id="rId2"/>
          <w:type w:val="nextPage"/>
          <w:pgSz w:w="11906" w:h="16838"/>
          <w:pgMar w:left="1797" w:right="1797" w:gutter="0" w:header="0" w:top="1440" w:footer="992" w:bottom="1440"/>
          <w:pgNumType w:start="39" w:fmt="decimal"/>
          <w:formProt w:val="false"/>
          <w:textDirection w:val="lrTb"/>
          <w:docGrid w:type="default" w:linePitch="380" w:charSpace="0"/>
        </w:sectPr>
        <w:pStyle w:val="111a11"/>
        <w:numPr>
          <w:ilvl w:val="0"/>
          <w:numId w:val="3"/>
        </w:numPr>
        <w:ind w:left="1332" w:hanging="340"/>
        <w:rPr/>
      </w:pPr>
      <w:r>
        <w:rPr/>
        <w:t>在</w:t>
      </w:r>
      <w:r>
        <w:rPr/>
        <w:t>1985</w:t>
      </w:r>
      <w:r>
        <w:rPr/>
        <w:t>年～</w:t>
      </w:r>
      <w:r>
        <w:rPr/>
        <w:t>1995</w:t>
      </w:r>
      <w:r>
        <w:rPr/>
        <w:t>年期間，中國大陸之國內航空客運量的年平均成長率高達</w:t>
      </w:r>
      <w:r>
        <w:rPr/>
        <w:t>25%</w:t>
      </w:r>
      <w:r>
        <w:rPr/>
        <w:t>，是同期全球國內航空客運市場成長率的</w:t>
      </w:r>
      <w:r>
        <w:rPr/>
        <w:t>6.6</w:t>
      </w:r>
      <w:r>
        <w:rPr/>
        <w:t>倍，其運量由</w:t>
      </w:r>
      <w:r>
        <w:rPr/>
        <w:t>595</w:t>
      </w:r>
      <w:r>
        <w:rPr/>
        <w:t>萬人次增加到</w:t>
      </w:r>
      <w:r>
        <w:rPr/>
        <w:t>5,117</w:t>
      </w:r>
      <w:r>
        <w:rPr/>
        <w:t>萬人次，成長近</w:t>
      </w:r>
      <w:r>
        <w:rPr/>
        <w:t>9</w:t>
      </w:r>
      <w:r>
        <w:rPr/>
        <w:t>倍。</w:t>
      </w:r>
    </w:p>
    <w:p>
      <w:pPr>
        <w:pStyle w:val="13"/>
        <w:rPr/>
      </w:pPr>
      <w:r>
        <w:rPr/>
        <w:t>表</w:t>
      </w:r>
      <w:r>
        <w:rPr>
          <w:rFonts w:eastAsia="Times New Roman"/>
        </w:rPr>
        <w:t xml:space="preserve"> </w:t>
      </w:r>
      <w:r>
        <w:rPr/>
        <w:t xml:space="preserve">3.4-1  </w:t>
      </w:r>
      <w:r>
        <w:rPr/>
        <w:t>亞太地區主要國家之航空客運量分析與預測</w:t>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7780</wp:posOffset>
                </wp:positionV>
                <wp:extent cx="514350" cy="5295900"/>
                <wp:effectExtent l="0" t="0" r="0" b="0"/>
                <wp:wrapNone/>
                <wp:docPr id="1" name="Frame1"/>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40</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40</w:t>
                      </w:r>
                    </w:p>
                  </w:txbxContent>
                </v:textbox>
                <w10:wrap type="none"/>
              </v:rect>
            </w:pict>
          </mc:Fallback>
        </mc:AlternateContent>
      </w:r>
    </w:p>
    <w:p>
      <w:pPr>
        <w:pStyle w:val="Style28"/>
        <w:ind w:right="210" w:hanging="0"/>
        <w:rPr/>
      </w:pPr>
      <w:r>
        <w:rPr/>
        <w:t>單位：百萬人次</w:t>
      </w:r>
    </w:p>
    <w:tbl>
      <w:tblPr>
        <w:tblW w:w="13921" w:type="dxa"/>
        <w:jc w:val="left"/>
        <w:tblInd w:w="-37" w:type="dxa"/>
        <w:tblLayout w:type="fixed"/>
        <w:tblCellMar>
          <w:top w:w="0" w:type="dxa"/>
          <w:left w:w="30" w:type="dxa"/>
          <w:bottom w:w="0" w:type="dxa"/>
          <w:right w:w="30" w:type="dxa"/>
        </w:tblCellMar>
      </w:tblPr>
      <w:tblGrid>
        <w:gridCol w:w="1080"/>
        <w:gridCol w:w="1126"/>
        <w:gridCol w:w="1125"/>
        <w:gridCol w:w="975"/>
        <w:gridCol w:w="1125"/>
        <w:gridCol w:w="1126"/>
        <w:gridCol w:w="840"/>
        <w:gridCol w:w="1705"/>
        <w:gridCol w:w="1126"/>
        <w:gridCol w:w="1125"/>
        <w:gridCol w:w="840"/>
        <w:gridCol w:w="1728"/>
      </w:tblGrid>
      <w:tr>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before="30" w:after="30"/>
              <w:jc w:val="center"/>
              <w:rPr/>
            </w:pPr>
            <w:r>
              <w:rPr>
                <w:color w:val="000000"/>
                <w:sz w:val="24"/>
              </w:rPr>
              <w:t>國家</w:t>
            </w:r>
            <w:r>
              <w:rPr>
                <w:color w:val="000000"/>
                <w:sz w:val="24"/>
              </w:rPr>
              <w:br/>
            </w:r>
            <w:r>
              <w:rPr>
                <w:color w:val="000000"/>
                <w:sz w:val="24"/>
              </w:rPr>
              <w:t>(</w:t>
            </w:r>
            <w:r>
              <w:rPr>
                <w:color w:val="000000"/>
                <w:sz w:val="24"/>
              </w:rPr>
              <w:t>地區</w:t>
            </w:r>
            <w:r>
              <w:rPr>
                <w:color w:val="000000"/>
                <w:sz w:val="24"/>
              </w:rPr>
              <w:t>)</w:t>
            </w:r>
          </w:p>
        </w:tc>
        <w:tc>
          <w:tcPr>
            <w:tcW w:w="3226" w:type="dxa"/>
            <w:gridSpan w:val="3"/>
            <w:tcBorders>
              <w:top w:val="single" w:sz="6" w:space="0" w:color="000000"/>
              <w:left w:val="single" w:sz="6" w:space="0" w:color="000000"/>
              <w:bottom w:val="single" w:sz="6" w:space="0" w:color="000000"/>
            </w:tcBorders>
            <w:vAlign w:val="center"/>
          </w:tcPr>
          <w:p>
            <w:pPr>
              <w:pStyle w:val="Normal"/>
              <w:autoSpaceDE w:val="false"/>
              <w:spacing w:before="30" w:after="30"/>
              <w:jc w:val="center"/>
              <w:rPr>
                <w:color w:val="000000"/>
                <w:sz w:val="24"/>
              </w:rPr>
            </w:pPr>
            <w:r>
              <w:rPr>
                <w:color w:val="000000"/>
                <w:sz w:val="24"/>
              </w:rPr>
              <w:t>1985</w:t>
            </w:r>
            <w:r>
              <w:rPr>
                <w:color w:val="000000"/>
                <w:sz w:val="24"/>
              </w:rPr>
              <w:t>年</w:t>
            </w:r>
          </w:p>
        </w:tc>
        <w:tc>
          <w:tcPr>
            <w:tcW w:w="3091" w:type="dxa"/>
            <w:gridSpan w:val="3"/>
            <w:tcBorders>
              <w:top w:val="single" w:sz="6" w:space="0" w:color="000000"/>
              <w:left w:val="single" w:sz="6" w:space="0" w:color="000000"/>
              <w:bottom w:val="single" w:sz="6" w:space="0" w:color="000000"/>
            </w:tcBorders>
            <w:vAlign w:val="center"/>
          </w:tcPr>
          <w:p>
            <w:pPr>
              <w:pStyle w:val="Normal"/>
              <w:autoSpaceDE w:val="false"/>
              <w:spacing w:before="30" w:after="30"/>
              <w:jc w:val="center"/>
              <w:rPr>
                <w:color w:val="000000"/>
                <w:sz w:val="24"/>
              </w:rPr>
            </w:pPr>
            <w:r>
              <w:rPr>
                <w:color w:val="000000"/>
                <w:sz w:val="24"/>
              </w:rPr>
              <w:t>1995</w:t>
            </w:r>
            <w:r>
              <w:rPr>
                <w:color w:val="000000"/>
                <w:sz w:val="24"/>
              </w:rPr>
              <w:t>年</w:t>
            </w:r>
          </w:p>
        </w:tc>
        <w:tc>
          <w:tcPr>
            <w:tcW w:w="1705" w:type="dxa"/>
            <w:vMerge w:val="restart"/>
            <w:tcBorders>
              <w:top w:val="single" w:sz="6" w:space="0" w:color="000000"/>
              <w:left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85</w:t>
            </w:r>
            <w:r>
              <w:rPr>
                <w:color w:val="000000"/>
                <w:sz w:val="24"/>
              </w:rPr>
              <w:t>～</w:t>
            </w:r>
            <w:r>
              <w:rPr>
                <w:color w:val="000000"/>
                <w:sz w:val="24"/>
              </w:rPr>
              <w:t>1995</w:t>
            </w:r>
            <w:r>
              <w:rPr>
                <w:color w:val="000000"/>
                <w:sz w:val="24"/>
              </w:rPr>
              <w:br/>
            </w:r>
            <w:r>
              <w:rPr>
                <w:color w:val="000000"/>
                <w:sz w:val="24"/>
              </w:rPr>
              <w:t>年平均成長率</w:t>
            </w:r>
          </w:p>
        </w:tc>
        <w:tc>
          <w:tcPr>
            <w:tcW w:w="3091" w:type="dxa"/>
            <w:gridSpan w:val="3"/>
            <w:tcBorders>
              <w:top w:val="single" w:sz="6" w:space="0" w:color="000000"/>
              <w:left w:val="single" w:sz="6" w:space="0" w:color="000000"/>
              <w:bottom w:val="single" w:sz="6" w:space="0" w:color="000000"/>
            </w:tcBorders>
            <w:vAlign w:val="center"/>
          </w:tcPr>
          <w:p>
            <w:pPr>
              <w:pStyle w:val="Normal"/>
              <w:autoSpaceDE w:val="false"/>
              <w:spacing w:before="30" w:after="30"/>
              <w:jc w:val="center"/>
              <w:rPr>
                <w:color w:val="000000"/>
                <w:sz w:val="24"/>
              </w:rPr>
            </w:pPr>
            <w:r>
              <w:rPr>
                <w:color w:val="000000"/>
                <w:sz w:val="24"/>
              </w:rPr>
              <w:t>2010</w:t>
            </w:r>
            <w:r>
              <w:rPr>
                <w:color w:val="000000"/>
                <w:sz w:val="24"/>
              </w:rPr>
              <w:t>年</w:t>
            </w:r>
          </w:p>
        </w:tc>
        <w:tc>
          <w:tcPr>
            <w:tcW w:w="1728" w:type="dxa"/>
            <w:vMerge w:val="restart"/>
            <w:tcBorders>
              <w:top w:val="single" w:sz="6" w:space="0" w:color="000000"/>
              <w:left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1995</w:t>
            </w:r>
            <w:r>
              <w:rPr>
                <w:color w:val="000000"/>
                <w:sz w:val="24"/>
              </w:rPr>
              <w:t>～</w:t>
            </w:r>
            <w:r>
              <w:rPr>
                <w:color w:val="000000"/>
                <w:sz w:val="24"/>
              </w:rPr>
              <w:t>2010</w:t>
            </w:r>
            <w:r>
              <w:rPr>
                <w:color w:val="000000"/>
                <w:sz w:val="24"/>
              </w:rPr>
              <w:br/>
            </w:r>
            <w:r>
              <w:rPr>
                <w:color w:val="000000"/>
                <w:sz w:val="24"/>
              </w:rPr>
              <w:t>年平均成長率</w:t>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30" w:after="30"/>
              <w:jc w:val="center"/>
              <w:rPr>
                <w:color w:val="000000"/>
                <w:sz w:val="24"/>
              </w:rPr>
            </w:pPr>
            <w:r>
              <w:rPr>
                <w:color w:val="00000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國內航線</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國際航線</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合計</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國內航線</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國際航線</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合計</w:t>
            </w:r>
          </w:p>
        </w:tc>
        <w:tc>
          <w:tcPr>
            <w:tcW w:w="17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30" w:after="30"/>
              <w:jc w:val="center"/>
              <w:rPr>
                <w:color w:val="000000"/>
                <w:sz w:val="24"/>
              </w:rPr>
            </w:pPr>
            <w:r>
              <w:rPr>
                <w:color w:val="00000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國內航線</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國際航線</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sz w:val="24"/>
              </w:rPr>
            </w:pPr>
            <w:r>
              <w:rPr>
                <w:color w:val="000000"/>
                <w:sz w:val="24"/>
              </w:rPr>
              <w:t>合計</w:t>
            </w:r>
          </w:p>
        </w:tc>
        <w:tc>
          <w:tcPr>
            <w:tcW w:w="17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30" w:after="30"/>
              <w:jc w:val="center"/>
              <w:rPr>
                <w:color w:val="000000"/>
                <w:sz w:val="24"/>
              </w:rPr>
            </w:pPr>
            <w:r>
              <w:rPr>
                <w:color w:val="000000"/>
                <w:sz w:val="24"/>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中國大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1.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0.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1.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22.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29.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91.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10.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日本</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3.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6.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0.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8.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0.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18.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7.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34.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9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25.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4.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台灣</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0.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8.7</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5.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4.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15.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04.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56.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8.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韓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1.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5.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16.7%</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4.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4.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08.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7.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澳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3.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8.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3.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6.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6.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1.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9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6.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泰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5.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2.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12.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2.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9.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1.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8.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香港</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9.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9.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7.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7.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11.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0.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6.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印度</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8.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3.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2.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9.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1.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4.7%</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pPr>
            <w:r>
              <w:rPr>
                <w:color w:val="000000"/>
                <w:sz w:val="24"/>
              </w:rPr>
              <w:t>38.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0.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7.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新加坡</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8.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8.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1.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9.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6.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6.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印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8.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5.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12.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2.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8.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1.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8.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馬來西亞</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7.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10.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3.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6.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6.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pPr>
            <w:r>
              <w:rPr>
                <w:color w:val="000000"/>
                <w:sz w:val="24"/>
              </w:rPr>
              <w:t>菲律賓</w:t>
            </w:r>
            <w:r>
              <w:rPr>
                <w:rFonts w:eastAsia="Times New Roman"/>
                <w:color w:val="000000"/>
                <w:sz w:val="24"/>
              </w:rPr>
              <w:t xml:space="preserve">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7</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1.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7.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8.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5.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7.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越南</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n.a.</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3.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40.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1.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7.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8.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14.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紐西蘭</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8.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5.7%</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8.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0.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9.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5.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巴基斯坦</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8.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5.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0.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7.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8.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5.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7" w:hanging="0"/>
              <w:jc w:val="distribute"/>
              <w:rPr>
                <w:color w:val="000000"/>
                <w:sz w:val="24"/>
              </w:rPr>
            </w:pPr>
            <w:r>
              <w:rPr>
                <w:color w:val="000000"/>
                <w:sz w:val="24"/>
              </w:rPr>
              <w:t>斯里蘭卡</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1.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2.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7" w:hanging="0"/>
              <w:jc w:val="right"/>
              <w:rPr>
                <w:color w:val="000000"/>
                <w:sz w:val="24"/>
              </w:rPr>
            </w:pPr>
            <w:r>
              <w:rPr>
                <w:color w:val="000000"/>
                <w:sz w:val="24"/>
              </w:rPr>
              <w:t>7.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113" w:hanging="0"/>
              <w:jc w:val="right"/>
              <w:rPr>
                <w:color w:val="000000"/>
                <w:sz w:val="24"/>
              </w:rPr>
            </w:pPr>
            <w:r>
              <w:rPr>
                <w:color w:val="000000"/>
                <w:sz w:val="24"/>
              </w:rPr>
              <w:t>4.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536" w:hanging="0"/>
              <w:jc w:val="right"/>
              <w:rPr>
                <w:color w:val="000000"/>
                <w:sz w:val="24"/>
              </w:rPr>
            </w:pPr>
            <w:r>
              <w:rPr>
                <w:color w:val="000000"/>
                <w:sz w:val="24"/>
              </w:rPr>
              <w:t>4.4%</w:t>
            </w:r>
          </w:p>
        </w:tc>
      </w:tr>
    </w:tbl>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80" w:charSpace="0"/>
        </w:sectPr>
        <w:pStyle w:val="121"/>
        <w:rPr/>
      </w:pPr>
      <w:r>
        <w:rPr/>
        <w:t>資料來源：</w:t>
      </w:r>
      <w:r>
        <w:rPr>
          <w:i/>
        </w:rPr>
        <w:t>Asia-Pacific Air Transport Forecast 1980-2010,</w:t>
      </w:r>
      <w:r>
        <w:rPr/>
        <w:t xml:space="preserve"> IATA, January 1997.</w:t>
      </w:r>
    </w:p>
    <w:p>
      <w:pPr>
        <w:pStyle w:val="Style30"/>
        <w:rPr/>
      </w:pPr>
      <w:r>
        <w:rPr/>
        <w:t>表</w:t>
      </w:r>
      <w:r>
        <w:rPr>
          <w:rFonts w:eastAsia="Times New Roman"/>
        </w:rPr>
        <w:t xml:space="preserve"> </w:t>
      </w:r>
      <w:r>
        <w:rPr/>
        <w:t>3.4-2</w:t>
      </w:r>
      <w:r>
        <w:rPr/>
        <w:t xml:space="preserve">  </w:t>
      </w:r>
      <w:r>
        <w:rPr/>
        <w:t>亞太金融風暴後亞太地區主要國家航空客運量預測修正</w:t>
      </w:r>
    </w:p>
    <w:tbl>
      <w:tblPr>
        <w:tblW w:w="8391" w:type="dxa"/>
        <w:jc w:val="left"/>
        <w:tblInd w:w="-37" w:type="dxa"/>
        <w:tblLayout w:type="fixed"/>
        <w:tblCellMar>
          <w:top w:w="0" w:type="dxa"/>
          <w:left w:w="30" w:type="dxa"/>
          <w:bottom w:w="0" w:type="dxa"/>
          <w:right w:w="30" w:type="dxa"/>
        </w:tblCellMar>
      </w:tblPr>
      <w:tblGrid>
        <w:gridCol w:w="2041"/>
        <w:gridCol w:w="2041"/>
        <w:gridCol w:w="2041"/>
        <w:gridCol w:w="2268"/>
      </w:tblGrid>
      <w:tr>
        <w:trPr/>
        <w:tc>
          <w:tcPr>
            <w:tcW w:w="8391"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autoSpaceDE w:val="false"/>
              <w:spacing w:before="20" w:after="20"/>
              <w:jc w:val="center"/>
              <w:rPr>
                <w:rFonts w:ascii="華康細圓體" w:hAnsi="華康細圓體" w:eastAsia="華康細圓體"/>
                <w:color w:val="000000"/>
                <w:sz w:val="24"/>
              </w:rPr>
            </w:pPr>
            <w:r>
              <w:rPr>
                <w:rFonts w:eastAsia="華康細圓體" w:ascii="華康細圓體" w:hAnsi="華康細圓體"/>
                <w:color w:val="000000"/>
                <w:sz w:val="24"/>
              </w:rPr>
              <w:t>1996</w:t>
            </w:r>
            <w:r>
              <w:rPr>
                <w:rFonts w:ascii="華康細圓體" w:hAnsi="華康細圓體" w:eastAsia="華康細圓體"/>
                <w:color w:val="000000"/>
                <w:sz w:val="24"/>
              </w:rPr>
              <w:t>年－</w:t>
            </w:r>
            <w:r>
              <w:rPr>
                <w:rFonts w:eastAsia="華康細圓體" w:ascii="華康細圓體" w:hAnsi="華康細圓體"/>
                <w:color w:val="000000"/>
                <w:sz w:val="24"/>
              </w:rPr>
              <w:t>2001</w:t>
            </w:r>
            <w:r>
              <w:rPr>
                <w:rFonts w:ascii="華康細圓體" w:hAnsi="華康細圓體" w:eastAsia="華康細圓體"/>
                <w:color w:val="000000"/>
                <w:sz w:val="24"/>
              </w:rPr>
              <w:t>年航空客運量預測修正</w:t>
            </w:r>
          </w:p>
        </w:tc>
      </w:tr>
      <w:tr>
        <w:trPr/>
        <w:tc>
          <w:tcPr>
            <w:tcW w:w="2041"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國家（地區）</w:t>
            </w:r>
          </w:p>
        </w:tc>
        <w:tc>
          <w:tcPr>
            <w:tcW w:w="2041" w:type="dxa"/>
            <w:tcBorders/>
            <w:vAlign w:val="center"/>
          </w:tcPr>
          <w:p>
            <w:pPr>
              <w:pStyle w:val="Normal"/>
              <w:autoSpaceDE w:val="false"/>
              <w:spacing w:before="20" w:after="20"/>
              <w:jc w:val="center"/>
              <w:rPr>
                <w:color w:val="000000"/>
                <w:sz w:val="24"/>
              </w:rPr>
            </w:pPr>
            <w:r>
              <w:rPr>
                <w:color w:val="000000"/>
                <w:sz w:val="24"/>
              </w:rPr>
              <w:t>年平均成長率</w:t>
            </w:r>
            <w:r>
              <w:rPr>
                <w:color w:val="000000"/>
                <w:sz w:val="24"/>
              </w:rPr>
              <w:br/>
            </w:r>
            <w:r>
              <w:rPr>
                <w:rFonts w:cs="全真楷書" w:ascii="全真楷書" w:hAnsi="全真楷書"/>
                <w:color w:val="000000"/>
                <w:sz w:val="24"/>
              </w:rPr>
              <w:t>﹝</w:t>
            </w:r>
            <w:r>
              <w:rPr>
                <w:color w:val="000000"/>
                <w:sz w:val="24"/>
              </w:rPr>
              <w:t>修正前﹞</w:t>
            </w:r>
          </w:p>
        </w:tc>
        <w:tc>
          <w:tcPr>
            <w:tcW w:w="2041"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平均成長率</w:t>
            </w:r>
            <w:r>
              <w:rPr>
                <w:color w:val="000000"/>
                <w:sz w:val="24"/>
              </w:rPr>
              <w:br/>
            </w:r>
            <w:r>
              <w:rPr>
                <w:rFonts w:cs="全真楷書" w:ascii="全真楷書" w:hAnsi="全真楷書"/>
                <w:color w:val="000000"/>
                <w:sz w:val="24"/>
              </w:rPr>
              <w:t>﹝</w:t>
            </w:r>
            <w:r>
              <w:rPr>
                <w:color w:val="000000"/>
                <w:sz w:val="24"/>
              </w:rPr>
              <w:t>修正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2001</w:t>
            </w:r>
            <w:r>
              <w:rPr>
                <w:color w:val="000000"/>
                <w:sz w:val="24"/>
              </w:rPr>
              <w:t>年修正前後預測運量差異﹝千人次﹞</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中國大陸</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2,294</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香港</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4,397</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日本</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4,551</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南韓</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4,898</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菲律賓</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n.a.</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n.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n.a.</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新加坡</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3,050</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台灣</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5,033</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泰國</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3,554</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馬來西亞</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2,184</w:t>
            </w:r>
          </w:p>
        </w:tc>
      </w:tr>
      <w:tr>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284" w:right="280" w:hanging="0"/>
              <w:jc w:val="distribute"/>
              <w:rPr>
                <w:color w:val="000000"/>
                <w:sz w:val="24"/>
              </w:rPr>
            </w:pPr>
            <w:r>
              <w:rPr>
                <w:color w:val="000000"/>
                <w:sz w:val="24"/>
              </w:rPr>
              <w:t>總計</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29,961</w:t>
            </w:r>
          </w:p>
        </w:tc>
      </w:tr>
    </w:tbl>
    <w:p>
      <w:pPr>
        <w:pStyle w:val="Style32"/>
        <w:rPr>
          <w:sz w:val="24"/>
        </w:rPr>
      </w:pPr>
      <w:r>
        <w:rPr>
          <w:sz w:val="24"/>
        </w:rPr>
        <w:t>註：</w:t>
      </w:r>
      <w:r>
        <w:rPr>
          <w:sz w:val="24"/>
        </w:rPr>
        <w:t>IATA</w:t>
      </w:r>
      <w:r>
        <w:rPr>
          <w:sz w:val="24"/>
        </w:rPr>
        <w:t>未就亞太金融風暴對菲律賓航空客（貨）運影響進行評估。</w:t>
      </w:r>
    </w:p>
    <w:p>
      <w:pPr>
        <w:pStyle w:val="121"/>
        <w:rPr/>
      </w:pPr>
      <w:r>
        <w:rPr/>
        <w:t>資料來源：</w:t>
      </w:r>
      <w:r>
        <w:rPr>
          <w:i/>
        </w:rPr>
        <w:t>The Impact of Recent Events on the Asia Pacific Aviation Market and Prospect for Future Growth to 2001,</w:t>
      </w:r>
      <w:r>
        <w:rPr/>
        <w:t xml:space="preserve"> IATA, March 1998.</w:t>
      </w:r>
    </w:p>
    <w:p>
      <w:pPr>
        <w:pStyle w:val="Style29"/>
        <w:rPr/>
      </w:pPr>
      <w:r>
        <w:rPr/>
      </w:r>
    </w:p>
    <w:p>
      <w:pPr>
        <w:pStyle w:val="Style29"/>
        <w:rPr/>
      </w:pPr>
      <w:r>
        <w:rPr/>
      </w:r>
    </w:p>
    <w:p>
      <w:pPr>
        <w:pStyle w:val="Style30"/>
        <w:rPr/>
      </w:pPr>
      <w:r>
        <w:rPr/>
        <w:t>表</w:t>
      </w:r>
      <w:r>
        <w:rPr>
          <w:rFonts w:eastAsia="Times New Roman"/>
        </w:rPr>
        <w:t xml:space="preserve"> </w:t>
      </w:r>
      <w:r>
        <w:rPr/>
        <w:t>3.4-3</w:t>
      </w:r>
      <w:r>
        <w:rPr/>
        <w:t xml:space="preserve">  </w:t>
      </w:r>
      <w:r>
        <w:rPr/>
        <w:t>中國大陸航空客運量分析與預測</w:t>
      </w:r>
    </w:p>
    <w:tbl>
      <w:tblPr>
        <w:tblW w:w="8347" w:type="dxa"/>
        <w:jc w:val="left"/>
        <w:tblInd w:w="-37" w:type="dxa"/>
        <w:tblLayout w:type="fixed"/>
        <w:tblCellMar>
          <w:top w:w="0" w:type="dxa"/>
          <w:left w:w="30" w:type="dxa"/>
          <w:bottom w:w="0" w:type="dxa"/>
          <w:right w:w="30" w:type="dxa"/>
        </w:tblCellMar>
      </w:tblPr>
      <w:tblGrid>
        <w:gridCol w:w="739"/>
        <w:gridCol w:w="1426"/>
        <w:gridCol w:w="1185"/>
        <w:gridCol w:w="1351"/>
        <w:gridCol w:w="1186"/>
        <w:gridCol w:w="1274"/>
        <w:gridCol w:w="1186"/>
      </w:tblGrid>
      <w:tr>
        <w:trPr/>
        <w:tc>
          <w:tcPr>
            <w:tcW w:w="73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國內航線</w:t>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國際航線</w:t>
            </w:r>
          </w:p>
        </w:tc>
        <w:tc>
          <w:tcPr>
            <w:tcW w:w="24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合</w:t>
            </w:r>
            <w:r>
              <w:rPr>
                <w:rFonts w:eastAsia="Times New Roman"/>
                <w:color w:val="000000"/>
                <w:sz w:val="24"/>
              </w:rPr>
              <w:t xml:space="preserve">   </w:t>
            </w:r>
            <w:r>
              <w:rPr>
                <w:color w:val="000000"/>
                <w:sz w:val="24"/>
              </w:rPr>
              <w:t>計</w:t>
            </w:r>
          </w:p>
        </w:tc>
      </w:tr>
      <w:tr>
        <w:trPr/>
        <w:tc>
          <w:tcPr>
            <w:tcW w:w="73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sz w:val="24"/>
              </w:rPr>
            </w:pPr>
            <w:r>
              <w:rPr>
                <w:color w:val="000000"/>
                <w:sz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成長率</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成長率</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4"/>
              </w:rPr>
              <w:t>旅客數</w:t>
            </w:r>
            <w:r>
              <w:rPr>
                <w:rFonts w:eastAsia="Times New Roman"/>
                <w:color w:val="000000"/>
                <w:sz w:val="24"/>
              </w:rPr>
              <w:t xml:space="preserve">   </w:t>
            </w:r>
            <w:r>
              <w:rPr>
                <w:color w:val="000000"/>
                <w:sz w:val="24"/>
              </w:rPr>
              <w:t>(</w:t>
            </w:r>
            <w:r>
              <w:rPr>
                <w:color w:val="000000"/>
                <w:sz w:val="24"/>
              </w:rPr>
              <w:t>千人次</w:t>
            </w:r>
            <w:r>
              <w:rPr>
                <w:color w:val="000000"/>
                <w:sz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年成長率</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8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5,95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867.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7,817.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8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8,31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9.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188.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7.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0,498.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4.3%</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8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2,09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3.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690.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2.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3,780.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1.3%</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8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1,71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5.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524.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5,234.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0.6%</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8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0,61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9.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050.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3,660.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0.3%</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9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3,46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6.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4,164.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6.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7,624.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9.0%</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9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7,97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3.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5,042.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1.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3,012.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0.6%</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9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3,94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3.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6,612.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0,552.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2.8%</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9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8,05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7.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8,457.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7.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6,507.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9.5%</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9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40,386.7</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44.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8,991.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6.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49,378.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35.3%</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199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51,17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6.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0,409.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5.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61,579.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4.7%</w:t>
            </w:r>
          </w:p>
        </w:tc>
      </w:tr>
      <w:tr>
        <w:trPr/>
        <w:tc>
          <w:tcPr>
            <w:tcW w:w="73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2000</w:t>
            </w:r>
          </w:p>
        </w:tc>
        <w:tc>
          <w:tcPr>
            <w:tcW w:w="142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08,653.9</w:t>
            </w:r>
          </w:p>
        </w:tc>
        <w:tc>
          <w:tcPr>
            <w:tcW w:w="118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6.3%</w:t>
            </w:r>
          </w:p>
        </w:tc>
        <w:tc>
          <w:tcPr>
            <w:tcW w:w="13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3,841.8</w:t>
            </w:r>
          </w:p>
        </w:tc>
        <w:tc>
          <w:tcPr>
            <w:tcW w:w="118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8.0%</w:t>
            </w:r>
          </w:p>
        </w:tc>
        <w:tc>
          <w:tcPr>
            <w:tcW w:w="127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32,495.7</w:t>
            </w:r>
          </w:p>
        </w:tc>
        <w:tc>
          <w:tcPr>
            <w:tcW w:w="118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6.6%</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4"/>
              </w:rPr>
            </w:pPr>
            <w:r>
              <w:rPr>
                <w:color w:val="000000"/>
                <w:sz w:val="24"/>
              </w:rPr>
              <w:t>201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29,146.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7.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622,320.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10.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291,467.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20" w:hanging="0"/>
              <w:jc w:val="right"/>
              <w:rPr>
                <w:color w:val="000000"/>
                <w:sz w:val="24"/>
              </w:rPr>
            </w:pPr>
            <w:r>
              <w:rPr>
                <w:color w:val="000000"/>
                <w:sz w:val="24"/>
              </w:rPr>
              <w:t>8.2%</w:t>
            </w:r>
          </w:p>
        </w:tc>
      </w:tr>
    </w:tbl>
    <w:p>
      <w:pPr>
        <w:pStyle w:val="121"/>
        <w:rPr/>
      </w:pPr>
      <w:r>
        <w:rPr/>
        <w:t>資料來源：</w:t>
      </w:r>
      <w:r>
        <w:rPr>
          <w:i/>
        </w:rPr>
        <w:t>Asia-Pacific Air Transport Forecast 1980-2010,</w:t>
      </w:r>
      <w:r>
        <w:rPr/>
        <w:t xml:space="preserve"> IATA, January 1997.</w:t>
      </w:r>
    </w:p>
    <w:p>
      <w:pPr>
        <w:pStyle w:val="Style29"/>
        <w:rPr/>
      </w:pPr>
      <w:r>
        <w:rPr/>
      </w:r>
      <w:r>
        <w:br w:type="page"/>
      </w:r>
    </w:p>
    <w:p>
      <w:pPr>
        <w:pStyle w:val="111a11"/>
        <w:numPr>
          <w:ilvl w:val="0"/>
          <w:numId w:val="3"/>
        </w:numPr>
        <w:ind w:left="1332" w:hanging="340"/>
        <w:rPr/>
      </w:pPr>
      <w:r>
        <w:rPr/>
        <w:t>預估由</w:t>
      </w:r>
      <w:r>
        <w:rPr/>
        <w:t>1996</w:t>
      </w:r>
      <w:r>
        <w:rPr/>
        <w:t>年到</w:t>
      </w:r>
      <w:r>
        <w:rPr/>
        <w:t>2010</w:t>
      </w:r>
      <w:r>
        <w:rPr/>
        <w:t>年期間，中國大陸之國內航空客運量的年平均成長率將為</w:t>
      </w:r>
      <w:r>
        <w:rPr/>
        <w:t>10.5%</w:t>
      </w:r>
      <w:r>
        <w:rPr/>
        <w:t>，因此，預計至</w:t>
      </w:r>
      <w:r>
        <w:rPr/>
        <w:t>2010</w:t>
      </w:r>
      <w:r>
        <w:rPr/>
        <w:t>年，其國內航空之年客運量將會超過</w:t>
      </w:r>
      <w:r>
        <w:rPr/>
        <w:t>22,910</w:t>
      </w:r>
      <w:r>
        <w:rPr/>
        <w:t>萬人次。</w:t>
      </w:r>
    </w:p>
    <w:p>
      <w:pPr>
        <w:pStyle w:val="111a11"/>
        <w:numPr>
          <w:ilvl w:val="0"/>
          <w:numId w:val="3"/>
        </w:numPr>
        <w:ind w:left="1332" w:hanging="340"/>
        <w:rPr/>
      </w:pPr>
      <w:r>
        <w:rPr/>
        <w:t>若以航空客運市場總量而言，</w:t>
      </w:r>
      <w:r>
        <w:rPr/>
        <w:t>1985</w:t>
      </w:r>
      <w:r>
        <w:rPr/>
        <w:t>年其國內航空客運量約佔全國航空客運總量的</w:t>
      </w:r>
      <w:r>
        <w:rPr/>
        <w:t>76%</w:t>
      </w:r>
      <w:r>
        <w:rPr/>
        <w:t>；而</w:t>
      </w:r>
      <w:r>
        <w:rPr/>
        <w:t>1995</w:t>
      </w:r>
      <w:r>
        <w:rPr/>
        <w:t>年該佔有率則上升為</w:t>
      </w:r>
      <w:r>
        <w:rPr/>
        <w:t>83%</w:t>
      </w:r>
      <w:r>
        <w:rPr/>
        <w:t>；惟預估到</w:t>
      </w:r>
      <w:r>
        <w:rPr/>
        <w:t>2010</w:t>
      </w:r>
      <w:r>
        <w:rPr/>
        <w:t>年時，其佔有率將下降為</w:t>
      </w:r>
      <w:r>
        <w:rPr/>
        <w:t>79%</w:t>
      </w:r>
      <w:r>
        <w:rPr/>
        <w:t>。</w:t>
      </w:r>
    </w:p>
    <w:p>
      <w:pPr>
        <w:pStyle w:val="111a11"/>
        <w:numPr>
          <w:ilvl w:val="0"/>
          <w:numId w:val="3"/>
        </w:numPr>
        <w:ind w:left="1332" w:hanging="340"/>
        <w:rPr/>
      </w:pPr>
      <w:r>
        <w:rPr/>
        <w:t>就其國內航線而言，以北京</w:t>
      </w:r>
      <w:r>
        <w:rPr>
          <w:rFonts w:ascii="Symbol" w:hAnsi="Symbol" w:cs="Symbol" w:eastAsia="Symbol"/>
        </w:rPr>
        <w:t></w:t>
      </w:r>
      <w:r>
        <w:rPr/>
        <w:t>上海之間往來的航線最為重要，於</w:t>
      </w:r>
      <w:r>
        <w:rPr/>
        <w:t>1996</w:t>
      </w:r>
      <w:r>
        <w:rPr/>
        <w:t>年時，該航線平均每天有</w:t>
      </w:r>
      <w:r>
        <w:rPr/>
        <w:t>13</w:t>
      </w:r>
      <w:r>
        <w:rPr/>
        <w:t>架次</w:t>
      </w:r>
      <w:r>
        <w:rPr/>
        <w:t>（</w:t>
      </w:r>
      <w:r>
        <w:rPr/>
        <w:t>單向</w:t>
      </w:r>
      <w:r>
        <w:rPr/>
        <w:t>）</w:t>
      </w:r>
      <w:r>
        <w:rPr/>
        <w:t>的定期班機提供服務。</w:t>
      </w:r>
    </w:p>
    <w:p>
      <w:pPr>
        <w:pStyle w:val="111111"/>
        <w:rPr/>
      </w:pPr>
      <w:r>
        <w:rPr>
          <w:rFonts w:eastAsia="Wingdings" w:cs="Wingdings" w:ascii="Wingdings" w:hAnsi="Wingdings"/>
        </w:rPr>
        <w:t></w:t>
      </w:r>
      <w:r>
        <w:rPr/>
        <w:tab/>
      </w:r>
      <w:r>
        <w:rPr/>
        <w:t>國際航空客運</w:t>
      </w:r>
      <w:r>
        <w:rPr/>
        <w:t>（</w:t>
      </w:r>
      <w:r>
        <w:rPr/>
        <w:t>參見表</w:t>
      </w:r>
      <w:r>
        <w:rPr/>
        <w:t>3.4-3</w:t>
      </w:r>
      <w:r>
        <w:rPr/>
        <w:t>）</w:t>
      </w:r>
    </w:p>
    <w:p>
      <w:pPr>
        <w:pStyle w:val="111a11"/>
        <w:numPr>
          <w:ilvl w:val="0"/>
          <w:numId w:val="3"/>
        </w:numPr>
        <w:ind w:left="1332" w:hanging="340"/>
        <w:rPr/>
      </w:pPr>
      <w:r>
        <w:rPr/>
        <w:t>在</w:t>
      </w:r>
      <w:r>
        <w:rPr/>
        <w:t>1985</w:t>
      </w:r>
      <w:r>
        <w:rPr/>
        <w:t>年～</w:t>
      </w:r>
      <w:r>
        <w:rPr/>
        <w:t>1995</w:t>
      </w:r>
      <w:r>
        <w:rPr/>
        <w:t>年期間，中國大陸之國際航空客運量的年平均成長率高達</w:t>
      </w:r>
      <w:r>
        <w:rPr/>
        <w:t>19.6%</w:t>
      </w:r>
      <w:r>
        <w:rPr/>
        <w:t>，是同期全球國際航空客運市場成長率的</w:t>
      </w:r>
      <w:r>
        <w:rPr/>
        <w:t>3.1</w:t>
      </w:r>
      <w:r>
        <w:rPr/>
        <w:t>倍；其運量由</w:t>
      </w:r>
      <w:r>
        <w:rPr/>
        <w:t>18</w:t>
      </w:r>
      <w:r>
        <w:rPr/>
        <w:t>7</w:t>
      </w:r>
      <w:r>
        <w:rPr/>
        <w:t>萬人次增加到</w:t>
      </w:r>
      <w:r>
        <w:rPr/>
        <w:t>1,04</w:t>
      </w:r>
      <w:r>
        <w:rPr/>
        <w:t>1</w:t>
      </w:r>
      <w:r>
        <w:rPr/>
        <w:t>萬人次，成長近</w:t>
      </w:r>
      <w:r>
        <w:rPr/>
        <w:t>5.6</w:t>
      </w:r>
      <w:r>
        <w:rPr/>
        <w:t>倍。</w:t>
      </w:r>
    </w:p>
    <w:p>
      <w:pPr>
        <w:pStyle w:val="111a11"/>
        <w:numPr>
          <w:ilvl w:val="0"/>
          <w:numId w:val="3"/>
        </w:numPr>
        <w:ind w:left="1332" w:hanging="340"/>
        <w:rPr/>
      </w:pPr>
      <w:r>
        <w:rPr/>
        <w:t>1989</w:t>
      </w:r>
      <w:r>
        <w:rPr/>
        <w:t>年的天安門事件，使得中國大陸整體航空客運量全面下降，其中國際航空客運量的下降比例更大於國內航空。</w:t>
      </w:r>
    </w:p>
    <w:p>
      <w:pPr>
        <w:pStyle w:val="111a11"/>
        <w:numPr>
          <w:ilvl w:val="0"/>
          <w:numId w:val="3"/>
        </w:numPr>
        <w:ind w:left="1332" w:hanging="340"/>
        <w:rPr/>
      </w:pPr>
      <w:r>
        <w:rPr/>
        <w:t>預估由</w:t>
      </w:r>
      <w:r>
        <w:rPr/>
        <w:t>1996</w:t>
      </w:r>
      <w:r>
        <w:rPr/>
        <w:t>年到</w:t>
      </w:r>
      <w:r>
        <w:rPr/>
        <w:t>2010</w:t>
      </w:r>
      <w:r>
        <w:rPr/>
        <w:t>年期間，中國大陸的國際航空客運量將會成長</w:t>
      </w:r>
      <w:r>
        <w:rPr/>
        <w:t>6</w:t>
      </w:r>
      <w:r>
        <w:rPr/>
        <w:t>倍，使得</w:t>
      </w:r>
      <w:r>
        <w:rPr/>
        <w:t>2010</w:t>
      </w:r>
      <w:r>
        <w:rPr/>
        <w:t>年國際航空之年客運量將達</w:t>
      </w:r>
      <w:r>
        <w:rPr/>
        <w:t>6,232</w:t>
      </w:r>
      <w:r>
        <w:rPr/>
        <w:t>萬人次。</w:t>
      </w:r>
    </w:p>
    <w:p>
      <w:pPr>
        <w:pStyle w:val="111111"/>
        <w:rPr/>
      </w:pPr>
      <w:r>
        <w:rPr>
          <w:rFonts w:eastAsia="Wingdings" w:cs="Wingdings" w:ascii="Wingdings" w:hAnsi="Wingdings"/>
        </w:rPr>
        <w:t></w:t>
      </w:r>
      <w:r>
        <w:rPr/>
        <w:tab/>
      </w:r>
      <w:r>
        <w:rPr/>
        <w:t>與各地區之往來分析</w:t>
      </w:r>
      <w:r>
        <w:rPr/>
        <w:t>（</w:t>
      </w:r>
      <w:r>
        <w:rPr/>
        <w:t>參見表</w:t>
      </w:r>
      <w:r>
        <w:rPr/>
        <w:t>3.4-4</w:t>
      </w:r>
      <w:r>
        <w:rPr/>
        <w:t>）</w:t>
      </w:r>
    </w:p>
    <w:p>
      <w:pPr>
        <w:pStyle w:val="111a11"/>
        <w:numPr>
          <w:ilvl w:val="0"/>
          <w:numId w:val="3"/>
        </w:numPr>
        <w:ind w:left="1332" w:hanging="340"/>
        <w:rPr/>
      </w:pPr>
      <w:r>
        <w:rPr/>
        <w:t>自</w:t>
      </w:r>
      <w:r>
        <w:rPr/>
        <w:t>1985</w:t>
      </w:r>
      <w:r>
        <w:rPr/>
        <w:t>年到</w:t>
      </w:r>
      <w:r>
        <w:rPr/>
        <w:t>1995</w:t>
      </w:r>
      <w:r>
        <w:rPr/>
        <w:t>年期間，全球各地區和中國大陸往來的航空客運，其成長率最高者為東南亞，年平均成長率高達</w:t>
      </w:r>
      <w:r>
        <w:rPr/>
        <w:t>33%</w:t>
      </w:r>
      <w:r>
        <w:rPr/>
        <w:t>，而年運量則由</w:t>
      </w:r>
      <w:r>
        <w:rPr/>
        <w:t>8.8</w:t>
      </w:r>
      <w:r>
        <w:rPr/>
        <w:t>萬人次增加到</w:t>
      </w:r>
      <w:r>
        <w:rPr/>
        <w:t>146</w:t>
      </w:r>
      <w:r>
        <w:rPr/>
        <w:t>萬人次。</w:t>
      </w:r>
    </w:p>
    <w:p>
      <w:pPr>
        <w:sectPr>
          <w:headerReference w:type="default" r:id="rId5"/>
          <w:footerReference w:type="default" r:id="rId6"/>
          <w:type w:val="nextPage"/>
          <w:pgSz w:w="11906" w:h="16838"/>
          <w:pgMar w:left="1797" w:right="1797" w:gutter="0" w:header="851" w:top="1440" w:footer="992" w:bottom="1440"/>
          <w:pgNumType w:start="41" w:fmt="decimal"/>
          <w:formProt w:val="false"/>
          <w:textDirection w:val="lrTb"/>
          <w:docGrid w:type="default" w:linePitch="380" w:charSpace="0"/>
        </w:sectPr>
        <w:pStyle w:val="111a11"/>
        <w:numPr>
          <w:ilvl w:val="0"/>
          <w:numId w:val="3"/>
        </w:numPr>
        <w:ind w:left="1332" w:hanging="340"/>
        <w:rPr/>
      </w:pPr>
      <w:r>
        <w:rPr/>
        <w:t>至於未來中國大陸和全球各地區間航空客運量成長率最高者為南太平洋地區和美洲地區，分別為</w:t>
      </w:r>
      <w:r>
        <w:rPr/>
        <w:t>16.7%</w:t>
      </w:r>
      <w:r>
        <w:rPr/>
        <w:t>與</w:t>
      </w:r>
      <w:r>
        <w:rPr/>
        <w:t>15.2%</w:t>
      </w:r>
      <w:r>
        <w:rPr/>
        <w:t>。</w:t>
      </w:r>
    </w:p>
    <w:p>
      <w:pPr>
        <w:pStyle w:val="Style30"/>
        <w:rPr/>
      </w:pPr>
      <w:r>
        <w:rPr/>
        <w:t>表</w:t>
      </w:r>
      <w:r>
        <w:rPr>
          <w:rFonts w:eastAsia="Times New Roman"/>
        </w:rPr>
        <w:t xml:space="preserve"> </w:t>
      </w:r>
      <w:r>
        <w:rPr/>
        <w:t>3.4-4</w:t>
      </w:r>
      <w:r>
        <w:rPr/>
        <w:t xml:space="preserve">  </w:t>
      </w:r>
      <w:r>
        <w:rPr/>
        <w:t>中國大陸與各地區往來航空客運量分析與預測</w:t>
      </w: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17780</wp:posOffset>
                </wp:positionV>
                <wp:extent cx="514350" cy="5295900"/>
                <wp:effectExtent l="0" t="0" r="0" b="0"/>
                <wp:wrapNone/>
                <wp:docPr id="2" name="Frame2"/>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4</w:t>
                            </w:r>
                            <w:r>
                              <w:rPr/>
                              <w:t>3</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4</w:t>
                      </w:r>
                      <w:r>
                        <w:rPr/>
                        <w:t>3</w:t>
                      </w:r>
                    </w:p>
                  </w:txbxContent>
                </v:textbox>
                <w10:wrap type="none"/>
              </v:rect>
            </w:pict>
          </mc:Fallback>
        </mc:AlternateContent>
      </w:r>
    </w:p>
    <w:tbl>
      <w:tblPr>
        <w:tblW w:w="13954" w:type="dxa"/>
        <w:jc w:val="left"/>
        <w:tblInd w:w="-37" w:type="dxa"/>
        <w:tblLayout w:type="fixed"/>
        <w:tblCellMar>
          <w:top w:w="0" w:type="dxa"/>
          <w:left w:w="30" w:type="dxa"/>
          <w:bottom w:w="0" w:type="dxa"/>
          <w:right w:w="30" w:type="dxa"/>
        </w:tblCellMar>
      </w:tblPr>
      <w:tblGrid>
        <w:gridCol w:w="624"/>
        <w:gridCol w:w="851"/>
        <w:gridCol w:w="794"/>
        <w:gridCol w:w="851"/>
        <w:gridCol w:w="794"/>
        <w:gridCol w:w="851"/>
        <w:gridCol w:w="794"/>
        <w:gridCol w:w="851"/>
        <w:gridCol w:w="794"/>
        <w:gridCol w:w="851"/>
        <w:gridCol w:w="794"/>
        <w:gridCol w:w="851"/>
        <w:gridCol w:w="851"/>
        <w:gridCol w:w="851"/>
        <w:gridCol w:w="851"/>
        <w:gridCol w:w="907"/>
        <w:gridCol w:w="794"/>
      </w:tblGrid>
      <w:tr>
        <w:trPr/>
        <w:tc>
          <w:tcPr>
            <w:tcW w:w="624" w:type="dxa"/>
            <w:vMerge w:val="restart"/>
            <w:tcBorders>
              <w:top w:val="single" w:sz="6" w:space="0" w:color="000000"/>
              <w:left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w:t>
            </w:r>
          </w:p>
          <w:p>
            <w:pPr>
              <w:pStyle w:val="Normal"/>
              <w:autoSpaceDE w:val="false"/>
              <w:spacing w:before="60" w:after="60"/>
              <w:jc w:val="center"/>
              <w:rPr>
                <w:color w:val="000000"/>
                <w:sz w:val="22"/>
              </w:rPr>
            </w:pPr>
            <w:r>
              <w:rPr>
                <w:color w:val="000000"/>
                <w:sz w:val="22"/>
              </w:rPr>
              <w:t>別</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歐洲</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美洲</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南亞</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東北亞</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東南亞</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南太平洋</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其它地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合</w:t>
            </w:r>
            <w:r>
              <w:rPr>
                <w:rFonts w:eastAsia="Times New Roman"/>
                <w:color w:val="000000"/>
                <w:sz w:val="22"/>
              </w:rPr>
              <w:t xml:space="preserve">  </w:t>
            </w:r>
            <w:r>
              <w:rPr>
                <w:color w:val="000000"/>
                <w:sz w:val="22"/>
              </w:rPr>
              <w:t>計</w:t>
            </w:r>
          </w:p>
        </w:tc>
      </w:tr>
      <w:tr>
        <w:trPr/>
        <w:tc>
          <w:tcPr>
            <w:tcW w:w="624" w:type="dxa"/>
            <w:vMerge w:val="continue"/>
            <w:tcBorders>
              <w:top w:val="single" w:sz="6" w:space="0" w:color="000000"/>
              <w:left w:val="single" w:sz="6" w:space="0" w:color="000000"/>
              <w:right w:val="single" w:sz="6" w:space="0" w:color="000000"/>
            </w:tcBorders>
          </w:tcPr>
          <w:p>
            <w:pPr>
              <w:pStyle w:val="Normal"/>
              <w:autoSpaceDE w:val="false"/>
              <w:snapToGrid w:val="false"/>
              <w:spacing w:before="60" w:after="60"/>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
                <w:b/>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年成　　長率</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8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5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86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8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2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56.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pPr>
            <w:r>
              <w:rPr>
                <w:color w:val="000000"/>
                <w:sz w:val="22"/>
              </w:rPr>
              <w:t>8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9.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18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2%</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64.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18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1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1.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69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2.9%</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25.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90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9.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524.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9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473.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050.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3.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2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9.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8.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47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3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5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9.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16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6.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4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15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1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4.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5,04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1.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558.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5,35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54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9.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4.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61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1.2%</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69.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66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91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8.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45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7.9%</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4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3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6.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84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2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991.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73.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7.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84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6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8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9.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40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8%</w:t>
            </w:r>
          </w:p>
        </w:tc>
      </w:tr>
      <w:tr>
        <w:trPr/>
        <w:tc>
          <w:tcPr>
            <w:tcW w:w="624"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2000</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330.4</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8.8%</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89.7</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4.5%</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23.5</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1.9%</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pPr>
            <w:r>
              <w:rPr>
                <w:color w:val="000000"/>
                <w:sz w:val="22"/>
              </w:rPr>
              <w:t>18,767.4</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9.1%</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226.0</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2%</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74.8</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7.5%</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0.0</w:t>
            </w:r>
          </w:p>
        </w:tc>
        <w:tc>
          <w:tcPr>
            <w:tcW w:w="85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2.4%</w:t>
            </w:r>
          </w:p>
        </w:tc>
        <w:tc>
          <w:tcPr>
            <w:tcW w:w="907"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3,841.8</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8.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2"/>
              </w:rPr>
            </w:pPr>
            <w:r>
              <w:rPr>
                <w:color w:val="000000"/>
                <w:sz w:val="22"/>
              </w:rPr>
              <w:t>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17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221.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45,331.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1,65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338.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94.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20.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62,32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right"/>
              <w:rPr>
                <w:color w:val="000000"/>
                <w:sz w:val="22"/>
              </w:rPr>
            </w:pPr>
            <w:r>
              <w:rPr>
                <w:color w:val="000000"/>
                <w:sz w:val="22"/>
              </w:rPr>
              <w:t>10.1%</w:t>
            </w:r>
          </w:p>
        </w:tc>
      </w:tr>
    </w:tbl>
    <w:p>
      <w:pPr>
        <w:pStyle w:val="121"/>
        <w:rPr/>
      </w:pPr>
      <w:r>
        <w:rPr/>
        <w:t>資料來源：</w:t>
      </w:r>
      <w:r>
        <w:rPr>
          <w:i/>
        </w:rPr>
        <w:t>Asia-Pacific Air Transport Forecast 1980-2010,</w:t>
      </w:r>
      <w:r>
        <w:rPr/>
        <w:t xml:space="preserve"> IATA, January 1997.</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111a11"/>
        <w:numPr>
          <w:ilvl w:val="0"/>
          <w:numId w:val="3"/>
        </w:numPr>
        <w:ind w:left="1332" w:hanging="340"/>
        <w:rPr/>
      </w:pPr>
      <w:r>
        <w:rPr/>
        <w:t>若以中國大陸和全球各地區間的航空客運量分佈</w:t>
      </w:r>
      <w:r>
        <w:rPr/>
        <w:t>（</w:t>
      </w:r>
      <w:r>
        <w:rPr/>
        <w:t>見圖</w:t>
      </w:r>
      <w:r>
        <w:rPr/>
        <w:t>3.4-1</w:t>
      </w:r>
      <w:r>
        <w:rPr/>
        <w:t>）</w:t>
      </w:r>
      <w:r>
        <w:rPr/>
        <w:t>而言，目前係以東北亞為其最主要的往來區域，所佔比重高達</w:t>
      </w:r>
      <w:r>
        <w:rPr/>
        <w:t>75%</w:t>
      </w:r>
      <w:r>
        <w:rPr/>
        <w:t>。惟隨著中國大陸與東南亞間往來運量的增加，與東北亞往來航空客運量的相對重要性將會稍降低，預估到</w:t>
      </w:r>
      <w:r>
        <w:rPr/>
        <w:t>2010</w:t>
      </w:r>
      <w:r>
        <w:rPr/>
        <w:t>年時，其所佔比重將降為</w:t>
      </w:r>
      <w:r>
        <w:rPr/>
        <w:t>72.7%</w:t>
      </w:r>
      <w:r>
        <w:rPr/>
        <w:t>。</w:t>
      </w:r>
    </w:p>
    <w:p>
      <w:pPr>
        <w:pStyle w:val="111111"/>
        <w:rPr/>
      </w:pPr>
      <w:r>
        <w:rPr>
          <w:rFonts w:eastAsia="Wingdings" w:cs="Wingdings" w:ascii="Wingdings" w:hAnsi="Wingdings"/>
        </w:rPr>
        <w:t></w:t>
      </w:r>
      <w:r>
        <w:rPr/>
        <w:tab/>
      </w:r>
      <w:r>
        <w:rPr/>
        <w:t>與各國家之往來分析</w:t>
      </w:r>
      <w:r>
        <w:rPr/>
        <w:t>（</w:t>
      </w:r>
      <w:r>
        <w:rPr/>
        <w:t>參見圖</w:t>
      </w:r>
      <w:r>
        <w:rPr/>
        <w:t>3.4-2</w:t>
      </w:r>
      <w:r>
        <w:rPr/>
        <w:t>）</w:t>
      </w:r>
    </w:p>
    <w:p>
      <w:pPr>
        <w:pStyle w:val="111a11"/>
        <w:numPr>
          <w:ilvl w:val="0"/>
          <w:numId w:val="3"/>
        </w:numPr>
        <w:ind w:left="1332" w:hanging="340"/>
        <w:rPr/>
      </w:pPr>
      <w:r>
        <w:rPr/>
        <w:t>從</w:t>
      </w:r>
      <w:r>
        <w:rPr/>
        <w:t>1985</w:t>
      </w:r>
      <w:r>
        <w:rPr/>
        <w:t>年到</w:t>
      </w:r>
      <w:r>
        <w:rPr/>
        <w:t>1995</w:t>
      </w:r>
      <w:r>
        <w:rPr/>
        <w:t>年期間，和中國大陸航空客運往來的國家中，以新加坡的年平均成長率</w:t>
      </w:r>
      <w:r>
        <w:rPr/>
        <w:t>（</w:t>
      </w:r>
      <w:r>
        <w:rPr/>
        <w:t>38%</w:t>
      </w:r>
      <w:r>
        <w:rPr/>
        <w:t>）</w:t>
      </w:r>
      <w:r>
        <w:rPr/>
        <w:t>為最高；而香港則是運量最高的地區。</w:t>
      </w:r>
    </w:p>
    <w:p>
      <w:pPr>
        <w:pStyle w:val="111a11"/>
        <w:numPr>
          <w:ilvl w:val="0"/>
          <w:numId w:val="3"/>
        </w:numPr>
        <w:ind w:left="1332" w:hanging="340"/>
        <w:rPr/>
      </w:pPr>
      <w:r>
        <w:rPr/>
        <w:t>2010</w:t>
      </w:r>
      <w:r>
        <w:rPr/>
        <w:t>年預期中國大陸與香港間的航空客運量仍居首位，而往來韓國和台灣間的航空客運量則分居第二、三位。</w:t>
      </w:r>
    </w:p>
    <w:p>
      <w:pPr>
        <w:pStyle w:val="11114"/>
        <w:rPr/>
      </w:pPr>
      <w:r>
        <w:rPr/>
        <w:t>由於以往中國大陸對旅遊係有所限制，致其國內及國際航空事業的發展均受到相當阻礙，未來隨著旅遊限制的逐漸解禁，將使旅遊人數快速成長，加上經濟的持續成長，以及國民所得的增加，預期未來其航空客運量的成長將相當具有潛力。</w:t>
      </w:r>
    </w:p>
    <w:p>
      <w:pPr>
        <w:pStyle w:val="11111"/>
        <w:rPr/>
      </w:pPr>
      <w:r>
        <w:rPr/>
        <w:t>(2)</w:t>
        <w:tab/>
      </w:r>
      <w:r>
        <w:rPr/>
        <w:t>航空貨運之發展分析與預測</w:t>
      </w:r>
    </w:p>
    <w:p>
      <w:pPr>
        <w:pStyle w:val="111111"/>
        <w:rPr/>
      </w:pPr>
      <w:r>
        <w:rPr>
          <w:rFonts w:eastAsia="Wingdings" w:cs="Wingdings" w:ascii="Wingdings" w:hAnsi="Wingdings"/>
        </w:rPr>
        <w:t></w:t>
      </w:r>
      <w:r>
        <w:rPr/>
        <w:tab/>
      </w:r>
      <w:r>
        <w:rPr/>
        <w:t>中國大陸之國際航空貨運量</w:t>
      </w:r>
      <w:r>
        <w:rPr/>
        <w:t>（</w:t>
      </w:r>
      <w:r>
        <w:rPr/>
        <w:t>定期航線</w:t>
      </w:r>
      <w:r>
        <w:rPr/>
        <w:t>）</w:t>
      </w:r>
      <w:r>
        <w:rPr/>
        <w:t>最高者為往來北美及東北亞之航線，兩者之運量約佔其全年所有國際定期航線航空貨運總量的</w:t>
      </w:r>
      <w:r>
        <w:rPr/>
        <w:t>73%</w:t>
      </w:r>
      <w:r>
        <w:rPr/>
        <w:t>。預期未來仍以前述兩地區往來航線之運量為最重要，預計於</w:t>
      </w:r>
      <w:r>
        <w:rPr/>
        <w:t>2001</w:t>
      </w:r>
      <w:r>
        <w:rPr/>
        <w:t>年時，兩者之運量合計約佔其該年總運量</w:t>
      </w:r>
      <w:r>
        <w:rPr/>
        <w:t>74%</w:t>
      </w:r>
      <w:r>
        <w:rPr/>
        <w:t>左右</w:t>
      </w:r>
      <w:r>
        <w:rPr/>
        <w:t>（</w:t>
      </w:r>
      <w:r>
        <w:rPr/>
        <w:t>詳見表</w:t>
      </w:r>
      <w:r>
        <w:rPr/>
        <w:t>3.4-5</w:t>
      </w:r>
      <w:r>
        <w:rPr/>
        <w:t>）</w:t>
      </w:r>
      <w:r>
        <w:rPr/>
        <w:t>。</w:t>
      </w:r>
    </w:p>
    <w:p>
      <w:pPr>
        <w:pStyle w:val="111111"/>
        <w:rPr/>
      </w:pPr>
      <w:r>
        <w:rPr>
          <w:rFonts w:eastAsia="Wingdings" w:cs="Wingdings" w:ascii="Wingdings" w:hAnsi="Wingdings"/>
        </w:rPr>
        <w:t></w:t>
      </w:r>
      <w:r>
        <w:rPr/>
        <w:tab/>
        <w:t>1995</w:t>
      </w:r>
      <w:r>
        <w:rPr/>
        <w:t>年～</w:t>
      </w:r>
      <w:r>
        <w:rPr/>
        <w:t>1996</w:t>
      </w:r>
      <w:r>
        <w:rPr/>
        <w:t>年期間，中國大陸國際定期航線航空貨運量成長率為</w:t>
      </w:r>
      <w:r>
        <w:rPr/>
        <w:t>14.7%</w:t>
      </w:r>
      <w:r>
        <w:rPr/>
        <w:t>，遠高於同時期整個東北亞的成長幅度</w:t>
      </w:r>
      <w:r>
        <w:rPr/>
        <w:t>（</w:t>
      </w:r>
      <w:r>
        <w:rPr/>
        <w:t>6.7%</w:t>
      </w:r>
      <w:r>
        <w:rPr/>
        <w:t>）</w:t>
      </w:r>
      <w:r>
        <w:rPr/>
        <w:t>。就其所有往來各區域的國際定期航線航空貨運的成長而言，以東非航線及太平洋西南區航線的成長幅度最大，惟兩者</w:t>
      </w:r>
      <w:r>
        <w:rPr/>
        <w:t>1996</w:t>
      </w:r>
      <w:r>
        <w:rPr/>
        <w:t>年之運量總和僅佔中國大陸該年國際定期航線航空貨運總量的</w:t>
      </w:r>
      <w:r>
        <w:rPr/>
        <w:t>0.6%</w:t>
      </w:r>
      <w:r>
        <w:rPr/>
        <w:t>，同時期南亞航線和東南亞航線是另外兩區成長率較高的航線。</w:t>
      </w:r>
      <w:r>
        <w:br w:type="page"/>
      </w:r>
    </w:p>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Normal"/>
        <w:numPr>
          <w:ilvl w:val="0"/>
          <w:numId w:val="0"/>
        </w:numPr>
        <w:rPr>
          <w:rFonts w:ascii="Times New Roman" w:hAnsi="Times New Roman" w:eastAsia="全真楷書"/>
          <w:kern w:val="2"/>
        </w:rPr>
      </w:pPr>
      <w:r>
        <w:rPr>
          <w:rFonts w:eastAsia="全真楷書"/>
          <w:kern w:val="2"/>
        </w:rPr>
        <mc:AlternateContent>
          <mc:Choice Requires="wpg">
            <w:drawing>
              <wp:anchor behindDoc="0" distT="0" distB="0" distL="114935" distR="114935" simplePos="0" locked="0" layoutInCell="0" allowOverlap="1" relativeHeight="5">
                <wp:simplePos x="0" y="0"/>
                <wp:positionH relativeFrom="column">
                  <wp:posOffset>338455</wp:posOffset>
                </wp:positionH>
                <wp:positionV relativeFrom="paragraph">
                  <wp:posOffset>-205105</wp:posOffset>
                </wp:positionV>
                <wp:extent cx="4615815" cy="8440420"/>
                <wp:effectExtent l="5715" t="5080" r="4445" b="5080"/>
                <wp:wrapTopAndBottom/>
                <wp:docPr id="3" name=""/>
                <a:graphic xmlns:a="http://schemas.openxmlformats.org/drawingml/2006/main">
                  <a:graphicData uri="http://schemas.microsoft.com/office/word/2010/wordprocessingGroup">
                    <wpg:wgp>
                      <wpg:cNvGrpSpPr/>
                      <wpg:grpSpPr>
                        <a:xfrm>
                          <a:off x="0" y="0"/>
                          <a:ext cx="4615920" cy="8440560"/>
                          <a:chOff x="0" y="0"/>
                          <a:chExt cx="4615920" cy="8440560"/>
                        </a:xfrm>
                      </wpg:grpSpPr>
                      <wps:wsp>
                        <wps:cNvSpPr/>
                        <wps:spPr>
                          <a:xfrm>
                            <a:off x="0" y="0"/>
                            <a:ext cx="4615920" cy="844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1480" y="58320"/>
                            <a:ext cx="4038480" cy="2514600"/>
                          </a:xfrm>
                        </wpg:grpSpPr>
                        <wps:wsp>
                          <wps:cNvSpPr/>
                          <wps:spPr>
                            <a:xfrm>
                              <a:off x="1962000" y="962280"/>
                              <a:ext cx="57240" cy="438120"/>
                            </a:xfrm>
                            <a:custGeom>
                              <a:avLst/>
                              <a:gdLst/>
                              <a:ahLst/>
                              <a:rect l="l" t="t" r="r" b="b"/>
                              <a:pathLst>
                                <a:path w="90" h="690">
                                  <a:moveTo>
                                    <a:pt x="0" y="0"/>
                                  </a:moveTo>
                                  <a:lnTo>
                                    <a:pt x="45" y="0"/>
                                  </a:lnTo>
                                  <a:lnTo>
                                    <a:pt x="45" y="0"/>
                                  </a:lnTo>
                                  <a:lnTo>
                                    <a:pt x="90" y="0"/>
                                  </a:lnTo>
                                  <a:lnTo>
                                    <a:pt x="90" y="69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809720" y="962280"/>
                              <a:ext cx="209520" cy="438120"/>
                            </a:xfrm>
                            <a:custGeom>
                              <a:avLst/>
                              <a:gdLst/>
                              <a:ahLst/>
                              <a:rect l="l" t="t" r="r" b="b"/>
                              <a:pathLst>
                                <a:path w="330" h="690">
                                  <a:moveTo>
                                    <a:pt x="0" y="0"/>
                                  </a:moveTo>
                                  <a:lnTo>
                                    <a:pt x="60" y="0"/>
                                  </a:lnTo>
                                  <a:lnTo>
                                    <a:pt x="105" y="0"/>
                                  </a:lnTo>
                                  <a:lnTo>
                                    <a:pt x="150" y="0"/>
                                  </a:lnTo>
                                  <a:lnTo>
                                    <a:pt x="150" y="0"/>
                                  </a:lnTo>
                                  <a:lnTo>
                                    <a:pt x="195" y="0"/>
                                  </a:lnTo>
                                  <a:lnTo>
                                    <a:pt x="240" y="0"/>
                                  </a:lnTo>
                                  <a:lnTo>
                                    <a:pt x="330" y="690"/>
                                  </a:lnTo>
                                  <a:lnTo>
                                    <a:pt x="0"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333440" y="962280"/>
                              <a:ext cx="685800" cy="438120"/>
                            </a:xfrm>
                            <a:custGeom>
                              <a:avLst/>
                              <a:gdLst/>
                              <a:ahLst/>
                              <a:rect l="l" t="t" r="r" b="b"/>
                              <a:pathLst>
                                <a:path w="1080" h="690">
                                  <a:moveTo>
                                    <a:pt x="0" y="60"/>
                                  </a:moveTo>
                                  <a:lnTo>
                                    <a:pt x="45" y="45"/>
                                  </a:lnTo>
                                  <a:lnTo>
                                    <a:pt x="75" y="45"/>
                                  </a:lnTo>
                                  <a:lnTo>
                                    <a:pt x="120" y="45"/>
                                  </a:lnTo>
                                  <a:lnTo>
                                    <a:pt x="210" y="30"/>
                                  </a:lnTo>
                                  <a:lnTo>
                                    <a:pt x="255" y="30"/>
                                  </a:lnTo>
                                  <a:lnTo>
                                    <a:pt x="300" y="30"/>
                                  </a:lnTo>
                                  <a:lnTo>
                                    <a:pt x="345" y="30"/>
                                  </a:lnTo>
                                  <a:lnTo>
                                    <a:pt x="390" y="15"/>
                                  </a:lnTo>
                                  <a:lnTo>
                                    <a:pt x="435" y="15"/>
                                  </a:lnTo>
                                  <a:lnTo>
                                    <a:pt x="480" y="15"/>
                                  </a:lnTo>
                                  <a:lnTo>
                                    <a:pt x="525" y="15"/>
                                  </a:lnTo>
                                  <a:lnTo>
                                    <a:pt x="615" y="0"/>
                                  </a:lnTo>
                                  <a:lnTo>
                                    <a:pt x="660" y="0"/>
                                  </a:lnTo>
                                  <a:lnTo>
                                    <a:pt x="705" y="0"/>
                                  </a:lnTo>
                                  <a:lnTo>
                                    <a:pt x="750" y="0"/>
                                  </a:lnTo>
                                  <a:lnTo>
                                    <a:pt x="1080" y="690"/>
                                  </a:lnTo>
                                  <a:lnTo>
                                    <a:pt x="0" y="6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2019240" y="962280"/>
                              <a:ext cx="1028880" cy="438120"/>
                            </a:xfrm>
                            <a:custGeom>
                              <a:avLst/>
                              <a:gdLst/>
                              <a:ahLst/>
                              <a:rect l="l" t="t" r="r" b="b"/>
                              <a:pathLst>
                                <a:path w="1620" h="690">
                                  <a:moveTo>
                                    <a:pt x="0" y="0"/>
                                  </a:moveTo>
                                  <a:lnTo>
                                    <a:pt x="45" y="0"/>
                                  </a:lnTo>
                                  <a:lnTo>
                                    <a:pt x="90" y="0"/>
                                  </a:lnTo>
                                  <a:lnTo>
                                    <a:pt x="195" y="0"/>
                                  </a:lnTo>
                                  <a:lnTo>
                                    <a:pt x="240" y="0"/>
                                  </a:lnTo>
                                  <a:lnTo>
                                    <a:pt x="285" y="0"/>
                                  </a:lnTo>
                                  <a:lnTo>
                                    <a:pt x="330" y="0"/>
                                  </a:lnTo>
                                  <a:lnTo>
                                    <a:pt x="420" y="0"/>
                                  </a:lnTo>
                                  <a:lnTo>
                                    <a:pt x="465" y="0"/>
                                  </a:lnTo>
                                  <a:lnTo>
                                    <a:pt x="510" y="15"/>
                                  </a:lnTo>
                                  <a:lnTo>
                                    <a:pt x="555" y="15"/>
                                  </a:lnTo>
                                  <a:lnTo>
                                    <a:pt x="645" y="15"/>
                                  </a:lnTo>
                                  <a:lnTo>
                                    <a:pt x="690" y="15"/>
                                  </a:lnTo>
                                  <a:lnTo>
                                    <a:pt x="735" y="30"/>
                                  </a:lnTo>
                                  <a:lnTo>
                                    <a:pt x="780" y="30"/>
                                  </a:lnTo>
                                  <a:lnTo>
                                    <a:pt x="870" y="30"/>
                                  </a:lnTo>
                                  <a:lnTo>
                                    <a:pt x="915" y="45"/>
                                  </a:lnTo>
                                  <a:lnTo>
                                    <a:pt x="960" y="45"/>
                                  </a:lnTo>
                                  <a:lnTo>
                                    <a:pt x="1005" y="45"/>
                                  </a:lnTo>
                                  <a:lnTo>
                                    <a:pt x="1050" y="45"/>
                                  </a:lnTo>
                                  <a:lnTo>
                                    <a:pt x="1140" y="60"/>
                                  </a:lnTo>
                                  <a:lnTo>
                                    <a:pt x="1170" y="60"/>
                                  </a:lnTo>
                                  <a:lnTo>
                                    <a:pt x="1215" y="75"/>
                                  </a:lnTo>
                                  <a:lnTo>
                                    <a:pt x="1260" y="75"/>
                                  </a:lnTo>
                                  <a:lnTo>
                                    <a:pt x="1350" y="90"/>
                                  </a:lnTo>
                                  <a:lnTo>
                                    <a:pt x="1380" y="90"/>
                                  </a:lnTo>
                                  <a:lnTo>
                                    <a:pt x="1425" y="105"/>
                                  </a:lnTo>
                                  <a:lnTo>
                                    <a:pt x="1455" y="105"/>
                                  </a:lnTo>
                                  <a:lnTo>
                                    <a:pt x="1545" y="120"/>
                                  </a:lnTo>
                                  <a:lnTo>
                                    <a:pt x="1575" y="135"/>
                                  </a:lnTo>
                                  <a:lnTo>
                                    <a:pt x="1620" y="135"/>
                                  </a:lnTo>
                                  <a:lnTo>
                                    <a:pt x="0" y="69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19240" y="1047960"/>
                              <a:ext cx="1343160" cy="352440"/>
                            </a:xfrm>
                            <a:custGeom>
                              <a:avLst/>
                              <a:gdLst/>
                              <a:ahLst/>
                              <a:rect l="l" t="t" r="r" b="b"/>
                              <a:pathLst>
                                <a:path w="2115" h="555">
                                  <a:moveTo>
                                    <a:pt x="1620" y="0"/>
                                  </a:moveTo>
                                  <a:lnTo>
                                    <a:pt x="1650" y="15"/>
                                  </a:lnTo>
                                  <a:lnTo>
                                    <a:pt x="1725" y="30"/>
                                  </a:lnTo>
                                  <a:lnTo>
                                    <a:pt x="1755" y="30"/>
                                  </a:lnTo>
                                  <a:lnTo>
                                    <a:pt x="1800" y="45"/>
                                  </a:lnTo>
                                  <a:lnTo>
                                    <a:pt x="1830" y="45"/>
                                  </a:lnTo>
                                  <a:lnTo>
                                    <a:pt x="1890" y="60"/>
                                  </a:lnTo>
                                  <a:lnTo>
                                    <a:pt x="1935" y="75"/>
                                  </a:lnTo>
                                  <a:lnTo>
                                    <a:pt x="1965" y="90"/>
                                  </a:lnTo>
                                  <a:lnTo>
                                    <a:pt x="1995" y="90"/>
                                  </a:lnTo>
                                  <a:lnTo>
                                    <a:pt x="2055" y="105"/>
                                  </a:lnTo>
                                  <a:lnTo>
                                    <a:pt x="2085" y="120"/>
                                  </a:lnTo>
                                  <a:lnTo>
                                    <a:pt x="2115" y="135"/>
                                  </a:lnTo>
                                  <a:lnTo>
                                    <a:pt x="0" y="555"/>
                                  </a:lnTo>
                                  <a:lnTo>
                                    <a:pt x="162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019240" y="1133640"/>
                              <a:ext cx="1390680" cy="266760"/>
                            </a:xfrm>
                            <a:custGeom>
                              <a:avLst/>
                              <a:gdLst/>
                              <a:ahLst/>
                              <a:rect l="l" t="t" r="r" b="b"/>
                              <a:pathLst>
                                <a:path w="2190" h="420">
                                  <a:moveTo>
                                    <a:pt x="2115" y="0"/>
                                  </a:moveTo>
                                  <a:lnTo>
                                    <a:pt x="2145" y="0"/>
                                  </a:lnTo>
                                  <a:lnTo>
                                    <a:pt x="2175" y="15"/>
                                  </a:lnTo>
                                  <a:lnTo>
                                    <a:pt x="2190" y="30"/>
                                  </a:lnTo>
                                  <a:lnTo>
                                    <a:pt x="0" y="420"/>
                                  </a:lnTo>
                                  <a:lnTo>
                                    <a:pt x="2115"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323640" y="1400400"/>
                              <a:ext cx="3400560" cy="914400"/>
                            </a:xfrm>
                            <a:custGeom>
                              <a:avLst/>
                              <a:gdLst/>
                              <a:ahLst/>
                              <a:rect l="l" t="t" r="r" b="b"/>
                              <a:pathLst>
                                <a:path w="5355" h="1440">
                                  <a:moveTo>
                                    <a:pt x="5355" y="0"/>
                                  </a:moveTo>
                                  <a:lnTo>
                                    <a:pt x="5355" y="15"/>
                                  </a:lnTo>
                                  <a:lnTo>
                                    <a:pt x="5355" y="45"/>
                                  </a:lnTo>
                                  <a:lnTo>
                                    <a:pt x="5340" y="45"/>
                                  </a:lnTo>
                                  <a:lnTo>
                                    <a:pt x="5340" y="60"/>
                                  </a:lnTo>
                                  <a:lnTo>
                                    <a:pt x="5325" y="90"/>
                                  </a:lnTo>
                                  <a:lnTo>
                                    <a:pt x="5325" y="105"/>
                                  </a:lnTo>
                                  <a:lnTo>
                                    <a:pt x="5325" y="120"/>
                                  </a:lnTo>
                                  <a:lnTo>
                                    <a:pt x="5295" y="135"/>
                                  </a:lnTo>
                                  <a:lnTo>
                                    <a:pt x="5295" y="150"/>
                                  </a:lnTo>
                                  <a:lnTo>
                                    <a:pt x="5280" y="165"/>
                                  </a:lnTo>
                                  <a:lnTo>
                                    <a:pt x="5265" y="180"/>
                                  </a:lnTo>
                                  <a:lnTo>
                                    <a:pt x="5250" y="195"/>
                                  </a:lnTo>
                                  <a:lnTo>
                                    <a:pt x="5235" y="210"/>
                                  </a:lnTo>
                                  <a:lnTo>
                                    <a:pt x="5205" y="225"/>
                                  </a:lnTo>
                                  <a:lnTo>
                                    <a:pt x="5190" y="240"/>
                                  </a:lnTo>
                                  <a:lnTo>
                                    <a:pt x="5175" y="255"/>
                                  </a:lnTo>
                                  <a:lnTo>
                                    <a:pt x="5145" y="270"/>
                                  </a:lnTo>
                                  <a:lnTo>
                                    <a:pt x="5115" y="285"/>
                                  </a:lnTo>
                                  <a:lnTo>
                                    <a:pt x="5100" y="300"/>
                                  </a:lnTo>
                                  <a:lnTo>
                                    <a:pt x="5055" y="315"/>
                                  </a:lnTo>
                                  <a:lnTo>
                                    <a:pt x="5040" y="330"/>
                                  </a:lnTo>
                                  <a:lnTo>
                                    <a:pt x="5010" y="345"/>
                                  </a:lnTo>
                                  <a:lnTo>
                                    <a:pt x="4965" y="360"/>
                                  </a:lnTo>
                                  <a:lnTo>
                                    <a:pt x="4950" y="375"/>
                                  </a:lnTo>
                                  <a:lnTo>
                                    <a:pt x="4920" y="390"/>
                                  </a:lnTo>
                                  <a:lnTo>
                                    <a:pt x="4860" y="405"/>
                                  </a:lnTo>
                                  <a:lnTo>
                                    <a:pt x="4845" y="420"/>
                                  </a:lnTo>
                                  <a:lnTo>
                                    <a:pt x="4815" y="420"/>
                                  </a:lnTo>
                                  <a:lnTo>
                                    <a:pt x="4755" y="450"/>
                                  </a:lnTo>
                                  <a:lnTo>
                                    <a:pt x="4725" y="450"/>
                                  </a:lnTo>
                                  <a:lnTo>
                                    <a:pt x="4695" y="465"/>
                                  </a:lnTo>
                                  <a:lnTo>
                                    <a:pt x="4635" y="480"/>
                                  </a:lnTo>
                                  <a:lnTo>
                                    <a:pt x="4605" y="495"/>
                                  </a:lnTo>
                                  <a:lnTo>
                                    <a:pt x="4560" y="495"/>
                                  </a:lnTo>
                                  <a:lnTo>
                                    <a:pt x="4500" y="510"/>
                                  </a:lnTo>
                                  <a:lnTo>
                                    <a:pt x="4470" y="525"/>
                                  </a:lnTo>
                                  <a:lnTo>
                                    <a:pt x="4425" y="525"/>
                                  </a:lnTo>
                                  <a:lnTo>
                                    <a:pt x="4365" y="540"/>
                                  </a:lnTo>
                                  <a:lnTo>
                                    <a:pt x="4320" y="555"/>
                                  </a:lnTo>
                                  <a:lnTo>
                                    <a:pt x="4290" y="555"/>
                                  </a:lnTo>
                                  <a:lnTo>
                                    <a:pt x="4215" y="570"/>
                                  </a:lnTo>
                                  <a:lnTo>
                                    <a:pt x="4170" y="585"/>
                                  </a:lnTo>
                                  <a:lnTo>
                                    <a:pt x="4125" y="585"/>
                                  </a:lnTo>
                                  <a:lnTo>
                                    <a:pt x="4050" y="600"/>
                                  </a:lnTo>
                                  <a:lnTo>
                                    <a:pt x="4020" y="615"/>
                                  </a:lnTo>
                                  <a:lnTo>
                                    <a:pt x="3975" y="615"/>
                                  </a:lnTo>
                                  <a:lnTo>
                                    <a:pt x="3885" y="630"/>
                                  </a:lnTo>
                                  <a:lnTo>
                                    <a:pt x="3840" y="630"/>
                                  </a:lnTo>
                                  <a:lnTo>
                                    <a:pt x="3810" y="630"/>
                                  </a:lnTo>
                                  <a:lnTo>
                                    <a:pt x="3720" y="645"/>
                                  </a:lnTo>
                                  <a:lnTo>
                                    <a:pt x="3675" y="645"/>
                                  </a:lnTo>
                                  <a:lnTo>
                                    <a:pt x="3630" y="660"/>
                                  </a:lnTo>
                                  <a:lnTo>
                                    <a:pt x="3540" y="660"/>
                                  </a:lnTo>
                                  <a:lnTo>
                                    <a:pt x="3495" y="660"/>
                                  </a:lnTo>
                                  <a:lnTo>
                                    <a:pt x="3450" y="675"/>
                                  </a:lnTo>
                                  <a:lnTo>
                                    <a:pt x="3360" y="675"/>
                                  </a:lnTo>
                                  <a:lnTo>
                                    <a:pt x="3315" y="675"/>
                                  </a:lnTo>
                                  <a:lnTo>
                                    <a:pt x="3270" y="690"/>
                                  </a:lnTo>
                                  <a:lnTo>
                                    <a:pt x="3180" y="690"/>
                                  </a:lnTo>
                                  <a:lnTo>
                                    <a:pt x="3135" y="690"/>
                                  </a:lnTo>
                                  <a:lnTo>
                                    <a:pt x="3090" y="690"/>
                                  </a:lnTo>
                                  <a:lnTo>
                                    <a:pt x="3000" y="690"/>
                                  </a:lnTo>
                                  <a:lnTo>
                                    <a:pt x="2955" y="690"/>
                                  </a:lnTo>
                                  <a:lnTo>
                                    <a:pt x="2910" y="705"/>
                                  </a:lnTo>
                                  <a:lnTo>
                                    <a:pt x="2820" y="705"/>
                                  </a:lnTo>
                                  <a:lnTo>
                                    <a:pt x="2760" y="705"/>
                                  </a:lnTo>
                                  <a:lnTo>
                                    <a:pt x="2715" y="705"/>
                                  </a:lnTo>
                                  <a:lnTo>
                                    <a:pt x="2625" y="705"/>
                                  </a:lnTo>
                                  <a:lnTo>
                                    <a:pt x="2580" y="705"/>
                                  </a:lnTo>
                                  <a:lnTo>
                                    <a:pt x="2535" y="705"/>
                                  </a:lnTo>
                                  <a:lnTo>
                                    <a:pt x="2445" y="705"/>
                                  </a:lnTo>
                                  <a:lnTo>
                                    <a:pt x="2400" y="690"/>
                                  </a:lnTo>
                                  <a:lnTo>
                                    <a:pt x="2340" y="690"/>
                                  </a:lnTo>
                                  <a:lnTo>
                                    <a:pt x="2250" y="690"/>
                                  </a:lnTo>
                                  <a:lnTo>
                                    <a:pt x="2205" y="690"/>
                                  </a:lnTo>
                                  <a:lnTo>
                                    <a:pt x="2160" y="690"/>
                                  </a:lnTo>
                                  <a:lnTo>
                                    <a:pt x="2070" y="690"/>
                                  </a:lnTo>
                                  <a:lnTo>
                                    <a:pt x="2025" y="675"/>
                                  </a:lnTo>
                                  <a:lnTo>
                                    <a:pt x="1980" y="675"/>
                                  </a:lnTo>
                                  <a:lnTo>
                                    <a:pt x="1890" y="675"/>
                                  </a:lnTo>
                                  <a:lnTo>
                                    <a:pt x="1845" y="660"/>
                                  </a:lnTo>
                                  <a:lnTo>
                                    <a:pt x="1800" y="660"/>
                                  </a:lnTo>
                                  <a:lnTo>
                                    <a:pt x="1710" y="660"/>
                                  </a:lnTo>
                                  <a:lnTo>
                                    <a:pt x="1665" y="645"/>
                                  </a:lnTo>
                                  <a:lnTo>
                                    <a:pt x="1635" y="645"/>
                                  </a:lnTo>
                                  <a:lnTo>
                                    <a:pt x="1545" y="630"/>
                                  </a:lnTo>
                                  <a:lnTo>
                                    <a:pt x="1500" y="630"/>
                                  </a:lnTo>
                                  <a:lnTo>
                                    <a:pt x="1455" y="630"/>
                                  </a:lnTo>
                                  <a:lnTo>
                                    <a:pt x="1380" y="615"/>
                                  </a:lnTo>
                                  <a:lnTo>
                                    <a:pt x="1335" y="615"/>
                                  </a:lnTo>
                                  <a:lnTo>
                                    <a:pt x="1290" y="600"/>
                                  </a:lnTo>
                                  <a:lnTo>
                                    <a:pt x="1215" y="585"/>
                                  </a:lnTo>
                                  <a:lnTo>
                                    <a:pt x="1170" y="585"/>
                                  </a:lnTo>
                                  <a:lnTo>
                                    <a:pt x="1140" y="570"/>
                                  </a:lnTo>
                                  <a:lnTo>
                                    <a:pt x="1065" y="555"/>
                                  </a:lnTo>
                                  <a:lnTo>
                                    <a:pt x="1020" y="555"/>
                                  </a:lnTo>
                                  <a:lnTo>
                                    <a:pt x="990" y="540"/>
                                  </a:lnTo>
                                  <a:lnTo>
                                    <a:pt x="915" y="525"/>
                                  </a:lnTo>
                                  <a:lnTo>
                                    <a:pt x="885" y="525"/>
                                  </a:lnTo>
                                  <a:lnTo>
                                    <a:pt x="855" y="510"/>
                                  </a:lnTo>
                                  <a:lnTo>
                                    <a:pt x="780" y="495"/>
                                  </a:lnTo>
                                  <a:lnTo>
                                    <a:pt x="750" y="495"/>
                                  </a:lnTo>
                                  <a:lnTo>
                                    <a:pt x="720" y="480"/>
                                  </a:lnTo>
                                  <a:lnTo>
                                    <a:pt x="660" y="465"/>
                                  </a:lnTo>
                                  <a:lnTo>
                                    <a:pt x="630" y="450"/>
                                  </a:lnTo>
                                  <a:lnTo>
                                    <a:pt x="600" y="450"/>
                                  </a:lnTo>
                                  <a:lnTo>
                                    <a:pt x="540" y="420"/>
                                  </a:lnTo>
                                  <a:lnTo>
                                    <a:pt x="510" y="420"/>
                                  </a:lnTo>
                                  <a:lnTo>
                                    <a:pt x="480" y="405"/>
                                  </a:lnTo>
                                  <a:lnTo>
                                    <a:pt x="435" y="390"/>
                                  </a:lnTo>
                                  <a:lnTo>
                                    <a:pt x="405" y="375"/>
                                  </a:lnTo>
                                  <a:lnTo>
                                    <a:pt x="375" y="360"/>
                                  </a:lnTo>
                                  <a:lnTo>
                                    <a:pt x="330" y="345"/>
                                  </a:lnTo>
                                  <a:lnTo>
                                    <a:pt x="315" y="330"/>
                                  </a:lnTo>
                                  <a:lnTo>
                                    <a:pt x="285" y="315"/>
                                  </a:lnTo>
                                  <a:lnTo>
                                    <a:pt x="240" y="300"/>
                                  </a:lnTo>
                                  <a:lnTo>
                                    <a:pt x="225" y="285"/>
                                  </a:lnTo>
                                  <a:lnTo>
                                    <a:pt x="210" y="270"/>
                                  </a:lnTo>
                                  <a:lnTo>
                                    <a:pt x="180" y="255"/>
                                  </a:lnTo>
                                  <a:lnTo>
                                    <a:pt x="165" y="240"/>
                                  </a:lnTo>
                                  <a:lnTo>
                                    <a:pt x="135" y="225"/>
                                  </a:lnTo>
                                  <a:lnTo>
                                    <a:pt x="120" y="210"/>
                                  </a:lnTo>
                                  <a:lnTo>
                                    <a:pt x="105" y="195"/>
                                  </a:lnTo>
                                  <a:lnTo>
                                    <a:pt x="90" y="180"/>
                                  </a:lnTo>
                                  <a:lnTo>
                                    <a:pt x="60" y="165"/>
                                  </a:lnTo>
                                  <a:lnTo>
                                    <a:pt x="60" y="150"/>
                                  </a:lnTo>
                                  <a:lnTo>
                                    <a:pt x="45" y="135"/>
                                  </a:lnTo>
                                  <a:lnTo>
                                    <a:pt x="30" y="120"/>
                                  </a:lnTo>
                                  <a:lnTo>
                                    <a:pt x="15" y="105"/>
                                  </a:lnTo>
                                  <a:lnTo>
                                    <a:pt x="15" y="90"/>
                                  </a:lnTo>
                                  <a:lnTo>
                                    <a:pt x="0" y="60"/>
                                  </a:lnTo>
                                  <a:lnTo>
                                    <a:pt x="0" y="45"/>
                                  </a:lnTo>
                                  <a:lnTo>
                                    <a:pt x="0" y="45"/>
                                  </a:lnTo>
                                  <a:lnTo>
                                    <a:pt x="0" y="15"/>
                                  </a:lnTo>
                                  <a:lnTo>
                                    <a:pt x="0" y="0"/>
                                  </a:lnTo>
                                  <a:lnTo>
                                    <a:pt x="0" y="735"/>
                                  </a:lnTo>
                                  <a:lnTo>
                                    <a:pt x="0" y="750"/>
                                  </a:lnTo>
                                  <a:lnTo>
                                    <a:pt x="0" y="780"/>
                                  </a:lnTo>
                                  <a:lnTo>
                                    <a:pt x="0" y="780"/>
                                  </a:lnTo>
                                  <a:lnTo>
                                    <a:pt x="0" y="795"/>
                                  </a:lnTo>
                                  <a:lnTo>
                                    <a:pt x="15" y="825"/>
                                  </a:lnTo>
                                  <a:lnTo>
                                    <a:pt x="15" y="840"/>
                                  </a:lnTo>
                                  <a:lnTo>
                                    <a:pt x="30" y="855"/>
                                  </a:lnTo>
                                  <a:lnTo>
                                    <a:pt x="45" y="870"/>
                                  </a:lnTo>
                                  <a:lnTo>
                                    <a:pt x="60" y="885"/>
                                  </a:lnTo>
                                  <a:lnTo>
                                    <a:pt x="60" y="900"/>
                                  </a:lnTo>
                                  <a:lnTo>
                                    <a:pt x="90" y="915"/>
                                  </a:lnTo>
                                  <a:lnTo>
                                    <a:pt x="105" y="930"/>
                                  </a:lnTo>
                                  <a:lnTo>
                                    <a:pt x="120" y="945"/>
                                  </a:lnTo>
                                  <a:lnTo>
                                    <a:pt x="135" y="960"/>
                                  </a:lnTo>
                                  <a:lnTo>
                                    <a:pt x="165" y="975"/>
                                  </a:lnTo>
                                  <a:lnTo>
                                    <a:pt x="180" y="990"/>
                                  </a:lnTo>
                                  <a:lnTo>
                                    <a:pt x="210" y="1005"/>
                                  </a:lnTo>
                                  <a:lnTo>
                                    <a:pt x="225" y="1020"/>
                                  </a:lnTo>
                                  <a:lnTo>
                                    <a:pt x="240" y="1035"/>
                                  </a:lnTo>
                                  <a:lnTo>
                                    <a:pt x="285" y="1050"/>
                                  </a:lnTo>
                                  <a:lnTo>
                                    <a:pt x="315" y="1065"/>
                                  </a:lnTo>
                                  <a:lnTo>
                                    <a:pt x="330" y="1080"/>
                                  </a:lnTo>
                                  <a:lnTo>
                                    <a:pt x="375" y="1095"/>
                                  </a:lnTo>
                                  <a:lnTo>
                                    <a:pt x="405" y="1110"/>
                                  </a:lnTo>
                                  <a:lnTo>
                                    <a:pt x="435" y="1125"/>
                                  </a:lnTo>
                                  <a:lnTo>
                                    <a:pt x="480" y="1140"/>
                                  </a:lnTo>
                                  <a:lnTo>
                                    <a:pt x="510" y="1155"/>
                                  </a:lnTo>
                                  <a:lnTo>
                                    <a:pt x="540" y="1155"/>
                                  </a:lnTo>
                                  <a:lnTo>
                                    <a:pt x="600" y="1185"/>
                                  </a:lnTo>
                                  <a:lnTo>
                                    <a:pt x="630" y="1185"/>
                                  </a:lnTo>
                                  <a:lnTo>
                                    <a:pt x="660" y="1200"/>
                                  </a:lnTo>
                                  <a:lnTo>
                                    <a:pt x="720" y="1215"/>
                                  </a:lnTo>
                                  <a:lnTo>
                                    <a:pt x="750" y="1230"/>
                                  </a:lnTo>
                                  <a:lnTo>
                                    <a:pt x="780" y="1230"/>
                                  </a:lnTo>
                                  <a:lnTo>
                                    <a:pt x="855" y="1245"/>
                                  </a:lnTo>
                                  <a:lnTo>
                                    <a:pt x="885" y="1260"/>
                                  </a:lnTo>
                                  <a:lnTo>
                                    <a:pt x="915" y="1260"/>
                                  </a:lnTo>
                                  <a:lnTo>
                                    <a:pt x="990" y="1275"/>
                                  </a:lnTo>
                                  <a:lnTo>
                                    <a:pt x="1020" y="1290"/>
                                  </a:lnTo>
                                  <a:lnTo>
                                    <a:pt x="1065" y="1290"/>
                                  </a:lnTo>
                                  <a:lnTo>
                                    <a:pt x="1140" y="1305"/>
                                  </a:lnTo>
                                  <a:lnTo>
                                    <a:pt x="1170" y="1320"/>
                                  </a:lnTo>
                                  <a:lnTo>
                                    <a:pt x="1215" y="1320"/>
                                  </a:lnTo>
                                  <a:lnTo>
                                    <a:pt x="1290" y="1335"/>
                                  </a:lnTo>
                                  <a:lnTo>
                                    <a:pt x="1335" y="1350"/>
                                  </a:lnTo>
                                  <a:lnTo>
                                    <a:pt x="1380" y="1350"/>
                                  </a:lnTo>
                                  <a:lnTo>
                                    <a:pt x="1455" y="1365"/>
                                  </a:lnTo>
                                  <a:lnTo>
                                    <a:pt x="1500" y="1365"/>
                                  </a:lnTo>
                                  <a:lnTo>
                                    <a:pt x="1545" y="1365"/>
                                  </a:lnTo>
                                  <a:lnTo>
                                    <a:pt x="1635" y="1380"/>
                                  </a:lnTo>
                                  <a:lnTo>
                                    <a:pt x="1665" y="1380"/>
                                  </a:lnTo>
                                  <a:lnTo>
                                    <a:pt x="1710" y="1395"/>
                                  </a:lnTo>
                                  <a:lnTo>
                                    <a:pt x="1800" y="1395"/>
                                  </a:lnTo>
                                  <a:lnTo>
                                    <a:pt x="1845" y="1395"/>
                                  </a:lnTo>
                                  <a:lnTo>
                                    <a:pt x="1890" y="1410"/>
                                  </a:lnTo>
                                  <a:lnTo>
                                    <a:pt x="1980" y="1410"/>
                                  </a:lnTo>
                                  <a:lnTo>
                                    <a:pt x="2025" y="1410"/>
                                  </a:lnTo>
                                  <a:lnTo>
                                    <a:pt x="2070" y="1425"/>
                                  </a:lnTo>
                                  <a:lnTo>
                                    <a:pt x="2160" y="1425"/>
                                  </a:lnTo>
                                  <a:lnTo>
                                    <a:pt x="2205" y="1425"/>
                                  </a:lnTo>
                                  <a:lnTo>
                                    <a:pt x="2250" y="1425"/>
                                  </a:lnTo>
                                  <a:lnTo>
                                    <a:pt x="2340" y="1425"/>
                                  </a:lnTo>
                                  <a:lnTo>
                                    <a:pt x="2400" y="1425"/>
                                  </a:lnTo>
                                  <a:lnTo>
                                    <a:pt x="2445" y="1440"/>
                                  </a:lnTo>
                                  <a:lnTo>
                                    <a:pt x="2535" y="1440"/>
                                  </a:lnTo>
                                  <a:lnTo>
                                    <a:pt x="2580" y="1440"/>
                                  </a:lnTo>
                                  <a:lnTo>
                                    <a:pt x="2625" y="1440"/>
                                  </a:lnTo>
                                  <a:lnTo>
                                    <a:pt x="2715" y="1440"/>
                                  </a:lnTo>
                                  <a:lnTo>
                                    <a:pt x="2760" y="1440"/>
                                  </a:lnTo>
                                  <a:lnTo>
                                    <a:pt x="2820" y="1440"/>
                                  </a:lnTo>
                                  <a:lnTo>
                                    <a:pt x="2910" y="1440"/>
                                  </a:lnTo>
                                  <a:lnTo>
                                    <a:pt x="2955" y="1425"/>
                                  </a:lnTo>
                                  <a:lnTo>
                                    <a:pt x="3000" y="1425"/>
                                  </a:lnTo>
                                  <a:lnTo>
                                    <a:pt x="3090" y="1425"/>
                                  </a:lnTo>
                                  <a:lnTo>
                                    <a:pt x="3135" y="1425"/>
                                  </a:lnTo>
                                  <a:lnTo>
                                    <a:pt x="3180" y="1425"/>
                                  </a:lnTo>
                                  <a:lnTo>
                                    <a:pt x="3270" y="1425"/>
                                  </a:lnTo>
                                  <a:lnTo>
                                    <a:pt x="3315" y="1410"/>
                                  </a:lnTo>
                                  <a:lnTo>
                                    <a:pt x="3360" y="1410"/>
                                  </a:lnTo>
                                  <a:lnTo>
                                    <a:pt x="3450" y="1410"/>
                                  </a:lnTo>
                                  <a:lnTo>
                                    <a:pt x="3495" y="1395"/>
                                  </a:lnTo>
                                  <a:lnTo>
                                    <a:pt x="3540" y="1395"/>
                                  </a:lnTo>
                                  <a:lnTo>
                                    <a:pt x="3630" y="1395"/>
                                  </a:lnTo>
                                  <a:lnTo>
                                    <a:pt x="3675" y="1380"/>
                                  </a:lnTo>
                                  <a:lnTo>
                                    <a:pt x="3720" y="1380"/>
                                  </a:lnTo>
                                  <a:lnTo>
                                    <a:pt x="3810" y="1365"/>
                                  </a:lnTo>
                                  <a:lnTo>
                                    <a:pt x="3840" y="1365"/>
                                  </a:lnTo>
                                  <a:lnTo>
                                    <a:pt x="3885" y="1365"/>
                                  </a:lnTo>
                                  <a:lnTo>
                                    <a:pt x="3975" y="1350"/>
                                  </a:lnTo>
                                  <a:lnTo>
                                    <a:pt x="4020" y="1350"/>
                                  </a:lnTo>
                                  <a:lnTo>
                                    <a:pt x="4050" y="1335"/>
                                  </a:lnTo>
                                  <a:lnTo>
                                    <a:pt x="4125" y="1320"/>
                                  </a:lnTo>
                                  <a:lnTo>
                                    <a:pt x="4170" y="1320"/>
                                  </a:lnTo>
                                  <a:lnTo>
                                    <a:pt x="4215" y="1305"/>
                                  </a:lnTo>
                                  <a:lnTo>
                                    <a:pt x="4290" y="1290"/>
                                  </a:lnTo>
                                  <a:lnTo>
                                    <a:pt x="4320" y="1290"/>
                                  </a:lnTo>
                                  <a:lnTo>
                                    <a:pt x="4365" y="1275"/>
                                  </a:lnTo>
                                  <a:lnTo>
                                    <a:pt x="4425" y="1260"/>
                                  </a:lnTo>
                                  <a:lnTo>
                                    <a:pt x="4470" y="1260"/>
                                  </a:lnTo>
                                  <a:lnTo>
                                    <a:pt x="4500" y="1245"/>
                                  </a:lnTo>
                                  <a:lnTo>
                                    <a:pt x="4560" y="1230"/>
                                  </a:lnTo>
                                  <a:lnTo>
                                    <a:pt x="4605" y="1230"/>
                                  </a:lnTo>
                                  <a:lnTo>
                                    <a:pt x="4635" y="1215"/>
                                  </a:lnTo>
                                  <a:lnTo>
                                    <a:pt x="4695" y="1200"/>
                                  </a:lnTo>
                                  <a:lnTo>
                                    <a:pt x="4725" y="1185"/>
                                  </a:lnTo>
                                  <a:lnTo>
                                    <a:pt x="4755" y="1185"/>
                                  </a:lnTo>
                                  <a:lnTo>
                                    <a:pt x="4815" y="1155"/>
                                  </a:lnTo>
                                  <a:lnTo>
                                    <a:pt x="4845" y="1155"/>
                                  </a:lnTo>
                                  <a:lnTo>
                                    <a:pt x="4860" y="1140"/>
                                  </a:lnTo>
                                  <a:lnTo>
                                    <a:pt x="4920" y="1125"/>
                                  </a:lnTo>
                                  <a:lnTo>
                                    <a:pt x="4950" y="1110"/>
                                  </a:lnTo>
                                  <a:lnTo>
                                    <a:pt x="4965" y="1095"/>
                                  </a:lnTo>
                                  <a:lnTo>
                                    <a:pt x="5010" y="1080"/>
                                  </a:lnTo>
                                  <a:lnTo>
                                    <a:pt x="5040" y="1065"/>
                                  </a:lnTo>
                                  <a:lnTo>
                                    <a:pt x="5055" y="1050"/>
                                  </a:lnTo>
                                  <a:lnTo>
                                    <a:pt x="5100" y="1035"/>
                                  </a:lnTo>
                                  <a:lnTo>
                                    <a:pt x="5115" y="1020"/>
                                  </a:lnTo>
                                  <a:lnTo>
                                    <a:pt x="5145" y="1005"/>
                                  </a:lnTo>
                                  <a:lnTo>
                                    <a:pt x="5175" y="990"/>
                                  </a:lnTo>
                                  <a:lnTo>
                                    <a:pt x="5190" y="975"/>
                                  </a:lnTo>
                                  <a:lnTo>
                                    <a:pt x="5205" y="960"/>
                                  </a:lnTo>
                                  <a:lnTo>
                                    <a:pt x="5235" y="945"/>
                                  </a:lnTo>
                                  <a:lnTo>
                                    <a:pt x="5250" y="930"/>
                                  </a:lnTo>
                                  <a:lnTo>
                                    <a:pt x="5265" y="915"/>
                                  </a:lnTo>
                                  <a:lnTo>
                                    <a:pt x="5280" y="900"/>
                                  </a:lnTo>
                                  <a:lnTo>
                                    <a:pt x="5295" y="885"/>
                                  </a:lnTo>
                                  <a:lnTo>
                                    <a:pt x="5295" y="870"/>
                                  </a:lnTo>
                                  <a:lnTo>
                                    <a:pt x="5325" y="855"/>
                                  </a:lnTo>
                                  <a:lnTo>
                                    <a:pt x="5325" y="840"/>
                                  </a:lnTo>
                                  <a:lnTo>
                                    <a:pt x="5325" y="825"/>
                                  </a:lnTo>
                                  <a:lnTo>
                                    <a:pt x="5340" y="795"/>
                                  </a:lnTo>
                                  <a:lnTo>
                                    <a:pt x="5340" y="780"/>
                                  </a:lnTo>
                                  <a:lnTo>
                                    <a:pt x="5355" y="780"/>
                                  </a:lnTo>
                                  <a:lnTo>
                                    <a:pt x="5355" y="750"/>
                                  </a:lnTo>
                                  <a:lnTo>
                                    <a:pt x="5355" y="735"/>
                                  </a:lnTo>
                                  <a:lnTo>
                                    <a:pt x="535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323640" y="1000080"/>
                              <a:ext cx="3400560" cy="847800"/>
                            </a:xfrm>
                            <a:custGeom>
                              <a:avLst/>
                              <a:gdLst/>
                              <a:ahLst/>
                              <a:rect l="l" t="t" r="r" b="b"/>
                              <a:pathLst>
                                <a:path w="5355" h="1335">
                                  <a:moveTo>
                                    <a:pt x="4860" y="240"/>
                                  </a:moveTo>
                                  <a:lnTo>
                                    <a:pt x="4890" y="240"/>
                                  </a:lnTo>
                                  <a:lnTo>
                                    <a:pt x="4950" y="270"/>
                                  </a:lnTo>
                                  <a:lnTo>
                                    <a:pt x="4965" y="270"/>
                                  </a:lnTo>
                                  <a:lnTo>
                                    <a:pt x="4995" y="285"/>
                                  </a:lnTo>
                                  <a:lnTo>
                                    <a:pt x="5040" y="300"/>
                                  </a:lnTo>
                                  <a:lnTo>
                                    <a:pt x="5055" y="315"/>
                                  </a:lnTo>
                                  <a:lnTo>
                                    <a:pt x="5085" y="330"/>
                                  </a:lnTo>
                                  <a:lnTo>
                                    <a:pt x="5115" y="345"/>
                                  </a:lnTo>
                                  <a:lnTo>
                                    <a:pt x="5145" y="360"/>
                                  </a:lnTo>
                                  <a:lnTo>
                                    <a:pt x="5160" y="375"/>
                                  </a:lnTo>
                                  <a:lnTo>
                                    <a:pt x="5190" y="390"/>
                                  </a:lnTo>
                                  <a:lnTo>
                                    <a:pt x="5205" y="405"/>
                                  </a:lnTo>
                                  <a:lnTo>
                                    <a:pt x="5220" y="420"/>
                                  </a:lnTo>
                                  <a:lnTo>
                                    <a:pt x="5235" y="435"/>
                                  </a:lnTo>
                                  <a:lnTo>
                                    <a:pt x="5265" y="450"/>
                                  </a:lnTo>
                                  <a:lnTo>
                                    <a:pt x="5265" y="465"/>
                                  </a:lnTo>
                                  <a:lnTo>
                                    <a:pt x="5280" y="480"/>
                                  </a:lnTo>
                                  <a:lnTo>
                                    <a:pt x="5295" y="495"/>
                                  </a:lnTo>
                                  <a:lnTo>
                                    <a:pt x="5310" y="510"/>
                                  </a:lnTo>
                                  <a:lnTo>
                                    <a:pt x="5325" y="525"/>
                                  </a:lnTo>
                                  <a:lnTo>
                                    <a:pt x="5325" y="555"/>
                                  </a:lnTo>
                                  <a:lnTo>
                                    <a:pt x="5340" y="555"/>
                                  </a:lnTo>
                                  <a:lnTo>
                                    <a:pt x="5340" y="570"/>
                                  </a:lnTo>
                                  <a:lnTo>
                                    <a:pt x="5355" y="600"/>
                                  </a:lnTo>
                                  <a:lnTo>
                                    <a:pt x="5355" y="615"/>
                                  </a:lnTo>
                                  <a:lnTo>
                                    <a:pt x="5355" y="615"/>
                                  </a:lnTo>
                                  <a:lnTo>
                                    <a:pt x="5355" y="645"/>
                                  </a:lnTo>
                                  <a:lnTo>
                                    <a:pt x="5355" y="660"/>
                                  </a:lnTo>
                                  <a:lnTo>
                                    <a:pt x="5355" y="675"/>
                                  </a:lnTo>
                                  <a:lnTo>
                                    <a:pt x="5340" y="690"/>
                                  </a:lnTo>
                                  <a:lnTo>
                                    <a:pt x="5340" y="705"/>
                                  </a:lnTo>
                                  <a:lnTo>
                                    <a:pt x="5325" y="720"/>
                                  </a:lnTo>
                                  <a:lnTo>
                                    <a:pt x="5325" y="750"/>
                                  </a:lnTo>
                                  <a:lnTo>
                                    <a:pt x="5310" y="750"/>
                                  </a:lnTo>
                                  <a:lnTo>
                                    <a:pt x="5295" y="765"/>
                                  </a:lnTo>
                                  <a:lnTo>
                                    <a:pt x="5295" y="780"/>
                                  </a:lnTo>
                                  <a:lnTo>
                                    <a:pt x="5265" y="795"/>
                                  </a:lnTo>
                                  <a:lnTo>
                                    <a:pt x="5265" y="810"/>
                                  </a:lnTo>
                                  <a:lnTo>
                                    <a:pt x="5250" y="825"/>
                                  </a:lnTo>
                                  <a:lnTo>
                                    <a:pt x="5220" y="855"/>
                                  </a:lnTo>
                                  <a:lnTo>
                                    <a:pt x="5205" y="855"/>
                                  </a:lnTo>
                                  <a:lnTo>
                                    <a:pt x="5190" y="870"/>
                                  </a:lnTo>
                                  <a:lnTo>
                                    <a:pt x="5160" y="900"/>
                                  </a:lnTo>
                                  <a:lnTo>
                                    <a:pt x="5145" y="900"/>
                                  </a:lnTo>
                                  <a:lnTo>
                                    <a:pt x="5115" y="915"/>
                                  </a:lnTo>
                                  <a:lnTo>
                                    <a:pt x="5085" y="945"/>
                                  </a:lnTo>
                                  <a:lnTo>
                                    <a:pt x="5055" y="945"/>
                                  </a:lnTo>
                                  <a:lnTo>
                                    <a:pt x="5040" y="960"/>
                                  </a:lnTo>
                                  <a:lnTo>
                                    <a:pt x="4995" y="990"/>
                                  </a:lnTo>
                                  <a:lnTo>
                                    <a:pt x="4965" y="990"/>
                                  </a:lnTo>
                                  <a:lnTo>
                                    <a:pt x="4950" y="1005"/>
                                  </a:lnTo>
                                  <a:lnTo>
                                    <a:pt x="4890" y="1020"/>
                                  </a:lnTo>
                                  <a:lnTo>
                                    <a:pt x="4860" y="1035"/>
                                  </a:lnTo>
                                  <a:lnTo>
                                    <a:pt x="4845" y="1050"/>
                                  </a:lnTo>
                                  <a:lnTo>
                                    <a:pt x="4785" y="1065"/>
                                  </a:lnTo>
                                  <a:lnTo>
                                    <a:pt x="4755" y="1080"/>
                                  </a:lnTo>
                                  <a:lnTo>
                                    <a:pt x="4725" y="1080"/>
                                  </a:lnTo>
                                  <a:lnTo>
                                    <a:pt x="4665" y="1095"/>
                                  </a:lnTo>
                                  <a:lnTo>
                                    <a:pt x="4635" y="1110"/>
                                  </a:lnTo>
                                  <a:lnTo>
                                    <a:pt x="4605" y="1125"/>
                                  </a:lnTo>
                                  <a:lnTo>
                                    <a:pt x="4560" y="1125"/>
                                  </a:lnTo>
                                  <a:lnTo>
                                    <a:pt x="4500" y="1140"/>
                                  </a:lnTo>
                                  <a:lnTo>
                                    <a:pt x="4470" y="1155"/>
                                  </a:lnTo>
                                  <a:lnTo>
                                    <a:pt x="4425" y="1155"/>
                                  </a:lnTo>
                                  <a:lnTo>
                                    <a:pt x="4365" y="1170"/>
                                  </a:lnTo>
                                  <a:lnTo>
                                    <a:pt x="4320" y="1185"/>
                                  </a:lnTo>
                                  <a:lnTo>
                                    <a:pt x="4290" y="1185"/>
                                  </a:lnTo>
                                  <a:lnTo>
                                    <a:pt x="4215" y="1200"/>
                                  </a:lnTo>
                                  <a:lnTo>
                                    <a:pt x="4170" y="1215"/>
                                  </a:lnTo>
                                  <a:lnTo>
                                    <a:pt x="4125" y="1215"/>
                                  </a:lnTo>
                                  <a:lnTo>
                                    <a:pt x="4050" y="1230"/>
                                  </a:lnTo>
                                  <a:lnTo>
                                    <a:pt x="4020" y="1245"/>
                                  </a:lnTo>
                                  <a:lnTo>
                                    <a:pt x="3975" y="1245"/>
                                  </a:lnTo>
                                  <a:lnTo>
                                    <a:pt x="3885" y="1260"/>
                                  </a:lnTo>
                                  <a:lnTo>
                                    <a:pt x="3840" y="1260"/>
                                  </a:lnTo>
                                  <a:lnTo>
                                    <a:pt x="3810" y="1260"/>
                                  </a:lnTo>
                                  <a:lnTo>
                                    <a:pt x="3720" y="1275"/>
                                  </a:lnTo>
                                  <a:lnTo>
                                    <a:pt x="3675" y="1275"/>
                                  </a:lnTo>
                                  <a:lnTo>
                                    <a:pt x="3630" y="1290"/>
                                  </a:lnTo>
                                  <a:lnTo>
                                    <a:pt x="3540" y="1290"/>
                                  </a:lnTo>
                                  <a:lnTo>
                                    <a:pt x="3495" y="1290"/>
                                  </a:lnTo>
                                  <a:lnTo>
                                    <a:pt x="3450" y="1305"/>
                                  </a:lnTo>
                                  <a:lnTo>
                                    <a:pt x="3405" y="1305"/>
                                  </a:lnTo>
                                  <a:lnTo>
                                    <a:pt x="3315" y="1305"/>
                                  </a:lnTo>
                                  <a:lnTo>
                                    <a:pt x="3270" y="1320"/>
                                  </a:lnTo>
                                  <a:lnTo>
                                    <a:pt x="3225" y="1320"/>
                                  </a:lnTo>
                                  <a:lnTo>
                                    <a:pt x="3135" y="1320"/>
                                  </a:lnTo>
                                  <a:lnTo>
                                    <a:pt x="3090" y="1320"/>
                                  </a:lnTo>
                                  <a:lnTo>
                                    <a:pt x="3045" y="1320"/>
                                  </a:lnTo>
                                  <a:lnTo>
                                    <a:pt x="2955" y="1320"/>
                                  </a:lnTo>
                                  <a:lnTo>
                                    <a:pt x="2910" y="1335"/>
                                  </a:lnTo>
                                  <a:lnTo>
                                    <a:pt x="2865" y="1335"/>
                                  </a:lnTo>
                                  <a:lnTo>
                                    <a:pt x="2760" y="1335"/>
                                  </a:lnTo>
                                  <a:lnTo>
                                    <a:pt x="2715" y="1335"/>
                                  </a:lnTo>
                                  <a:lnTo>
                                    <a:pt x="2670" y="1335"/>
                                  </a:lnTo>
                                  <a:lnTo>
                                    <a:pt x="2580" y="1335"/>
                                  </a:lnTo>
                                  <a:lnTo>
                                    <a:pt x="2535" y="1335"/>
                                  </a:lnTo>
                                  <a:lnTo>
                                    <a:pt x="2490" y="1335"/>
                                  </a:lnTo>
                                  <a:lnTo>
                                    <a:pt x="2400" y="1320"/>
                                  </a:lnTo>
                                  <a:lnTo>
                                    <a:pt x="2340" y="1320"/>
                                  </a:lnTo>
                                  <a:lnTo>
                                    <a:pt x="2295" y="1320"/>
                                  </a:lnTo>
                                  <a:lnTo>
                                    <a:pt x="2205" y="1320"/>
                                  </a:lnTo>
                                  <a:lnTo>
                                    <a:pt x="2160" y="1320"/>
                                  </a:lnTo>
                                  <a:lnTo>
                                    <a:pt x="2115" y="1320"/>
                                  </a:lnTo>
                                  <a:lnTo>
                                    <a:pt x="2025" y="1305"/>
                                  </a:lnTo>
                                  <a:lnTo>
                                    <a:pt x="1980" y="1305"/>
                                  </a:lnTo>
                                  <a:lnTo>
                                    <a:pt x="1935" y="1305"/>
                                  </a:lnTo>
                                  <a:lnTo>
                                    <a:pt x="1890" y="1305"/>
                                  </a:lnTo>
                                  <a:lnTo>
                                    <a:pt x="1800" y="1290"/>
                                  </a:lnTo>
                                  <a:lnTo>
                                    <a:pt x="1755" y="1290"/>
                                  </a:lnTo>
                                  <a:lnTo>
                                    <a:pt x="1710" y="1290"/>
                                  </a:lnTo>
                                  <a:lnTo>
                                    <a:pt x="1635" y="1275"/>
                                  </a:lnTo>
                                  <a:lnTo>
                                    <a:pt x="1590" y="1275"/>
                                  </a:lnTo>
                                  <a:lnTo>
                                    <a:pt x="1545" y="1260"/>
                                  </a:lnTo>
                                  <a:lnTo>
                                    <a:pt x="1455" y="1260"/>
                                  </a:lnTo>
                                  <a:lnTo>
                                    <a:pt x="1410" y="1245"/>
                                  </a:lnTo>
                                  <a:lnTo>
                                    <a:pt x="1380" y="1245"/>
                                  </a:lnTo>
                                  <a:lnTo>
                                    <a:pt x="1290" y="1230"/>
                                  </a:lnTo>
                                  <a:lnTo>
                                    <a:pt x="1260" y="1230"/>
                                  </a:lnTo>
                                  <a:lnTo>
                                    <a:pt x="1215" y="1215"/>
                                  </a:lnTo>
                                  <a:lnTo>
                                    <a:pt x="1140" y="1200"/>
                                  </a:lnTo>
                                  <a:lnTo>
                                    <a:pt x="1095" y="1200"/>
                                  </a:lnTo>
                                  <a:lnTo>
                                    <a:pt x="1065" y="1185"/>
                                  </a:lnTo>
                                  <a:lnTo>
                                    <a:pt x="990" y="1170"/>
                                  </a:lnTo>
                                  <a:lnTo>
                                    <a:pt x="960" y="1170"/>
                                  </a:lnTo>
                                  <a:lnTo>
                                    <a:pt x="915" y="1155"/>
                                  </a:lnTo>
                                  <a:lnTo>
                                    <a:pt x="855" y="1140"/>
                                  </a:lnTo>
                                  <a:lnTo>
                                    <a:pt x="810" y="1140"/>
                                  </a:lnTo>
                                  <a:lnTo>
                                    <a:pt x="780" y="1125"/>
                                  </a:lnTo>
                                  <a:lnTo>
                                    <a:pt x="720" y="1110"/>
                                  </a:lnTo>
                                  <a:lnTo>
                                    <a:pt x="690" y="1095"/>
                                  </a:lnTo>
                                  <a:lnTo>
                                    <a:pt x="660" y="1095"/>
                                  </a:lnTo>
                                  <a:lnTo>
                                    <a:pt x="630" y="1080"/>
                                  </a:lnTo>
                                  <a:lnTo>
                                    <a:pt x="570" y="1065"/>
                                  </a:lnTo>
                                  <a:lnTo>
                                    <a:pt x="540" y="1050"/>
                                  </a:lnTo>
                                  <a:lnTo>
                                    <a:pt x="510" y="1050"/>
                                  </a:lnTo>
                                  <a:lnTo>
                                    <a:pt x="450" y="1020"/>
                                  </a:lnTo>
                                  <a:lnTo>
                                    <a:pt x="435" y="1020"/>
                                  </a:lnTo>
                                  <a:lnTo>
                                    <a:pt x="405" y="1005"/>
                                  </a:lnTo>
                                  <a:lnTo>
                                    <a:pt x="360" y="990"/>
                                  </a:lnTo>
                                  <a:lnTo>
                                    <a:pt x="330" y="975"/>
                                  </a:lnTo>
                                  <a:lnTo>
                                    <a:pt x="315" y="960"/>
                                  </a:lnTo>
                                  <a:lnTo>
                                    <a:pt x="270" y="945"/>
                                  </a:lnTo>
                                  <a:lnTo>
                                    <a:pt x="240" y="930"/>
                                  </a:lnTo>
                                  <a:lnTo>
                                    <a:pt x="225" y="915"/>
                                  </a:lnTo>
                                  <a:lnTo>
                                    <a:pt x="195" y="900"/>
                                  </a:lnTo>
                                  <a:lnTo>
                                    <a:pt x="180" y="885"/>
                                  </a:lnTo>
                                  <a:lnTo>
                                    <a:pt x="165" y="870"/>
                                  </a:lnTo>
                                  <a:lnTo>
                                    <a:pt x="120" y="855"/>
                                  </a:lnTo>
                                  <a:lnTo>
                                    <a:pt x="120" y="840"/>
                                  </a:lnTo>
                                  <a:lnTo>
                                    <a:pt x="105" y="825"/>
                                  </a:lnTo>
                                  <a:lnTo>
                                    <a:pt x="75" y="795"/>
                                  </a:lnTo>
                                  <a:lnTo>
                                    <a:pt x="60" y="795"/>
                                  </a:lnTo>
                                  <a:lnTo>
                                    <a:pt x="60" y="780"/>
                                  </a:lnTo>
                                  <a:lnTo>
                                    <a:pt x="45" y="765"/>
                                  </a:lnTo>
                                  <a:lnTo>
                                    <a:pt x="30" y="750"/>
                                  </a:lnTo>
                                  <a:lnTo>
                                    <a:pt x="15" y="735"/>
                                  </a:lnTo>
                                  <a:lnTo>
                                    <a:pt x="15" y="720"/>
                                  </a:lnTo>
                                  <a:lnTo>
                                    <a:pt x="0" y="690"/>
                                  </a:lnTo>
                                  <a:lnTo>
                                    <a:pt x="0" y="675"/>
                                  </a:lnTo>
                                  <a:lnTo>
                                    <a:pt x="0" y="675"/>
                                  </a:lnTo>
                                  <a:lnTo>
                                    <a:pt x="0" y="645"/>
                                  </a:lnTo>
                                  <a:lnTo>
                                    <a:pt x="0" y="630"/>
                                  </a:lnTo>
                                  <a:lnTo>
                                    <a:pt x="0" y="615"/>
                                  </a:lnTo>
                                  <a:lnTo>
                                    <a:pt x="0" y="600"/>
                                  </a:lnTo>
                                  <a:lnTo>
                                    <a:pt x="0" y="585"/>
                                  </a:lnTo>
                                  <a:lnTo>
                                    <a:pt x="0" y="570"/>
                                  </a:lnTo>
                                  <a:lnTo>
                                    <a:pt x="15" y="555"/>
                                  </a:lnTo>
                                  <a:lnTo>
                                    <a:pt x="15" y="540"/>
                                  </a:lnTo>
                                  <a:lnTo>
                                    <a:pt x="30" y="525"/>
                                  </a:lnTo>
                                  <a:lnTo>
                                    <a:pt x="45" y="495"/>
                                  </a:lnTo>
                                  <a:lnTo>
                                    <a:pt x="60" y="495"/>
                                  </a:lnTo>
                                  <a:lnTo>
                                    <a:pt x="60" y="480"/>
                                  </a:lnTo>
                                  <a:lnTo>
                                    <a:pt x="90" y="450"/>
                                  </a:lnTo>
                                  <a:lnTo>
                                    <a:pt x="105" y="435"/>
                                  </a:lnTo>
                                  <a:lnTo>
                                    <a:pt x="120" y="435"/>
                                  </a:lnTo>
                                  <a:lnTo>
                                    <a:pt x="135" y="405"/>
                                  </a:lnTo>
                                  <a:lnTo>
                                    <a:pt x="165" y="390"/>
                                  </a:lnTo>
                                  <a:lnTo>
                                    <a:pt x="180" y="390"/>
                                  </a:lnTo>
                                  <a:lnTo>
                                    <a:pt x="195" y="375"/>
                                  </a:lnTo>
                                  <a:lnTo>
                                    <a:pt x="225" y="345"/>
                                  </a:lnTo>
                                  <a:lnTo>
                                    <a:pt x="240" y="345"/>
                                  </a:lnTo>
                                  <a:lnTo>
                                    <a:pt x="270" y="330"/>
                                  </a:lnTo>
                                  <a:lnTo>
                                    <a:pt x="315" y="300"/>
                                  </a:lnTo>
                                  <a:lnTo>
                                    <a:pt x="330" y="300"/>
                                  </a:lnTo>
                                  <a:lnTo>
                                    <a:pt x="360" y="285"/>
                                  </a:lnTo>
                                  <a:lnTo>
                                    <a:pt x="405" y="270"/>
                                  </a:lnTo>
                                  <a:lnTo>
                                    <a:pt x="435" y="255"/>
                                  </a:lnTo>
                                  <a:lnTo>
                                    <a:pt x="450" y="240"/>
                                  </a:lnTo>
                                  <a:lnTo>
                                    <a:pt x="510" y="225"/>
                                  </a:lnTo>
                                  <a:lnTo>
                                    <a:pt x="540" y="210"/>
                                  </a:lnTo>
                                  <a:lnTo>
                                    <a:pt x="570" y="210"/>
                                  </a:lnTo>
                                  <a:lnTo>
                                    <a:pt x="630" y="180"/>
                                  </a:lnTo>
                                  <a:lnTo>
                                    <a:pt x="660" y="180"/>
                                  </a:lnTo>
                                  <a:lnTo>
                                    <a:pt x="690" y="165"/>
                                  </a:lnTo>
                                  <a:lnTo>
                                    <a:pt x="750" y="150"/>
                                  </a:lnTo>
                                  <a:lnTo>
                                    <a:pt x="780" y="135"/>
                                  </a:lnTo>
                                  <a:lnTo>
                                    <a:pt x="810" y="135"/>
                                  </a:lnTo>
                                  <a:lnTo>
                                    <a:pt x="885" y="120"/>
                                  </a:lnTo>
                                  <a:lnTo>
                                    <a:pt x="915" y="105"/>
                                  </a:lnTo>
                                  <a:lnTo>
                                    <a:pt x="960" y="105"/>
                                  </a:lnTo>
                                  <a:lnTo>
                                    <a:pt x="990" y="90"/>
                                  </a:lnTo>
                                  <a:lnTo>
                                    <a:pt x="1065" y="75"/>
                                  </a:lnTo>
                                  <a:lnTo>
                                    <a:pt x="1095" y="75"/>
                                  </a:lnTo>
                                  <a:lnTo>
                                    <a:pt x="1140" y="60"/>
                                  </a:lnTo>
                                  <a:lnTo>
                                    <a:pt x="1215" y="45"/>
                                  </a:lnTo>
                                  <a:lnTo>
                                    <a:pt x="1260" y="45"/>
                                  </a:lnTo>
                                  <a:lnTo>
                                    <a:pt x="1290" y="30"/>
                                  </a:lnTo>
                                  <a:lnTo>
                                    <a:pt x="1380" y="30"/>
                                  </a:lnTo>
                                  <a:lnTo>
                                    <a:pt x="1410" y="15"/>
                                  </a:lnTo>
                                  <a:lnTo>
                                    <a:pt x="1455" y="15"/>
                                  </a:lnTo>
                                  <a:lnTo>
                                    <a:pt x="1545" y="0"/>
                                  </a:lnTo>
                                  <a:lnTo>
                                    <a:pt x="1590" y="0"/>
                                  </a:lnTo>
                                  <a:lnTo>
                                    <a:pt x="2670" y="630"/>
                                  </a:lnTo>
                                  <a:lnTo>
                                    <a:pt x="4860" y="240"/>
                                  </a:lnTo>
                                  <a:close/>
                                </a:path>
                              </a:pathLst>
                            </a:custGeom>
                            <a:solidFill>
                              <a:srgbClr val="a0e0e0"/>
                            </a:solidFill>
                            <a:ln w="9360">
                              <a:solidFill>
                                <a:srgbClr val="000000"/>
                              </a:solidFill>
                              <a:round/>
                            </a:ln>
                          </wps:spPr>
                          <wps:style>
                            <a:lnRef idx="0"/>
                            <a:fillRef idx="0"/>
                            <a:effectRef idx="0"/>
                            <a:fontRef idx="minor"/>
                          </wps:style>
                          <wps:bodyPr/>
                        </wps:wsp>
                        <wps:wsp>
                          <wps:cNvSpPr txBox="1"/>
                          <wps:spPr>
                            <a:xfrm>
                              <a:off x="1694520" y="7236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1022040" y="6631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4.70%</w:t>
                                </w:r>
                              </w:p>
                            </w:txbxContent>
                          </wps:txbx>
                          <wps:bodyPr wrap="square" lIns="0" rIns="0" tIns="0" bIns="0" anchor="t">
                            <a:noAutofit/>
                          </wps:bodyPr>
                        </wps:wsp>
                        <wps:wsp>
                          <wps:cNvSpPr/>
                          <wps:spPr>
                            <a:xfrm>
                              <a:off x="0" y="0"/>
                              <a:ext cx="4038480" cy="2514600"/>
                            </a:xfrm>
                            <a:prstGeom prst="rect">
                              <a:avLst/>
                            </a:prstGeom>
                            <a:noFill/>
                            <a:ln w="0">
                              <a:solidFill>
                                <a:srgbClr val="000000"/>
                              </a:solidFill>
                            </a:ln>
                          </wps:spPr>
                          <wps:style>
                            <a:lnRef idx="0"/>
                            <a:fillRef idx="0"/>
                            <a:effectRef idx="0"/>
                            <a:fontRef idx="minor"/>
                          </wps:style>
                          <wps:bodyPr/>
                        </wps:wsp>
                        <wps:wsp>
                          <wps:cNvSpPr txBox="1"/>
                          <wps:spPr>
                            <a:xfrm>
                              <a:off x="1307880" y="3200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46%</w:t>
                                </w:r>
                              </w:p>
                            </w:txbxContent>
                          </wps:txbx>
                          <wps:bodyPr wrap="square" lIns="0" rIns="0" tIns="0" bIns="0" anchor="t">
                            <a:noAutofit/>
                          </wps:bodyPr>
                        </wps:wsp>
                        <wps:wsp>
                          <wps:cNvSpPr txBox="1"/>
                          <wps:spPr>
                            <a:xfrm>
                              <a:off x="1923840" y="3200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58%</w:t>
                                </w:r>
                              </w:p>
                            </w:txbxContent>
                          </wps:txbx>
                          <wps:bodyPr wrap="square" lIns="0" rIns="0" tIns="0" bIns="0" anchor="t">
                            <a:noAutofit/>
                          </wps:bodyPr>
                        </wps:wsp>
                        <wps:wsp>
                          <wps:cNvSpPr txBox="1"/>
                          <wps:spPr>
                            <a:xfrm>
                              <a:off x="2282040" y="6282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14%</w:t>
                                </w:r>
                              </w:p>
                            </w:txbxContent>
                          </wps:txbx>
                          <wps:bodyPr wrap="square" lIns="0" rIns="0" tIns="0" bIns="0" anchor="t">
                            <a:noAutofit/>
                          </wps:bodyPr>
                        </wps:wsp>
                        <wps:wsp>
                          <wps:cNvSpPr txBox="1"/>
                          <wps:spPr>
                            <a:xfrm>
                              <a:off x="2942280" y="7552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4.40%</w:t>
                                </w:r>
                              </w:p>
                            </w:txbxContent>
                          </wps:txbx>
                          <wps:bodyPr wrap="square" lIns="0" rIns="0" tIns="0" bIns="0" anchor="t">
                            <a:noAutofit/>
                          </wps:bodyPr>
                        </wps:wsp>
                        <wps:wsp>
                          <wps:cNvSpPr txBox="1"/>
                          <wps:spPr>
                            <a:xfrm>
                              <a:off x="3342600" y="8694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70%</w:t>
                                </w:r>
                              </w:p>
                            </w:txbxContent>
                          </wps:txbx>
                          <wps:bodyPr wrap="square" lIns="0" rIns="0" tIns="0" bIns="0" anchor="t">
                            <a:noAutofit/>
                          </wps:bodyPr>
                        </wps:wsp>
                        <wps:wsp>
                          <wps:cNvSpPr txBox="1"/>
                          <wps:spPr>
                            <a:xfrm>
                              <a:off x="2447280" y="13899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8.02%</w:t>
                                </w:r>
                              </w:p>
                            </w:txbxContent>
                          </wps:txbx>
                          <wps:bodyPr wrap="square" lIns="0" rIns="0" tIns="0" bIns="0" anchor="t">
                            <a:noAutofit/>
                          </wps:bodyPr>
                        </wps:wsp>
                        <wps:wsp>
                          <wps:cNvSpPr/>
                          <wps:spPr>
                            <a:xfrm flipH="1">
                              <a:off x="1995480" y="650880"/>
                              <a:ext cx="15876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600" y="631800"/>
                              <a:ext cx="152280" cy="32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5160" y="2724840"/>
                            <a:ext cx="4038480" cy="2552760"/>
                          </a:xfrm>
                        </wpg:grpSpPr>
                        <wps:wsp>
                          <wps:cNvSpPr/>
                          <wps:spPr>
                            <a:xfrm>
                              <a:off x="2057400" y="990720"/>
                              <a:ext cx="28440" cy="438120"/>
                            </a:xfrm>
                            <a:custGeom>
                              <a:avLst/>
                              <a:gdLst/>
                              <a:ahLst/>
                              <a:rect l="l" t="t" r="r" b="b"/>
                              <a:pathLst>
                                <a:path w="45" h="690">
                                  <a:moveTo>
                                    <a:pt x="0" y="0"/>
                                  </a:moveTo>
                                  <a:lnTo>
                                    <a:pt x="0" y="0"/>
                                  </a:lnTo>
                                  <a:lnTo>
                                    <a:pt x="45" y="0"/>
                                  </a:lnTo>
                                  <a:lnTo>
                                    <a:pt x="45" y="0"/>
                                  </a:lnTo>
                                  <a:lnTo>
                                    <a:pt x="45" y="69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2028960" y="990720"/>
                              <a:ext cx="57240" cy="438120"/>
                            </a:xfrm>
                            <a:custGeom>
                              <a:avLst/>
                              <a:gdLst/>
                              <a:ahLst/>
                              <a:rect l="l" t="t" r="r" b="b"/>
                              <a:pathLst>
                                <a:path w="90" h="690">
                                  <a:moveTo>
                                    <a:pt x="0" y="0"/>
                                  </a:moveTo>
                                  <a:lnTo>
                                    <a:pt x="0" y="0"/>
                                  </a:lnTo>
                                  <a:lnTo>
                                    <a:pt x="45" y="0"/>
                                  </a:lnTo>
                                  <a:lnTo>
                                    <a:pt x="45" y="0"/>
                                  </a:lnTo>
                                  <a:lnTo>
                                    <a:pt x="90" y="690"/>
                                  </a:lnTo>
                                  <a:lnTo>
                                    <a:pt x="0"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86200" y="990720"/>
                              <a:ext cx="847800" cy="438120"/>
                            </a:xfrm>
                            <a:custGeom>
                              <a:avLst/>
                              <a:gdLst/>
                              <a:ahLst/>
                              <a:rect l="l" t="t" r="r" b="b"/>
                              <a:pathLst>
                                <a:path w="1335" h="690">
                                  <a:moveTo>
                                    <a:pt x="0" y="0"/>
                                  </a:moveTo>
                                  <a:lnTo>
                                    <a:pt x="45" y="0"/>
                                  </a:lnTo>
                                  <a:lnTo>
                                    <a:pt x="150" y="0"/>
                                  </a:lnTo>
                                  <a:lnTo>
                                    <a:pt x="195" y="0"/>
                                  </a:lnTo>
                                  <a:lnTo>
                                    <a:pt x="240" y="0"/>
                                  </a:lnTo>
                                  <a:lnTo>
                                    <a:pt x="285" y="0"/>
                                  </a:lnTo>
                                  <a:lnTo>
                                    <a:pt x="375" y="0"/>
                                  </a:lnTo>
                                  <a:lnTo>
                                    <a:pt x="420" y="0"/>
                                  </a:lnTo>
                                  <a:lnTo>
                                    <a:pt x="465" y="0"/>
                                  </a:lnTo>
                                  <a:lnTo>
                                    <a:pt x="510" y="15"/>
                                  </a:lnTo>
                                  <a:lnTo>
                                    <a:pt x="600" y="15"/>
                                  </a:lnTo>
                                  <a:lnTo>
                                    <a:pt x="645" y="15"/>
                                  </a:lnTo>
                                  <a:lnTo>
                                    <a:pt x="690" y="15"/>
                                  </a:lnTo>
                                  <a:lnTo>
                                    <a:pt x="735" y="30"/>
                                  </a:lnTo>
                                  <a:lnTo>
                                    <a:pt x="825" y="30"/>
                                  </a:lnTo>
                                  <a:lnTo>
                                    <a:pt x="870" y="30"/>
                                  </a:lnTo>
                                  <a:lnTo>
                                    <a:pt x="915" y="45"/>
                                  </a:lnTo>
                                  <a:lnTo>
                                    <a:pt x="960" y="45"/>
                                  </a:lnTo>
                                  <a:lnTo>
                                    <a:pt x="1050" y="45"/>
                                  </a:lnTo>
                                  <a:lnTo>
                                    <a:pt x="1080" y="60"/>
                                  </a:lnTo>
                                  <a:lnTo>
                                    <a:pt x="1125" y="60"/>
                                  </a:lnTo>
                                  <a:lnTo>
                                    <a:pt x="1170" y="60"/>
                                  </a:lnTo>
                                  <a:lnTo>
                                    <a:pt x="1260" y="75"/>
                                  </a:lnTo>
                                  <a:lnTo>
                                    <a:pt x="1290" y="90"/>
                                  </a:lnTo>
                                  <a:lnTo>
                                    <a:pt x="1335" y="90"/>
                                  </a:lnTo>
                                  <a:lnTo>
                                    <a:pt x="0" y="69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86200" y="1047600"/>
                              <a:ext cx="971640" cy="380880"/>
                            </a:xfrm>
                            <a:custGeom>
                              <a:avLst/>
                              <a:gdLst/>
                              <a:ahLst/>
                              <a:rect l="l" t="t" r="r" b="b"/>
                              <a:pathLst>
                                <a:path w="1530" h="600">
                                  <a:moveTo>
                                    <a:pt x="1335" y="0"/>
                                  </a:moveTo>
                                  <a:lnTo>
                                    <a:pt x="1380" y="0"/>
                                  </a:lnTo>
                                  <a:lnTo>
                                    <a:pt x="1410" y="15"/>
                                  </a:lnTo>
                                  <a:lnTo>
                                    <a:pt x="1455" y="15"/>
                                  </a:lnTo>
                                  <a:lnTo>
                                    <a:pt x="1455" y="15"/>
                                  </a:lnTo>
                                  <a:lnTo>
                                    <a:pt x="1500" y="30"/>
                                  </a:lnTo>
                                  <a:lnTo>
                                    <a:pt x="1530" y="30"/>
                                  </a:lnTo>
                                  <a:lnTo>
                                    <a:pt x="0" y="600"/>
                                  </a:lnTo>
                                  <a:lnTo>
                                    <a:pt x="133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086200" y="1066680"/>
                              <a:ext cx="1000080" cy="361800"/>
                            </a:xfrm>
                            <a:custGeom>
                              <a:avLst/>
                              <a:gdLst/>
                              <a:ahLst/>
                              <a:rect l="l" t="t" r="r" b="b"/>
                              <a:pathLst>
                                <a:path w="1575" h="570">
                                  <a:moveTo>
                                    <a:pt x="1530" y="0"/>
                                  </a:moveTo>
                                  <a:lnTo>
                                    <a:pt x="1530" y="0"/>
                                  </a:lnTo>
                                  <a:lnTo>
                                    <a:pt x="1575" y="15"/>
                                  </a:lnTo>
                                  <a:lnTo>
                                    <a:pt x="1575" y="15"/>
                                  </a:lnTo>
                                  <a:lnTo>
                                    <a:pt x="0" y="570"/>
                                  </a:lnTo>
                                  <a:lnTo>
                                    <a:pt x="153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752760" y="990720"/>
                              <a:ext cx="1333440" cy="438120"/>
                            </a:xfrm>
                            <a:custGeom>
                              <a:avLst/>
                              <a:gdLst/>
                              <a:ahLst/>
                              <a:rect l="l" t="t" r="r" b="b"/>
                              <a:pathLst>
                                <a:path w="2100" h="690">
                                  <a:moveTo>
                                    <a:pt x="0" y="255"/>
                                  </a:moveTo>
                                  <a:lnTo>
                                    <a:pt x="30" y="255"/>
                                  </a:lnTo>
                                  <a:lnTo>
                                    <a:pt x="90" y="240"/>
                                  </a:lnTo>
                                  <a:lnTo>
                                    <a:pt x="120" y="225"/>
                                  </a:lnTo>
                                  <a:lnTo>
                                    <a:pt x="150" y="210"/>
                                  </a:lnTo>
                                  <a:lnTo>
                                    <a:pt x="195" y="210"/>
                                  </a:lnTo>
                                  <a:lnTo>
                                    <a:pt x="255" y="195"/>
                                  </a:lnTo>
                                  <a:lnTo>
                                    <a:pt x="285" y="180"/>
                                  </a:lnTo>
                                  <a:lnTo>
                                    <a:pt x="315" y="180"/>
                                  </a:lnTo>
                                  <a:lnTo>
                                    <a:pt x="390" y="165"/>
                                  </a:lnTo>
                                  <a:lnTo>
                                    <a:pt x="435" y="150"/>
                                  </a:lnTo>
                                  <a:lnTo>
                                    <a:pt x="465" y="150"/>
                                  </a:lnTo>
                                  <a:lnTo>
                                    <a:pt x="495" y="135"/>
                                  </a:lnTo>
                                  <a:lnTo>
                                    <a:pt x="570" y="120"/>
                                  </a:lnTo>
                                  <a:lnTo>
                                    <a:pt x="615" y="120"/>
                                  </a:lnTo>
                                  <a:lnTo>
                                    <a:pt x="660" y="105"/>
                                  </a:lnTo>
                                  <a:lnTo>
                                    <a:pt x="735" y="90"/>
                                  </a:lnTo>
                                  <a:lnTo>
                                    <a:pt x="765" y="90"/>
                                  </a:lnTo>
                                  <a:lnTo>
                                    <a:pt x="810" y="90"/>
                                  </a:lnTo>
                                  <a:lnTo>
                                    <a:pt x="855" y="75"/>
                                  </a:lnTo>
                                  <a:lnTo>
                                    <a:pt x="930" y="60"/>
                                  </a:lnTo>
                                  <a:lnTo>
                                    <a:pt x="975" y="60"/>
                                  </a:lnTo>
                                  <a:lnTo>
                                    <a:pt x="1020" y="60"/>
                                  </a:lnTo>
                                  <a:lnTo>
                                    <a:pt x="1065" y="45"/>
                                  </a:lnTo>
                                  <a:lnTo>
                                    <a:pt x="1155" y="45"/>
                                  </a:lnTo>
                                  <a:lnTo>
                                    <a:pt x="1200" y="45"/>
                                  </a:lnTo>
                                  <a:lnTo>
                                    <a:pt x="1230" y="30"/>
                                  </a:lnTo>
                                  <a:lnTo>
                                    <a:pt x="1320" y="30"/>
                                  </a:lnTo>
                                  <a:lnTo>
                                    <a:pt x="1365" y="30"/>
                                  </a:lnTo>
                                  <a:lnTo>
                                    <a:pt x="1410" y="15"/>
                                  </a:lnTo>
                                  <a:lnTo>
                                    <a:pt x="1455" y="15"/>
                                  </a:lnTo>
                                  <a:lnTo>
                                    <a:pt x="1545" y="15"/>
                                  </a:lnTo>
                                  <a:lnTo>
                                    <a:pt x="1590" y="15"/>
                                  </a:lnTo>
                                  <a:lnTo>
                                    <a:pt x="1635" y="0"/>
                                  </a:lnTo>
                                  <a:lnTo>
                                    <a:pt x="1740" y="0"/>
                                  </a:lnTo>
                                  <a:lnTo>
                                    <a:pt x="1785" y="0"/>
                                  </a:lnTo>
                                  <a:lnTo>
                                    <a:pt x="1830" y="0"/>
                                  </a:lnTo>
                                  <a:lnTo>
                                    <a:pt x="1875" y="0"/>
                                  </a:lnTo>
                                  <a:lnTo>
                                    <a:pt x="1965" y="0"/>
                                  </a:lnTo>
                                  <a:lnTo>
                                    <a:pt x="2010" y="0"/>
                                  </a:lnTo>
                                  <a:lnTo>
                                    <a:pt x="2100" y="690"/>
                                  </a:lnTo>
                                  <a:lnTo>
                                    <a:pt x="0" y="255"/>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400320" y="1428840"/>
                              <a:ext cx="3381480" cy="905040"/>
                            </a:xfrm>
                            <a:custGeom>
                              <a:avLst/>
                              <a:gdLst/>
                              <a:ahLst/>
                              <a:rect l="l" t="t" r="r" b="b"/>
                              <a:pathLst>
                                <a:path w="5325" h="1425">
                                  <a:moveTo>
                                    <a:pt x="5325" y="0"/>
                                  </a:moveTo>
                                  <a:lnTo>
                                    <a:pt x="5325" y="15"/>
                                  </a:lnTo>
                                  <a:lnTo>
                                    <a:pt x="5325" y="30"/>
                                  </a:lnTo>
                                  <a:lnTo>
                                    <a:pt x="5310" y="45"/>
                                  </a:lnTo>
                                  <a:lnTo>
                                    <a:pt x="5310" y="60"/>
                                  </a:lnTo>
                                  <a:lnTo>
                                    <a:pt x="5295" y="75"/>
                                  </a:lnTo>
                                  <a:lnTo>
                                    <a:pt x="5295" y="90"/>
                                  </a:lnTo>
                                  <a:lnTo>
                                    <a:pt x="5295" y="105"/>
                                  </a:lnTo>
                                  <a:lnTo>
                                    <a:pt x="5265" y="135"/>
                                  </a:lnTo>
                                  <a:lnTo>
                                    <a:pt x="5265" y="135"/>
                                  </a:lnTo>
                                  <a:lnTo>
                                    <a:pt x="5250" y="150"/>
                                  </a:lnTo>
                                  <a:lnTo>
                                    <a:pt x="5235" y="180"/>
                                  </a:lnTo>
                                  <a:lnTo>
                                    <a:pt x="5220" y="180"/>
                                  </a:lnTo>
                                  <a:lnTo>
                                    <a:pt x="5205" y="195"/>
                                  </a:lnTo>
                                  <a:lnTo>
                                    <a:pt x="5175" y="225"/>
                                  </a:lnTo>
                                  <a:lnTo>
                                    <a:pt x="5160" y="225"/>
                                  </a:lnTo>
                                  <a:lnTo>
                                    <a:pt x="5145" y="240"/>
                                  </a:lnTo>
                                  <a:lnTo>
                                    <a:pt x="5115" y="270"/>
                                  </a:lnTo>
                                  <a:lnTo>
                                    <a:pt x="5085" y="270"/>
                                  </a:lnTo>
                                  <a:lnTo>
                                    <a:pt x="5070" y="285"/>
                                  </a:lnTo>
                                  <a:lnTo>
                                    <a:pt x="5025" y="315"/>
                                  </a:lnTo>
                                  <a:lnTo>
                                    <a:pt x="5010" y="315"/>
                                  </a:lnTo>
                                  <a:lnTo>
                                    <a:pt x="4980" y="330"/>
                                  </a:lnTo>
                                  <a:lnTo>
                                    <a:pt x="4935" y="345"/>
                                  </a:lnTo>
                                  <a:lnTo>
                                    <a:pt x="4920" y="360"/>
                                  </a:lnTo>
                                  <a:lnTo>
                                    <a:pt x="4890" y="375"/>
                                  </a:lnTo>
                                  <a:lnTo>
                                    <a:pt x="4845" y="390"/>
                                  </a:lnTo>
                                  <a:lnTo>
                                    <a:pt x="4815" y="405"/>
                                  </a:lnTo>
                                  <a:lnTo>
                                    <a:pt x="4785" y="405"/>
                                  </a:lnTo>
                                  <a:lnTo>
                                    <a:pt x="4725" y="435"/>
                                  </a:lnTo>
                                  <a:lnTo>
                                    <a:pt x="4695" y="435"/>
                                  </a:lnTo>
                                  <a:lnTo>
                                    <a:pt x="4665" y="450"/>
                                  </a:lnTo>
                                  <a:lnTo>
                                    <a:pt x="4605" y="465"/>
                                  </a:lnTo>
                                  <a:lnTo>
                                    <a:pt x="4575" y="480"/>
                                  </a:lnTo>
                                  <a:lnTo>
                                    <a:pt x="4545" y="480"/>
                                  </a:lnTo>
                                  <a:lnTo>
                                    <a:pt x="4470" y="495"/>
                                  </a:lnTo>
                                  <a:lnTo>
                                    <a:pt x="4440" y="510"/>
                                  </a:lnTo>
                                  <a:lnTo>
                                    <a:pt x="4410" y="510"/>
                                  </a:lnTo>
                                  <a:lnTo>
                                    <a:pt x="4335" y="525"/>
                                  </a:lnTo>
                                  <a:lnTo>
                                    <a:pt x="4305" y="540"/>
                                  </a:lnTo>
                                  <a:lnTo>
                                    <a:pt x="4260" y="540"/>
                                  </a:lnTo>
                                  <a:lnTo>
                                    <a:pt x="4185" y="555"/>
                                  </a:lnTo>
                                  <a:lnTo>
                                    <a:pt x="4155" y="570"/>
                                  </a:lnTo>
                                  <a:lnTo>
                                    <a:pt x="4110" y="570"/>
                                  </a:lnTo>
                                  <a:lnTo>
                                    <a:pt x="4035" y="585"/>
                                  </a:lnTo>
                                  <a:lnTo>
                                    <a:pt x="3990" y="600"/>
                                  </a:lnTo>
                                  <a:lnTo>
                                    <a:pt x="3945" y="600"/>
                                  </a:lnTo>
                                  <a:lnTo>
                                    <a:pt x="3870" y="615"/>
                                  </a:lnTo>
                                  <a:lnTo>
                                    <a:pt x="3825" y="615"/>
                                  </a:lnTo>
                                  <a:lnTo>
                                    <a:pt x="3780" y="615"/>
                                  </a:lnTo>
                                  <a:lnTo>
                                    <a:pt x="3705" y="630"/>
                                  </a:lnTo>
                                  <a:lnTo>
                                    <a:pt x="3660" y="630"/>
                                  </a:lnTo>
                                  <a:lnTo>
                                    <a:pt x="3615" y="645"/>
                                  </a:lnTo>
                                  <a:lnTo>
                                    <a:pt x="3525" y="645"/>
                                  </a:lnTo>
                                  <a:lnTo>
                                    <a:pt x="3480" y="645"/>
                                  </a:lnTo>
                                  <a:lnTo>
                                    <a:pt x="3435" y="660"/>
                                  </a:lnTo>
                                  <a:lnTo>
                                    <a:pt x="3345" y="660"/>
                                  </a:lnTo>
                                  <a:lnTo>
                                    <a:pt x="3300" y="660"/>
                                  </a:lnTo>
                                  <a:lnTo>
                                    <a:pt x="3255" y="675"/>
                                  </a:lnTo>
                                  <a:lnTo>
                                    <a:pt x="3165" y="675"/>
                                  </a:lnTo>
                                  <a:lnTo>
                                    <a:pt x="3120" y="675"/>
                                  </a:lnTo>
                                  <a:lnTo>
                                    <a:pt x="3075" y="675"/>
                                  </a:lnTo>
                                  <a:lnTo>
                                    <a:pt x="2985" y="675"/>
                                  </a:lnTo>
                                  <a:lnTo>
                                    <a:pt x="2940" y="675"/>
                                  </a:lnTo>
                                  <a:lnTo>
                                    <a:pt x="2895" y="690"/>
                                  </a:lnTo>
                                  <a:lnTo>
                                    <a:pt x="2805" y="690"/>
                                  </a:lnTo>
                                  <a:lnTo>
                                    <a:pt x="2745" y="690"/>
                                  </a:lnTo>
                                  <a:lnTo>
                                    <a:pt x="2700" y="690"/>
                                  </a:lnTo>
                                  <a:lnTo>
                                    <a:pt x="2610" y="690"/>
                                  </a:lnTo>
                                  <a:lnTo>
                                    <a:pt x="2565" y="690"/>
                                  </a:lnTo>
                                  <a:lnTo>
                                    <a:pt x="2520" y="690"/>
                                  </a:lnTo>
                                  <a:lnTo>
                                    <a:pt x="2430" y="690"/>
                                  </a:lnTo>
                                  <a:lnTo>
                                    <a:pt x="2385" y="675"/>
                                  </a:lnTo>
                                  <a:lnTo>
                                    <a:pt x="2340" y="675"/>
                                  </a:lnTo>
                                  <a:lnTo>
                                    <a:pt x="2235" y="675"/>
                                  </a:lnTo>
                                  <a:lnTo>
                                    <a:pt x="2190" y="675"/>
                                  </a:lnTo>
                                  <a:lnTo>
                                    <a:pt x="2145" y="675"/>
                                  </a:lnTo>
                                  <a:lnTo>
                                    <a:pt x="2055" y="675"/>
                                  </a:lnTo>
                                  <a:lnTo>
                                    <a:pt x="2010" y="660"/>
                                  </a:lnTo>
                                  <a:lnTo>
                                    <a:pt x="1965" y="660"/>
                                  </a:lnTo>
                                  <a:lnTo>
                                    <a:pt x="1875" y="660"/>
                                  </a:lnTo>
                                  <a:lnTo>
                                    <a:pt x="1830" y="645"/>
                                  </a:lnTo>
                                  <a:lnTo>
                                    <a:pt x="1785" y="645"/>
                                  </a:lnTo>
                                  <a:lnTo>
                                    <a:pt x="1710" y="645"/>
                                  </a:lnTo>
                                  <a:lnTo>
                                    <a:pt x="1665" y="630"/>
                                  </a:lnTo>
                                  <a:lnTo>
                                    <a:pt x="1620" y="630"/>
                                  </a:lnTo>
                                  <a:lnTo>
                                    <a:pt x="1530" y="615"/>
                                  </a:lnTo>
                                  <a:lnTo>
                                    <a:pt x="1485" y="615"/>
                                  </a:lnTo>
                                  <a:lnTo>
                                    <a:pt x="1455" y="615"/>
                                  </a:lnTo>
                                  <a:lnTo>
                                    <a:pt x="1365" y="600"/>
                                  </a:lnTo>
                                  <a:lnTo>
                                    <a:pt x="1320" y="600"/>
                                  </a:lnTo>
                                  <a:lnTo>
                                    <a:pt x="1290" y="585"/>
                                  </a:lnTo>
                                  <a:lnTo>
                                    <a:pt x="1215" y="570"/>
                                  </a:lnTo>
                                  <a:lnTo>
                                    <a:pt x="1170" y="570"/>
                                  </a:lnTo>
                                  <a:lnTo>
                                    <a:pt x="1125" y="555"/>
                                  </a:lnTo>
                                  <a:lnTo>
                                    <a:pt x="1050" y="540"/>
                                  </a:lnTo>
                                  <a:lnTo>
                                    <a:pt x="1020" y="540"/>
                                  </a:lnTo>
                                  <a:lnTo>
                                    <a:pt x="990" y="525"/>
                                  </a:lnTo>
                                  <a:lnTo>
                                    <a:pt x="915" y="510"/>
                                  </a:lnTo>
                                  <a:lnTo>
                                    <a:pt x="870" y="510"/>
                                  </a:lnTo>
                                  <a:lnTo>
                                    <a:pt x="840" y="495"/>
                                  </a:lnTo>
                                  <a:lnTo>
                                    <a:pt x="780" y="480"/>
                                  </a:lnTo>
                                  <a:lnTo>
                                    <a:pt x="750" y="480"/>
                                  </a:lnTo>
                                  <a:lnTo>
                                    <a:pt x="705" y="465"/>
                                  </a:lnTo>
                                  <a:lnTo>
                                    <a:pt x="645" y="450"/>
                                  </a:lnTo>
                                  <a:lnTo>
                                    <a:pt x="615" y="435"/>
                                  </a:lnTo>
                                  <a:lnTo>
                                    <a:pt x="585" y="435"/>
                                  </a:lnTo>
                                  <a:lnTo>
                                    <a:pt x="525" y="405"/>
                                  </a:lnTo>
                                  <a:lnTo>
                                    <a:pt x="510" y="405"/>
                                  </a:lnTo>
                                  <a:lnTo>
                                    <a:pt x="480" y="390"/>
                                  </a:lnTo>
                                  <a:lnTo>
                                    <a:pt x="420" y="375"/>
                                  </a:lnTo>
                                  <a:lnTo>
                                    <a:pt x="405" y="360"/>
                                  </a:lnTo>
                                  <a:lnTo>
                                    <a:pt x="375" y="345"/>
                                  </a:lnTo>
                                  <a:lnTo>
                                    <a:pt x="330" y="330"/>
                                  </a:lnTo>
                                  <a:lnTo>
                                    <a:pt x="315" y="315"/>
                                  </a:lnTo>
                                  <a:lnTo>
                                    <a:pt x="285" y="315"/>
                                  </a:lnTo>
                                  <a:lnTo>
                                    <a:pt x="240" y="285"/>
                                  </a:lnTo>
                                  <a:lnTo>
                                    <a:pt x="225" y="270"/>
                                  </a:lnTo>
                                  <a:lnTo>
                                    <a:pt x="210" y="270"/>
                                  </a:lnTo>
                                  <a:lnTo>
                                    <a:pt x="180" y="240"/>
                                  </a:lnTo>
                                  <a:lnTo>
                                    <a:pt x="150" y="225"/>
                                  </a:lnTo>
                                  <a:lnTo>
                                    <a:pt x="135" y="225"/>
                                  </a:lnTo>
                                  <a:lnTo>
                                    <a:pt x="120" y="195"/>
                                  </a:lnTo>
                                  <a:lnTo>
                                    <a:pt x="105" y="180"/>
                                  </a:lnTo>
                                  <a:lnTo>
                                    <a:pt x="90" y="180"/>
                                  </a:lnTo>
                                  <a:lnTo>
                                    <a:pt x="60" y="150"/>
                                  </a:lnTo>
                                  <a:lnTo>
                                    <a:pt x="60" y="135"/>
                                  </a:lnTo>
                                  <a:lnTo>
                                    <a:pt x="45" y="135"/>
                                  </a:lnTo>
                                  <a:lnTo>
                                    <a:pt x="30" y="105"/>
                                  </a:lnTo>
                                  <a:lnTo>
                                    <a:pt x="15" y="90"/>
                                  </a:lnTo>
                                  <a:lnTo>
                                    <a:pt x="15" y="75"/>
                                  </a:lnTo>
                                  <a:lnTo>
                                    <a:pt x="0" y="60"/>
                                  </a:lnTo>
                                  <a:lnTo>
                                    <a:pt x="0" y="45"/>
                                  </a:lnTo>
                                  <a:lnTo>
                                    <a:pt x="0" y="30"/>
                                  </a:lnTo>
                                  <a:lnTo>
                                    <a:pt x="0" y="15"/>
                                  </a:lnTo>
                                  <a:lnTo>
                                    <a:pt x="0" y="0"/>
                                  </a:lnTo>
                                  <a:lnTo>
                                    <a:pt x="0" y="735"/>
                                  </a:lnTo>
                                  <a:lnTo>
                                    <a:pt x="0" y="750"/>
                                  </a:lnTo>
                                  <a:lnTo>
                                    <a:pt x="0" y="765"/>
                                  </a:lnTo>
                                  <a:lnTo>
                                    <a:pt x="0" y="780"/>
                                  </a:lnTo>
                                  <a:lnTo>
                                    <a:pt x="0" y="795"/>
                                  </a:lnTo>
                                  <a:lnTo>
                                    <a:pt x="15" y="810"/>
                                  </a:lnTo>
                                  <a:lnTo>
                                    <a:pt x="15" y="825"/>
                                  </a:lnTo>
                                  <a:lnTo>
                                    <a:pt x="30" y="840"/>
                                  </a:lnTo>
                                  <a:lnTo>
                                    <a:pt x="45" y="870"/>
                                  </a:lnTo>
                                  <a:lnTo>
                                    <a:pt x="60" y="870"/>
                                  </a:lnTo>
                                  <a:lnTo>
                                    <a:pt x="60" y="885"/>
                                  </a:lnTo>
                                  <a:lnTo>
                                    <a:pt x="90" y="915"/>
                                  </a:lnTo>
                                  <a:lnTo>
                                    <a:pt x="105" y="915"/>
                                  </a:lnTo>
                                  <a:lnTo>
                                    <a:pt x="120" y="930"/>
                                  </a:lnTo>
                                  <a:lnTo>
                                    <a:pt x="135" y="960"/>
                                  </a:lnTo>
                                  <a:lnTo>
                                    <a:pt x="150" y="960"/>
                                  </a:lnTo>
                                  <a:lnTo>
                                    <a:pt x="180" y="975"/>
                                  </a:lnTo>
                                  <a:lnTo>
                                    <a:pt x="210" y="1005"/>
                                  </a:lnTo>
                                  <a:lnTo>
                                    <a:pt x="225" y="1005"/>
                                  </a:lnTo>
                                  <a:lnTo>
                                    <a:pt x="240" y="1020"/>
                                  </a:lnTo>
                                  <a:lnTo>
                                    <a:pt x="285" y="1050"/>
                                  </a:lnTo>
                                  <a:lnTo>
                                    <a:pt x="315" y="1050"/>
                                  </a:lnTo>
                                  <a:lnTo>
                                    <a:pt x="330" y="1065"/>
                                  </a:lnTo>
                                  <a:lnTo>
                                    <a:pt x="375" y="1080"/>
                                  </a:lnTo>
                                  <a:lnTo>
                                    <a:pt x="405" y="1095"/>
                                  </a:lnTo>
                                  <a:lnTo>
                                    <a:pt x="420" y="1110"/>
                                  </a:lnTo>
                                  <a:lnTo>
                                    <a:pt x="480" y="1125"/>
                                  </a:lnTo>
                                  <a:lnTo>
                                    <a:pt x="510" y="1140"/>
                                  </a:lnTo>
                                  <a:lnTo>
                                    <a:pt x="525" y="1140"/>
                                  </a:lnTo>
                                  <a:lnTo>
                                    <a:pt x="585" y="1170"/>
                                  </a:lnTo>
                                  <a:lnTo>
                                    <a:pt x="615" y="1170"/>
                                  </a:lnTo>
                                  <a:lnTo>
                                    <a:pt x="645" y="1185"/>
                                  </a:lnTo>
                                  <a:lnTo>
                                    <a:pt x="705" y="1200"/>
                                  </a:lnTo>
                                  <a:lnTo>
                                    <a:pt x="750" y="1215"/>
                                  </a:lnTo>
                                  <a:lnTo>
                                    <a:pt x="780" y="1215"/>
                                  </a:lnTo>
                                  <a:lnTo>
                                    <a:pt x="840" y="1230"/>
                                  </a:lnTo>
                                  <a:lnTo>
                                    <a:pt x="870" y="1245"/>
                                  </a:lnTo>
                                  <a:lnTo>
                                    <a:pt x="915" y="1245"/>
                                  </a:lnTo>
                                  <a:lnTo>
                                    <a:pt x="990" y="1260"/>
                                  </a:lnTo>
                                  <a:lnTo>
                                    <a:pt x="1020" y="1275"/>
                                  </a:lnTo>
                                  <a:lnTo>
                                    <a:pt x="1050" y="1275"/>
                                  </a:lnTo>
                                  <a:lnTo>
                                    <a:pt x="1125" y="1290"/>
                                  </a:lnTo>
                                  <a:lnTo>
                                    <a:pt x="1170" y="1305"/>
                                  </a:lnTo>
                                  <a:lnTo>
                                    <a:pt x="1215" y="1305"/>
                                  </a:lnTo>
                                  <a:lnTo>
                                    <a:pt x="1290" y="1320"/>
                                  </a:lnTo>
                                  <a:lnTo>
                                    <a:pt x="1320" y="1335"/>
                                  </a:lnTo>
                                  <a:lnTo>
                                    <a:pt x="1365" y="1335"/>
                                  </a:lnTo>
                                  <a:lnTo>
                                    <a:pt x="1455" y="1350"/>
                                  </a:lnTo>
                                  <a:lnTo>
                                    <a:pt x="1485" y="1350"/>
                                  </a:lnTo>
                                  <a:lnTo>
                                    <a:pt x="1530" y="1350"/>
                                  </a:lnTo>
                                  <a:lnTo>
                                    <a:pt x="1620" y="1365"/>
                                  </a:lnTo>
                                  <a:lnTo>
                                    <a:pt x="1665" y="1365"/>
                                  </a:lnTo>
                                  <a:lnTo>
                                    <a:pt x="1710" y="1380"/>
                                  </a:lnTo>
                                  <a:lnTo>
                                    <a:pt x="1785" y="1380"/>
                                  </a:lnTo>
                                  <a:lnTo>
                                    <a:pt x="1830" y="1380"/>
                                  </a:lnTo>
                                  <a:lnTo>
                                    <a:pt x="1875" y="1395"/>
                                  </a:lnTo>
                                  <a:lnTo>
                                    <a:pt x="1965" y="1395"/>
                                  </a:lnTo>
                                  <a:lnTo>
                                    <a:pt x="2010" y="1395"/>
                                  </a:lnTo>
                                  <a:lnTo>
                                    <a:pt x="2055" y="1410"/>
                                  </a:lnTo>
                                  <a:lnTo>
                                    <a:pt x="2145" y="1410"/>
                                  </a:lnTo>
                                  <a:lnTo>
                                    <a:pt x="2190" y="1410"/>
                                  </a:lnTo>
                                  <a:lnTo>
                                    <a:pt x="2235" y="1410"/>
                                  </a:lnTo>
                                  <a:lnTo>
                                    <a:pt x="2340" y="1410"/>
                                  </a:lnTo>
                                  <a:lnTo>
                                    <a:pt x="2385" y="1410"/>
                                  </a:lnTo>
                                  <a:lnTo>
                                    <a:pt x="2430" y="1425"/>
                                  </a:lnTo>
                                  <a:lnTo>
                                    <a:pt x="2520" y="1425"/>
                                  </a:lnTo>
                                  <a:lnTo>
                                    <a:pt x="2565" y="1425"/>
                                  </a:lnTo>
                                  <a:lnTo>
                                    <a:pt x="2610" y="1425"/>
                                  </a:lnTo>
                                  <a:lnTo>
                                    <a:pt x="2700" y="1425"/>
                                  </a:lnTo>
                                  <a:lnTo>
                                    <a:pt x="2745" y="1425"/>
                                  </a:lnTo>
                                  <a:lnTo>
                                    <a:pt x="2805" y="1425"/>
                                  </a:lnTo>
                                  <a:lnTo>
                                    <a:pt x="2895" y="1425"/>
                                  </a:lnTo>
                                  <a:lnTo>
                                    <a:pt x="2940" y="1410"/>
                                  </a:lnTo>
                                  <a:lnTo>
                                    <a:pt x="2985" y="1410"/>
                                  </a:lnTo>
                                  <a:lnTo>
                                    <a:pt x="3075" y="1410"/>
                                  </a:lnTo>
                                  <a:lnTo>
                                    <a:pt x="3120" y="1410"/>
                                  </a:lnTo>
                                  <a:lnTo>
                                    <a:pt x="3165" y="1410"/>
                                  </a:lnTo>
                                  <a:lnTo>
                                    <a:pt x="3255" y="1410"/>
                                  </a:lnTo>
                                  <a:lnTo>
                                    <a:pt x="3300" y="1395"/>
                                  </a:lnTo>
                                  <a:lnTo>
                                    <a:pt x="3345" y="1395"/>
                                  </a:lnTo>
                                  <a:lnTo>
                                    <a:pt x="3435" y="1395"/>
                                  </a:lnTo>
                                  <a:lnTo>
                                    <a:pt x="3480" y="1380"/>
                                  </a:lnTo>
                                  <a:lnTo>
                                    <a:pt x="3525" y="1380"/>
                                  </a:lnTo>
                                  <a:lnTo>
                                    <a:pt x="3615" y="1380"/>
                                  </a:lnTo>
                                  <a:lnTo>
                                    <a:pt x="3660" y="1365"/>
                                  </a:lnTo>
                                  <a:lnTo>
                                    <a:pt x="3705" y="1365"/>
                                  </a:lnTo>
                                  <a:lnTo>
                                    <a:pt x="3780" y="1350"/>
                                  </a:lnTo>
                                  <a:lnTo>
                                    <a:pt x="3825" y="1350"/>
                                  </a:lnTo>
                                  <a:lnTo>
                                    <a:pt x="3870" y="1350"/>
                                  </a:lnTo>
                                  <a:lnTo>
                                    <a:pt x="3945" y="1335"/>
                                  </a:lnTo>
                                  <a:lnTo>
                                    <a:pt x="3990" y="1335"/>
                                  </a:lnTo>
                                  <a:lnTo>
                                    <a:pt x="4035" y="1320"/>
                                  </a:lnTo>
                                  <a:lnTo>
                                    <a:pt x="4110" y="1305"/>
                                  </a:lnTo>
                                  <a:lnTo>
                                    <a:pt x="4155" y="1305"/>
                                  </a:lnTo>
                                  <a:lnTo>
                                    <a:pt x="4185" y="1290"/>
                                  </a:lnTo>
                                  <a:lnTo>
                                    <a:pt x="4260" y="1275"/>
                                  </a:lnTo>
                                  <a:lnTo>
                                    <a:pt x="4305" y="1275"/>
                                  </a:lnTo>
                                  <a:lnTo>
                                    <a:pt x="4335" y="1260"/>
                                  </a:lnTo>
                                  <a:lnTo>
                                    <a:pt x="4410" y="1245"/>
                                  </a:lnTo>
                                  <a:lnTo>
                                    <a:pt x="4440" y="1245"/>
                                  </a:lnTo>
                                  <a:lnTo>
                                    <a:pt x="4470" y="1230"/>
                                  </a:lnTo>
                                  <a:lnTo>
                                    <a:pt x="4545" y="1215"/>
                                  </a:lnTo>
                                  <a:lnTo>
                                    <a:pt x="4575" y="1215"/>
                                  </a:lnTo>
                                  <a:lnTo>
                                    <a:pt x="4605" y="1200"/>
                                  </a:lnTo>
                                  <a:lnTo>
                                    <a:pt x="4665" y="1185"/>
                                  </a:lnTo>
                                  <a:lnTo>
                                    <a:pt x="4695" y="1170"/>
                                  </a:lnTo>
                                  <a:lnTo>
                                    <a:pt x="4725" y="1170"/>
                                  </a:lnTo>
                                  <a:lnTo>
                                    <a:pt x="4785" y="1140"/>
                                  </a:lnTo>
                                  <a:lnTo>
                                    <a:pt x="4815" y="1140"/>
                                  </a:lnTo>
                                  <a:lnTo>
                                    <a:pt x="4845" y="1125"/>
                                  </a:lnTo>
                                  <a:lnTo>
                                    <a:pt x="4890" y="1110"/>
                                  </a:lnTo>
                                  <a:lnTo>
                                    <a:pt x="4920" y="1095"/>
                                  </a:lnTo>
                                  <a:lnTo>
                                    <a:pt x="4935" y="1080"/>
                                  </a:lnTo>
                                  <a:lnTo>
                                    <a:pt x="4980" y="1065"/>
                                  </a:lnTo>
                                  <a:lnTo>
                                    <a:pt x="5010" y="1050"/>
                                  </a:lnTo>
                                  <a:lnTo>
                                    <a:pt x="5025" y="1050"/>
                                  </a:lnTo>
                                  <a:lnTo>
                                    <a:pt x="5070" y="1020"/>
                                  </a:lnTo>
                                  <a:lnTo>
                                    <a:pt x="5085" y="1005"/>
                                  </a:lnTo>
                                  <a:lnTo>
                                    <a:pt x="5115" y="1005"/>
                                  </a:lnTo>
                                  <a:lnTo>
                                    <a:pt x="5145" y="975"/>
                                  </a:lnTo>
                                  <a:lnTo>
                                    <a:pt x="5160" y="960"/>
                                  </a:lnTo>
                                  <a:lnTo>
                                    <a:pt x="5175" y="960"/>
                                  </a:lnTo>
                                  <a:lnTo>
                                    <a:pt x="5205" y="930"/>
                                  </a:lnTo>
                                  <a:lnTo>
                                    <a:pt x="5220" y="915"/>
                                  </a:lnTo>
                                  <a:lnTo>
                                    <a:pt x="5235" y="915"/>
                                  </a:lnTo>
                                  <a:lnTo>
                                    <a:pt x="5250" y="885"/>
                                  </a:lnTo>
                                  <a:lnTo>
                                    <a:pt x="5265" y="870"/>
                                  </a:lnTo>
                                  <a:lnTo>
                                    <a:pt x="5265" y="870"/>
                                  </a:lnTo>
                                  <a:lnTo>
                                    <a:pt x="5295" y="840"/>
                                  </a:lnTo>
                                  <a:lnTo>
                                    <a:pt x="5295" y="825"/>
                                  </a:lnTo>
                                  <a:lnTo>
                                    <a:pt x="5295" y="810"/>
                                  </a:lnTo>
                                  <a:lnTo>
                                    <a:pt x="5310" y="795"/>
                                  </a:lnTo>
                                  <a:lnTo>
                                    <a:pt x="5310" y="780"/>
                                  </a:lnTo>
                                  <a:lnTo>
                                    <a:pt x="5325" y="765"/>
                                  </a:lnTo>
                                  <a:lnTo>
                                    <a:pt x="5325" y="750"/>
                                  </a:lnTo>
                                  <a:lnTo>
                                    <a:pt x="5325" y="735"/>
                                  </a:lnTo>
                                  <a:lnTo>
                                    <a:pt x="532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400320" y="1076400"/>
                              <a:ext cx="3381480" cy="790560"/>
                            </a:xfrm>
                            <a:custGeom>
                              <a:avLst/>
                              <a:gdLst/>
                              <a:ahLst/>
                              <a:rect l="l" t="t" r="r" b="b"/>
                              <a:pathLst>
                                <a:path w="5325" h="1245">
                                  <a:moveTo>
                                    <a:pt x="4230" y="0"/>
                                  </a:moveTo>
                                  <a:lnTo>
                                    <a:pt x="4260" y="0"/>
                                  </a:lnTo>
                                  <a:lnTo>
                                    <a:pt x="4335" y="15"/>
                                  </a:lnTo>
                                  <a:lnTo>
                                    <a:pt x="4365" y="30"/>
                                  </a:lnTo>
                                  <a:lnTo>
                                    <a:pt x="4410" y="30"/>
                                  </a:lnTo>
                                  <a:lnTo>
                                    <a:pt x="4470" y="45"/>
                                  </a:lnTo>
                                  <a:lnTo>
                                    <a:pt x="4515" y="60"/>
                                  </a:lnTo>
                                  <a:lnTo>
                                    <a:pt x="4545" y="60"/>
                                  </a:lnTo>
                                  <a:lnTo>
                                    <a:pt x="4605" y="75"/>
                                  </a:lnTo>
                                  <a:lnTo>
                                    <a:pt x="4635" y="90"/>
                                  </a:lnTo>
                                  <a:lnTo>
                                    <a:pt x="4665" y="105"/>
                                  </a:lnTo>
                                  <a:lnTo>
                                    <a:pt x="4725" y="120"/>
                                  </a:lnTo>
                                  <a:lnTo>
                                    <a:pt x="4755" y="120"/>
                                  </a:lnTo>
                                  <a:lnTo>
                                    <a:pt x="4785" y="135"/>
                                  </a:lnTo>
                                  <a:lnTo>
                                    <a:pt x="4845" y="150"/>
                                  </a:lnTo>
                                  <a:lnTo>
                                    <a:pt x="4860" y="165"/>
                                  </a:lnTo>
                                  <a:lnTo>
                                    <a:pt x="4890" y="180"/>
                                  </a:lnTo>
                                  <a:lnTo>
                                    <a:pt x="4935" y="195"/>
                                  </a:lnTo>
                                  <a:lnTo>
                                    <a:pt x="4965" y="210"/>
                                  </a:lnTo>
                                  <a:lnTo>
                                    <a:pt x="4980" y="210"/>
                                  </a:lnTo>
                                  <a:lnTo>
                                    <a:pt x="5025" y="240"/>
                                  </a:lnTo>
                                  <a:lnTo>
                                    <a:pt x="5055" y="255"/>
                                  </a:lnTo>
                                  <a:lnTo>
                                    <a:pt x="5070" y="255"/>
                                  </a:lnTo>
                                  <a:lnTo>
                                    <a:pt x="5115" y="285"/>
                                  </a:lnTo>
                                  <a:lnTo>
                                    <a:pt x="5130" y="300"/>
                                  </a:lnTo>
                                  <a:lnTo>
                                    <a:pt x="5145" y="300"/>
                                  </a:lnTo>
                                  <a:lnTo>
                                    <a:pt x="5175" y="330"/>
                                  </a:lnTo>
                                  <a:lnTo>
                                    <a:pt x="5190" y="345"/>
                                  </a:lnTo>
                                  <a:lnTo>
                                    <a:pt x="5205" y="345"/>
                                  </a:lnTo>
                                  <a:lnTo>
                                    <a:pt x="5235" y="375"/>
                                  </a:lnTo>
                                  <a:lnTo>
                                    <a:pt x="5235" y="390"/>
                                  </a:lnTo>
                                  <a:lnTo>
                                    <a:pt x="5250" y="390"/>
                                  </a:lnTo>
                                  <a:lnTo>
                                    <a:pt x="5265" y="420"/>
                                  </a:lnTo>
                                  <a:lnTo>
                                    <a:pt x="5280" y="435"/>
                                  </a:lnTo>
                                  <a:lnTo>
                                    <a:pt x="5295" y="450"/>
                                  </a:lnTo>
                                  <a:lnTo>
                                    <a:pt x="5295" y="465"/>
                                  </a:lnTo>
                                  <a:lnTo>
                                    <a:pt x="5310" y="480"/>
                                  </a:lnTo>
                                  <a:lnTo>
                                    <a:pt x="5310" y="495"/>
                                  </a:lnTo>
                                  <a:lnTo>
                                    <a:pt x="5325" y="510"/>
                                  </a:lnTo>
                                  <a:lnTo>
                                    <a:pt x="5325" y="525"/>
                                  </a:lnTo>
                                  <a:lnTo>
                                    <a:pt x="5325" y="540"/>
                                  </a:lnTo>
                                  <a:lnTo>
                                    <a:pt x="5325" y="570"/>
                                  </a:lnTo>
                                  <a:lnTo>
                                    <a:pt x="5325" y="570"/>
                                  </a:lnTo>
                                  <a:lnTo>
                                    <a:pt x="5325" y="585"/>
                                  </a:lnTo>
                                  <a:lnTo>
                                    <a:pt x="5310" y="615"/>
                                  </a:lnTo>
                                  <a:lnTo>
                                    <a:pt x="5310" y="630"/>
                                  </a:lnTo>
                                  <a:lnTo>
                                    <a:pt x="5295" y="630"/>
                                  </a:lnTo>
                                  <a:lnTo>
                                    <a:pt x="5295" y="660"/>
                                  </a:lnTo>
                                  <a:lnTo>
                                    <a:pt x="5280" y="675"/>
                                  </a:lnTo>
                                  <a:lnTo>
                                    <a:pt x="5265" y="690"/>
                                  </a:lnTo>
                                  <a:lnTo>
                                    <a:pt x="5250" y="705"/>
                                  </a:lnTo>
                                  <a:lnTo>
                                    <a:pt x="5235" y="720"/>
                                  </a:lnTo>
                                  <a:lnTo>
                                    <a:pt x="5235" y="735"/>
                                  </a:lnTo>
                                  <a:lnTo>
                                    <a:pt x="5205" y="750"/>
                                  </a:lnTo>
                                  <a:lnTo>
                                    <a:pt x="5190" y="765"/>
                                  </a:lnTo>
                                  <a:lnTo>
                                    <a:pt x="5175" y="780"/>
                                  </a:lnTo>
                                  <a:lnTo>
                                    <a:pt x="5145" y="795"/>
                                  </a:lnTo>
                                  <a:lnTo>
                                    <a:pt x="5130" y="810"/>
                                  </a:lnTo>
                                  <a:lnTo>
                                    <a:pt x="5115" y="825"/>
                                  </a:lnTo>
                                  <a:lnTo>
                                    <a:pt x="5070" y="840"/>
                                  </a:lnTo>
                                  <a:lnTo>
                                    <a:pt x="5055" y="855"/>
                                  </a:lnTo>
                                  <a:lnTo>
                                    <a:pt x="5025" y="870"/>
                                  </a:lnTo>
                                  <a:lnTo>
                                    <a:pt x="4980" y="885"/>
                                  </a:lnTo>
                                  <a:lnTo>
                                    <a:pt x="4965" y="900"/>
                                  </a:lnTo>
                                  <a:lnTo>
                                    <a:pt x="4935" y="900"/>
                                  </a:lnTo>
                                  <a:lnTo>
                                    <a:pt x="4890" y="930"/>
                                  </a:lnTo>
                                  <a:lnTo>
                                    <a:pt x="4860" y="930"/>
                                  </a:lnTo>
                                  <a:lnTo>
                                    <a:pt x="4845" y="945"/>
                                  </a:lnTo>
                                  <a:lnTo>
                                    <a:pt x="4785" y="960"/>
                                  </a:lnTo>
                                  <a:lnTo>
                                    <a:pt x="4755" y="975"/>
                                  </a:lnTo>
                                  <a:lnTo>
                                    <a:pt x="4725" y="990"/>
                                  </a:lnTo>
                                  <a:lnTo>
                                    <a:pt x="4665" y="1005"/>
                                  </a:lnTo>
                                  <a:lnTo>
                                    <a:pt x="4635" y="1020"/>
                                  </a:lnTo>
                                  <a:lnTo>
                                    <a:pt x="4605" y="1020"/>
                                  </a:lnTo>
                                  <a:lnTo>
                                    <a:pt x="4545" y="1035"/>
                                  </a:lnTo>
                                  <a:lnTo>
                                    <a:pt x="4515" y="1050"/>
                                  </a:lnTo>
                                  <a:lnTo>
                                    <a:pt x="4470" y="1050"/>
                                  </a:lnTo>
                                  <a:lnTo>
                                    <a:pt x="4410" y="1065"/>
                                  </a:lnTo>
                                  <a:lnTo>
                                    <a:pt x="4365" y="1080"/>
                                  </a:lnTo>
                                  <a:lnTo>
                                    <a:pt x="4335" y="1080"/>
                                  </a:lnTo>
                                  <a:lnTo>
                                    <a:pt x="4260" y="1095"/>
                                  </a:lnTo>
                                  <a:lnTo>
                                    <a:pt x="4230" y="1110"/>
                                  </a:lnTo>
                                  <a:lnTo>
                                    <a:pt x="4185" y="1110"/>
                                  </a:lnTo>
                                  <a:lnTo>
                                    <a:pt x="4110" y="1125"/>
                                  </a:lnTo>
                                  <a:lnTo>
                                    <a:pt x="4065" y="1140"/>
                                  </a:lnTo>
                                  <a:lnTo>
                                    <a:pt x="4035" y="1140"/>
                                  </a:lnTo>
                                  <a:lnTo>
                                    <a:pt x="3945" y="1155"/>
                                  </a:lnTo>
                                  <a:lnTo>
                                    <a:pt x="3915" y="1155"/>
                                  </a:lnTo>
                                  <a:lnTo>
                                    <a:pt x="3870" y="1170"/>
                                  </a:lnTo>
                                  <a:lnTo>
                                    <a:pt x="3780" y="1170"/>
                                  </a:lnTo>
                                  <a:lnTo>
                                    <a:pt x="3735" y="1185"/>
                                  </a:lnTo>
                                  <a:lnTo>
                                    <a:pt x="3705" y="1185"/>
                                  </a:lnTo>
                                  <a:lnTo>
                                    <a:pt x="3615" y="1200"/>
                                  </a:lnTo>
                                  <a:lnTo>
                                    <a:pt x="3570" y="1200"/>
                                  </a:lnTo>
                                  <a:lnTo>
                                    <a:pt x="3525" y="1200"/>
                                  </a:lnTo>
                                  <a:lnTo>
                                    <a:pt x="3435" y="1215"/>
                                  </a:lnTo>
                                  <a:lnTo>
                                    <a:pt x="3390" y="1215"/>
                                  </a:lnTo>
                                  <a:lnTo>
                                    <a:pt x="3345" y="1215"/>
                                  </a:lnTo>
                                  <a:lnTo>
                                    <a:pt x="3255" y="1230"/>
                                  </a:lnTo>
                                  <a:lnTo>
                                    <a:pt x="3210" y="1230"/>
                                  </a:lnTo>
                                  <a:lnTo>
                                    <a:pt x="3165" y="1230"/>
                                  </a:lnTo>
                                  <a:lnTo>
                                    <a:pt x="3075" y="1230"/>
                                  </a:lnTo>
                                  <a:lnTo>
                                    <a:pt x="3030" y="1230"/>
                                  </a:lnTo>
                                  <a:lnTo>
                                    <a:pt x="2985" y="1230"/>
                                  </a:lnTo>
                                  <a:lnTo>
                                    <a:pt x="2895" y="1245"/>
                                  </a:lnTo>
                                  <a:lnTo>
                                    <a:pt x="2850" y="1245"/>
                                  </a:lnTo>
                                  <a:lnTo>
                                    <a:pt x="2805" y="1245"/>
                                  </a:lnTo>
                                  <a:lnTo>
                                    <a:pt x="2700" y="1245"/>
                                  </a:lnTo>
                                  <a:lnTo>
                                    <a:pt x="2655" y="1245"/>
                                  </a:lnTo>
                                  <a:lnTo>
                                    <a:pt x="2610" y="1245"/>
                                  </a:lnTo>
                                  <a:lnTo>
                                    <a:pt x="2520" y="1245"/>
                                  </a:lnTo>
                                  <a:lnTo>
                                    <a:pt x="2475" y="1245"/>
                                  </a:lnTo>
                                  <a:lnTo>
                                    <a:pt x="2430" y="1245"/>
                                  </a:lnTo>
                                  <a:lnTo>
                                    <a:pt x="2340" y="1230"/>
                                  </a:lnTo>
                                  <a:lnTo>
                                    <a:pt x="2295" y="1230"/>
                                  </a:lnTo>
                                  <a:lnTo>
                                    <a:pt x="2235" y="1230"/>
                                  </a:lnTo>
                                  <a:lnTo>
                                    <a:pt x="2145" y="1230"/>
                                  </a:lnTo>
                                  <a:lnTo>
                                    <a:pt x="2100" y="1230"/>
                                  </a:lnTo>
                                  <a:lnTo>
                                    <a:pt x="2055" y="1230"/>
                                  </a:lnTo>
                                  <a:lnTo>
                                    <a:pt x="1965" y="1215"/>
                                  </a:lnTo>
                                  <a:lnTo>
                                    <a:pt x="1920" y="1215"/>
                                  </a:lnTo>
                                  <a:lnTo>
                                    <a:pt x="1875" y="1215"/>
                                  </a:lnTo>
                                  <a:lnTo>
                                    <a:pt x="1785" y="1200"/>
                                  </a:lnTo>
                                  <a:lnTo>
                                    <a:pt x="1755" y="1200"/>
                                  </a:lnTo>
                                  <a:lnTo>
                                    <a:pt x="1710" y="1200"/>
                                  </a:lnTo>
                                  <a:lnTo>
                                    <a:pt x="1620" y="1185"/>
                                  </a:lnTo>
                                  <a:lnTo>
                                    <a:pt x="1575" y="1185"/>
                                  </a:lnTo>
                                  <a:lnTo>
                                    <a:pt x="1530" y="1170"/>
                                  </a:lnTo>
                                  <a:lnTo>
                                    <a:pt x="1455" y="1170"/>
                                  </a:lnTo>
                                  <a:lnTo>
                                    <a:pt x="1410" y="1155"/>
                                  </a:lnTo>
                                  <a:lnTo>
                                    <a:pt x="1365" y="1155"/>
                                  </a:lnTo>
                                  <a:lnTo>
                                    <a:pt x="1290" y="1140"/>
                                  </a:lnTo>
                                  <a:lnTo>
                                    <a:pt x="1245" y="1140"/>
                                  </a:lnTo>
                                  <a:lnTo>
                                    <a:pt x="1215" y="1125"/>
                                  </a:lnTo>
                                  <a:lnTo>
                                    <a:pt x="1125" y="1110"/>
                                  </a:lnTo>
                                  <a:lnTo>
                                    <a:pt x="1095" y="1110"/>
                                  </a:lnTo>
                                  <a:lnTo>
                                    <a:pt x="1050" y="1095"/>
                                  </a:lnTo>
                                  <a:lnTo>
                                    <a:pt x="990" y="1080"/>
                                  </a:lnTo>
                                  <a:lnTo>
                                    <a:pt x="945" y="1080"/>
                                  </a:lnTo>
                                  <a:lnTo>
                                    <a:pt x="915" y="1065"/>
                                  </a:lnTo>
                                  <a:lnTo>
                                    <a:pt x="840" y="1050"/>
                                  </a:lnTo>
                                  <a:lnTo>
                                    <a:pt x="810" y="1050"/>
                                  </a:lnTo>
                                  <a:lnTo>
                                    <a:pt x="780" y="1035"/>
                                  </a:lnTo>
                                  <a:lnTo>
                                    <a:pt x="705" y="1020"/>
                                  </a:lnTo>
                                  <a:lnTo>
                                    <a:pt x="675" y="1020"/>
                                  </a:lnTo>
                                  <a:lnTo>
                                    <a:pt x="645" y="1005"/>
                                  </a:lnTo>
                                  <a:lnTo>
                                    <a:pt x="585" y="990"/>
                                  </a:lnTo>
                                  <a:lnTo>
                                    <a:pt x="555" y="975"/>
                                  </a:lnTo>
                                  <a:lnTo>
                                    <a:pt x="525" y="960"/>
                                  </a:lnTo>
                                  <a:lnTo>
                                    <a:pt x="480" y="945"/>
                                  </a:lnTo>
                                  <a:lnTo>
                                    <a:pt x="450" y="930"/>
                                  </a:lnTo>
                                  <a:lnTo>
                                    <a:pt x="420" y="930"/>
                                  </a:lnTo>
                                  <a:lnTo>
                                    <a:pt x="375" y="900"/>
                                  </a:lnTo>
                                  <a:lnTo>
                                    <a:pt x="360" y="900"/>
                                  </a:lnTo>
                                  <a:lnTo>
                                    <a:pt x="330" y="885"/>
                                  </a:lnTo>
                                  <a:lnTo>
                                    <a:pt x="285" y="870"/>
                                  </a:lnTo>
                                  <a:lnTo>
                                    <a:pt x="270" y="855"/>
                                  </a:lnTo>
                                  <a:lnTo>
                                    <a:pt x="240" y="840"/>
                                  </a:lnTo>
                                  <a:lnTo>
                                    <a:pt x="210" y="825"/>
                                  </a:lnTo>
                                  <a:lnTo>
                                    <a:pt x="195" y="810"/>
                                  </a:lnTo>
                                  <a:lnTo>
                                    <a:pt x="180" y="795"/>
                                  </a:lnTo>
                                  <a:lnTo>
                                    <a:pt x="135" y="780"/>
                                  </a:lnTo>
                                  <a:lnTo>
                                    <a:pt x="120" y="765"/>
                                  </a:lnTo>
                                  <a:lnTo>
                                    <a:pt x="120" y="750"/>
                                  </a:lnTo>
                                  <a:lnTo>
                                    <a:pt x="90" y="735"/>
                                  </a:lnTo>
                                  <a:lnTo>
                                    <a:pt x="75" y="720"/>
                                  </a:lnTo>
                                  <a:lnTo>
                                    <a:pt x="60" y="705"/>
                                  </a:lnTo>
                                  <a:lnTo>
                                    <a:pt x="45" y="690"/>
                                  </a:lnTo>
                                  <a:lnTo>
                                    <a:pt x="30" y="675"/>
                                  </a:lnTo>
                                  <a:lnTo>
                                    <a:pt x="30" y="660"/>
                                  </a:lnTo>
                                  <a:lnTo>
                                    <a:pt x="15" y="630"/>
                                  </a:lnTo>
                                  <a:lnTo>
                                    <a:pt x="15" y="630"/>
                                  </a:lnTo>
                                  <a:lnTo>
                                    <a:pt x="0" y="615"/>
                                  </a:lnTo>
                                  <a:lnTo>
                                    <a:pt x="0" y="585"/>
                                  </a:lnTo>
                                  <a:lnTo>
                                    <a:pt x="0" y="570"/>
                                  </a:lnTo>
                                  <a:lnTo>
                                    <a:pt x="0" y="570"/>
                                  </a:lnTo>
                                  <a:lnTo>
                                    <a:pt x="0" y="540"/>
                                  </a:lnTo>
                                  <a:lnTo>
                                    <a:pt x="0" y="525"/>
                                  </a:lnTo>
                                  <a:lnTo>
                                    <a:pt x="0" y="510"/>
                                  </a:lnTo>
                                  <a:lnTo>
                                    <a:pt x="0" y="495"/>
                                  </a:lnTo>
                                  <a:lnTo>
                                    <a:pt x="15" y="480"/>
                                  </a:lnTo>
                                  <a:lnTo>
                                    <a:pt x="15" y="465"/>
                                  </a:lnTo>
                                  <a:lnTo>
                                    <a:pt x="30" y="450"/>
                                  </a:lnTo>
                                  <a:lnTo>
                                    <a:pt x="30" y="435"/>
                                  </a:lnTo>
                                  <a:lnTo>
                                    <a:pt x="45" y="420"/>
                                  </a:lnTo>
                                  <a:lnTo>
                                    <a:pt x="60" y="390"/>
                                  </a:lnTo>
                                  <a:lnTo>
                                    <a:pt x="75" y="390"/>
                                  </a:lnTo>
                                  <a:lnTo>
                                    <a:pt x="90" y="375"/>
                                  </a:lnTo>
                                  <a:lnTo>
                                    <a:pt x="120" y="345"/>
                                  </a:lnTo>
                                  <a:lnTo>
                                    <a:pt x="120" y="345"/>
                                  </a:lnTo>
                                  <a:lnTo>
                                    <a:pt x="135" y="330"/>
                                  </a:lnTo>
                                  <a:lnTo>
                                    <a:pt x="180" y="300"/>
                                  </a:lnTo>
                                  <a:lnTo>
                                    <a:pt x="195" y="300"/>
                                  </a:lnTo>
                                  <a:lnTo>
                                    <a:pt x="210" y="285"/>
                                  </a:lnTo>
                                  <a:lnTo>
                                    <a:pt x="240" y="255"/>
                                  </a:lnTo>
                                  <a:lnTo>
                                    <a:pt x="270" y="255"/>
                                  </a:lnTo>
                                  <a:lnTo>
                                    <a:pt x="285" y="240"/>
                                  </a:lnTo>
                                  <a:lnTo>
                                    <a:pt x="330" y="210"/>
                                  </a:lnTo>
                                  <a:lnTo>
                                    <a:pt x="360" y="210"/>
                                  </a:lnTo>
                                  <a:lnTo>
                                    <a:pt x="375" y="195"/>
                                  </a:lnTo>
                                  <a:lnTo>
                                    <a:pt x="420" y="180"/>
                                  </a:lnTo>
                                  <a:lnTo>
                                    <a:pt x="450" y="165"/>
                                  </a:lnTo>
                                  <a:lnTo>
                                    <a:pt x="480" y="150"/>
                                  </a:lnTo>
                                  <a:lnTo>
                                    <a:pt x="525" y="135"/>
                                  </a:lnTo>
                                  <a:lnTo>
                                    <a:pt x="555" y="120"/>
                                  </a:lnTo>
                                  <a:lnTo>
                                    <a:pt x="2655" y="555"/>
                                  </a:lnTo>
                                  <a:lnTo>
                                    <a:pt x="423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038480" cy="2552760"/>
                            </a:xfrm>
                            <a:prstGeom prst="rect">
                              <a:avLst/>
                            </a:prstGeom>
                            <a:noFill/>
                            <a:ln w="0">
                              <a:solidFill>
                                <a:srgbClr val="000000"/>
                              </a:solidFill>
                            </a:ln>
                          </wps:spPr>
                          <wps:style>
                            <a:lnRef idx="0"/>
                            <a:fillRef idx="0"/>
                            <a:effectRef idx="0"/>
                            <a:fontRef idx="minor"/>
                          </wps:style>
                          <wps:bodyPr/>
                        </wps:wsp>
                        <wps:wsp>
                          <wps:cNvSpPr txBox="1"/>
                          <wps:spPr>
                            <a:xfrm>
                              <a:off x="1643040" y="5400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970560" y="6444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4.03%</w:t>
                                </w:r>
                              </w:p>
                            </w:txbxContent>
                          </wps:txbx>
                          <wps:bodyPr wrap="square" lIns="0" rIns="0" tIns="0" bIns="0" anchor="t">
                            <a:noAutofit/>
                          </wps:bodyPr>
                        </wps:wsp>
                        <wps:wsp>
                          <wps:cNvSpPr txBox="1"/>
                          <wps:spPr>
                            <a:xfrm>
                              <a:off x="1256040" y="3016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0.32%</w:t>
                                </w:r>
                              </w:p>
                            </w:txbxContent>
                          </wps:txbx>
                          <wps:bodyPr wrap="square" lIns="0" rIns="0" tIns="0" bIns="0" anchor="t">
                            <a:noAutofit/>
                          </wps:bodyPr>
                        </wps:wsp>
                        <wps:wsp>
                          <wps:cNvSpPr txBox="1"/>
                          <wps:spPr>
                            <a:xfrm>
                              <a:off x="1872000" y="3016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16%</w:t>
                                </w:r>
                              </w:p>
                            </w:txbxContent>
                          </wps:txbx>
                          <wps:bodyPr wrap="square" lIns="0" rIns="0" tIns="0" bIns="0" anchor="t">
                            <a:noAutofit/>
                          </wps:bodyPr>
                        </wps:wsp>
                        <wps:wsp>
                          <wps:cNvSpPr txBox="1"/>
                          <wps:spPr>
                            <a:xfrm>
                              <a:off x="2230200" y="6220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8.39%</w:t>
                                </w:r>
                              </w:p>
                            </w:txbxContent>
                          </wps:txbx>
                          <wps:bodyPr wrap="square" lIns="0" rIns="0" tIns="0" bIns="0" anchor="t">
                            <a:noAutofit/>
                          </wps:bodyPr>
                        </wps:wsp>
                        <wps:wsp>
                          <wps:cNvSpPr txBox="1"/>
                          <wps:spPr>
                            <a:xfrm>
                              <a:off x="2668320" y="685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42%</w:t>
                                </w:r>
                              </w:p>
                            </w:txbxContent>
                          </wps:txbx>
                          <wps:bodyPr wrap="square" lIns="0" rIns="0" tIns="0" bIns="0" anchor="t">
                            <a:noAutofit/>
                          </wps:bodyPr>
                        </wps:wsp>
                        <wps:wsp>
                          <wps:cNvSpPr txBox="1"/>
                          <wps:spPr>
                            <a:xfrm>
                              <a:off x="3017520" y="793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30%</w:t>
                                </w:r>
                              </w:p>
                            </w:txbxContent>
                          </wps:txbx>
                          <wps:bodyPr wrap="square" lIns="0" rIns="0" tIns="0" bIns="0" anchor="t">
                            <a:noAutofit/>
                          </wps:bodyPr>
                        </wps:wsp>
                        <wps:wsp>
                          <wps:cNvSpPr txBox="1"/>
                          <wps:spPr>
                            <a:xfrm>
                              <a:off x="2395440" y="13716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5.38%</w:t>
                                </w:r>
                              </w:p>
                            </w:txbxContent>
                          </wps:txbx>
                          <wps:bodyPr wrap="square" lIns="0" rIns="0" tIns="0" bIns="0" anchor="t">
                            <a:noAutofit/>
                          </wps:bodyPr>
                        </wps:wsp>
                        <wps:wsp>
                          <wps:cNvSpPr/>
                          <wps:spPr>
                            <a:xfrm flipH="1">
                              <a:off x="2077200" y="613440"/>
                              <a:ext cx="5724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619560"/>
                              <a:ext cx="393840" cy="355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7440" y="5436720"/>
                            <a:ext cx="4067280" cy="2733840"/>
                          </a:xfrm>
                        </wpg:grpSpPr>
                        <wps:wsp>
                          <wps:cNvSpPr/>
                          <wps:spPr>
                            <a:xfrm>
                              <a:off x="2028600" y="1000440"/>
                              <a:ext cx="38160" cy="485640"/>
                            </a:xfrm>
                            <a:custGeom>
                              <a:avLst/>
                              <a:gdLst/>
                              <a:ahLst/>
                              <a:rect l="l" t="t" r="r" b="b"/>
                              <a:pathLst>
                                <a:path w="60" h="765">
                                  <a:moveTo>
                                    <a:pt x="0" y="0"/>
                                  </a:moveTo>
                                  <a:lnTo>
                                    <a:pt x="0" y="0"/>
                                  </a:lnTo>
                                  <a:lnTo>
                                    <a:pt x="60" y="0"/>
                                  </a:lnTo>
                                  <a:lnTo>
                                    <a:pt x="60" y="0"/>
                                  </a:lnTo>
                                  <a:lnTo>
                                    <a:pt x="60" y="76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962000" y="1000440"/>
                              <a:ext cx="104760" cy="485640"/>
                            </a:xfrm>
                            <a:custGeom>
                              <a:avLst/>
                              <a:gdLst/>
                              <a:ahLst/>
                              <a:rect l="l" t="t" r="r" b="b"/>
                              <a:pathLst>
                                <a:path w="165" h="765">
                                  <a:moveTo>
                                    <a:pt x="0" y="0"/>
                                  </a:moveTo>
                                  <a:lnTo>
                                    <a:pt x="60" y="0"/>
                                  </a:lnTo>
                                  <a:lnTo>
                                    <a:pt x="60" y="0"/>
                                  </a:lnTo>
                                  <a:lnTo>
                                    <a:pt x="105" y="0"/>
                                  </a:lnTo>
                                  <a:lnTo>
                                    <a:pt x="165" y="765"/>
                                  </a:lnTo>
                                  <a:lnTo>
                                    <a:pt x="0"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66760" y="1000440"/>
                              <a:ext cx="581040" cy="485640"/>
                            </a:xfrm>
                            <a:custGeom>
                              <a:avLst/>
                              <a:gdLst/>
                              <a:ahLst/>
                              <a:rect l="l" t="t" r="r" b="b"/>
                              <a:pathLst>
                                <a:path w="915" h="765">
                                  <a:moveTo>
                                    <a:pt x="0" y="0"/>
                                  </a:moveTo>
                                  <a:lnTo>
                                    <a:pt x="45" y="0"/>
                                  </a:lnTo>
                                  <a:lnTo>
                                    <a:pt x="105" y="0"/>
                                  </a:lnTo>
                                  <a:lnTo>
                                    <a:pt x="210" y="0"/>
                                  </a:lnTo>
                                  <a:lnTo>
                                    <a:pt x="255" y="0"/>
                                  </a:lnTo>
                                  <a:lnTo>
                                    <a:pt x="315" y="0"/>
                                  </a:lnTo>
                                  <a:lnTo>
                                    <a:pt x="360" y="0"/>
                                  </a:lnTo>
                                  <a:lnTo>
                                    <a:pt x="405" y="0"/>
                                  </a:lnTo>
                                  <a:lnTo>
                                    <a:pt x="510" y="15"/>
                                  </a:lnTo>
                                  <a:lnTo>
                                    <a:pt x="570" y="15"/>
                                  </a:lnTo>
                                  <a:lnTo>
                                    <a:pt x="615" y="15"/>
                                  </a:lnTo>
                                  <a:lnTo>
                                    <a:pt x="675" y="15"/>
                                  </a:lnTo>
                                  <a:lnTo>
                                    <a:pt x="720" y="15"/>
                                  </a:lnTo>
                                  <a:lnTo>
                                    <a:pt x="825" y="30"/>
                                  </a:lnTo>
                                  <a:lnTo>
                                    <a:pt x="870" y="30"/>
                                  </a:lnTo>
                                  <a:lnTo>
                                    <a:pt x="915" y="30"/>
                                  </a:lnTo>
                                  <a:lnTo>
                                    <a:pt x="0" y="76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066760" y="1019160"/>
                              <a:ext cx="800280" cy="466560"/>
                            </a:xfrm>
                            <a:custGeom>
                              <a:avLst/>
                              <a:gdLst/>
                              <a:ahLst/>
                              <a:rect l="l" t="t" r="r" b="b"/>
                              <a:pathLst>
                                <a:path w="1260" h="735">
                                  <a:moveTo>
                                    <a:pt x="915" y="0"/>
                                  </a:moveTo>
                                  <a:lnTo>
                                    <a:pt x="975" y="15"/>
                                  </a:lnTo>
                                  <a:lnTo>
                                    <a:pt x="1020" y="15"/>
                                  </a:lnTo>
                                  <a:lnTo>
                                    <a:pt x="1110" y="30"/>
                                  </a:lnTo>
                                  <a:lnTo>
                                    <a:pt x="1170" y="30"/>
                                  </a:lnTo>
                                  <a:lnTo>
                                    <a:pt x="1215" y="30"/>
                                  </a:lnTo>
                                  <a:lnTo>
                                    <a:pt x="1260" y="45"/>
                                  </a:lnTo>
                                  <a:lnTo>
                                    <a:pt x="0" y="735"/>
                                  </a:lnTo>
                                  <a:lnTo>
                                    <a:pt x="91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066760" y="1047960"/>
                              <a:ext cx="885960" cy="438120"/>
                            </a:xfrm>
                            <a:custGeom>
                              <a:avLst/>
                              <a:gdLst/>
                              <a:ahLst/>
                              <a:rect l="l" t="t" r="r" b="b"/>
                              <a:pathLst>
                                <a:path w="1395" h="690">
                                  <a:moveTo>
                                    <a:pt x="1260" y="0"/>
                                  </a:moveTo>
                                  <a:lnTo>
                                    <a:pt x="1305" y="0"/>
                                  </a:lnTo>
                                  <a:lnTo>
                                    <a:pt x="1350" y="0"/>
                                  </a:lnTo>
                                  <a:lnTo>
                                    <a:pt x="1395" y="15"/>
                                  </a:lnTo>
                                  <a:lnTo>
                                    <a:pt x="0" y="690"/>
                                  </a:lnTo>
                                  <a:lnTo>
                                    <a:pt x="126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285480" y="1000440"/>
                              <a:ext cx="1781280" cy="485640"/>
                            </a:xfrm>
                            <a:custGeom>
                              <a:avLst/>
                              <a:gdLst/>
                              <a:ahLst/>
                              <a:rect l="l" t="t" r="r" b="b"/>
                              <a:pathLst>
                                <a:path w="2805" h="765">
                                  <a:moveTo>
                                    <a:pt x="0" y="510"/>
                                  </a:moveTo>
                                  <a:lnTo>
                                    <a:pt x="15" y="495"/>
                                  </a:lnTo>
                                  <a:lnTo>
                                    <a:pt x="60" y="465"/>
                                  </a:lnTo>
                                  <a:lnTo>
                                    <a:pt x="75" y="450"/>
                                  </a:lnTo>
                                  <a:lnTo>
                                    <a:pt x="90" y="435"/>
                                  </a:lnTo>
                                  <a:lnTo>
                                    <a:pt x="135" y="420"/>
                                  </a:lnTo>
                                  <a:lnTo>
                                    <a:pt x="165" y="405"/>
                                  </a:lnTo>
                                  <a:lnTo>
                                    <a:pt x="195" y="390"/>
                                  </a:lnTo>
                                  <a:lnTo>
                                    <a:pt x="240" y="375"/>
                                  </a:lnTo>
                                  <a:lnTo>
                                    <a:pt x="270" y="360"/>
                                  </a:lnTo>
                                  <a:lnTo>
                                    <a:pt x="300" y="345"/>
                                  </a:lnTo>
                                  <a:lnTo>
                                    <a:pt x="330" y="330"/>
                                  </a:lnTo>
                                  <a:lnTo>
                                    <a:pt x="390" y="315"/>
                                  </a:lnTo>
                                  <a:lnTo>
                                    <a:pt x="420" y="300"/>
                                  </a:lnTo>
                                  <a:lnTo>
                                    <a:pt x="450" y="300"/>
                                  </a:lnTo>
                                  <a:lnTo>
                                    <a:pt x="510" y="270"/>
                                  </a:lnTo>
                                  <a:lnTo>
                                    <a:pt x="555" y="255"/>
                                  </a:lnTo>
                                  <a:lnTo>
                                    <a:pt x="585" y="255"/>
                                  </a:lnTo>
                                  <a:lnTo>
                                    <a:pt x="660" y="225"/>
                                  </a:lnTo>
                                  <a:lnTo>
                                    <a:pt x="690" y="225"/>
                                  </a:lnTo>
                                  <a:lnTo>
                                    <a:pt x="735" y="210"/>
                                  </a:lnTo>
                                  <a:lnTo>
                                    <a:pt x="810" y="195"/>
                                  </a:lnTo>
                                  <a:lnTo>
                                    <a:pt x="840" y="180"/>
                                  </a:lnTo>
                                  <a:lnTo>
                                    <a:pt x="885" y="180"/>
                                  </a:lnTo>
                                  <a:lnTo>
                                    <a:pt x="960" y="165"/>
                                  </a:lnTo>
                                  <a:lnTo>
                                    <a:pt x="1005" y="150"/>
                                  </a:lnTo>
                                  <a:lnTo>
                                    <a:pt x="1050" y="150"/>
                                  </a:lnTo>
                                  <a:lnTo>
                                    <a:pt x="1095" y="135"/>
                                  </a:lnTo>
                                  <a:lnTo>
                                    <a:pt x="1170" y="120"/>
                                  </a:lnTo>
                                  <a:lnTo>
                                    <a:pt x="1215" y="120"/>
                                  </a:lnTo>
                                  <a:lnTo>
                                    <a:pt x="1260" y="105"/>
                                  </a:lnTo>
                                  <a:lnTo>
                                    <a:pt x="1350" y="90"/>
                                  </a:lnTo>
                                  <a:lnTo>
                                    <a:pt x="1395" y="90"/>
                                  </a:lnTo>
                                  <a:lnTo>
                                    <a:pt x="1440" y="75"/>
                                  </a:lnTo>
                                  <a:lnTo>
                                    <a:pt x="1545" y="75"/>
                                  </a:lnTo>
                                  <a:lnTo>
                                    <a:pt x="1590" y="60"/>
                                  </a:lnTo>
                                  <a:lnTo>
                                    <a:pt x="1635" y="60"/>
                                  </a:lnTo>
                                  <a:lnTo>
                                    <a:pt x="1725" y="45"/>
                                  </a:lnTo>
                                  <a:lnTo>
                                    <a:pt x="1785" y="45"/>
                                  </a:lnTo>
                                  <a:lnTo>
                                    <a:pt x="1830" y="45"/>
                                  </a:lnTo>
                                  <a:lnTo>
                                    <a:pt x="1935" y="30"/>
                                  </a:lnTo>
                                  <a:lnTo>
                                    <a:pt x="1980" y="30"/>
                                  </a:lnTo>
                                  <a:lnTo>
                                    <a:pt x="2025" y="30"/>
                                  </a:lnTo>
                                  <a:lnTo>
                                    <a:pt x="2085" y="15"/>
                                  </a:lnTo>
                                  <a:lnTo>
                                    <a:pt x="2175" y="15"/>
                                  </a:lnTo>
                                  <a:lnTo>
                                    <a:pt x="2235" y="15"/>
                                  </a:lnTo>
                                  <a:lnTo>
                                    <a:pt x="2280" y="15"/>
                                  </a:lnTo>
                                  <a:lnTo>
                                    <a:pt x="2385" y="0"/>
                                  </a:lnTo>
                                  <a:lnTo>
                                    <a:pt x="2430" y="0"/>
                                  </a:lnTo>
                                  <a:lnTo>
                                    <a:pt x="2490" y="0"/>
                                  </a:lnTo>
                                  <a:lnTo>
                                    <a:pt x="2595" y="0"/>
                                  </a:lnTo>
                                  <a:lnTo>
                                    <a:pt x="2640" y="0"/>
                                  </a:lnTo>
                                  <a:lnTo>
                                    <a:pt x="2805" y="765"/>
                                  </a:lnTo>
                                  <a:lnTo>
                                    <a:pt x="0" y="51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171360" y="1486080"/>
                              <a:ext cx="3790800" cy="1019160"/>
                            </a:xfrm>
                            <a:custGeom>
                              <a:avLst/>
                              <a:gdLst/>
                              <a:ahLst/>
                              <a:rect l="l" t="t" r="r" b="b"/>
                              <a:pathLst>
                                <a:path w="5970" h="1605">
                                  <a:moveTo>
                                    <a:pt x="5970" y="0"/>
                                  </a:moveTo>
                                  <a:lnTo>
                                    <a:pt x="5970" y="15"/>
                                  </a:lnTo>
                                  <a:lnTo>
                                    <a:pt x="5955" y="45"/>
                                  </a:lnTo>
                                  <a:lnTo>
                                    <a:pt x="5955" y="60"/>
                                  </a:lnTo>
                                  <a:lnTo>
                                    <a:pt x="5955" y="75"/>
                                  </a:lnTo>
                                  <a:lnTo>
                                    <a:pt x="5940" y="105"/>
                                  </a:lnTo>
                                  <a:lnTo>
                                    <a:pt x="5940" y="105"/>
                                  </a:lnTo>
                                  <a:lnTo>
                                    <a:pt x="5925" y="120"/>
                                  </a:lnTo>
                                  <a:lnTo>
                                    <a:pt x="5910" y="150"/>
                                  </a:lnTo>
                                  <a:lnTo>
                                    <a:pt x="5895" y="165"/>
                                  </a:lnTo>
                                  <a:lnTo>
                                    <a:pt x="5895" y="180"/>
                                  </a:lnTo>
                                  <a:lnTo>
                                    <a:pt x="5865" y="210"/>
                                  </a:lnTo>
                                  <a:lnTo>
                                    <a:pt x="5850" y="210"/>
                                  </a:lnTo>
                                  <a:lnTo>
                                    <a:pt x="5835" y="225"/>
                                  </a:lnTo>
                                  <a:lnTo>
                                    <a:pt x="5805" y="255"/>
                                  </a:lnTo>
                                  <a:lnTo>
                                    <a:pt x="5790" y="270"/>
                                  </a:lnTo>
                                  <a:lnTo>
                                    <a:pt x="5775" y="285"/>
                                  </a:lnTo>
                                  <a:lnTo>
                                    <a:pt x="5730" y="300"/>
                                  </a:lnTo>
                                  <a:lnTo>
                                    <a:pt x="5715" y="315"/>
                                  </a:lnTo>
                                  <a:lnTo>
                                    <a:pt x="5685" y="330"/>
                                  </a:lnTo>
                                  <a:lnTo>
                                    <a:pt x="5640" y="360"/>
                                  </a:lnTo>
                                  <a:lnTo>
                                    <a:pt x="5610" y="360"/>
                                  </a:lnTo>
                                  <a:lnTo>
                                    <a:pt x="5595" y="375"/>
                                  </a:lnTo>
                                  <a:lnTo>
                                    <a:pt x="5535" y="405"/>
                                  </a:lnTo>
                                  <a:lnTo>
                                    <a:pt x="5520" y="420"/>
                                  </a:lnTo>
                                  <a:lnTo>
                                    <a:pt x="5490" y="420"/>
                                  </a:lnTo>
                                  <a:lnTo>
                                    <a:pt x="5430" y="450"/>
                                  </a:lnTo>
                                  <a:lnTo>
                                    <a:pt x="5400" y="465"/>
                                  </a:lnTo>
                                  <a:lnTo>
                                    <a:pt x="5370" y="465"/>
                                  </a:lnTo>
                                  <a:lnTo>
                                    <a:pt x="5295" y="495"/>
                                  </a:lnTo>
                                  <a:lnTo>
                                    <a:pt x="5265" y="495"/>
                                  </a:lnTo>
                                  <a:lnTo>
                                    <a:pt x="5235" y="510"/>
                                  </a:lnTo>
                                  <a:lnTo>
                                    <a:pt x="5160" y="525"/>
                                  </a:lnTo>
                                  <a:lnTo>
                                    <a:pt x="5130" y="540"/>
                                  </a:lnTo>
                                  <a:lnTo>
                                    <a:pt x="5085" y="555"/>
                                  </a:lnTo>
                                  <a:lnTo>
                                    <a:pt x="5010" y="570"/>
                                  </a:lnTo>
                                  <a:lnTo>
                                    <a:pt x="4980" y="585"/>
                                  </a:lnTo>
                                  <a:lnTo>
                                    <a:pt x="4935" y="585"/>
                                  </a:lnTo>
                                  <a:lnTo>
                                    <a:pt x="4860" y="600"/>
                                  </a:lnTo>
                                  <a:lnTo>
                                    <a:pt x="4815" y="615"/>
                                  </a:lnTo>
                                  <a:lnTo>
                                    <a:pt x="4785" y="615"/>
                                  </a:lnTo>
                                  <a:lnTo>
                                    <a:pt x="4695" y="630"/>
                                  </a:lnTo>
                                  <a:lnTo>
                                    <a:pt x="4650" y="645"/>
                                  </a:lnTo>
                                  <a:lnTo>
                                    <a:pt x="4605" y="645"/>
                                  </a:lnTo>
                                  <a:lnTo>
                                    <a:pt x="4515" y="660"/>
                                  </a:lnTo>
                                  <a:lnTo>
                                    <a:pt x="4470" y="675"/>
                                  </a:lnTo>
                                  <a:lnTo>
                                    <a:pt x="4425" y="675"/>
                                  </a:lnTo>
                                  <a:lnTo>
                                    <a:pt x="4335" y="690"/>
                                  </a:lnTo>
                                  <a:lnTo>
                                    <a:pt x="4290" y="705"/>
                                  </a:lnTo>
                                  <a:lnTo>
                                    <a:pt x="4245" y="705"/>
                                  </a:lnTo>
                                  <a:lnTo>
                                    <a:pt x="4155" y="720"/>
                                  </a:lnTo>
                                  <a:lnTo>
                                    <a:pt x="4095" y="720"/>
                                  </a:lnTo>
                                  <a:lnTo>
                                    <a:pt x="4050" y="720"/>
                                  </a:lnTo>
                                  <a:lnTo>
                                    <a:pt x="3960" y="735"/>
                                  </a:lnTo>
                                  <a:lnTo>
                                    <a:pt x="3900" y="735"/>
                                  </a:lnTo>
                                  <a:lnTo>
                                    <a:pt x="3855" y="735"/>
                                  </a:lnTo>
                                  <a:lnTo>
                                    <a:pt x="3750" y="750"/>
                                  </a:lnTo>
                                  <a:lnTo>
                                    <a:pt x="3705" y="750"/>
                                  </a:lnTo>
                                  <a:lnTo>
                                    <a:pt x="3660" y="750"/>
                                  </a:lnTo>
                                  <a:lnTo>
                                    <a:pt x="3555" y="765"/>
                                  </a:lnTo>
                                  <a:lnTo>
                                    <a:pt x="3495" y="765"/>
                                  </a:lnTo>
                                  <a:lnTo>
                                    <a:pt x="3450" y="765"/>
                                  </a:lnTo>
                                  <a:lnTo>
                                    <a:pt x="3345" y="765"/>
                                  </a:lnTo>
                                  <a:lnTo>
                                    <a:pt x="3300" y="765"/>
                                  </a:lnTo>
                                  <a:lnTo>
                                    <a:pt x="3240" y="780"/>
                                  </a:lnTo>
                                  <a:lnTo>
                                    <a:pt x="3135" y="780"/>
                                  </a:lnTo>
                                  <a:lnTo>
                                    <a:pt x="3090" y="780"/>
                                  </a:lnTo>
                                  <a:lnTo>
                                    <a:pt x="3030" y="780"/>
                                  </a:lnTo>
                                  <a:lnTo>
                                    <a:pt x="2925" y="780"/>
                                  </a:lnTo>
                                  <a:lnTo>
                                    <a:pt x="2880" y="780"/>
                                  </a:lnTo>
                                  <a:lnTo>
                                    <a:pt x="2820" y="780"/>
                                  </a:lnTo>
                                  <a:lnTo>
                                    <a:pt x="2715" y="780"/>
                                  </a:lnTo>
                                  <a:lnTo>
                                    <a:pt x="2670" y="765"/>
                                  </a:lnTo>
                                  <a:lnTo>
                                    <a:pt x="2610" y="765"/>
                                  </a:lnTo>
                                  <a:lnTo>
                                    <a:pt x="2520" y="765"/>
                                  </a:lnTo>
                                  <a:lnTo>
                                    <a:pt x="2460" y="765"/>
                                  </a:lnTo>
                                  <a:lnTo>
                                    <a:pt x="2415" y="765"/>
                                  </a:lnTo>
                                  <a:lnTo>
                                    <a:pt x="2310" y="750"/>
                                  </a:lnTo>
                                  <a:lnTo>
                                    <a:pt x="2265" y="750"/>
                                  </a:lnTo>
                                  <a:lnTo>
                                    <a:pt x="2205" y="750"/>
                                  </a:lnTo>
                                  <a:lnTo>
                                    <a:pt x="2115" y="735"/>
                                  </a:lnTo>
                                  <a:lnTo>
                                    <a:pt x="2055" y="735"/>
                                  </a:lnTo>
                                  <a:lnTo>
                                    <a:pt x="2010" y="735"/>
                                  </a:lnTo>
                                  <a:lnTo>
                                    <a:pt x="1905" y="720"/>
                                  </a:lnTo>
                                  <a:lnTo>
                                    <a:pt x="1860" y="720"/>
                                  </a:lnTo>
                                  <a:lnTo>
                                    <a:pt x="1815" y="720"/>
                                  </a:lnTo>
                                  <a:lnTo>
                                    <a:pt x="1725" y="705"/>
                                  </a:lnTo>
                                  <a:lnTo>
                                    <a:pt x="1680" y="705"/>
                                  </a:lnTo>
                                  <a:lnTo>
                                    <a:pt x="1620" y="690"/>
                                  </a:lnTo>
                                  <a:lnTo>
                                    <a:pt x="1530" y="675"/>
                                  </a:lnTo>
                                  <a:lnTo>
                                    <a:pt x="1485" y="675"/>
                                  </a:lnTo>
                                  <a:lnTo>
                                    <a:pt x="1440" y="660"/>
                                  </a:lnTo>
                                  <a:lnTo>
                                    <a:pt x="1350" y="645"/>
                                  </a:lnTo>
                                  <a:lnTo>
                                    <a:pt x="1305" y="645"/>
                                  </a:lnTo>
                                  <a:lnTo>
                                    <a:pt x="1275" y="630"/>
                                  </a:lnTo>
                                  <a:lnTo>
                                    <a:pt x="1185" y="615"/>
                                  </a:lnTo>
                                  <a:lnTo>
                                    <a:pt x="1140" y="615"/>
                                  </a:lnTo>
                                  <a:lnTo>
                                    <a:pt x="1110" y="600"/>
                                  </a:lnTo>
                                  <a:lnTo>
                                    <a:pt x="1020" y="585"/>
                                  </a:lnTo>
                                  <a:lnTo>
                                    <a:pt x="990" y="585"/>
                                  </a:lnTo>
                                  <a:lnTo>
                                    <a:pt x="945" y="570"/>
                                  </a:lnTo>
                                  <a:lnTo>
                                    <a:pt x="870" y="555"/>
                                  </a:lnTo>
                                  <a:lnTo>
                                    <a:pt x="840" y="540"/>
                                  </a:lnTo>
                                  <a:lnTo>
                                    <a:pt x="795" y="525"/>
                                  </a:lnTo>
                                  <a:lnTo>
                                    <a:pt x="735" y="510"/>
                                  </a:lnTo>
                                  <a:lnTo>
                                    <a:pt x="690" y="495"/>
                                  </a:lnTo>
                                  <a:lnTo>
                                    <a:pt x="660" y="495"/>
                                  </a:lnTo>
                                  <a:lnTo>
                                    <a:pt x="600" y="465"/>
                                  </a:lnTo>
                                  <a:lnTo>
                                    <a:pt x="570" y="465"/>
                                  </a:lnTo>
                                  <a:lnTo>
                                    <a:pt x="540" y="450"/>
                                  </a:lnTo>
                                  <a:lnTo>
                                    <a:pt x="480" y="420"/>
                                  </a:lnTo>
                                  <a:lnTo>
                                    <a:pt x="450" y="420"/>
                                  </a:lnTo>
                                  <a:lnTo>
                                    <a:pt x="420" y="405"/>
                                  </a:lnTo>
                                  <a:lnTo>
                                    <a:pt x="375" y="375"/>
                                  </a:lnTo>
                                  <a:lnTo>
                                    <a:pt x="345" y="360"/>
                                  </a:lnTo>
                                  <a:lnTo>
                                    <a:pt x="315" y="360"/>
                                  </a:lnTo>
                                  <a:lnTo>
                                    <a:pt x="270" y="330"/>
                                  </a:lnTo>
                                  <a:lnTo>
                                    <a:pt x="255" y="315"/>
                                  </a:lnTo>
                                  <a:lnTo>
                                    <a:pt x="240" y="300"/>
                                  </a:lnTo>
                                  <a:lnTo>
                                    <a:pt x="195" y="285"/>
                                  </a:lnTo>
                                  <a:lnTo>
                                    <a:pt x="180" y="270"/>
                                  </a:lnTo>
                                  <a:lnTo>
                                    <a:pt x="165" y="255"/>
                                  </a:lnTo>
                                  <a:lnTo>
                                    <a:pt x="120" y="225"/>
                                  </a:lnTo>
                                  <a:lnTo>
                                    <a:pt x="105" y="210"/>
                                  </a:lnTo>
                                  <a:lnTo>
                                    <a:pt x="105" y="210"/>
                                  </a:lnTo>
                                  <a:lnTo>
                                    <a:pt x="75" y="180"/>
                                  </a:lnTo>
                                  <a:lnTo>
                                    <a:pt x="60" y="165"/>
                                  </a:lnTo>
                                  <a:lnTo>
                                    <a:pt x="45" y="150"/>
                                  </a:lnTo>
                                  <a:lnTo>
                                    <a:pt x="30" y="120"/>
                                  </a:lnTo>
                                  <a:lnTo>
                                    <a:pt x="30" y="105"/>
                                  </a:lnTo>
                                  <a:lnTo>
                                    <a:pt x="15" y="105"/>
                                  </a:lnTo>
                                  <a:lnTo>
                                    <a:pt x="15" y="75"/>
                                  </a:lnTo>
                                  <a:lnTo>
                                    <a:pt x="0" y="60"/>
                                  </a:lnTo>
                                  <a:lnTo>
                                    <a:pt x="0" y="45"/>
                                  </a:lnTo>
                                  <a:lnTo>
                                    <a:pt x="0" y="15"/>
                                  </a:lnTo>
                                  <a:lnTo>
                                    <a:pt x="0" y="0"/>
                                  </a:lnTo>
                                  <a:lnTo>
                                    <a:pt x="0" y="825"/>
                                  </a:lnTo>
                                  <a:lnTo>
                                    <a:pt x="0" y="840"/>
                                  </a:lnTo>
                                  <a:lnTo>
                                    <a:pt x="0" y="870"/>
                                  </a:lnTo>
                                  <a:lnTo>
                                    <a:pt x="0" y="885"/>
                                  </a:lnTo>
                                  <a:lnTo>
                                    <a:pt x="15" y="900"/>
                                  </a:lnTo>
                                  <a:lnTo>
                                    <a:pt x="15" y="930"/>
                                  </a:lnTo>
                                  <a:lnTo>
                                    <a:pt x="30" y="930"/>
                                  </a:lnTo>
                                  <a:lnTo>
                                    <a:pt x="30" y="945"/>
                                  </a:lnTo>
                                  <a:lnTo>
                                    <a:pt x="45" y="975"/>
                                  </a:lnTo>
                                  <a:lnTo>
                                    <a:pt x="60" y="990"/>
                                  </a:lnTo>
                                  <a:lnTo>
                                    <a:pt x="75" y="1005"/>
                                  </a:lnTo>
                                  <a:lnTo>
                                    <a:pt x="105" y="1035"/>
                                  </a:lnTo>
                                  <a:lnTo>
                                    <a:pt x="105" y="1035"/>
                                  </a:lnTo>
                                  <a:lnTo>
                                    <a:pt x="120" y="1050"/>
                                  </a:lnTo>
                                  <a:lnTo>
                                    <a:pt x="165" y="1080"/>
                                  </a:lnTo>
                                  <a:lnTo>
                                    <a:pt x="180" y="1095"/>
                                  </a:lnTo>
                                  <a:lnTo>
                                    <a:pt x="195" y="1110"/>
                                  </a:lnTo>
                                  <a:lnTo>
                                    <a:pt x="240" y="1125"/>
                                  </a:lnTo>
                                  <a:lnTo>
                                    <a:pt x="255" y="1140"/>
                                  </a:lnTo>
                                  <a:lnTo>
                                    <a:pt x="270" y="1155"/>
                                  </a:lnTo>
                                  <a:lnTo>
                                    <a:pt x="315" y="1185"/>
                                  </a:lnTo>
                                  <a:lnTo>
                                    <a:pt x="345" y="1185"/>
                                  </a:lnTo>
                                  <a:lnTo>
                                    <a:pt x="375" y="1200"/>
                                  </a:lnTo>
                                  <a:lnTo>
                                    <a:pt x="420" y="1230"/>
                                  </a:lnTo>
                                  <a:lnTo>
                                    <a:pt x="450" y="1245"/>
                                  </a:lnTo>
                                  <a:lnTo>
                                    <a:pt x="480" y="1245"/>
                                  </a:lnTo>
                                  <a:lnTo>
                                    <a:pt x="540" y="1275"/>
                                  </a:lnTo>
                                  <a:lnTo>
                                    <a:pt x="570" y="1290"/>
                                  </a:lnTo>
                                  <a:lnTo>
                                    <a:pt x="600" y="1290"/>
                                  </a:lnTo>
                                  <a:lnTo>
                                    <a:pt x="660" y="1320"/>
                                  </a:lnTo>
                                  <a:lnTo>
                                    <a:pt x="690" y="1320"/>
                                  </a:lnTo>
                                  <a:lnTo>
                                    <a:pt x="735" y="1335"/>
                                  </a:lnTo>
                                  <a:lnTo>
                                    <a:pt x="795" y="1350"/>
                                  </a:lnTo>
                                  <a:lnTo>
                                    <a:pt x="840" y="1365"/>
                                  </a:lnTo>
                                  <a:lnTo>
                                    <a:pt x="870" y="1380"/>
                                  </a:lnTo>
                                  <a:lnTo>
                                    <a:pt x="945" y="1395"/>
                                  </a:lnTo>
                                  <a:lnTo>
                                    <a:pt x="990" y="1410"/>
                                  </a:lnTo>
                                  <a:lnTo>
                                    <a:pt x="1020" y="1410"/>
                                  </a:lnTo>
                                  <a:lnTo>
                                    <a:pt x="1110" y="1425"/>
                                  </a:lnTo>
                                  <a:lnTo>
                                    <a:pt x="1140" y="1440"/>
                                  </a:lnTo>
                                  <a:lnTo>
                                    <a:pt x="1185" y="1440"/>
                                  </a:lnTo>
                                  <a:lnTo>
                                    <a:pt x="1275" y="1455"/>
                                  </a:lnTo>
                                  <a:lnTo>
                                    <a:pt x="1305" y="1470"/>
                                  </a:lnTo>
                                  <a:lnTo>
                                    <a:pt x="1350" y="1470"/>
                                  </a:lnTo>
                                  <a:lnTo>
                                    <a:pt x="1440" y="1485"/>
                                  </a:lnTo>
                                  <a:lnTo>
                                    <a:pt x="1485" y="1500"/>
                                  </a:lnTo>
                                  <a:lnTo>
                                    <a:pt x="1530" y="1500"/>
                                  </a:lnTo>
                                  <a:lnTo>
                                    <a:pt x="1620" y="1515"/>
                                  </a:lnTo>
                                  <a:lnTo>
                                    <a:pt x="1680" y="1530"/>
                                  </a:lnTo>
                                  <a:lnTo>
                                    <a:pt x="1725" y="1530"/>
                                  </a:lnTo>
                                  <a:lnTo>
                                    <a:pt x="1815" y="1545"/>
                                  </a:lnTo>
                                  <a:lnTo>
                                    <a:pt x="1860" y="1545"/>
                                  </a:lnTo>
                                  <a:lnTo>
                                    <a:pt x="1905" y="1545"/>
                                  </a:lnTo>
                                  <a:lnTo>
                                    <a:pt x="2010" y="1560"/>
                                  </a:lnTo>
                                  <a:lnTo>
                                    <a:pt x="2055" y="1560"/>
                                  </a:lnTo>
                                  <a:lnTo>
                                    <a:pt x="2115" y="1560"/>
                                  </a:lnTo>
                                  <a:lnTo>
                                    <a:pt x="2205" y="1575"/>
                                  </a:lnTo>
                                  <a:lnTo>
                                    <a:pt x="2265" y="1575"/>
                                  </a:lnTo>
                                  <a:lnTo>
                                    <a:pt x="2310" y="1575"/>
                                  </a:lnTo>
                                  <a:lnTo>
                                    <a:pt x="2415" y="1590"/>
                                  </a:lnTo>
                                  <a:lnTo>
                                    <a:pt x="2460" y="1590"/>
                                  </a:lnTo>
                                  <a:lnTo>
                                    <a:pt x="2520" y="1590"/>
                                  </a:lnTo>
                                  <a:lnTo>
                                    <a:pt x="2610" y="1590"/>
                                  </a:lnTo>
                                  <a:lnTo>
                                    <a:pt x="2670" y="1590"/>
                                  </a:lnTo>
                                  <a:lnTo>
                                    <a:pt x="2715" y="1605"/>
                                  </a:lnTo>
                                  <a:lnTo>
                                    <a:pt x="2820" y="1605"/>
                                  </a:lnTo>
                                  <a:lnTo>
                                    <a:pt x="2880" y="1605"/>
                                  </a:lnTo>
                                  <a:lnTo>
                                    <a:pt x="2925" y="1605"/>
                                  </a:lnTo>
                                  <a:lnTo>
                                    <a:pt x="3030" y="1605"/>
                                  </a:lnTo>
                                  <a:lnTo>
                                    <a:pt x="3090" y="1605"/>
                                  </a:lnTo>
                                  <a:lnTo>
                                    <a:pt x="3135" y="1605"/>
                                  </a:lnTo>
                                  <a:lnTo>
                                    <a:pt x="3240" y="1605"/>
                                  </a:lnTo>
                                  <a:lnTo>
                                    <a:pt x="3300" y="1590"/>
                                  </a:lnTo>
                                  <a:lnTo>
                                    <a:pt x="3345" y="1590"/>
                                  </a:lnTo>
                                  <a:lnTo>
                                    <a:pt x="3450" y="1590"/>
                                  </a:lnTo>
                                  <a:lnTo>
                                    <a:pt x="3495" y="1590"/>
                                  </a:lnTo>
                                  <a:lnTo>
                                    <a:pt x="3555" y="1590"/>
                                  </a:lnTo>
                                  <a:lnTo>
                                    <a:pt x="3660" y="1575"/>
                                  </a:lnTo>
                                  <a:lnTo>
                                    <a:pt x="3705" y="1575"/>
                                  </a:lnTo>
                                  <a:lnTo>
                                    <a:pt x="3750" y="1575"/>
                                  </a:lnTo>
                                  <a:lnTo>
                                    <a:pt x="3855" y="1560"/>
                                  </a:lnTo>
                                  <a:lnTo>
                                    <a:pt x="3900" y="1560"/>
                                  </a:lnTo>
                                  <a:lnTo>
                                    <a:pt x="3960" y="1560"/>
                                  </a:lnTo>
                                  <a:lnTo>
                                    <a:pt x="4050" y="1545"/>
                                  </a:lnTo>
                                  <a:lnTo>
                                    <a:pt x="4095" y="1545"/>
                                  </a:lnTo>
                                  <a:lnTo>
                                    <a:pt x="4155" y="1545"/>
                                  </a:lnTo>
                                  <a:lnTo>
                                    <a:pt x="4245" y="1530"/>
                                  </a:lnTo>
                                  <a:lnTo>
                                    <a:pt x="4290" y="1530"/>
                                  </a:lnTo>
                                  <a:lnTo>
                                    <a:pt x="4335" y="1515"/>
                                  </a:lnTo>
                                  <a:lnTo>
                                    <a:pt x="4425" y="1500"/>
                                  </a:lnTo>
                                  <a:lnTo>
                                    <a:pt x="4470" y="1500"/>
                                  </a:lnTo>
                                  <a:lnTo>
                                    <a:pt x="4515" y="1485"/>
                                  </a:lnTo>
                                  <a:lnTo>
                                    <a:pt x="4605" y="1470"/>
                                  </a:lnTo>
                                  <a:lnTo>
                                    <a:pt x="4650" y="1470"/>
                                  </a:lnTo>
                                  <a:lnTo>
                                    <a:pt x="4695" y="1455"/>
                                  </a:lnTo>
                                  <a:lnTo>
                                    <a:pt x="4785" y="1440"/>
                                  </a:lnTo>
                                  <a:lnTo>
                                    <a:pt x="4815" y="1440"/>
                                  </a:lnTo>
                                  <a:lnTo>
                                    <a:pt x="4860" y="1425"/>
                                  </a:lnTo>
                                  <a:lnTo>
                                    <a:pt x="4935" y="1410"/>
                                  </a:lnTo>
                                  <a:lnTo>
                                    <a:pt x="4980" y="1410"/>
                                  </a:lnTo>
                                  <a:lnTo>
                                    <a:pt x="5010" y="1395"/>
                                  </a:lnTo>
                                  <a:lnTo>
                                    <a:pt x="5085" y="1380"/>
                                  </a:lnTo>
                                  <a:lnTo>
                                    <a:pt x="5130" y="1365"/>
                                  </a:lnTo>
                                  <a:lnTo>
                                    <a:pt x="5160" y="1350"/>
                                  </a:lnTo>
                                  <a:lnTo>
                                    <a:pt x="5235" y="1335"/>
                                  </a:lnTo>
                                  <a:lnTo>
                                    <a:pt x="5265" y="1320"/>
                                  </a:lnTo>
                                  <a:lnTo>
                                    <a:pt x="5295" y="1320"/>
                                  </a:lnTo>
                                  <a:lnTo>
                                    <a:pt x="5370" y="1290"/>
                                  </a:lnTo>
                                  <a:lnTo>
                                    <a:pt x="5400" y="1290"/>
                                  </a:lnTo>
                                  <a:lnTo>
                                    <a:pt x="5430" y="1275"/>
                                  </a:lnTo>
                                  <a:lnTo>
                                    <a:pt x="5490" y="1245"/>
                                  </a:lnTo>
                                  <a:lnTo>
                                    <a:pt x="5520" y="1245"/>
                                  </a:lnTo>
                                  <a:lnTo>
                                    <a:pt x="5535" y="1230"/>
                                  </a:lnTo>
                                  <a:lnTo>
                                    <a:pt x="5595" y="1200"/>
                                  </a:lnTo>
                                  <a:lnTo>
                                    <a:pt x="5610" y="1185"/>
                                  </a:lnTo>
                                  <a:lnTo>
                                    <a:pt x="5640" y="1185"/>
                                  </a:lnTo>
                                  <a:lnTo>
                                    <a:pt x="5685" y="1155"/>
                                  </a:lnTo>
                                  <a:lnTo>
                                    <a:pt x="5715" y="1140"/>
                                  </a:lnTo>
                                  <a:lnTo>
                                    <a:pt x="5730" y="1125"/>
                                  </a:lnTo>
                                  <a:lnTo>
                                    <a:pt x="5775" y="1110"/>
                                  </a:lnTo>
                                  <a:lnTo>
                                    <a:pt x="5790" y="1095"/>
                                  </a:lnTo>
                                  <a:lnTo>
                                    <a:pt x="5805" y="1080"/>
                                  </a:lnTo>
                                  <a:lnTo>
                                    <a:pt x="5835" y="1050"/>
                                  </a:lnTo>
                                  <a:lnTo>
                                    <a:pt x="5850" y="1035"/>
                                  </a:lnTo>
                                  <a:lnTo>
                                    <a:pt x="5865" y="1035"/>
                                  </a:lnTo>
                                  <a:lnTo>
                                    <a:pt x="5895" y="1005"/>
                                  </a:lnTo>
                                  <a:lnTo>
                                    <a:pt x="5895" y="990"/>
                                  </a:lnTo>
                                  <a:lnTo>
                                    <a:pt x="5910" y="975"/>
                                  </a:lnTo>
                                  <a:lnTo>
                                    <a:pt x="5925" y="945"/>
                                  </a:lnTo>
                                  <a:lnTo>
                                    <a:pt x="5940" y="930"/>
                                  </a:lnTo>
                                  <a:lnTo>
                                    <a:pt x="5940" y="930"/>
                                  </a:lnTo>
                                  <a:lnTo>
                                    <a:pt x="5955" y="900"/>
                                  </a:lnTo>
                                  <a:lnTo>
                                    <a:pt x="5955" y="885"/>
                                  </a:lnTo>
                                  <a:lnTo>
                                    <a:pt x="5955" y="870"/>
                                  </a:lnTo>
                                  <a:lnTo>
                                    <a:pt x="5970" y="840"/>
                                  </a:lnTo>
                                  <a:lnTo>
                                    <a:pt x="5970" y="825"/>
                                  </a:lnTo>
                                  <a:lnTo>
                                    <a:pt x="597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171360" y="1057320"/>
                              <a:ext cx="3790800" cy="923760"/>
                            </a:xfrm>
                            <a:custGeom>
                              <a:avLst/>
                              <a:gdLst/>
                              <a:ahLst/>
                              <a:rect l="l" t="t" r="r" b="b"/>
                              <a:pathLst>
                                <a:path w="5970" h="1455">
                                  <a:moveTo>
                                    <a:pt x="4380" y="0"/>
                                  </a:moveTo>
                                  <a:lnTo>
                                    <a:pt x="4425" y="0"/>
                                  </a:lnTo>
                                  <a:lnTo>
                                    <a:pt x="4515" y="15"/>
                                  </a:lnTo>
                                  <a:lnTo>
                                    <a:pt x="4560" y="30"/>
                                  </a:lnTo>
                                  <a:lnTo>
                                    <a:pt x="4605" y="30"/>
                                  </a:lnTo>
                                  <a:lnTo>
                                    <a:pt x="4695" y="45"/>
                                  </a:lnTo>
                                  <a:lnTo>
                                    <a:pt x="4740" y="60"/>
                                  </a:lnTo>
                                  <a:lnTo>
                                    <a:pt x="4785" y="60"/>
                                  </a:lnTo>
                                  <a:lnTo>
                                    <a:pt x="4860" y="75"/>
                                  </a:lnTo>
                                  <a:lnTo>
                                    <a:pt x="4905" y="90"/>
                                  </a:lnTo>
                                  <a:lnTo>
                                    <a:pt x="4935" y="90"/>
                                  </a:lnTo>
                                  <a:lnTo>
                                    <a:pt x="5010" y="120"/>
                                  </a:lnTo>
                                  <a:lnTo>
                                    <a:pt x="5055" y="120"/>
                                  </a:lnTo>
                                  <a:lnTo>
                                    <a:pt x="5085" y="135"/>
                                  </a:lnTo>
                                  <a:lnTo>
                                    <a:pt x="5160" y="150"/>
                                  </a:lnTo>
                                  <a:lnTo>
                                    <a:pt x="5205" y="165"/>
                                  </a:lnTo>
                                  <a:lnTo>
                                    <a:pt x="5235" y="165"/>
                                  </a:lnTo>
                                  <a:lnTo>
                                    <a:pt x="5265" y="180"/>
                                  </a:lnTo>
                                  <a:lnTo>
                                    <a:pt x="5340" y="210"/>
                                  </a:lnTo>
                                  <a:lnTo>
                                    <a:pt x="5370" y="210"/>
                                  </a:lnTo>
                                  <a:lnTo>
                                    <a:pt x="5400" y="225"/>
                                  </a:lnTo>
                                  <a:lnTo>
                                    <a:pt x="5460" y="240"/>
                                  </a:lnTo>
                                  <a:lnTo>
                                    <a:pt x="5490" y="255"/>
                                  </a:lnTo>
                                  <a:lnTo>
                                    <a:pt x="5520" y="270"/>
                                  </a:lnTo>
                                  <a:lnTo>
                                    <a:pt x="5565" y="285"/>
                                  </a:lnTo>
                                  <a:lnTo>
                                    <a:pt x="5595" y="300"/>
                                  </a:lnTo>
                                  <a:lnTo>
                                    <a:pt x="5610" y="315"/>
                                  </a:lnTo>
                                  <a:lnTo>
                                    <a:pt x="5670" y="345"/>
                                  </a:lnTo>
                                  <a:lnTo>
                                    <a:pt x="5685" y="345"/>
                                  </a:lnTo>
                                  <a:lnTo>
                                    <a:pt x="5715" y="360"/>
                                  </a:lnTo>
                                  <a:lnTo>
                                    <a:pt x="5745" y="390"/>
                                  </a:lnTo>
                                  <a:lnTo>
                                    <a:pt x="5775" y="405"/>
                                  </a:lnTo>
                                  <a:lnTo>
                                    <a:pt x="5790" y="420"/>
                                  </a:lnTo>
                                  <a:lnTo>
                                    <a:pt x="5820" y="435"/>
                                  </a:lnTo>
                                  <a:lnTo>
                                    <a:pt x="5835" y="450"/>
                                  </a:lnTo>
                                  <a:lnTo>
                                    <a:pt x="5850" y="465"/>
                                  </a:lnTo>
                                  <a:lnTo>
                                    <a:pt x="5880" y="495"/>
                                  </a:lnTo>
                                  <a:lnTo>
                                    <a:pt x="5895" y="510"/>
                                  </a:lnTo>
                                  <a:lnTo>
                                    <a:pt x="5895" y="525"/>
                                  </a:lnTo>
                                  <a:lnTo>
                                    <a:pt x="5925" y="540"/>
                                  </a:lnTo>
                                  <a:lnTo>
                                    <a:pt x="5925" y="555"/>
                                  </a:lnTo>
                                  <a:lnTo>
                                    <a:pt x="5940" y="570"/>
                                  </a:lnTo>
                                  <a:lnTo>
                                    <a:pt x="5955" y="600"/>
                                  </a:lnTo>
                                  <a:lnTo>
                                    <a:pt x="5955" y="615"/>
                                  </a:lnTo>
                                  <a:lnTo>
                                    <a:pt x="5955" y="630"/>
                                  </a:lnTo>
                                  <a:lnTo>
                                    <a:pt x="5970" y="645"/>
                                  </a:lnTo>
                                  <a:lnTo>
                                    <a:pt x="5970" y="660"/>
                                  </a:lnTo>
                                  <a:lnTo>
                                    <a:pt x="5970" y="675"/>
                                  </a:lnTo>
                                  <a:lnTo>
                                    <a:pt x="5970" y="705"/>
                                  </a:lnTo>
                                  <a:lnTo>
                                    <a:pt x="5955" y="720"/>
                                  </a:lnTo>
                                  <a:lnTo>
                                    <a:pt x="5955" y="735"/>
                                  </a:lnTo>
                                  <a:lnTo>
                                    <a:pt x="5955" y="750"/>
                                  </a:lnTo>
                                  <a:lnTo>
                                    <a:pt x="5940" y="780"/>
                                  </a:lnTo>
                                  <a:lnTo>
                                    <a:pt x="5940" y="780"/>
                                  </a:lnTo>
                                  <a:lnTo>
                                    <a:pt x="5925" y="795"/>
                                  </a:lnTo>
                                  <a:lnTo>
                                    <a:pt x="5910" y="825"/>
                                  </a:lnTo>
                                  <a:lnTo>
                                    <a:pt x="5895" y="840"/>
                                  </a:lnTo>
                                  <a:lnTo>
                                    <a:pt x="5895" y="855"/>
                                  </a:lnTo>
                                  <a:lnTo>
                                    <a:pt x="5865" y="885"/>
                                  </a:lnTo>
                                  <a:lnTo>
                                    <a:pt x="5850" y="885"/>
                                  </a:lnTo>
                                  <a:lnTo>
                                    <a:pt x="5835" y="900"/>
                                  </a:lnTo>
                                  <a:lnTo>
                                    <a:pt x="5805" y="930"/>
                                  </a:lnTo>
                                  <a:lnTo>
                                    <a:pt x="5790" y="945"/>
                                  </a:lnTo>
                                  <a:lnTo>
                                    <a:pt x="5775" y="960"/>
                                  </a:lnTo>
                                  <a:lnTo>
                                    <a:pt x="5730" y="975"/>
                                  </a:lnTo>
                                  <a:lnTo>
                                    <a:pt x="5715" y="990"/>
                                  </a:lnTo>
                                  <a:lnTo>
                                    <a:pt x="5685" y="1005"/>
                                  </a:lnTo>
                                  <a:lnTo>
                                    <a:pt x="5640" y="1035"/>
                                  </a:lnTo>
                                  <a:lnTo>
                                    <a:pt x="5610" y="1035"/>
                                  </a:lnTo>
                                  <a:lnTo>
                                    <a:pt x="5595" y="1050"/>
                                  </a:lnTo>
                                  <a:lnTo>
                                    <a:pt x="5535" y="1080"/>
                                  </a:lnTo>
                                  <a:lnTo>
                                    <a:pt x="5520" y="1095"/>
                                  </a:lnTo>
                                  <a:lnTo>
                                    <a:pt x="5490" y="1095"/>
                                  </a:lnTo>
                                  <a:lnTo>
                                    <a:pt x="5430" y="1125"/>
                                  </a:lnTo>
                                  <a:lnTo>
                                    <a:pt x="5400" y="1140"/>
                                  </a:lnTo>
                                  <a:lnTo>
                                    <a:pt x="5370" y="1140"/>
                                  </a:lnTo>
                                  <a:lnTo>
                                    <a:pt x="5295" y="1170"/>
                                  </a:lnTo>
                                  <a:lnTo>
                                    <a:pt x="5265" y="1170"/>
                                  </a:lnTo>
                                  <a:lnTo>
                                    <a:pt x="5235" y="1185"/>
                                  </a:lnTo>
                                  <a:lnTo>
                                    <a:pt x="5160" y="1200"/>
                                  </a:lnTo>
                                  <a:lnTo>
                                    <a:pt x="5130" y="1215"/>
                                  </a:lnTo>
                                  <a:lnTo>
                                    <a:pt x="5085" y="1230"/>
                                  </a:lnTo>
                                  <a:lnTo>
                                    <a:pt x="5010" y="1245"/>
                                  </a:lnTo>
                                  <a:lnTo>
                                    <a:pt x="4980" y="1260"/>
                                  </a:lnTo>
                                  <a:lnTo>
                                    <a:pt x="4935" y="1260"/>
                                  </a:lnTo>
                                  <a:lnTo>
                                    <a:pt x="4905" y="1275"/>
                                  </a:lnTo>
                                  <a:lnTo>
                                    <a:pt x="4815" y="1290"/>
                                  </a:lnTo>
                                  <a:lnTo>
                                    <a:pt x="4785" y="1290"/>
                                  </a:lnTo>
                                  <a:lnTo>
                                    <a:pt x="4740" y="1305"/>
                                  </a:lnTo>
                                  <a:lnTo>
                                    <a:pt x="4650" y="1320"/>
                                  </a:lnTo>
                                  <a:lnTo>
                                    <a:pt x="4605" y="1320"/>
                                  </a:lnTo>
                                  <a:lnTo>
                                    <a:pt x="4560" y="1335"/>
                                  </a:lnTo>
                                  <a:lnTo>
                                    <a:pt x="4470" y="1350"/>
                                  </a:lnTo>
                                  <a:lnTo>
                                    <a:pt x="4425" y="1350"/>
                                  </a:lnTo>
                                  <a:lnTo>
                                    <a:pt x="4380" y="1365"/>
                                  </a:lnTo>
                                  <a:lnTo>
                                    <a:pt x="4290" y="1380"/>
                                  </a:lnTo>
                                  <a:lnTo>
                                    <a:pt x="4245" y="1380"/>
                                  </a:lnTo>
                                  <a:lnTo>
                                    <a:pt x="4200" y="1380"/>
                                  </a:lnTo>
                                  <a:lnTo>
                                    <a:pt x="4095" y="1395"/>
                                  </a:lnTo>
                                  <a:lnTo>
                                    <a:pt x="4050" y="1395"/>
                                  </a:lnTo>
                                  <a:lnTo>
                                    <a:pt x="4005" y="1410"/>
                                  </a:lnTo>
                                  <a:lnTo>
                                    <a:pt x="3900" y="1410"/>
                                  </a:lnTo>
                                  <a:lnTo>
                                    <a:pt x="3855" y="1410"/>
                                  </a:lnTo>
                                  <a:lnTo>
                                    <a:pt x="3810" y="1425"/>
                                  </a:lnTo>
                                  <a:lnTo>
                                    <a:pt x="3705" y="1425"/>
                                  </a:lnTo>
                                  <a:lnTo>
                                    <a:pt x="3660" y="1425"/>
                                  </a:lnTo>
                                  <a:lnTo>
                                    <a:pt x="3600" y="1440"/>
                                  </a:lnTo>
                                  <a:lnTo>
                                    <a:pt x="3495" y="1440"/>
                                  </a:lnTo>
                                  <a:lnTo>
                                    <a:pt x="3450" y="1440"/>
                                  </a:lnTo>
                                  <a:lnTo>
                                    <a:pt x="3390" y="1440"/>
                                  </a:lnTo>
                                  <a:lnTo>
                                    <a:pt x="3300" y="1440"/>
                                  </a:lnTo>
                                  <a:lnTo>
                                    <a:pt x="3240" y="1455"/>
                                  </a:lnTo>
                                  <a:lnTo>
                                    <a:pt x="3195" y="1455"/>
                                  </a:lnTo>
                                  <a:lnTo>
                                    <a:pt x="3090" y="1455"/>
                                  </a:lnTo>
                                  <a:lnTo>
                                    <a:pt x="3030" y="1455"/>
                                  </a:lnTo>
                                  <a:lnTo>
                                    <a:pt x="2985" y="1455"/>
                                  </a:lnTo>
                                  <a:lnTo>
                                    <a:pt x="2925" y="1455"/>
                                  </a:lnTo>
                                  <a:lnTo>
                                    <a:pt x="2820" y="1455"/>
                                  </a:lnTo>
                                  <a:lnTo>
                                    <a:pt x="2775" y="1455"/>
                                  </a:lnTo>
                                  <a:lnTo>
                                    <a:pt x="2715" y="1455"/>
                                  </a:lnTo>
                                  <a:lnTo>
                                    <a:pt x="2610" y="1440"/>
                                  </a:lnTo>
                                  <a:lnTo>
                                    <a:pt x="2565" y="1440"/>
                                  </a:lnTo>
                                  <a:lnTo>
                                    <a:pt x="2520" y="1440"/>
                                  </a:lnTo>
                                  <a:lnTo>
                                    <a:pt x="2415" y="1440"/>
                                  </a:lnTo>
                                  <a:lnTo>
                                    <a:pt x="2355" y="1440"/>
                                  </a:lnTo>
                                  <a:lnTo>
                                    <a:pt x="2310" y="1425"/>
                                  </a:lnTo>
                                  <a:lnTo>
                                    <a:pt x="2205" y="1425"/>
                                  </a:lnTo>
                                  <a:lnTo>
                                    <a:pt x="2160" y="1425"/>
                                  </a:lnTo>
                                  <a:lnTo>
                                    <a:pt x="2115" y="1410"/>
                                  </a:lnTo>
                                  <a:lnTo>
                                    <a:pt x="2010" y="1410"/>
                                  </a:lnTo>
                                  <a:lnTo>
                                    <a:pt x="1965" y="1410"/>
                                  </a:lnTo>
                                  <a:lnTo>
                                    <a:pt x="1905" y="1395"/>
                                  </a:lnTo>
                                  <a:lnTo>
                                    <a:pt x="1815" y="1395"/>
                                  </a:lnTo>
                                  <a:lnTo>
                                    <a:pt x="1770" y="1380"/>
                                  </a:lnTo>
                                  <a:lnTo>
                                    <a:pt x="1725" y="1380"/>
                                  </a:lnTo>
                                  <a:lnTo>
                                    <a:pt x="1620" y="1365"/>
                                  </a:lnTo>
                                  <a:lnTo>
                                    <a:pt x="1575" y="1365"/>
                                  </a:lnTo>
                                  <a:lnTo>
                                    <a:pt x="1530" y="1350"/>
                                  </a:lnTo>
                                  <a:lnTo>
                                    <a:pt x="1440" y="1335"/>
                                  </a:lnTo>
                                  <a:lnTo>
                                    <a:pt x="1395" y="1335"/>
                                  </a:lnTo>
                                  <a:lnTo>
                                    <a:pt x="1350" y="1320"/>
                                  </a:lnTo>
                                  <a:lnTo>
                                    <a:pt x="1275" y="1305"/>
                                  </a:lnTo>
                                  <a:lnTo>
                                    <a:pt x="1230" y="1305"/>
                                  </a:lnTo>
                                  <a:lnTo>
                                    <a:pt x="1185" y="1290"/>
                                  </a:lnTo>
                                  <a:lnTo>
                                    <a:pt x="1110" y="1275"/>
                                  </a:lnTo>
                                  <a:lnTo>
                                    <a:pt x="1065" y="1275"/>
                                  </a:lnTo>
                                  <a:lnTo>
                                    <a:pt x="1020" y="1260"/>
                                  </a:lnTo>
                                  <a:lnTo>
                                    <a:pt x="945" y="1245"/>
                                  </a:lnTo>
                                  <a:lnTo>
                                    <a:pt x="915" y="1230"/>
                                  </a:lnTo>
                                  <a:lnTo>
                                    <a:pt x="870" y="1230"/>
                                  </a:lnTo>
                                  <a:lnTo>
                                    <a:pt x="840" y="1215"/>
                                  </a:lnTo>
                                  <a:lnTo>
                                    <a:pt x="765" y="1200"/>
                                  </a:lnTo>
                                  <a:lnTo>
                                    <a:pt x="735" y="1185"/>
                                  </a:lnTo>
                                  <a:lnTo>
                                    <a:pt x="690" y="1170"/>
                                  </a:lnTo>
                                  <a:lnTo>
                                    <a:pt x="630" y="1155"/>
                                  </a:lnTo>
                                  <a:lnTo>
                                    <a:pt x="600" y="1140"/>
                                  </a:lnTo>
                                  <a:lnTo>
                                    <a:pt x="570" y="1140"/>
                                  </a:lnTo>
                                  <a:lnTo>
                                    <a:pt x="510" y="1110"/>
                                  </a:lnTo>
                                  <a:lnTo>
                                    <a:pt x="480" y="1095"/>
                                  </a:lnTo>
                                  <a:lnTo>
                                    <a:pt x="450" y="1095"/>
                                  </a:lnTo>
                                  <a:lnTo>
                                    <a:pt x="390" y="1065"/>
                                  </a:lnTo>
                                  <a:lnTo>
                                    <a:pt x="375" y="1050"/>
                                  </a:lnTo>
                                  <a:lnTo>
                                    <a:pt x="345" y="1035"/>
                                  </a:lnTo>
                                  <a:lnTo>
                                    <a:pt x="300" y="1020"/>
                                  </a:lnTo>
                                  <a:lnTo>
                                    <a:pt x="270" y="1005"/>
                                  </a:lnTo>
                                  <a:lnTo>
                                    <a:pt x="255" y="990"/>
                                  </a:lnTo>
                                  <a:lnTo>
                                    <a:pt x="210" y="975"/>
                                  </a:lnTo>
                                  <a:lnTo>
                                    <a:pt x="195" y="960"/>
                                  </a:lnTo>
                                  <a:lnTo>
                                    <a:pt x="180" y="945"/>
                                  </a:lnTo>
                                  <a:lnTo>
                                    <a:pt x="135" y="915"/>
                                  </a:lnTo>
                                  <a:lnTo>
                                    <a:pt x="120" y="900"/>
                                  </a:lnTo>
                                  <a:lnTo>
                                    <a:pt x="105" y="885"/>
                                  </a:lnTo>
                                  <a:lnTo>
                                    <a:pt x="90" y="870"/>
                                  </a:lnTo>
                                  <a:lnTo>
                                    <a:pt x="75" y="855"/>
                                  </a:lnTo>
                                  <a:lnTo>
                                    <a:pt x="60" y="840"/>
                                  </a:lnTo>
                                  <a:lnTo>
                                    <a:pt x="45" y="810"/>
                                  </a:lnTo>
                                  <a:lnTo>
                                    <a:pt x="30" y="795"/>
                                  </a:lnTo>
                                  <a:lnTo>
                                    <a:pt x="30" y="780"/>
                                  </a:lnTo>
                                  <a:lnTo>
                                    <a:pt x="15" y="765"/>
                                  </a:lnTo>
                                  <a:lnTo>
                                    <a:pt x="15" y="750"/>
                                  </a:lnTo>
                                  <a:lnTo>
                                    <a:pt x="0" y="735"/>
                                  </a:lnTo>
                                  <a:lnTo>
                                    <a:pt x="0" y="705"/>
                                  </a:lnTo>
                                  <a:lnTo>
                                    <a:pt x="0" y="690"/>
                                  </a:lnTo>
                                  <a:lnTo>
                                    <a:pt x="0" y="675"/>
                                  </a:lnTo>
                                  <a:lnTo>
                                    <a:pt x="0" y="660"/>
                                  </a:lnTo>
                                  <a:lnTo>
                                    <a:pt x="0" y="645"/>
                                  </a:lnTo>
                                  <a:lnTo>
                                    <a:pt x="0" y="630"/>
                                  </a:lnTo>
                                  <a:lnTo>
                                    <a:pt x="15" y="615"/>
                                  </a:lnTo>
                                  <a:lnTo>
                                    <a:pt x="15" y="585"/>
                                  </a:lnTo>
                                  <a:lnTo>
                                    <a:pt x="30" y="570"/>
                                  </a:lnTo>
                                  <a:lnTo>
                                    <a:pt x="30" y="555"/>
                                  </a:lnTo>
                                  <a:lnTo>
                                    <a:pt x="45" y="525"/>
                                  </a:lnTo>
                                  <a:lnTo>
                                    <a:pt x="60" y="525"/>
                                  </a:lnTo>
                                  <a:lnTo>
                                    <a:pt x="75" y="510"/>
                                  </a:lnTo>
                                  <a:lnTo>
                                    <a:pt x="105" y="480"/>
                                  </a:lnTo>
                                  <a:lnTo>
                                    <a:pt x="105" y="465"/>
                                  </a:lnTo>
                                  <a:lnTo>
                                    <a:pt x="120" y="450"/>
                                  </a:lnTo>
                                  <a:lnTo>
                                    <a:pt x="165" y="420"/>
                                  </a:lnTo>
                                  <a:lnTo>
                                    <a:pt x="180" y="420"/>
                                  </a:lnTo>
                                  <a:lnTo>
                                    <a:pt x="2985" y="675"/>
                                  </a:lnTo>
                                  <a:lnTo>
                                    <a:pt x="438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067280" cy="2733840"/>
                            </a:xfrm>
                            <a:prstGeom prst="rect">
                              <a:avLst/>
                            </a:prstGeom>
                            <a:noFill/>
                            <a:ln w="0">
                              <a:solidFill>
                                <a:srgbClr val="000000"/>
                              </a:solidFill>
                            </a:ln>
                          </wps:spPr>
                          <wps:style>
                            <a:lnRef idx="0"/>
                            <a:fillRef idx="0"/>
                            <a:effectRef idx="0"/>
                            <a:fontRef idx="minor"/>
                          </wps:style>
                          <wps:bodyPr/>
                        </wps:wsp>
                        <wps:wsp>
                          <wps:cNvSpPr txBox="1"/>
                          <wps:spPr>
                            <a:xfrm>
                              <a:off x="1613520" y="10440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648720" y="7012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8.70%</w:t>
                                </w:r>
                              </w:p>
                            </w:txbxContent>
                          </wps:txbx>
                          <wps:bodyPr wrap="square" lIns="0" rIns="0" tIns="0" bIns="0" anchor="t">
                            <a:noAutofit/>
                          </wps:bodyPr>
                        </wps:wsp>
                        <wps:wsp>
                          <wps:cNvSpPr txBox="1"/>
                          <wps:spPr>
                            <a:xfrm>
                              <a:off x="1341000" y="63756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0.54%</w:t>
                                </w:r>
                              </w:p>
                            </w:txbxContent>
                          </wps:txbx>
                          <wps:bodyPr wrap="square" lIns="0" rIns="0" tIns="0" bIns="0" anchor="t">
                            <a:noAutofit/>
                          </wps:bodyPr>
                        </wps:wsp>
                        <wps:wsp>
                          <wps:cNvSpPr txBox="1"/>
                          <wps:spPr>
                            <a:xfrm>
                              <a:off x="1842840" y="31392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31%</w:t>
                                </w:r>
                              </w:p>
                            </w:txbxContent>
                          </wps:txbx>
                          <wps:bodyPr wrap="square" lIns="0" rIns="0" tIns="0" bIns="0" anchor="t">
                            <a:noAutofit/>
                          </wps:bodyPr>
                        </wps:wsp>
                        <wps:wsp>
                          <wps:cNvSpPr txBox="1"/>
                          <wps:spPr>
                            <a:xfrm>
                              <a:off x="2111760" y="6724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5.10%</w:t>
                                </w:r>
                              </w:p>
                            </w:txbxContent>
                          </wps:txbx>
                          <wps:bodyPr wrap="square" lIns="0" rIns="0" tIns="0" bIns="0" anchor="t">
                            <a:noAutofit/>
                          </wps:bodyPr>
                        </wps:wsp>
                        <wps:wsp>
                          <wps:cNvSpPr txBox="1"/>
                          <wps:spPr>
                            <a:xfrm>
                              <a:off x="2531160" y="6915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96%</w:t>
                                </w:r>
                              </w:p>
                            </w:txbxContent>
                          </wps:txbx>
                          <wps:bodyPr wrap="square" lIns="0" rIns="0" tIns="0" bIns="0" anchor="t">
                            <a:noAutofit/>
                          </wps:bodyPr>
                        </wps:wsp>
                        <wps:wsp>
                          <wps:cNvSpPr txBox="1"/>
                          <wps:spPr>
                            <a:xfrm>
                              <a:off x="3121560" y="6091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65%</w:t>
                                </w:r>
                              </w:p>
                            </w:txbxContent>
                          </wps:txbx>
                          <wps:bodyPr wrap="square" lIns="0" rIns="0" tIns="0" bIns="0" anchor="t">
                            <a:noAutofit/>
                          </wps:bodyPr>
                        </wps:wsp>
                        <wps:wsp>
                          <wps:cNvSpPr txBox="1"/>
                          <wps:spPr>
                            <a:xfrm>
                              <a:off x="2435760" y="14601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2.74%</w:t>
                                </w:r>
                              </w:p>
                            </w:txbxContent>
                          </wps:txbx>
                          <wps:bodyPr wrap="square" lIns="0" rIns="0" tIns="0" bIns="0" anchor="t">
                            <a:noAutofit/>
                          </wps:bodyPr>
                        </wps:wsp>
                        <wps:wsp>
                          <wps:cNvSpPr/>
                          <wps:spPr>
                            <a:xfrm flipH="1">
                              <a:off x="2923920" y="892440"/>
                              <a:ext cx="2728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160" y="625680"/>
                              <a:ext cx="5724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860400"/>
                              <a:ext cx="82440" cy="127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9960" y="8192880"/>
                            <a:ext cx="4067280" cy="228600"/>
                          </a:xfrm>
                          <a:prstGeom prst="rect">
                            <a:avLst/>
                          </a:prstGeom>
                          <a:noFill/>
                          <a:ln w="0">
                            <a:noFill/>
                          </a:ln>
                        </wps:spPr>
                        <wps:txbx>
                          <w:txbxContent>
                            <w:p>
                              <w:pPr>
                                <w:overflowPunct w:val="false"/>
                                <w:bidi w:val="0"/>
                                <w:rPr/>
                              </w:pPr>
                              <w:r>
                                <w:rPr>
                                  <w:kern w:val="2"/>
                                  <w:sz w:val="20"/>
                                  <w:szCs w:val="20"/>
                                  <w:rFonts w:ascii="Times New Roman" w:hAnsi="Times New Roman" w:eastAsia="全真楷書" w:cs="Times New Roman"/>
                                  <w:color w:val="auto"/>
                                  <w:lang w:val="en-US" w:eastAsia="zh-TW"/>
                                </w:rPr>
                                <w:t>資料來源：本計畫依IATA資料整理。</w:t>
                              </w:r>
                            </w:p>
                          </w:txbxContent>
                        </wps:txbx>
                        <wps:bodyPr wrap="square" anchor="t">
                          <a:noAutofit/>
                        </wps:bodyPr>
                      </wps:wsp>
                    </wpg:wgp>
                  </a:graphicData>
                </a:graphic>
              </wp:anchor>
            </w:drawing>
          </mc:Choice>
          <mc:Fallback>
            <w:pict>
              <v:group id="shape_0" style="position:absolute;margin-left:26.65pt;margin-top:-16.15pt;width:363.45pt;height:664.6pt" coordorigin="533,-323" coordsize="7269,13292">
                <v:rect id="shape_0" fillcolor="white" stroked="t" o:allowincell="f" style="position:absolute;left:533;top:-323;width:7268;height:13291;mso-wrap-style:none;v-text-anchor:middle">
                  <v:fill o:detectmouseclick="t" type="solid" color2="black"/>
                  <v:stroke color="black" weight="9360" joinstyle="miter" endcap="flat"/>
                  <w10:wrap type="topAndBottom"/>
                </v:rect>
                <v:group id="shape_0" style="position:absolute;left:1039;top:-231;width:6360;height:3960">
                  <v:shape id="shape_0" coordsize="90,690" path="m0,0l45,0l45,0l90,0l90,690l0,0xe" fillcolor="#0080c0" stroked="t" o:allowincell="f" style="position:absolute;left:4129;top:1284;width:89;height:689;mso-wrap-style:none;v-text-anchor:middle">
                    <v:fill o:detectmouseclick="t" type="solid" color2="#ff7f3f"/>
                    <v:stroke color="black" weight="9360" joinstyle="round" endcap="flat"/>
                    <w10:wrap type="topAndBottom"/>
                  </v:shape>
                  <v:shape id="shape_0" coordsize="330,690" path="m0,0l60,0l105,0l150,0l150,0l195,0l240,0l330,690l0,0xe" fillcolor="#ff8080" stroked="t" o:allowincell="f" style="position:absolute;left:3889;top:1284;width:329;height:689;mso-wrap-style:none;v-text-anchor:middle">
                    <v:fill o:detectmouseclick="t" type="solid" color2="#007f7f"/>
                    <v:stroke color="black" weight="9360" joinstyle="round" endcap="flat"/>
                    <w10:wrap type="topAndBottom"/>
                  </v:shape>
                  <v:shape id="shape_0" coordsize="1080,690" path="m0,60l45,45l75,45l120,45l210,30l255,30l300,30l345,30l390,15l435,15l480,15l525,15l615,0l660,0l705,0l750,0l1080,690l0,60xe" fillcolor="#600080" stroked="t" o:allowincell="f" style="position:absolute;left:3139;top:1284;width:1079;height:689;mso-wrap-style:none;v-text-anchor:middle">
                    <v:fill o:detectmouseclick="t" type="solid" color2="#9fff7f"/>
                    <v:stroke color="black" weight="9360" joinstyle="round" endcap="flat"/>
                    <w10:wrap type="topAndBottom"/>
                  </v:shape>
                  <v:shape id="shape_0" coordsize="1620,690" path="m0,0l45,0l90,0l195,0l240,0l285,0l330,0l420,0l465,0l510,15l555,15l645,15l690,15l735,30l780,30l870,30l915,45l960,45l1005,45l1050,45l1140,60l1170,60l1215,75l1260,75l1350,90l1380,90l1425,105l1455,105l1545,120l1575,135l1620,135l0,690l0,0xe" fillcolor="#8080ff" stroked="t" o:allowincell="f" style="position:absolute;left:4219;top:1284;width:1619;height:689;mso-wrap-style:none;v-text-anchor:middle">
                    <v:fill o:detectmouseclick="t" type="solid" color2="#7f7f00"/>
                    <v:stroke color="black" weight="9360" joinstyle="round" endcap="flat"/>
                    <w10:wrap type="topAndBottom"/>
                  </v:shape>
                  <v:shape id="shape_0" coordsize="2115,555" path="m1620,0l1650,15l1725,30l1755,30l1800,45l1830,45l1890,60l1935,75l1965,90l1995,90l2055,105l2085,120l2115,135l0,555l1620,0xe" fillcolor="#802060" stroked="t" o:allowincell="f" style="position:absolute;left:4219;top:1419;width:2114;height:554;mso-wrap-style:none;v-text-anchor:middle">
                    <v:fill o:detectmouseclick="t" type="solid" color2="#7fdf9f"/>
                    <v:stroke color="black" weight="9360" joinstyle="round" endcap="flat"/>
                    <w10:wrap type="topAndBottom"/>
                  </v:shape>
                  <v:shape id="shape_0" coordsize="2190,420" path="m2115,0l2145,0l2175,15l2190,30l0,420l2115,0xe" fillcolor="#ffffc0" stroked="t" o:allowincell="f" style="position:absolute;left:4219;top:1554;width:2189;height:419;mso-wrap-style:none;v-text-anchor:middle">
                    <v:fill o:detectmouseclick="t" type="solid" color2="#00003f"/>
                    <v:stroke color="black" weight="9360" joinstyle="round" endcap="flat"/>
                    <w10:wrap type="topAndBottom"/>
                  </v:shape>
                  <v:shape id="shape_0" coordsize="5355,1440" path="m5355,0l5355,15l5355,45l5340,45l5340,60l5325,90l5325,105l5325,120l5295,135l5295,150l5280,165l5265,180l5250,195l5235,210l5205,225l5190,240l5175,255l5145,270l5115,285l5100,300l5055,315l5040,330l5010,345l4965,360l4950,375l4920,390l4860,405l4845,420l4815,420l4755,450l4725,450l4695,465l4635,480l4605,495l4560,495l4500,510l4470,525l4425,525l4365,540l4320,555l4290,555l4215,570l4170,585l4125,585l4050,600l4020,615l3975,615l3885,630l3840,630l3810,630l3720,645l3675,645l3630,660l3540,660l3495,660l3450,675l3360,675l3315,675l3270,690l3180,690l3135,690l3090,690l3000,690l2955,690l2910,705l2820,705l2760,705l2715,705l2625,705l2580,705l2535,705l2445,705l2400,690l2340,690l2250,690l2205,690l2160,690l2070,690l2025,675l1980,675l1890,675l1845,660l1800,660l1710,660l1665,645l1635,645l1545,630l1500,630l1455,630l1380,615l1335,615l1290,600l1215,585l1170,585l1140,570l1065,555l1020,555l990,540l915,525l885,525l855,510l780,495l750,495l720,480l660,465l630,450l600,450l540,420l510,420l480,405l435,390l405,375l375,360l330,345l315,330l285,315l240,300l225,285l210,270l180,255l165,240l135,225l120,210l105,195l90,180l60,165l60,150l45,135l30,120l15,105l15,90l0,60l0,45l0,45l0,15l0,0l0,735l0,750l0,780l0,780l0,795l15,825l15,840l30,855l45,870l60,885l60,900l90,915l105,930l120,945l135,960l165,975l180,990l210,1005l225,1020l240,1035l285,1050l315,1065l330,1080l375,1095l405,1110l435,1125l480,1140l510,1155l540,1155l600,1185l630,1185l660,1200l720,1215l750,1230l780,1230l855,1245l885,1260l915,1260l990,1275l1020,1290l1065,1290l1140,1305l1170,1320l1215,1320l1290,1335l1335,1350l1380,1350l1455,1365l1500,1365l1545,1365l1635,1380l1665,1380l1710,1395l1800,1395l1845,1395l1890,1410l1980,1410l2025,1410l2070,1425l2160,1425l2205,1425l2250,1425l2340,1425l2400,1425l2445,1440l2535,1440l2580,1440l2625,1440l2715,1440l2760,1440l2820,1440l2910,1440l2955,1425l3000,1425l3090,1425l3135,1425l3180,1425l3270,1425l3315,1410l3360,1410l3450,1410l3495,1395l3540,1395l3630,1395l3675,1380l3720,1380l3810,1365l3840,1365l3885,1365l3975,1350l4020,1350l4050,1335l4125,1320l4170,1320l4215,1305l4290,1290l4320,1290l4365,1275l4425,1260l4470,1260l4500,1245l4560,1230l4605,1230l4635,1215l4695,1200l4725,1185l4755,1185l4815,1155l4845,1155l4860,1140l4920,1125l4950,1110l4965,1095l5010,1080l5040,1065l5055,1050l5100,1035l5115,1020l5145,1005l5175,990l5190,975l5205,960l5235,945l5250,930l5265,915l5280,900l5295,885l5295,870l5325,855l5325,840l5325,825l5340,795l5340,780l5355,780l5355,750l5355,735l5355,0xe" fillcolor="#507070" stroked="t" o:allowincell="f" style="position:absolute;left:1549;top:1974;width:5354;height:1439;mso-wrap-style:none;v-text-anchor:middle">
                    <v:fill o:detectmouseclick="t" type="solid" color2="#af8f8f"/>
                    <v:stroke color="black" weight="9360" joinstyle="round" endcap="flat"/>
                    <w10:wrap type="topAndBottom"/>
                  </v:shape>
                  <v:shape id="shape_0" coordsize="5355,1335" path="m4860,240l4890,240l4950,270l4965,270l4995,285l5040,300l5055,315l5085,330l5115,345l5145,360l5160,375l5190,390l5205,405l5220,420l5235,435l5265,450l5265,465l5280,480l5295,495l5310,510l5325,525l5325,555l5340,555l5340,570l5355,600l5355,615l5355,615l5355,645l5355,660l5355,675l5340,690l5340,705l5325,720l5325,750l5310,750l5295,765l5295,780l5265,795l5265,810l5250,825l5220,855l5205,855l5190,870l5160,900l5145,900l5115,915l5085,945l5055,945l5040,960l4995,990l4965,990l4950,1005l4890,1020l4860,1035l4845,1050l4785,1065l4755,1080l4725,1080l4665,1095l4635,1110l4605,1125l4560,1125l4500,1140l4470,1155l4425,1155l4365,1170l4320,1185l4290,1185l4215,1200l4170,1215l4125,1215l4050,1230l4020,1245l3975,1245l3885,1260l3840,1260l3810,1260l3720,1275l3675,1275l3630,1290l3540,1290l3495,1290l3450,1305l3405,1305l3315,1305l3270,1320l3225,1320l3135,1320l3090,1320l3045,1320l2955,1320l2910,1335l2865,1335l2760,1335l2715,1335l2670,1335l2580,1335l2535,1335l2490,1335l2400,1320l2340,1320l2295,1320l2205,1320l2160,1320l2115,1320l2025,1305l1980,1305l1935,1305l1890,1305l1800,1290l1755,1290l1710,1290l1635,1275l1590,1275l1545,1260l1455,1260l1410,1245l1380,1245l1290,1230l1260,1230l1215,1215l1140,1200l1095,1200l1065,1185l990,1170l960,1170l915,1155l855,1140l810,1140l780,1125l720,1110l690,1095l660,1095l630,1080l570,1065l540,1050l510,1050l450,1020l435,1020l405,1005l360,990l330,975l315,960l270,945l240,930l225,915l195,900l180,885l165,870l120,855l120,840l105,825l75,795l60,795l60,780l45,765l30,750l15,735l15,720l0,690l0,675l0,675l0,645l0,630l0,615l0,600l0,585l0,570l15,555l15,540l30,525l45,495l60,495l60,480l90,450l105,435l120,435l135,405l165,390l180,390l195,375l225,345l240,345l270,330l315,300l330,300l360,285l405,270l435,255l450,240l510,225l540,210l570,210l630,180l660,180l690,165l750,150l780,135l810,135l885,120l915,105l960,105l990,90l1065,75l1095,75l1140,60l1215,45l1260,45l1290,30l1380,30l1410,15l1455,15l1545,0l1590,0l2670,630l4860,240xe" fillcolor="#a0e0e0" stroked="t" o:allowincell="f" style="position:absolute;left:1549;top:1344;width:5354;height:1334;mso-wrap-style:none;v-text-anchor:middle">
                    <v:fill o:detectmouseclick="t" type="solid" color2="#5f1f1f"/>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708;top:-117;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2649;top:81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4.70%</w:t>
                          </w:r>
                        </w:p>
                      </w:txbxContent>
                    </v:textbox>
                    <v:fill o:detectmouseclick="t" on="false"/>
                    <v:stroke color="#3465a4" joinstyle="round" endcap="flat"/>
                    <w10:wrap type="topAndBottom"/>
                  </v:shape>
                  <v:rect id="shape_0" stroked="t" o:allowincell="f" style="position:absolute;left:1039;top:-231;width:6359;height:3959;mso-wrap-style:none;v-text-anchor:middle">
                    <v:fill o:detectmouseclick="t" on="false"/>
                    <v:stroke color="black" joinstyle="miter" endcap="flat"/>
                    <w10:wrap type="topAndBottom"/>
                  </v:rect>
                  <v:shape id="shape_0" stroked="f" o:allowincell="f" style="position:absolute;left:3099;top:27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1.46%</w:t>
                          </w:r>
                        </w:p>
                      </w:txbxContent>
                    </v:textbox>
                    <v:fill o:detectmouseclick="t" on="false"/>
                    <v:stroke color="#3465a4" joinstyle="round" endcap="flat"/>
                    <w10:wrap type="topAndBottom"/>
                  </v:shape>
                  <v:shape id="shape_0" stroked="f" o:allowincell="f" style="position:absolute;left:4069;top:27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58%</w:t>
                          </w:r>
                        </w:p>
                      </w:txbxContent>
                    </v:textbox>
                    <v:fill o:detectmouseclick="t" on="false"/>
                    <v:stroke color="#3465a4" joinstyle="round" endcap="flat"/>
                    <w10:wrap type="topAndBottom"/>
                  </v:shape>
                  <v:shape id="shape_0" stroked="f" o:allowincell="f" style="position:absolute;left:4633;top:75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10.14%</w:t>
                          </w:r>
                        </w:p>
                      </w:txbxContent>
                    </v:textbox>
                    <v:fill o:detectmouseclick="t" on="false"/>
                    <v:stroke color="#3465a4" joinstyle="round" endcap="flat"/>
                    <w10:wrap type="topAndBottom"/>
                  </v:shape>
                  <v:shape id="shape_0" stroked="f" o:allowincell="f" style="position:absolute;left:5673;top:95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4.40%</w:t>
                          </w:r>
                        </w:p>
                      </w:txbxContent>
                    </v:textbox>
                    <v:fill o:detectmouseclick="t" on="false"/>
                    <v:stroke color="#3465a4" joinstyle="round" endcap="flat"/>
                    <w10:wrap type="topAndBottom"/>
                  </v:shape>
                  <v:shape id="shape_0" stroked="f" o:allowincell="f" style="position:absolute;left:6303;top:113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70%</w:t>
                          </w:r>
                        </w:p>
                      </w:txbxContent>
                    </v:textbox>
                    <v:fill o:detectmouseclick="t" on="false"/>
                    <v:stroke color="#3465a4" joinstyle="round" endcap="flat"/>
                    <w10:wrap type="topAndBottom"/>
                  </v:shape>
                  <v:shape id="shape_0" stroked="f" o:allowincell="f" style="position:absolute;left:4893;top:195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8.02%</w:t>
                          </w:r>
                        </w:p>
                      </w:txbxContent>
                    </v:textbox>
                    <v:fill o:detectmouseclick="t" on="false"/>
                    <v:stroke color="#3465a4" joinstyle="round" endcap="flat"/>
                    <w10:wrap type="topAndBottom"/>
                  </v:shape>
                  <v:line id="shape_0" from="4182,794" to="4431,1293" stroked="t" o:allowincell="f" style="position:absolute;flip:x">
                    <v:stroke color="black" weight="9360" endarrow="block" endarrowwidth="medium" endarrowlength="medium" joinstyle="miter" endcap="flat"/>
                    <v:fill o:detectmouseclick="t" on="false"/>
                    <w10:wrap type="topAndBottom"/>
                  </v:line>
                  <v:line id="shape_0" from="3752,764" to="3991,1273" stroked="t" o:allowincell="f" style="position:absolute">
                    <v:stroke color="black" weight="9360" endarrow="block" endarrowwidth="medium" endarrowlength="medium" joinstyle="miter" endcap="flat"/>
                    <v:fill o:detectmouseclick="t" on="false"/>
                    <w10:wrap type="topAndBottom"/>
                  </v:line>
                </v:group>
                <v:group id="shape_0" style="position:absolute;left:1061;top:3968;width:6360;height:4020">
                  <v:shape id="shape_0" coordsize="45,690" path="m0,0l0,0l45,0l45,0l45,690l0,0xe" fillcolor="#0080c0" stroked="t" o:allowincell="f" style="position:absolute;left:4301;top:5528;width:44;height:689;mso-wrap-style:none;v-text-anchor:middle">
                    <v:fill o:detectmouseclick="t" type="solid" color2="#ff7f3f"/>
                    <v:stroke color="black" weight="9360" joinstyle="round" endcap="flat"/>
                    <w10:wrap type="topAndBottom"/>
                  </v:shape>
                  <v:shape id="shape_0" coordsize="90,690" path="m0,0l0,0l45,0l45,0l90,690l0,0xe" fillcolor="#ff8080" stroked="t" o:allowincell="f" style="position:absolute;left:4256;top:5528;width:89;height:689;mso-wrap-style:none;v-text-anchor:middle">
                    <v:fill o:detectmouseclick="t" type="solid" color2="#007f7f"/>
                    <v:stroke color="black" weight="9360" joinstyle="round" endcap="flat"/>
                    <w10:wrap type="topAndBottom"/>
                  </v:shape>
                  <v:shape id="shape_0" coordsize="1335,690" path="m0,0l45,0l150,0l195,0l240,0l285,0l375,0l420,0l465,0l510,15l600,15l645,15l690,15l735,30l825,30l870,30l915,45l960,45l1050,45l1080,60l1125,60l1170,60l1260,75l1290,90l1335,90l0,690l0,0xe" fillcolor="#8080ff" stroked="t" o:allowincell="f" style="position:absolute;left:4346;top:5528;width:1334;height:689;mso-wrap-style:none;v-text-anchor:middle">
                    <v:fill o:detectmouseclick="t" type="solid" color2="#7f7f00"/>
                    <v:stroke color="black" weight="9360" joinstyle="round" endcap="flat"/>
                    <w10:wrap type="topAndBottom"/>
                  </v:shape>
                  <v:shape id="shape_0" coordsize="1530,600" path="m1335,0l1380,0l1410,15l1455,15l1455,15l1500,30l1530,30l0,600l1335,0xe" fillcolor="#802060" stroked="t" o:allowincell="f" style="position:absolute;left:4346;top:5618;width:1529;height:599;mso-wrap-style:none;v-text-anchor:middle">
                    <v:fill o:detectmouseclick="t" type="solid" color2="#7fdf9f"/>
                    <v:stroke color="black" weight="9360" joinstyle="round" endcap="flat"/>
                    <w10:wrap type="topAndBottom"/>
                  </v:shape>
                  <v:shape id="shape_0" coordsize="1575,570" path="m1530,0l1530,0l1575,15l1575,15l0,570l1530,0xe" fillcolor="#ffffc0" stroked="t" o:allowincell="f" style="position:absolute;left:4346;top:5648;width:1574;height:569;mso-wrap-style:none;v-text-anchor:middle">
                    <v:fill o:detectmouseclick="t" type="solid" color2="#00003f"/>
                    <v:stroke color="black" weight="9360" joinstyle="round" endcap="flat"/>
                    <w10:wrap type="topAndBottom"/>
                  </v:shape>
                  <v:shape id="shape_0" coordsize="2100,690" path="m0,255l30,255l90,240l120,225l150,210l195,210l255,195l285,180l315,180l390,165l435,150l465,150l495,135l570,120l615,120l660,105l735,90l765,90l810,90l855,75l930,60l975,60l1020,60l1065,45l1155,45l1200,45l1230,30l1320,30l1365,30l1410,15l1455,15l1545,15l1590,15l1635,0l1740,0l1785,0l1830,0l1875,0l1965,0l2010,0l2100,690l0,255xe" fillcolor="#600080" stroked="t" o:allowincell="f" style="position:absolute;left:2246;top:5528;width:2099;height:689;mso-wrap-style:none;v-text-anchor:middle">
                    <v:fill o:detectmouseclick="t" type="solid" color2="#9fff7f"/>
                    <v:stroke color="black" weight="9360" joinstyle="round" endcap="flat"/>
                    <w10:wrap type="topAndBottom"/>
                  </v:shape>
                  <v:shape id="shape_0" coordsize="5325,1425" path="m5325,0l5325,15l5325,30l5310,45l5310,60l5295,75l5295,90l5295,105l5265,135l5265,135l5250,150l5235,180l5220,180l5205,195l5175,225l5160,225l5145,240l5115,270l5085,270l5070,285l5025,315l5010,315l4980,330l4935,345l4920,360l4890,375l4845,390l4815,405l4785,405l4725,435l4695,435l4665,450l4605,465l4575,480l4545,480l4470,495l4440,510l4410,510l4335,525l4305,540l4260,540l4185,555l4155,570l4110,570l4035,585l3990,600l3945,600l3870,615l3825,615l3780,615l3705,630l3660,630l3615,645l3525,645l3480,645l3435,660l3345,660l3300,660l3255,675l3165,675l3120,675l3075,675l2985,675l2940,675l2895,690l2805,690l2745,690l2700,690l2610,690l2565,690l2520,690l2430,690l2385,675l2340,675l2235,675l2190,675l2145,675l2055,675l2010,660l1965,660l1875,660l1830,645l1785,645l1710,645l1665,630l1620,630l1530,615l1485,615l1455,615l1365,600l1320,600l1290,585l1215,570l1170,570l1125,555l1050,540l1020,540l990,525l915,510l870,510l840,495l780,480l750,480l705,465l645,450l615,435l585,435l525,405l510,405l480,390l420,375l405,360l375,345l330,330l315,315l285,315l240,285l225,270l210,270l180,240l150,225l135,225l120,195l105,180l90,180l60,150l60,135l45,135l30,105l15,90l15,75l0,60l0,45l0,30l0,15l0,0l0,735l0,750l0,765l0,780l0,795l15,810l15,825l30,840l45,870l60,870l60,885l90,915l105,915l120,930l135,960l150,960l180,975l210,1005l225,1005l240,1020l285,1050l315,1050l330,1065l375,1080l405,1095l420,1110l480,1125l510,1140l525,1140l585,1170l615,1170l645,1185l705,1200l750,1215l780,1215l840,1230l870,1245l915,1245l990,1260l1020,1275l1050,1275l1125,1290l1170,1305l1215,1305l1290,1320l1320,1335l1365,1335l1455,1350l1485,1350l1530,1350l1620,1365l1665,1365l1710,1380l1785,1380l1830,1380l1875,1395l1965,1395l2010,1395l2055,1410l2145,1410l2190,1410l2235,1410l2340,1410l2385,1410l2430,1425l2520,1425l2565,1425l2610,1425l2700,1425l2745,1425l2805,1425l2895,1425l2940,1410l2985,1410l3075,1410l3120,1410l3165,1410l3255,1410l3300,1395l3345,1395l3435,1395l3480,1380l3525,1380l3615,1380l3660,1365l3705,1365l3780,1350l3825,1350l3870,1350l3945,1335l3990,1335l4035,1320l4110,1305l4155,1305l4185,1290l4260,1275l4305,1275l4335,1260l4410,1245l4440,1245l4470,1230l4545,1215l4575,1215l4605,1200l4665,1185l4695,1170l4725,1170l4785,1140l4815,1140l4845,1125l4890,1110l4920,1095l4935,1080l4980,1065l5010,1050l5025,1050l5070,1020l5085,1005l5115,1005l5145,975l5160,960l5175,960l5205,930l5220,915l5235,915l5250,885l5265,870l5265,870l5295,840l5295,825l5295,810l5310,795l5310,780l5325,765l5325,750l5325,735l5325,0xe" fillcolor="#507070" stroked="t" o:allowincell="f" style="position:absolute;left:1691;top:6218;width:5324;height:1424;mso-wrap-style:none;v-text-anchor:middle">
                    <v:fill o:detectmouseclick="t" type="solid" color2="#af8f8f"/>
                    <v:stroke color="black" weight="9360" joinstyle="round" endcap="flat"/>
                    <w10:wrap type="topAndBottom"/>
                  </v:shape>
                  <v:shape id="shape_0" coordsize="5325,1245" path="m4230,0l4260,0l4335,15l4365,30l4410,30l4470,45l4515,60l4545,60l4605,75l4635,90l4665,105l4725,120l4755,120l4785,135l4845,150l4860,165l4890,180l4935,195l4965,210l4980,210l5025,240l5055,255l5070,255l5115,285l5130,300l5145,300l5175,330l5190,345l5205,345l5235,375l5235,390l5250,390l5265,420l5280,435l5295,450l5295,465l5310,480l5310,495l5325,510l5325,525l5325,540l5325,570l5325,570l5325,585l5310,615l5310,630l5295,630l5295,660l5280,675l5265,690l5250,705l5235,720l5235,735l5205,750l5190,765l5175,780l5145,795l5130,810l5115,825l5070,840l5055,855l5025,870l4980,885l4965,900l4935,900l4890,930l4860,930l4845,945l4785,960l4755,975l4725,990l4665,1005l4635,1020l4605,1020l4545,1035l4515,1050l4470,1050l4410,1065l4365,1080l4335,1080l4260,1095l4230,1110l4185,1110l4110,1125l4065,1140l4035,1140l3945,1155l3915,1155l3870,1170l3780,1170l3735,1185l3705,1185l3615,1200l3570,1200l3525,1200l3435,1215l3390,1215l3345,1215l3255,1230l3210,1230l3165,1230l3075,1230l3030,1230l2985,1230l2895,1245l2850,1245l2805,1245l2700,1245l2655,1245l2610,1245l2520,1245l2475,1245l2430,1245l2340,1230l2295,1230l2235,1230l2145,1230l2100,1230l2055,1230l1965,1215l1920,1215l1875,1215l1785,1200l1755,1200l1710,1200l1620,1185l1575,1185l1530,1170l1455,1170l1410,1155l1365,1155l1290,1140l1245,1140l1215,1125l1125,1110l1095,1110l1050,1095l990,1080l945,1080l915,1065l840,1050l810,1050l780,1035l705,1020l675,1020l645,1005l585,990l555,975l525,960l480,945l450,930l420,930l375,900l360,900l330,885l285,870l270,855l240,840l210,825l195,810l180,795l135,780l120,765l120,750l90,735l75,720l60,705l45,690l30,675l30,660l15,630l15,630l0,615l0,585l0,570l0,570l0,540l0,525l0,510l0,495l15,480l15,465l30,450l30,435l45,420l60,390l75,390l90,375l120,345l120,345l135,330l180,300l195,300l210,285l240,255l270,255l285,240l330,210l360,210l375,195l420,180l450,165l480,150l525,135l555,120l2655,555l4230,0xe" fillcolor="#a0e0e0" stroked="t" o:allowincell="f" style="position:absolute;left:1691;top:5663;width:5324;height:1244;mso-wrap-style:none;v-text-anchor:middle">
                    <v:fill o:detectmouseclick="t" type="solid" color2="#5f1f1f"/>
                    <v:stroke color="black" weight="9360" joinstyle="round" endcap="flat"/>
                    <w10:wrap type="topAndBottom"/>
                  </v:shape>
                  <v:rect id="shape_0" stroked="t" o:allowincell="f" style="position:absolute;left:1061;top:3968;width:6359;height:4019;mso-wrap-style:none;v-text-anchor:middle">
                    <v:fill o:detectmouseclick="t" on="false"/>
                    <v:stroke color="black" joinstyle="miter" endcap="flat"/>
                    <w10:wrap type="topAndBottom"/>
                  </v:rect>
                  <v:shape id="shape_0" stroked="f" o:allowincell="f" style="position:absolute;left:3648;top:4053;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2589;top:498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4.03%</w:t>
                          </w:r>
                        </w:p>
                      </w:txbxContent>
                    </v:textbox>
                    <v:fill o:detectmouseclick="t" on="false"/>
                    <v:stroke color="#3465a4" joinstyle="round" endcap="flat"/>
                    <w10:wrap type="topAndBottom"/>
                  </v:shape>
                  <v:shape id="shape_0" stroked="f" o:allowincell="f" style="position:absolute;left:3039;top:444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0.32%</w:t>
                          </w:r>
                        </w:p>
                      </w:txbxContent>
                    </v:textbox>
                    <v:fill o:detectmouseclick="t" on="false"/>
                    <v:stroke color="#3465a4" joinstyle="round" endcap="flat"/>
                    <w10:wrap type="topAndBottom"/>
                  </v:shape>
                  <v:shape id="shape_0" stroked="f" o:allowincell="f" style="position:absolute;left:4009;top:444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16%</w:t>
                          </w:r>
                        </w:p>
                      </w:txbxContent>
                    </v:textbox>
                    <v:fill o:detectmouseclick="t" on="false"/>
                    <v:stroke color="#3465a4" joinstyle="round" endcap="flat"/>
                    <w10:wrap type="topAndBottom"/>
                  </v:shape>
                  <v:shape id="shape_0" stroked="f" o:allowincell="f" style="position:absolute;left:4573;top:494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8.39%</w:t>
                          </w:r>
                        </w:p>
                      </w:txbxContent>
                    </v:textbox>
                    <v:fill o:detectmouseclick="t" on="false"/>
                    <v:stroke color="#3465a4" joinstyle="round" endcap="flat"/>
                    <w10:wrap type="topAndBottom"/>
                  </v:shape>
                  <v:shape id="shape_0" stroked="f" o:allowincell="f" style="position:absolute;left:5263;top:504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42%</w:t>
                          </w:r>
                        </w:p>
                      </w:txbxContent>
                    </v:textbox>
                    <v:fill o:detectmouseclick="t" on="false"/>
                    <v:stroke color="#3465a4" joinstyle="round" endcap="flat"/>
                    <w10:wrap type="topAndBottom"/>
                  </v:shape>
                  <v:shape id="shape_0" stroked="f" o:allowincell="f" style="position:absolute;left:5813;top:521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30%</w:t>
                          </w:r>
                        </w:p>
                      </w:txbxContent>
                    </v:textbox>
                    <v:fill o:detectmouseclick="t" on="false"/>
                    <v:stroke color="#3465a4" joinstyle="round" endcap="flat"/>
                    <w10:wrap type="topAndBottom"/>
                  </v:shape>
                  <v:shape id="shape_0" stroked="f" o:allowincell="f" style="position:absolute;left:4833;top:61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5.38%</w:t>
                          </w:r>
                        </w:p>
                      </w:txbxContent>
                    </v:textbox>
                    <v:fill o:detectmouseclick="t" on="false"/>
                    <v:stroke color="#3465a4" joinstyle="round" endcap="flat"/>
                    <w10:wrap type="topAndBottom"/>
                  </v:shape>
                  <v:line id="shape_0" from="4332,4934" to="4421,5513" stroked="t" o:allowincell="f" style="position:absolute;flip:x">
                    <v:stroke color="black" weight="9360" endarrow="block" endarrowwidth="medium" endarrowlength="medium" joinstyle="miter" endcap="flat"/>
                    <v:fill o:detectmouseclick="t" on="false"/>
                    <w10:wrap type="topAndBottom"/>
                  </v:line>
                  <v:line id="shape_0" from="3642,4944" to="4261,5503" stroked="t" o:allowincell="f" style="position:absolute">
                    <v:stroke color="black" weight="9360" endarrow="block" endarrowwidth="medium" endarrowlength="medium" joinstyle="miter" endcap="flat"/>
                    <v:fill o:detectmouseclick="t" on="false"/>
                    <w10:wrap type="topAndBottom"/>
                  </v:line>
                </v:group>
                <v:group id="shape_0" style="position:absolute;left:1017;top:8239;width:6405;height:4305">
                  <v:shape id="shape_0" coordsize="60,765" path="m0,0l0,0l60,0l60,0l60,765l0,0xe" fillcolor="#0080c0" stroked="t" o:allowincell="f" style="position:absolute;left:4212;top:9814;width:59;height:764;mso-wrap-style:none;v-text-anchor:middle">
                    <v:fill o:detectmouseclick="t" type="solid" color2="#ff7f3f"/>
                    <v:stroke color="black" weight="9360" joinstyle="round" endcap="flat"/>
                    <w10:wrap type="topAndBottom"/>
                  </v:shape>
                  <v:shape id="shape_0" coordsize="165,765" path="m0,0l60,0l60,0l105,0l165,765l0,0xe" fillcolor="#ff8080" stroked="t" o:allowincell="f" style="position:absolute;left:4107;top:9814;width:164;height:764;mso-wrap-style:none;v-text-anchor:middle">
                    <v:fill o:detectmouseclick="t" type="solid" color2="#007f7f"/>
                    <v:stroke color="black" weight="9360" joinstyle="round" endcap="flat"/>
                    <w10:wrap type="topAndBottom"/>
                  </v:shape>
                  <v:shape id="shape_0" coordsize="915,765" path="m0,0l45,0l105,0l210,0l255,0l315,0l360,0l405,0l510,15l570,15l615,15l675,15l720,15l825,30l870,30l915,30l0,765l0,0xe" fillcolor="#8080ff" stroked="t" o:allowincell="f" style="position:absolute;left:4272;top:9814;width:914;height:764;mso-wrap-style:none;v-text-anchor:middle">
                    <v:fill o:detectmouseclick="t" type="solid" color2="#7f7f00"/>
                    <v:stroke color="black" weight="9360" joinstyle="round" endcap="flat"/>
                    <w10:wrap type="topAndBottom"/>
                  </v:shape>
                  <v:shape id="shape_0" coordsize="1260,735" path="m915,0l975,15l1020,15l1110,30l1170,30l1215,30l1260,45l0,735l915,0xe" fillcolor="#802060" stroked="t" o:allowincell="f" style="position:absolute;left:4272;top:9844;width:1259;height:734;mso-wrap-style:none;v-text-anchor:middle">
                    <v:fill o:detectmouseclick="t" type="solid" color2="#7fdf9f"/>
                    <v:stroke color="black" weight="9360" joinstyle="round" endcap="flat"/>
                    <w10:wrap type="topAndBottom"/>
                  </v:shape>
                  <v:shape id="shape_0" coordsize="1395,690" path="m1260,0l1305,0l1350,0l1395,15l0,690l1260,0xe" fillcolor="#ffffc0" stroked="t" o:allowincell="f" style="position:absolute;left:4272;top:9889;width:1394;height:689;mso-wrap-style:none;v-text-anchor:middle">
                    <v:fill o:detectmouseclick="t" type="solid" color2="#00003f"/>
                    <v:stroke color="black" weight="9360" joinstyle="round" endcap="flat"/>
                    <w10:wrap type="topAndBottom"/>
                  </v:shape>
                  <v:shape id="shape_0" coordsize="2805,765" path="m0,510l15,495l60,465l75,450l90,435l135,420l165,405l195,390l240,375l270,360l300,345l330,330l390,315l420,300l450,300l510,270l555,255l585,255l660,225l690,225l735,210l810,195l840,180l885,180l960,165l1005,150l1050,150l1095,135l1170,120l1215,120l1260,105l1350,90l1395,90l1440,75l1545,75l1590,60l1635,60l1725,45l1785,45l1830,45l1935,30l1980,30l2025,30l2085,15l2175,15l2235,15l2280,15l2385,0l2430,0l2490,0l2595,0l2640,0l2805,765l0,510xe" fillcolor="#600080" stroked="t" o:allowincell="f" style="position:absolute;left:1467;top:9814;width:2804;height:764;mso-wrap-style:none;v-text-anchor:middle">
                    <v:fill o:detectmouseclick="t" type="solid" color2="#9fff7f"/>
                    <v:stroke color="black" weight="9360" joinstyle="round" endcap="flat"/>
                    <w10:wrap type="topAndBottom"/>
                  </v:shape>
                  <v:shape id="shape_0" coordsize="5970,1605" path="m5970,0l5970,15l5955,45l5955,60l5955,75l5940,105l5940,105l5925,120l5910,150l5895,165l5895,180l5865,210l5850,210l5835,225l5805,255l5790,270l5775,285l5730,300l5715,315l5685,330l5640,360l5610,360l5595,375l5535,405l5520,420l5490,420l5430,450l5400,465l5370,465l5295,495l5265,495l5235,510l5160,525l5130,540l5085,555l5010,570l4980,585l4935,585l4860,600l4815,615l4785,615l4695,630l4650,645l4605,645l4515,660l4470,675l4425,675l4335,690l4290,705l4245,705l4155,720l4095,720l4050,720l3960,735l3900,735l3855,735l3750,750l3705,750l3660,750l3555,765l3495,765l3450,765l3345,765l3300,765l3240,780l3135,780l3090,780l3030,780l2925,780l2880,780l2820,780l2715,780l2670,765l2610,765l2520,765l2460,765l2415,765l2310,750l2265,750l2205,750l2115,735l2055,735l2010,735l1905,720l1860,720l1815,720l1725,705l1680,705l1620,690l1530,675l1485,675l1440,660l1350,645l1305,645l1275,630l1185,615l1140,615l1110,600l1020,585l990,585l945,570l870,555l840,540l795,525l735,510l690,495l660,495l600,465l570,465l540,450l480,420l450,420l420,405l375,375l345,360l315,360l270,330l255,315l240,300l195,285l180,270l165,255l120,225l105,210l105,210l75,180l60,165l45,150l30,120l30,105l15,105l15,75l0,60l0,45l0,15l0,0l0,825l0,840l0,870l0,885l15,900l15,930l30,930l30,945l45,975l60,990l75,1005l105,1035l105,1035l120,1050l165,1080l180,1095l195,1110l240,1125l255,1140l270,1155l315,1185l345,1185l375,1200l420,1230l450,1245l480,1245l540,1275l570,1290l600,1290l660,1320l690,1320l735,1335l795,1350l840,1365l870,1380l945,1395l990,1410l1020,1410l1110,1425l1140,1440l1185,1440l1275,1455l1305,1470l1350,1470l1440,1485l1485,1500l1530,1500l1620,1515l1680,1530l1725,1530l1815,1545l1860,1545l1905,1545l2010,1560l2055,1560l2115,1560l2205,1575l2265,1575l2310,1575l2415,1590l2460,1590l2520,1590l2610,1590l2670,1590l2715,1605l2820,1605l2880,1605l2925,1605l3030,1605l3090,1605l3135,1605l3240,1605l3300,1590l3345,1590l3450,1590l3495,1590l3555,1590l3660,1575l3705,1575l3750,1575l3855,1560l3900,1560l3960,1560l4050,1545l4095,1545l4155,1545l4245,1530l4290,1530l4335,1515l4425,1500l4470,1500l4515,1485l4605,1470l4650,1470l4695,1455l4785,1440l4815,1440l4860,1425l4935,1410l4980,1410l5010,1395l5085,1380l5130,1365l5160,1350l5235,1335l5265,1320l5295,1320l5370,1290l5400,1290l5430,1275l5490,1245l5520,1245l5535,1230l5595,1200l5610,1185l5640,1185l5685,1155l5715,1140l5730,1125l5775,1110l5790,1095l5805,1080l5835,1050l5850,1035l5865,1035l5895,1005l5895,990l5910,975l5925,945l5940,930l5940,930l5955,900l5955,885l5955,870l5970,840l5970,825l5970,0xe" fillcolor="#507070" stroked="t" o:allowincell="f" style="position:absolute;left:1287;top:10579;width:5969;height:1604;mso-wrap-style:none;v-text-anchor:middle">
                    <v:fill o:detectmouseclick="t" type="solid" color2="#af8f8f"/>
                    <v:stroke color="black" weight="9360" joinstyle="round" endcap="flat"/>
                    <w10:wrap type="topAndBottom"/>
                  </v:shape>
                  <v:shape id="shape_0" coordsize="5970,1455" path="m4380,0l4425,0l4515,15l4560,30l4605,30l4695,45l4740,60l4785,60l4860,75l4905,90l4935,90l5010,120l5055,120l5085,135l5160,150l5205,165l5235,165l5265,180l5340,210l5370,210l5400,225l5460,240l5490,255l5520,270l5565,285l5595,300l5610,315l5670,345l5685,345l5715,360l5745,390l5775,405l5790,420l5820,435l5835,450l5850,465l5880,495l5895,510l5895,525l5925,540l5925,555l5940,570l5955,600l5955,615l5955,630l5970,645l5970,660l5970,675l5970,705l5955,720l5955,735l5955,750l5940,780l5940,780l5925,795l5910,825l5895,840l5895,855l5865,885l5850,885l5835,900l5805,930l5790,945l5775,960l5730,975l5715,990l5685,1005l5640,1035l5610,1035l5595,1050l5535,1080l5520,1095l5490,1095l5430,1125l5400,1140l5370,1140l5295,1170l5265,1170l5235,1185l5160,1200l5130,1215l5085,1230l5010,1245l4980,1260l4935,1260l4905,1275l4815,1290l4785,1290l4740,1305l4650,1320l4605,1320l4560,1335l4470,1350l4425,1350l4380,1365l4290,1380l4245,1380l4200,1380l4095,1395l4050,1395l4005,1410l3900,1410l3855,1410l3810,1425l3705,1425l3660,1425l3600,1440l3495,1440l3450,1440l3390,1440l3300,1440l3240,1455l3195,1455l3090,1455l3030,1455l2985,1455l2925,1455l2820,1455l2775,1455l2715,1455l2610,1440l2565,1440l2520,1440l2415,1440l2355,1440l2310,1425l2205,1425l2160,1425l2115,1410l2010,1410l1965,1410l1905,1395l1815,1395l1770,1380l1725,1380l1620,1365l1575,1365l1530,1350l1440,1335l1395,1335l1350,1320l1275,1305l1230,1305l1185,1290l1110,1275l1065,1275l1020,1260l945,1245l915,1230l870,1230l840,1215l765,1200l735,1185l690,1170l630,1155l600,1140l570,1140l510,1110l480,1095l450,1095l390,1065l375,1050l345,1035l300,1020l270,1005l255,990l210,975l195,960l180,945l135,915l120,900l105,885l90,870l75,855l60,840l45,810l30,795l30,780l15,765l15,750l0,735l0,705l0,690l0,675l0,660l0,645l0,630l15,615l15,585l30,570l30,555l45,525l60,525l75,510l105,480l105,465l120,450l165,420l180,420l2985,675l4380,0xe" fillcolor="#a0e0e0" stroked="t" o:allowincell="f" style="position:absolute;left:1287;top:9904;width:5969;height:1454;mso-wrap-style:none;v-text-anchor:middle">
                    <v:fill o:detectmouseclick="t" type="solid" color2="#5f1f1f"/>
                    <v:stroke color="black" weight="9360" joinstyle="round" endcap="flat"/>
                    <w10:wrap type="topAndBottom"/>
                  </v:shape>
                  <v:rect id="shape_0" stroked="t" o:allowincell="f" style="position:absolute;left:1017;top:8239;width:6404;height:4304;mso-wrap-style:none;v-text-anchor:middle">
                    <v:fill o:detectmouseclick="t" on="false"/>
                    <v:stroke color="black" joinstyle="miter" endcap="flat"/>
                    <w10:wrap type="topAndBottom"/>
                  </v:rect>
                  <v:shape id="shape_0" stroked="f" o:allowincell="f" style="position:absolute;left:3558;top:8403;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topAndBottom"/>
                  </v:shape>
                  <v:shape id="shape_0" stroked="f" o:allowincell="f" style="position:absolute;left:2039;top:9343;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18.70%</w:t>
                          </w:r>
                        </w:p>
                      </w:txbxContent>
                    </v:textbox>
                    <v:fill o:detectmouseclick="t" on="false"/>
                    <v:stroke color="#3465a4" joinstyle="round" endcap="flat"/>
                    <w10:wrap type="topAndBottom"/>
                  </v:shape>
                  <v:shape id="shape_0" stroked="f" o:allowincell="f" style="position:absolute;left:3129;top:924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0.54%</w:t>
                          </w:r>
                        </w:p>
                      </w:txbxContent>
                    </v:textbox>
                    <v:fill o:detectmouseclick="t" on="false"/>
                    <v:stroke color="#3465a4" joinstyle="round" endcap="flat"/>
                    <w10:wrap type="topAndBottom"/>
                  </v:shape>
                  <v:shape id="shape_0" stroked="f" o:allowincell="f" style="position:absolute;left:3919;top:8733;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0.31%</w:t>
                          </w:r>
                        </w:p>
                      </w:txbxContent>
                    </v:textbox>
                    <v:fill o:detectmouseclick="t" on="false"/>
                    <v:stroke color="#3465a4" joinstyle="round" endcap="flat"/>
                    <w10:wrap type="topAndBottom"/>
                  </v:shape>
                  <v:shape id="shape_0" stroked="f" o:allowincell="f" style="position:absolute;left:4343;top:929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5.10%</w:t>
                          </w:r>
                        </w:p>
                      </w:txbxContent>
                    </v:textbox>
                    <v:fill o:detectmouseclick="t" on="false"/>
                    <v:stroke color="#3465a4" joinstyle="round" endcap="flat"/>
                    <w10:wrap type="topAndBottom"/>
                  </v:shape>
                  <v:shape id="shape_0" stroked="f" o:allowincell="f" style="position:absolute;left:5003;top:932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1.96%</w:t>
                          </w:r>
                        </w:p>
                      </w:txbxContent>
                    </v:textbox>
                    <v:fill o:detectmouseclick="t" on="false"/>
                    <v:stroke color="#3465a4" joinstyle="round" endcap="flat"/>
                    <w10:wrap type="topAndBottom"/>
                  </v:shape>
                  <v:shape id="shape_0" stroked="f" o:allowincell="f" style="position:absolute;left:5933;top:919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0.65%</w:t>
                          </w:r>
                        </w:p>
                      </w:txbxContent>
                    </v:textbox>
                    <v:fill o:detectmouseclick="t" on="false"/>
                    <v:stroke color="#3465a4" joinstyle="round" endcap="flat"/>
                    <w10:wrap type="topAndBottom"/>
                  </v:shape>
                  <v:shape id="shape_0" stroked="f" o:allowincell="f" style="position:absolute;left:4853;top:10538;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72.74%</w:t>
                          </w:r>
                        </w:p>
                      </w:txbxContent>
                    </v:textbox>
                    <v:fill o:detectmouseclick="t" on="false"/>
                    <v:stroke color="#3465a4" joinstyle="round" endcap="flat"/>
                    <w10:wrap type="topAndBottom"/>
                  </v:shape>
                  <v:line id="shape_0" from="5622,9644" to="6051,9883" stroked="t" o:allowincell="f" style="position:absolute;flip:x">
                    <v:stroke color="black" weight="9360" endarrow="block" endarrowwidth="medium" endarrowlength="medium" joinstyle="miter" endcap="flat"/>
                    <v:fill o:detectmouseclick="t" on="false"/>
                    <w10:wrap type="topAndBottom"/>
                  </v:line>
                  <v:line id="shape_0" from="4252,9224" to="4341,9803" stroked="t" o:allowincell="f" style="position:absolute;flip:x">
                    <v:stroke color="black" weight="9360" endarrow="block" endarrowwidth="medium" endarrowlength="medium" joinstyle="miter" endcap="flat"/>
                    <v:fill o:detectmouseclick="t" on="false"/>
                    <w10:wrap type="topAndBottom"/>
                  </v:line>
                  <v:line id="shape_0" from="4002,9594" to="4131,9793"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021;top:12579;width:6404;height:359;mso-wrap-style:square;v-text-anchor:top" type="_x0000_t202">
                  <v:textbox>
                    <w:txbxContent>
                      <w:p>
                        <w:pPr>
                          <w:overflowPunct w:val="false"/>
                          <w:bidi w:val="0"/>
                          <w:rPr/>
                        </w:pPr>
                        <w:r>
                          <w:rPr>
                            <w:kern w:val="2"/>
                            <w:sz w:val="20"/>
                            <w:szCs w:val="20"/>
                            <w:rFonts w:ascii="Times New Roman" w:hAnsi="Times New Roman" w:eastAsia="全真楷書" w:cs="Times New Roman"/>
                            <w:color w:val="auto"/>
                            <w:lang w:val="en-US" w:eastAsia="zh-TW"/>
                          </w:rPr>
                          <w:t>資料來源：本計畫依IATA資料整理。</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8321040</wp:posOffset>
                </wp:positionV>
                <wp:extent cx="5283200" cy="304800"/>
                <wp:effectExtent l="0" t="0" r="0" b="0"/>
                <wp:wrapTopAndBottom/>
                <wp:docPr id="4" name="Frame3"/>
                <a:graphic xmlns:a="http://schemas.openxmlformats.org/drawingml/2006/main">
                  <a:graphicData uri="http://schemas.microsoft.com/office/word/2010/wordprocessingShape">
                    <wps:wsp>
                      <wps:cNvSpPr txBox="1"/>
                      <wps:spPr>
                        <a:xfrm>
                          <a:off x="0" y="0"/>
                          <a:ext cx="528320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1  </w:t>
                            </w:r>
                            <w:r>
                              <w:rPr/>
                              <w:t>中國大陸國際航空客運量分佈圖</w:t>
                            </w:r>
                          </w:p>
                        </w:txbxContent>
                      </wps:txbx>
                      <wps:bodyPr anchor="t" lIns="92075" tIns="46355" rIns="92075" bIns="46355">
                        <a:noAutofit/>
                      </wps:bodyPr>
                    </wps:wsp>
                  </a:graphicData>
                </a:graphic>
              </wp:anchor>
            </w:drawing>
          </mc:Choice>
          <mc:Fallback>
            <w:pict>
              <v:rect fillcolor="#FFFFFF" style="position:absolute;rotation:-0;width:416pt;height:24pt;mso-wrap-distance-left:9.05pt;mso-wrap-distance-right:9.05pt;mso-wrap-distance-top:0pt;mso-wrap-distance-bottom:0pt;margin-top:655.2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1  </w:t>
                      </w:r>
                      <w:r>
                        <w:rPr/>
                        <w:t>中國大陸國際航空客運量分佈圖</w:t>
                      </w:r>
                    </w:p>
                  </w:txbxContent>
                </v:textbox>
                <w10:wrap type="topAndBottom"/>
              </v:rect>
            </w:pict>
          </mc:Fallback>
        </mc:AlternateContent>
      </w:r>
    </w:p>
    <w:p>
      <w:pPr>
        <w:pStyle w:val="Normal"/>
        <w:rPr/>
      </w:pPr>
      <w:r>
        <w:rPr/>
      </w:r>
    </w:p>
    <w:p>
      <w:pPr>
        <w:sectPr>
          <w:headerReference w:type="default" r:id="rId11"/>
          <w:footerReference w:type="default" r:id="rId12"/>
          <w:type w:val="nextPage"/>
          <w:pgSz w:w="11906" w:h="16838"/>
          <w:pgMar w:left="1797" w:right="1797" w:gutter="0" w:header="851" w:top="1440" w:footer="992" w:bottom="1440"/>
          <w:pgNumType w:start="44" w:fmt="decimal"/>
          <w:formProt w:val="false"/>
          <w:textDirection w:val="lrTb"/>
          <w:docGrid w:type="default" w:linePitch="380" w:charSpace="0"/>
        </w:sectPr>
        <w:pStyle w:val="111111"/>
        <w:numPr>
          <w:ilvl w:val="0"/>
          <w:numId w:val="0"/>
        </w:numPr>
        <w:ind w:left="993" w:hanging="284"/>
        <w:rPr/>
      </w:pPr>
      <w:r>
        <w:rPr/>
        <mc:AlternateContent>
          <mc:Choice Requires="wpg">
            <w:drawing>
              <wp:anchor behindDoc="0" distT="0" distB="0" distL="114935" distR="114935" simplePos="0" locked="0" layoutInCell="0" allowOverlap="1" relativeHeight="7">
                <wp:simplePos x="0" y="0"/>
                <wp:positionH relativeFrom="column">
                  <wp:posOffset>39370</wp:posOffset>
                </wp:positionH>
                <wp:positionV relativeFrom="paragraph">
                  <wp:posOffset>-24765</wp:posOffset>
                </wp:positionV>
                <wp:extent cx="5200650" cy="5562600"/>
                <wp:effectExtent l="5080" t="5080" r="5080" b="5080"/>
                <wp:wrapNone/>
                <wp:docPr id="5" name=""/>
                <a:graphic xmlns:a="http://schemas.openxmlformats.org/drawingml/2006/main">
                  <a:graphicData uri="http://schemas.microsoft.com/office/word/2010/wordprocessingGroup">
                    <wpg:wgp>
                      <wpg:cNvGrpSpPr/>
                      <wpg:grpSpPr>
                        <a:xfrm>
                          <a:off x="0" y="0"/>
                          <a:ext cx="5200560" cy="5562720"/>
                          <a:chOff x="0" y="0"/>
                          <a:chExt cx="5200560" cy="5562720"/>
                        </a:xfrm>
                      </wpg:grpSpPr>
                      <wps:wsp>
                        <wps:cNvSpPr/>
                        <wps:spPr>
                          <a:xfrm>
                            <a:off x="0" y="0"/>
                            <a:ext cx="5200560" cy="55627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70560" y="16560"/>
                            <a:ext cx="5090040" cy="5306760"/>
                          </a:xfrm>
                          <a:prstGeom prst="rect">
                            <a:avLst/>
                          </a:prstGeom>
                          <a:ln w="0">
                            <a:noFill/>
                          </a:ln>
                        </pic:spPr>
                      </pic:pic>
                      <wps:wsp>
                        <wps:cNvSpPr txBox="1"/>
                        <wps:spPr>
                          <a:xfrm>
                            <a:off x="95400" y="5288400"/>
                            <a:ext cx="5010120" cy="247680"/>
                          </a:xfrm>
                          <a:prstGeom prst="rect">
                            <a:avLst/>
                          </a:prstGeom>
                          <a:noFill/>
                          <a:ln w="0">
                            <a:noFill/>
                          </a:ln>
                        </wps:spPr>
                        <wps:txb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wps:txbx>
                        <wps:bodyPr wrap="square" tIns="10800" bIns="10800" anchor="t">
                          <a:noAutofit/>
                        </wps:bodyPr>
                      </wps:wsp>
                    </wpg:wgp>
                  </a:graphicData>
                </a:graphic>
              </wp:anchor>
            </w:drawing>
          </mc:Choice>
          <mc:Fallback>
            <w:pict>
              <v:group id="shape_0" style="position:absolute;margin-left:3.1pt;margin-top:-1.95pt;width:409.5pt;height:438pt" coordorigin="62,-39" coordsize="8190,8760">
                <v:rect id="shape_0" fillcolor="white" stroked="t" o:allowincell="f" style="position:absolute;left:62;top:-39;width:8189;height:875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top:-13;width:8015;height:8356;mso-wrap-style:none;v-text-anchor:middle" type="_x0000_t75">
                  <v:imagedata r:id="rId10" o:detectmouseclick="t"/>
                  <v:stroke color="#3465a4" joinstyle="round" endcap="flat"/>
                  <w10:wrap type="none"/>
                </v:shape>
                <v:shape id="shape_0" stroked="f" o:allowincell="f" style="position:absolute;left:212;top:8289;width:7889;height:389;mso-wrap-style:square;v-text-anchor:top" type="_x0000_t202">
                  <v:textbo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5606415</wp:posOffset>
                </wp:positionV>
                <wp:extent cx="5191125" cy="409575"/>
                <wp:effectExtent l="0" t="0" r="0" b="0"/>
                <wp:wrapNone/>
                <wp:docPr id="6" name="Frame4"/>
                <a:graphic xmlns:a="http://schemas.openxmlformats.org/drawingml/2006/main">
                  <a:graphicData uri="http://schemas.microsoft.com/office/word/2010/wordprocessingShape">
                    <wps:wsp>
                      <wps:cNvSpPr txBox="1"/>
                      <wps:spPr>
                        <a:xfrm>
                          <a:off x="0" y="0"/>
                          <a:ext cx="5191125" cy="4095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4-2  </w:t>
                            </w:r>
                            <w:r>
                              <w:rPr/>
                              <w:t>中國大陸主要往來國家之航空客運量分析與預測</w:t>
                            </w:r>
                          </w:p>
                        </w:txbxContent>
                      </wps:txbx>
                      <wps:bodyPr anchor="t" lIns="92075" tIns="46355" rIns="92075" bIns="46355">
                        <a:noAutofit/>
                      </wps:bodyPr>
                    </wps:wsp>
                  </a:graphicData>
                </a:graphic>
              </wp:anchor>
            </w:drawing>
          </mc:Choice>
          <mc:Fallback>
            <w:pict>
              <v:rect fillcolor="#FFFFFF" style="position:absolute;rotation:-0;width:408.75pt;height:32.25pt;mso-wrap-distance-left:9.05pt;mso-wrap-distance-right:9.05pt;mso-wrap-distance-top:0pt;mso-wrap-distance-bottom:0pt;margin-top:441.45pt;mso-position-vertical-relative:text;margin-left:3.8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4-2  </w:t>
                      </w:r>
                      <w:r>
                        <w:rPr/>
                        <w:t>中國大陸主要往來國家之航空客運量分析與預測</w:t>
                      </w:r>
                    </w:p>
                  </w:txbxContent>
                </v:textbox>
                <w10:wrap type="none"/>
              </v:rect>
            </w:pict>
          </mc:Fallback>
        </mc:AlternateContent>
      </w:r>
    </w:p>
    <w:p>
      <w:pPr>
        <w:pStyle w:val="Style30"/>
        <w:rPr/>
      </w:pPr>
      <w:r>
        <w:rPr/>
        <w:t>表</w:t>
      </w:r>
      <w:r>
        <w:rPr>
          <w:rFonts w:eastAsia="Times New Roman"/>
        </w:rPr>
        <w:t xml:space="preserve"> </w:t>
      </w:r>
      <w:r>
        <w:rPr/>
        <w:t xml:space="preserve">3.4-5  </w:t>
      </w:r>
      <w:r>
        <w:rPr/>
        <w:t>中國大陸國際定期航線航空貨運量分析與預測</w:t>
      </w:r>
      <w:r>
        <mc:AlternateContent>
          <mc:Choice Requires="wps">
            <w:drawing>
              <wp:anchor behindDoc="0" distT="0" distB="0" distL="114935" distR="114935" simplePos="0" locked="0" layoutInCell="0" allowOverlap="1" relativeHeight="9">
                <wp:simplePos x="0" y="0"/>
                <wp:positionH relativeFrom="column">
                  <wp:posOffset>-552450</wp:posOffset>
                </wp:positionH>
                <wp:positionV relativeFrom="paragraph">
                  <wp:posOffset>-17780</wp:posOffset>
                </wp:positionV>
                <wp:extent cx="571500" cy="5276850"/>
                <wp:effectExtent l="0" t="0" r="0" b="0"/>
                <wp:wrapNone/>
                <wp:docPr id="7" name="Frame5"/>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47</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47</w:t>
                      </w:r>
                    </w:p>
                  </w:txbxContent>
                </v:textbox>
                <w10:wrap type="none"/>
              </v:rect>
            </w:pict>
          </mc:Fallback>
        </mc:AlternateContent>
      </w:r>
    </w:p>
    <w:tbl>
      <w:tblPr>
        <w:tblW w:w="13536" w:type="dxa"/>
        <w:jc w:val="center"/>
        <w:tblInd w:w="0" w:type="dxa"/>
        <w:tblLayout w:type="fixed"/>
        <w:tblCellMar>
          <w:top w:w="0" w:type="dxa"/>
          <w:left w:w="30" w:type="dxa"/>
          <w:bottom w:w="0" w:type="dxa"/>
          <w:right w:w="30" w:type="dxa"/>
        </w:tblCellMar>
      </w:tblPr>
      <w:tblGrid>
        <w:gridCol w:w="1891"/>
        <w:gridCol w:w="1606"/>
        <w:gridCol w:w="1605"/>
        <w:gridCol w:w="1380"/>
        <w:gridCol w:w="1546"/>
        <w:gridCol w:w="1546"/>
        <w:gridCol w:w="1771"/>
        <w:gridCol w:w="2191"/>
      </w:tblGrid>
      <w:tr>
        <w:trPr/>
        <w:tc>
          <w:tcPr>
            <w:tcW w:w="189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區域別</w:t>
            </w:r>
          </w:p>
        </w:tc>
        <w:tc>
          <w:tcPr>
            <w:tcW w:w="45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實</w:t>
            </w:r>
            <w:r>
              <w:rPr>
                <w:rFonts w:eastAsia="Times New Roman"/>
                <w:color w:val="000000"/>
              </w:rPr>
              <w:t xml:space="preserve">    </w:t>
            </w:r>
            <w:r>
              <w:rPr>
                <w:color w:val="000000"/>
              </w:rPr>
              <w:t>際</w:t>
            </w:r>
            <w:r>
              <w:rPr>
                <w:rFonts w:eastAsia="Times New Roman"/>
                <w:color w:val="000000"/>
              </w:rPr>
              <w:t xml:space="preserve">    </w:t>
            </w:r>
            <w:r>
              <w:rPr>
                <w:color w:val="000000"/>
              </w:rPr>
              <w:t>運</w:t>
            </w:r>
            <w:r>
              <w:rPr>
                <w:rFonts w:eastAsia="Times New Roman"/>
                <w:color w:val="000000"/>
              </w:rPr>
              <w:t xml:space="preserve">    </w:t>
            </w:r>
            <w:r>
              <w:rPr>
                <w:color w:val="000000"/>
              </w:rPr>
              <w:t>量</w:t>
            </w:r>
          </w:p>
        </w:tc>
        <w:tc>
          <w:tcPr>
            <w:tcW w:w="70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預</w:t>
            </w:r>
            <w:r>
              <w:rPr>
                <w:rFonts w:eastAsia="Times New Roman"/>
                <w:color w:val="000000"/>
              </w:rPr>
              <w:t xml:space="preserve">      </w:t>
            </w:r>
            <w:r>
              <w:rPr>
                <w:color w:val="000000"/>
              </w:rPr>
              <w:t>測</w:t>
            </w:r>
            <w:r>
              <w:rPr>
                <w:rFonts w:eastAsia="Times New Roman"/>
                <w:color w:val="000000"/>
              </w:rPr>
              <w:t xml:space="preserve">      </w:t>
            </w:r>
            <w:r>
              <w:rPr>
                <w:color w:val="000000"/>
              </w:rPr>
              <w:t>運</w:t>
            </w:r>
            <w:r>
              <w:rPr>
                <w:rFonts w:eastAsia="Times New Roman"/>
                <w:color w:val="000000"/>
              </w:rPr>
              <w:t xml:space="preserve">      </w:t>
            </w:r>
            <w:r>
              <w:rPr>
                <w:color w:val="000000"/>
              </w:rPr>
              <w:t>量</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6"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5</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605"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6</w:t>
            </w:r>
            <w:r>
              <w:rPr>
                <w:color w:val="000000"/>
              </w:rPr>
              <w:t>年運量</w:t>
            </w:r>
            <w:r>
              <w:rPr>
                <w:rFonts w:eastAsia="Times New Roman"/>
                <w:color w:val="000000"/>
              </w:rPr>
              <w:t xml:space="preserve">     </w:t>
            </w:r>
            <w:r>
              <w:rPr>
                <w:color w:val="000000"/>
              </w:rPr>
              <w:t>(</w:t>
            </w:r>
            <w:r>
              <w:rPr>
                <w:color w:val="000000"/>
              </w:rPr>
              <w:t>公噸</w:t>
            </w:r>
            <w:r>
              <w:rPr>
                <w:color w:val="000000"/>
              </w:rPr>
              <w:t>)</w:t>
            </w:r>
          </w:p>
        </w:tc>
        <w:tc>
          <w:tcPr>
            <w:tcW w:w="1380"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30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7</w:t>
            </w:r>
            <w:r>
              <w:rPr>
                <w:color w:val="000000"/>
              </w:rPr>
              <w:t>年</w:t>
            </w:r>
          </w:p>
        </w:tc>
        <w:tc>
          <w:tcPr>
            <w:tcW w:w="39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1</w:t>
            </w:r>
            <w:r>
              <w:rPr>
                <w:color w:val="000000"/>
              </w:rPr>
              <w:t>年</w:t>
            </w:r>
          </w:p>
        </w:tc>
      </w:tr>
      <w:tr>
        <w:trPr/>
        <w:tc>
          <w:tcPr>
            <w:tcW w:w="18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3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年平均成長率</w:t>
            </w:r>
            <w:r>
              <w:rPr>
                <w:color w:val="000000"/>
              </w:rPr>
              <w:t>(1997-2001</w:t>
            </w:r>
            <w:r>
              <w:rPr>
                <w:color w:val="000000"/>
              </w:rPr>
              <w:t>年</w:t>
            </w:r>
            <w:r>
              <w:rPr>
                <w:color w:val="000000"/>
              </w:rPr>
              <w:t>)</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中亞</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4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9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76.6%</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97</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0.1%</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0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2.4%</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東非</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8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4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02.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57</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3.5%</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30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4.2%</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東</w:t>
            </w:r>
            <w:r>
              <w:rPr>
                <w:color w:val="000000"/>
              </w:rPr>
              <w:t>/</w:t>
            </w:r>
            <w:r>
              <w:rPr>
                <w:color w:val="000000"/>
              </w:rPr>
              <w:t>中歐</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891</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22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35.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39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3.4%</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65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6.2%</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中東</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29</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0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26</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9.9%</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7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6.1%</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北美</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98,278</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26,85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4.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51,96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1.1%</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375,12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10.6%</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東北亞</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53,29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70,57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1.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91,66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2.4%</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90,04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11.2%</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南亞</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78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96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3.8%</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02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5.4%</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17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4.0%</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東南亞</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30,423</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42,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38.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50,018</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8.8%</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89,33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16.2%</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太平洋西南區</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2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2,68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21.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4,147</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54.4%</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7,18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21.8%</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42" w:right="88" w:hanging="0"/>
              <w:rPr>
                <w:color w:val="000000"/>
              </w:rPr>
            </w:pPr>
            <w:r>
              <w:rPr>
                <w:color w:val="000000"/>
              </w:rPr>
              <w:t>西歐</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pPr>
            <w:r>
              <w:rPr>
                <w:color w:val="000000"/>
              </w:rPr>
              <w:t>86,9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98,1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3.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04,867</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6.8%</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32,00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6.1%</w:t>
            </w:r>
          </w:p>
        </w:tc>
      </w:tr>
      <w:tr>
        <w:trPr/>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w:t>
            </w:r>
            <w:r>
              <w:rPr>
                <w:rFonts w:eastAsia="Times New Roman"/>
                <w:color w:val="000000"/>
              </w:rPr>
              <w:t xml:space="preserve">  </w:t>
            </w:r>
            <w:r>
              <w:rPr>
                <w:color w:val="000000"/>
              </w:rPr>
              <w:t>計</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473,50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543,15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4.7%</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605,65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11.5%</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77" w:hanging="0"/>
              <w:jc w:val="right"/>
              <w:rPr>
                <w:color w:val="000000"/>
              </w:rPr>
            </w:pPr>
            <w:r>
              <w:rPr>
                <w:color w:val="000000"/>
              </w:rPr>
              <w:t>897,22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677" w:hanging="0"/>
              <w:jc w:val="right"/>
              <w:rPr>
                <w:color w:val="000000"/>
              </w:rPr>
            </w:pPr>
            <w:r>
              <w:rPr>
                <w:color w:val="000000"/>
              </w:rPr>
              <w:t>10.3%</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134"/>
        <w:rPr/>
      </w:pPr>
      <w:r>
        <w:rPr/>
        <w:t>資料來源：</w:t>
      </w:r>
      <w:r>
        <w:rPr>
          <w:i/>
        </w:rPr>
        <w:t xml:space="preserve">International Traffic Forecast 1997-2001 International Scheduled and Charter Freight, </w:t>
      </w:r>
      <w:r>
        <w:rPr/>
        <w:t>IATA, 1997.</w:t>
      </w:r>
    </w:p>
    <w:p>
      <w:pPr>
        <w:pStyle w:val="111111"/>
        <w:rPr/>
      </w:pPr>
      <w:r>
        <w:rPr>
          <w:rFonts w:eastAsia="Wingdings" w:cs="Wingdings" w:ascii="Wingdings" w:hAnsi="Wingdings"/>
        </w:rPr>
        <w:t></w:t>
      </w:r>
      <w:r>
        <w:rPr/>
        <w:tab/>
      </w:r>
      <w:r>
        <w:rPr/>
        <w:t>預計未來</w:t>
      </w:r>
      <w:r>
        <w:rPr/>
        <w:t>（</w:t>
      </w:r>
      <w:r>
        <w:rPr/>
        <w:t>1997</w:t>
      </w:r>
      <w:r>
        <w:rPr/>
        <w:t>年～</w:t>
      </w:r>
      <w:r>
        <w:rPr/>
        <w:t>2001</w:t>
      </w:r>
      <w:r>
        <w:rPr/>
        <w:t>年</w:t>
      </w:r>
      <w:r>
        <w:rPr/>
        <w:t>）</w:t>
      </w:r>
      <w:r>
        <w:rPr/>
        <w:t>中國大陸國際定期航線航空貨運量之年平均成長率將達</w:t>
      </w:r>
      <w:r>
        <w:rPr/>
        <w:t>10.3%</w:t>
      </w:r>
      <w:r>
        <w:rPr/>
        <w:t>，較同時期全球的年平均成長率</w:t>
      </w:r>
      <w:r>
        <w:rPr/>
        <w:t>7.4%</w:t>
      </w:r>
      <w:r>
        <w:rPr/>
        <w:t>為高，亦較同時期整個東北亞的年平均成長率</w:t>
      </w:r>
      <w:r>
        <w:rPr/>
        <w:t>8.1%</w:t>
      </w:r>
      <w:r>
        <w:rPr/>
        <w:t>來的高。至於該時期成長幅度最大的航線則為東南亞航線及太平洋西南區航線，其年平均成長率分別為</w:t>
      </w:r>
      <w:r>
        <w:rPr/>
        <w:t>16.2%</w:t>
      </w:r>
      <w:r>
        <w:rPr/>
        <w:t>與</w:t>
      </w:r>
      <w:r>
        <w:rPr/>
        <w:t>21.8%</w:t>
      </w:r>
      <w:r>
        <w:rPr/>
        <w:t>，另東北亞航線與北美航線的成長幅度也較中國大陸整體運量的年平均成長率為高，至於其它地區航線則分別以</w:t>
      </w:r>
      <w:r>
        <w:rPr/>
        <w:t>2%</w:t>
      </w:r>
      <w:r>
        <w:rPr/>
        <w:t>～</w:t>
      </w:r>
      <w:r>
        <w:rPr/>
        <w:t>7%</w:t>
      </w:r>
      <w:r>
        <w:rPr/>
        <w:t>不等的幅度成長。</w:t>
      </w:r>
    </w:p>
    <w:p>
      <w:pPr>
        <w:pStyle w:val="111111"/>
        <w:rPr/>
      </w:pPr>
      <w:r>
        <w:rPr>
          <w:rFonts w:eastAsia="Wingdings" w:cs="Wingdings" w:ascii="Wingdings" w:hAnsi="Wingdings"/>
        </w:rPr>
        <w:t></w:t>
      </w:r>
      <w:r>
        <w:rPr/>
        <w:tab/>
      </w:r>
      <w:r>
        <w:rPr/>
        <w:t>有關</w:t>
      </w:r>
      <w:r>
        <w:rPr/>
        <w:t>1996</w:t>
      </w:r>
      <w:r>
        <w:rPr/>
        <w:t>年中國大陸之國際定期航線航空貨運進、出口運量詳如表</w:t>
      </w:r>
      <w:r>
        <w:rPr/>
        <w:t>3.4-6</w:t>
      </w:r>
      <w:r>
        <w:rPr/>
        <w:t>所示，總年運量為</w:t>
      </w:r>
      <w:r>
        <w:rPr/>
        <w:t>54</w:t>
      </w:r>
      <w:r>
        <w:rPr/>
        <w:t>萬公噸，而進、出口之比例約為</w:t>
      </w:r>
      <w:r>
        <w:rPr/>
        <w:t>37</w:t>
      </w:r>
      <w:r>
        <w:rPr/>
        <w:t>：</w:t>
      </w:r>
      <w:r>
        <w:rPr/>
        <w:t>63</w:t>
      </w:r>
      <w:r>
        <w:rPr/>
        <w:t>，顯然出口貨物總量遠大於進口。而就進口貨運量而言，以東北亞航線及西歐航線為最大，兩者約佔進口總貨運量的</w:t>
      </w:r>
      <w:r>
        <w:rPr/>
        <w:t>66%</w:t>
      </w:r>
      <w:r>
        <w:rPr/>
        <w:t>；另出口貨運量以北美航線及東北亞航線為最大，兩者約佔出口總貨運量</w:t>
      </w:r>
      <w:r>
        <w:rPr/>
        <w:t>82%</w:t>
      </w:r>
      <w:r>
        <w:rPr/>
        <w:t>。</w:t>
      </w:r>
    </w:p>
    <w:p>
      <w:pPr>
        <w:pStyle w:val="11114"/>
        <w:rPr/>
      </w:pPr>
      <w:r>
        <w:rPr/>
        <w:t>前述係</w:t>
      </w:r>
      <w:r>
        <w:rPr/>
        <w:t>IATA</w:t>
      </w:r>
      <w:r>
        <w:rPr/>
        <w:t>於亞太金融風暴發生前所作的預測分析，而於金融風暴發生後，</w:t>
      </w:r>
      <w:r>
        <w:rPr/>
        <w:t>IATA</w:t>
      </w:r>
      <w:r>
        <w:rPr/>
        <w:t>即作了適當的修正，其中對於中國大陸的修訂結果如表</w:t>
      </w:r>
      <w:r>
        <w:rPr/>
        <w:t>3.4-7</w:t>
      </w:r>
      <w:r>
        <w:rPr/>
        <w:t>。就</w:t>
      </w:r>
      <w:r>
        <w:rPr/>
        <w:t>1996</w:t>
      </w:r>
      <w:r>
        <w:rPr/>
        <w:t>年～</w:t>
      </w:r>
      <w:r>
        <w:rPr/>
        <w:t>2001</w:t>
      </w:r>
      <w:r>
        <w:rPr/>
        <w:t>年中國大陸往來全球主要地區航空客運量的年平均成長率來看，約為</w:t>
      </w:r>
      <w:r>
        <w:rPr/>
        <w:t>11.7%</w:t>
      </w:r>
      <w:r>
        <w:rPr/>
        <w:t>，較原先預測向下修正</w:t>
      </w:r>
      <w:r>
        <w:rPr/>
        <w:t>2.3%</w:t>
      </w:r>
      <w:r>
        <w:rPr/>
        <w:t>。至於成長幅度最大的是往來西南太平洋航線，年平均成長率為</w:t>
      </w:r>
      <w:r>
        <w:rPr/>
        <w:t>14.0%</w:t>
      </w:r>
      <w:r>
        <w:rPr/>
        <w:t>；而往來東北亞航線的年平均成長率則為向下修正幅度最大者，達</w:t>
      </w:r>
      <w:r>
        <w:rPr/>
        <w:t>4%</w:t>
      </w:r>
      <w:r>
        <w:rPr/>
        <w:t>；而往來西南太平洋航線的年平均成長率係向上調整</w:t>
      </w:r>
      <w:r>
        <w:rPr/>
        <w:t>1.1%</w:t>
      </w:r>
      <w:r>
        <w:rPr/>
        <w:t>，屬較為特殊的航線。</w:t>
      </w:r>
    </w:p>
    <w:p>
      <w:pPr>
        <w:sectPr>
          <w:headerReference w:type="default" r:id="rId15"/>
          <w:footerReference w:type="default" r:id="rId16"/>
          <w:type w:val="nextPage"/>
          <w:pgSz w:w="11906" w:h="16838"/>
          <w:pgMar w:left="1797" w:right="1797" w:gutter="0" w:header="851" w:top="1440" w:footer="992" w:bottom="1440"/>
          <w:pgNumType w:start="48" w:fmt="decimal"/>
          <w:formProt w:val="false"/>
          <w:textDirection w:val="lrTb"/>
          <w:docGrid w:type="default" w:linePitch="380" w:charSpace="0"/>
        </w:sectPr>
        <w:pStyle w:val="11114"/>
        <w:rPr/>
      </w:pPr>
      <w:r>
        <w:rPr/>
        <w:t>另就</w:t>
      </w:r>
      <w:r>
        <w:rPr/>
        <w:t>1996</w:t>
      </w:r>
      <w:r>
        <w:rPr/>
        <w:t>年～</w:t>
      </w:r>
      <w:r>
        <w:rPr/>
        <w:t>2001</w:t>
      </w:r>
      <w:r>
        <w:rPr/>
        <w:t>年中國大陸往來全球主要地區航空貨運量的年平均成長率來看，整體年平均成長率為</w:t>
      </w:r>
      <w:r>
        <w:rPr/>
        <w:t>9.4%</w:t>
      </w:r>
      <w:r>
        <w:rPr/>
        <w:t>，較原先的預測向下修正</w:t>
      </w:r>
      <w:r>
        <w:rPr/>
        <w:t>1.2%</w:t>
      </w:r>
      <w:r>
        <w:rPr/>
        <w:t>；至於成長幅度最大的則是往來西南太平洋航線，年平均成長率為</w:t>
      </w:r>
      <w:r>
        <w:rPr/>
        <w:t>15.1%</w:t>
      </w:r>
      <w:r>
        <w:rPr/>
        <w:t>，然其亦為向下修正幅度最大的航線，達</w:t>
      </w:r>
      <w:r>
        <w:rPr/>
        <w:t>6.7%</w:t>
      </w:r>
      <w:r>
        <w:rPr/>
        <w:t>；較為特殊的是往來西歐航線與北美航線，其年平均成長率係分別向上調整</w:t>
      </w:r>
      <w:r>
        <w:rPr/>
        <w:t>3.0%</w:t>
      </w:r>
      <w:r>
        <w:rPr/>
        <w:t>及</w:t>
      </w:r>
      <w:r>
        <w:rPr/>
        <w:t>1.7%</w:t>
      </w:r>
      <w:r>
        <w:rPr/>
        <w:t>。</w:t>
      </w:r>
    </w:p>
    <w:p>
      <w:pPr>
        <w:pStyle w:val="Style30"/>
        <w:rPr/>
      </w:pPr>
      <w:r>
        <w:rPr/>
        <w:t>表</w:t>
      </w:r>
      <w:r>
        <w:rPr>
          <w:rFonts w:eastAsia="Times New Roman"/>
        </w:rPr>
        <w:t xml:space="preserve"> </w:t>
      </w:r>
      <w:r>
        <w:rPr/>
        <w:t>3.4-6  1996</w:t>
      </w:r>
      <w:r>
        <w:rPr/>
        <w:t>年中國大陸國際定期航線航空貨運量分析</w:t>
      </w:r>
      <w:r>
        <mc:AlternateContent>
          <mc:Choice Requires="wps">
            <w:drawing>
              <wp:anchor behindDoc="0" distT="0" distB="0" distL="114935" distR="114935" simplePos="0" locked="0" layoutInCell="0" allowOverlap="1" relativeHeight="10">
                <wp:simplePos x="0" y="0"/>
                <wp:positionH relativeFrom="column">
                  <wp:posOffset>-552450</wp:posOffset>
                </wp:positionH>
                <wp:positionV relativeFrom="paragraph">
                  <wp:posOffset>-17780</wp:posOffset>
                </wp:positionV>
                <wp:extent cx="571500" cy="5276850"/>
                <wp:effectExtent l="0" t="0" r="0" b="0"/>
                <wp:wrapNone/>
                <wp:docPr id="8" name="Frame6"/>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4</w:t>
                            </w:r>
                            <w:r>
                              <w:rPr/>
                              <w:t>9</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4</w:t>
                      </w:r>
                      <w:r>
                        <w:rPr/>
                        <w:t>9</w:t>
                      </w:r>
                    </w:p>
                  </w:txbxContent>
                </v:textbox>
                <w10:wrap type="none"/>
              </v:rect>
            </w:pict>
          </mc:Fallback>
        </mc:AlternateContent>
      </w:r>
    </w:p>
    <w:tbl>
      <w:tblPr>
        <w:tblW w:w="12727" w:type="dxa"/>
        <w:jc w:val="center"/>
        <w:tblInd w:w="0" w:type="dxa"/>
        <w:tblLayout w:type="fixed"/>
        <w:tblCellMar>
          <w:top w:w="0" w:type="dxa"/>
          <w:left w:w="30" w:type="dxa"/>
          <w:bottom w:w="0" w:type="dxa"/>
          <w:right w:w="30" w:type="dxa"/>
        </w:tblCellMar>
      </w:tblPr>
      <w:tblGrid>
        <w:gridCol w:w="2071"/>
        <w:gridCol w:w="1366"/>
        <w:gridCol w:w="1711"/>
        <w:gridCol w:w="1531"/>
        <w:gridCol w:w="1591"/>
        <w:gridCol w:w="1532"/>
        <w:gridCol w:w="1394"/>
        <w:gridCol w:w="1531"/>
      </w:tblGrid>
      <w:tr>
        <w:trPr/>
        <w:tc>
          <w:tcPr>
            <w:tcW w:w="207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區</w:t>
            </w:r>
            <w:r>
              <w:rPr>
                <w:rFonts w:eastAsia="Times New Roman"/>
                <w:color w:val="000000"/>
              </w:rPr>
              <w:t xml:space="preserve">  </w:t>
            </w:r>
            <w:r>
              <w:rPr>
                <w:color w:val="000000"/>
              </w:rPr>
              <w:t>域</w:t>
            </w:r>
            <w:r>
              <w:rPr>
                <w:rFonts w:eastAsia="Times New Roman"/>
                <w:color w:val="000000"/>
              </w:rPr>
              <w:t xml:space="preserve">  </w:t>
            </w:r>
            <w:r>
              <w:rPr>
                <w:color w:val="000000"/>
              </w:rPr>
              <w:t>別</w:t>
            </w:r>
          </w:p>
        </w:tc>
        <w:tc>
          <w:tcPr>
            <w:tcW w:w="1366"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往來</w:t>
            </w:r>
            <w:r>
              <w:rPr>
                <w:rFonts w:eastAsia="Times New Roman"/>
                <w:color w:val="000000"/>
              </w:rPr>
              <w:t xml:space="preserve">    </w:t>
            </w:r>
            <w:r>
              <w:rPr>
                <w:color w:val="000000"/>
              </w:rPr>
              <w:t>國家數</w:t>
            </w:r>
          </w:p>
        </w:tc>
        <w:tc>
          <w:tcPr>
            <w:tcW w:w="3242"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進</w:t>
            </w:r>
            <w:r>
              <w:rPr>
                <w:rFonts w:eastAsia="Times New Roman"/>
                <w:color w:val="000000"/>
              </w:rPr>
              <w:t xml:space="preserve">        </w:t>
            </w:r>
            <w:r>
              <w:rPr>
                <w:color w:val="000000"/>
              </w:rPr>
              <w:t>口</w:t>
            </w:r>
          </w:p>
        </w:tc>
        <w:tc>
          <w:tcPr>
            <w:tcW w:w="3123"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出</w:t>
            </w:r>
            <w:r>
              <w:rPr>
                <w:rFonts w:eastAsia="Times New Roman"/>
                <w:color w:val="000000"/>
              </w:rPr>
              <w:t xml:space="preserve">        </w:t>
            </w:r>
            <w:r>
              <w:rPr>
                <w:color w:val="000000"/>
              </w:rPr>
              <w:t>口</w:t>
            </w:r>
          </w:p>
        </w:tc>
        <w:tc>
          <w:tcPr>
            <w:tcW w:w="2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w:t>
            </w:r>
            <w:r>
              <w:rPr>
                <w:rFonts w:eastAsia="Times New Roman"/>
                <w:color w:val="000000"/>
              </w:rPr>
              <w:t xml:space="preserve">        </w:t>
            </w:r>
            <w:r>
              <w:rPr>
                <w:color w:val="000000"/>
              </w:rPr>
              <w:t>計</w:t>
            </w:r>
          </w:p>
        </w:tc>
      </w:tr>
      <w:tr>
        <w:trPr/>
        <w:tc>
          <w:tcPr>
            <w:tcW w:w="207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3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貨運量</w:t>
            </w:r>
            <w:r>
              <w:rPr>
                <w:color w:val="000000"/>
              </w:rPr>
              <w:br/>
            </w:r>
            <w:r>
              <w:rPr>
                <w:color w:val="000000"/>
              </w:rPr>
              <w:t>(</w:t>
            </w:r>
            <w:r>
              <w:rPr>
                <w:color w:val="000000"/>
              </w:rPr>
              <w:t>公噸</w:t>
            </w:r>
            <w:r>
              <w:rPr>
                <w:color w:val="000000"/>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比例</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貨運量</w:t>
            </w:r>
            <w:r>
              <w:rPr>
                <w:color w:val="000000"/>
              </w:rPr>
              <w:br/>
            </w:r>
            <w:r>
              <w:rPr>
                <w:color w:val="000000"/>
              </w:rPr>
              <w:t>(</w:t>
            </w:r>
            <w:r>
              <w:rPr>
                <w:color w:val="000000"/>
              </w:rPr>
              <w:t>公噸</w:t>
            </w:r>
            <w:r>
              <w:rPr>
                <w:color w:val="000000"/>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比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貨運量</w:t>
            </w:r>
            <w:r>
              <w:rPr>
                <w:color w:val="000000"/>
              </w:rPr>
              <w:br/>
            </w:r>
            <w:r>
              <w:rPr>
                <w:color w:val="000000"/>
              </w:rPr>
              <w:t>(</w:t>
            </w:r>
            <w:r>
              <w:rPr>
                <w:color w:val="000000"/>
              </w:rPr>
              <w:t>公噸</w:t>
            </w:r>
            <w:r>
              <w:rPr>
                <w:color w:val="000000"/>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比例</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中亞</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57</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9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2%</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東非</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2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24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5%</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東</w:t>
            </w:r>
            <w:r>
              <w:rPr>
                <w:color w:val="000000"/>
              </w:rPr>
              <w:t>/</w:t>
            </w:r>
            <w:r>
              <w:rPr>
                <w:color w:val="000000"/>
              </w:rPr>
              <w:t>中歐</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3</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4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2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80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2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2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23%</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中東</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3</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7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20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04%</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北美</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38,39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9.27%</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88,45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54.8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pPr>
            <w:r>
              <w:rPr>
                <w:color w:val="000000"/>
              </w:rPr>
              <w:t>226,8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41.77%</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東北亞</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6</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74,55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37.4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96,01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27.9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70,57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31.40%</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南亞</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3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1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6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96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18%</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東南亞</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9</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25,6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2.8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6,427</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4.7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42,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7.75%</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太平洋西南區</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9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9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76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2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2,68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0.49%</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63" w:hanging="0"/>
              <w:rPr>
                <w:color w:val="000000"/>
              </w:rPr>
            </w:pPr>
            <w:r>
              <w:rPr>
                <w:color w:val="000000"/>
              </w:rPr>
              <w:t>西歐</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57,76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28.9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40,43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1.7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98,19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8.08%</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w:t>
            </w:r>
            <w:r>
              <w:rPr>
                <w:rFonts w:eastAsia="Times New Roman"/>
                <w:color w:val="000000"/>
              </w:rPr>
              <w:t xml:space="preserve">    </w:t>
            </w:r>
            <w:r>
              <w:rPr>
                <w:color w:val="000000"/>
              </w:rPr>
              <w:t>計</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39</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99,29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pPr>
            <w:r>
              <w:rPr>
                <w:color w:val="000000"/>
              </w:rPr>
              <w:t>10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343,86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543,1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05" w:hanging="0"/>
              <w:jc w:val="right"/>
              <w:rPr>
                <w:color w:val="000000"/>
              </w:rPr>
            </w:pPr>
            <w:r>
              <w:rPr>
                <w:color w:val="000000"/>
              </w:rPr>
              <w:t>100%</w:t>
            </w:r>
          </w:p>
        </w:tc>
      </w:tr>
      <w:tr>
        <w:trPr/>
        <w:tc>
          <w:tcPr>
            <w:tcW w:w="3437"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進</w:t>
            </w:r>
            <w:r>
              <w:rPr>
                <w:rFonts w:eastAsia="Times New Roman"/>
                <w:color w:val="000000"/>
              </w:rPr>
              <w:t xml:space="preserve"> </w:t>
            </w:r>
            <w:r>
              <w:rPr>
                <w:color w:val="000000"/>
              </w:rPr>
              <w:t>出</w:t>
            </w:r>
            <w:r>
              <w:rPr>
                <w:rFonts w:eastAsia="Times New Roman"/>
                <w:color w:val="000000"/>
              </w:rPr>
              <w:t xml:space="preserve"> </w:t>
            </w:r>
            <w:r>
              <w:rPr>
                <w:color w:val="000000"/>
              </w:rPr>
              <w:t>口</w:t>
            </w:r>
            <w:r>
              <w:rPr>
                <w:rFonts w:eastAsia="Times New Roman"/>
                <w:color w:val="000000"/>
              </w:rPr>
              <w:t xml:space="preserve"> </w:t>
            </w:r>
            <w:r>
              <w:rPr>
                <w:color w:val="000000"/>
              </w:rPr>
              <w:t>比</w:t>
            </w:r>
            <w:r>
              <w:rPr>
                <w:rFonts w:eastAsia="Times New Roman"/>
                <w:color w:val="000000"/>
              </w:rPr>
              <w:t xml:space="preserve"> </w:t>
            </w:r>
            <w:r>
              <w:rPr>
                <w:color w:val="000000"/>
              </w:rPr>
              <w:t>例</w:t>
            </w:r>
          </w:p>
        </w:tc>
        <w:tc>
          <w:tcPr>
            <w:tcW w:w="0"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36.6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63.3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r>
    </w:tbl>
    <w:p>
      <w:pPr>
        <w:pStyle w:val="Style29"/>
        <w:ind w:left="1418" w:hanging="851"/>
        <w:rPr/>
      </w:pPr>
      <w:r>
        <w:rPr/>
        <w:t>資料來源：</w:t>
      </w:r>
      <w:r>
        <w:rPr>
          <w:i/>
        </w:rPr>
        <w:t xml:space="preserve">International Traffic Forecast 1997-2001 International Scheduled and Charter Freight, </w:t>
      </w:r>
      <w:r>
        <w:rPr/>
        <w:t>IATA, 1997.</w:t>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Style30"/>
        <w:rPr/>
      </w:pPr>
      <w:r>
        <w:rPr/>
        <w:t>表</w:t>
      </w:r>
      <w:r>
        <w:rPr>
          <w:rFonts w:eastAsia="Times New Roman"/>
        </w:rPr>
        <w:t xml:space="preserve"> </w:t>
      </w:r>
      <w:r>
        <w:rPr/>
        <w:t xml:space="preserve">3.4-7  </w:t>
      </w:r>
      <w:r>
        <w:rPr/>
        <w:t>亞太金融風暴後中國大陸往來全球主要地區</w:t>
      </w:r>
      <w:r>
        <w:rPr/>
        <w:br/>
      </w:r>
      <w:r>
        <w:rPr/>
        <w:t>航空運量預測</w:t>
      </w:r>
    </w:p>
    <w:p>
      <w:pPr>
        <w:pStyle w:val="Style30"/>
        <w:spacing w:lineRule="exact" w:line="1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21590</wp:posOffset>
                </wp:positionV>
                <wp:extent cx="5278120" cy="7168515"/>
                <wp:effectExtent l="5080" t="5715" r="5080" b="4445"/>
                <wp:wrapNone/>
                <wp:docPr id="9" name=""/>
                <a:graphic xmlns:a="http://schemas.openxmlformats.org/drawingml/2006/main">
                  <a:graphicData uri="http://schemas.microsoft.com/office/word/2010/wordprocessingShape">
                    <wps:wsp>
                      <wps:cNvSpPr/>
                      <wps:spPr>
                        <a:xfrm>
                          <a:off x="0" y="0"/>
                          <a:ext cx="5277960" cy="716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7pt;width:415.55pt;height:564.4pt;mso-wrap-style:none;v-text-anchor:middle">
                <v:fill o:detectmouseclick="t" on="false"/>
                <v:stroke color="black" weight="9360" joinstyle="miter" endcap="flat"/>
                <w10:wrap type="none"/>
              </v:rect>
            </w:pict>
          </mc:Fallback>
        </mc:AlternateContent>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客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客運量﹝千人次﹞</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3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2%</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95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7%</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5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4%</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2,47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2%</w:t>
            </w:r>
          </w:p>
        </w:tc>
      </w:tr>
    </w:tbl>
    <w:p>
      <w:pPr>
        <w:pStyle w:val="Normal"/>
        <w:snapToGrid w:val="false"/>
        <w:spacing w:before="60" w:after="60"/>
        <w:rPr/>
      </w:pPr>
      <w:r>
        <w:rPr/>
      </w:r>
    </w:p>
    <w:p>
      <w:pPr>
        <w:pStyle w:val="Normal"/>
        <w:snapToGrid w:val="false"/>
        <w:spacing w:before="60" w:after="60"/>
        <w:rPr/>
      </w:pPr>
      <w:r>
        <w:rPr/>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貨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貨運量﹝噸﹞</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70,57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42,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w:t>
            </w: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26,8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2</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98,1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68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22</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w:t>
            </w: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7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543,15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11</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9</w:t>
            </w:r>
            <w:r>
              <w:rPr>
                <w:color w:val="000000"/>
              </w:rPr>
              <w:t>%</w:t>
            </w:r>
          </w:p>
        </w:tc>
      </w:tr>
    </w:tbl>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9"/>
        <w:rPr/>
      </w:pPr>
      <w:r>
        <w:rPr/>
        <w:t>資料來源：</w:t>
      </w:r>
      <w:r>
        <w:rPr>
          <w:i/>
        </w:rPr>
        <w:t>The Impact of Recent Events on the Asia Pacific Aviation Market and Prospect for Future Growth to 2001,</w:t>
      </w:r>
      <w:r>
        <w:rPr/>
        <w:t xml:space="preserve"> IATA, March 1998.</w:t>
      </w:r>
    </w:p>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r>
        <w:br w:type="page"/>
      </w:r>
    </w:p>
    <w:p>
      <w:pPr>
        <w:pStyle w:val="1111"/>
        <w:rPr/>
      </w:pPr>
      <w:r>
        <w:rPr/>
        <w:t>2.</w:t>
        <w:tab/>
      </w:r>
      <w:r>
        <w:rPr/>
        <w:t>香港</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際航空客運</w:t>
      </w:r>
      <w:r>
        <w:rPr/>
        <w:t>（</w:t>
      </w:r>
      <w:r>
        <w:rPr/>
        <w:t>參見表</w:t>
      </w:r>
      <w:r>
        <w:rPr/>
        <w:t>3.4-8</w:t>
      </w:r>
      <w:r>
        <w:rPr/>
        <w:t>）</w:t>
      </w:r>
    </w:p>
    <w:p>
      <w:pPr>
        <w:pStyle w:val="111a11"/>
        <w:numPr>
          <w:ilvl w:val="0"/>
          <w:numId w:val="3"/>
        </w:numPr>
        <w:ind w:left="1332" w:hanging="340"/>
        <w:rPr/>
      </w:pPr>
      <w:r>
        <w:rPr/>
        <w:t>1985</w:t>
      </w:r>
      <w:r>
        <w:rPr/>
        <w:t>年～</w:t>
      </w:r>
      <w:r>
        <w:rPr/>
        <w:t>1995</w:t>
      </w:r>
      <w:r>
        <w:rPr/>
        <w:t>年期間，香港的國際定期航線旅客總量由</w:t>
      </w:r>
      <w:r>
        <w:rPr/>
        <w:t>933</w:t>
      </w:r>
      <w:r>
        <w:rPr/>
        <w:t>萬人次增加為</w:t>
      </w:r>
      <w:r>
        <w:rPr/>
        <w:t>2,732</w:t>
      </w:r>
      <w:r>
        <w:rPr/>
        <w:t>萬人次，年平均成長率為</w:t>
      </w:r>
      <w:r>
        <w:rPr/>
        <w:t>11.3%</w:t>
      </w:r>
      <w:r>
        <w:rPr/>
        <w:t>。</w:t>
      </w:r>
    </w:p>
    <w:p>
      <w:pPr>
        <w:pStyle w:val="111a11"/>
        <w:numPr>
          <w:ilvl w:val="0"/>
          <w:numId w:val="3"/>
        </w:numPr>
        <w:ind w:left="1332" w:hanging="340"/>
        <w:rPr/>
      </w:pPr>
      <w:r>
        <w:rPr/>
        <w:t>預計未來香港的國際航空客運量，將以年平均成長率</w:t>
      </w:r>
      <w:r>
        <w:rPr/>
        <w:t>6.5%</w:t>
      </w:r>
      <w:r>
        <w:rPr/>
        <w:t>的幅度成長，預期到</w:t>
      </w:r>
      <w:r>
        <w:rPr/>
        <w:t>2010</w:t>
      </w:r>
      <w:r>
        <w:rPr/>
        <w:t>年時，總年運量將達</w:t>
      </w:r>
      <w:r>
        <w:rPr/>
        <w:t>7,07</w:t>
      </w:r>
      <w:r>
        <w:rPr/>
        <w:t>6</w:t>
      </w:r>
      <w:r>
        <w:rPr/>
        <w:t>萬人次。</w:t>
      </w:r>
    </w:p>
    <w:p>
      <w:pPr>
        <w:pStyle w:val="111111"/>
        <w:rPr/>
      </w:pPr>
      <w:r>
        <w:rPr>
          <w:rFonts w:eastAsia="Wingdings" w:cs="Wingdings" w:ascii="Wingdings" w:hAnsi="Wingdings"/>
        </w:rPr>
        <w:t></w:t>
      </w:r>
      <w:r>
        <w:rPr/>
        <w:tab/>
      </w:r>
      <w:r>
        <w:rPr/>
        <w:t>與各地區之往來分析</w:t>
      </w:r>
      <w:r>
        <w:rPr/>
        <w:t>（</w:t>
      </w:r>
      <w:r>
        <w:rPr/>
        <w:t>參見表</w:t>
      </w:r>
      <w:r>
        <w:rPr/>
        <w:t>3.4-8</w:t>
      </w:r>
      <w:r>
        <w:rPr/>
        <w:t>）</w:t>
      </w:r>
    </w:p>
    <w:p>
      <w:pPr>
        <w:pStyle w:val="111a11"/>
        <w:numPr>
          <w:ilvl w:val="0"/>
          <w:numId w:val="3"/>
        </w:numPr>
        <w:ind w:left="1332" w:hanging="340"/>
        <w:rPr/>
      </w:pPr>
      <w:r>
        <w:rPr/>
        <w:t>從</w:t>
      </w:r>
      <w:r>
        <w:rPr/>
        <w:t>1985</w:t>
      </w:r>
      <w:r>
        <w:rPr/>
        <w:t>年到</w:t>
      </w:r>
      <w:r>
        <w:rPr/>
        <w:t>1995</w:t>
      </w:r>
      <w:r>
        <w:rPr/>
        <w:t>年期間，全球各地區和香港往來之航空客運中，以美洲地區的年平均成長率</w:t>
      </w:r>
      <w:r>
        <w:rPr/>
        <w:t>16.2%</w:t>
      </w:r>
      <w:r>
        <w:rPr/>
        <w:t>為最高，其快速成長之主因在於採用新型長途客機提供香港往來美國間的直飛服務，不同以往須經由其它機場轉機。</w:t>
      </w:r>
    </w:p>
    <w:p>
      <w:pPr>
        <w:pStyle w:val="111a11"/>
        <w:numPr>
          <w:ilvl w:val="0"/>
          <w:numId w:val="3"/>
        </w:numPr>
        <w:ind w:left="1332" w:hanging="340"/>
        <w:rPr/>
      </w:pPr>
      <w:r>
        <w:rPr/>
        <w:t>若以香港和全球各地區之間的航空客運量來看</w:t>
      </w:r>
      <w:r>
        <w:rPr/>
        <w:t>（</w:t>
      </w:r>
      <w:r>
        <w:rPr/>
        <w:t>見圖</w:t>
      </w:r>
      <w:r>
        <w:rPr/>
        <w:t>3.4-3</w:t>
      </w:r>
      <w:r>
        <w:rPr/>
        <w:t>）</w:t>
      </w:r>
      <w:r>
        <w:rPr/>
        <w:t>，東北亞航線的運量遠高於其它航線，預期於</w:t>
      </w:r>
      <w:r>
        <w:rPr/>
        <w:t>2001</w:t>
      </w:r>
      <w:r>
        <w:rPr/>
        <w:t>年，香港與東北亞、東南亞之間的航線仍是運量最高者。</w:t>
      </w:r>
    </w:p>
    <w:p>
      <w:pPr>
        <w:pStyle w:val="111111"/>
        <w:rPr/>
      </w:pPr>
      <w:r>
        <w:rPr>
          <w:rFonts w:eastAsia="Wingdings" w:cs="Wingdings" w:ascii="Wingdings" w:hAnsi="Wingdings"/>
        </w:rPr>
        <w:t></w:t>
      </w:r>
      <w:r>
        <w:rPr/>
        <w:tab/>
      </w:r>
      <w:r>
        <w:rPr/>
        <w:t>與各國家之往來分析</w:t>
      </w:r>
      <w:r>
        <w:rPr/>
        <w:t>（</w:t>
      </w:r>
      <w:r>
        <w:rPr/>
        <w:t>參見圖</w:t>
      </w:r>
      <w:r>
        <w:rPr/>
        <w:t>3.4-4</w:t>
      </w:r>
      <w:r>
        <w:rPr/>
        <w:t>）</w:t>
      </w:r>
    </w:p>
    <w:p>
      <w:pPr>
        <w:pStyle w:val="111a11"/>
        <w:numPr>
          <w:ilvl w:val="0"/>
          <w:numId w:val="3"/>
        </w:numPr>
        <w:ind w:left="1332" w:hanging="340"/>
        <w:rPr/>
      </w:pPr>
      <w:r>
        <w:rPr/>
        <w:t>若以</w:t>
      </w:r>
      <w:r>
        <w:rPr/>
        <w:t>1985</w:t>
      </w:r>
      <w:r>
        <w:rPr/>
        <w:t>年的航空客運量來看，香港最主要的往來國家是日本和台灣；到了</w:t>
      </w:r>
      <w:r>
        <w:rPr/>
        <w:t>1995</w:t>
      </w:r>
      <w:r>
        <w:rPr/>
        <w:t>年，則以中國大陸及台灣為最主要的往來國家。</w:t>
      </w:r>
    </w:p>
    <w:p>
      <w:pPr>
        <w:pStyle w:val="111a11"/>
        <w:numPr>
          <w:ilvl w:val="0"/>
          <w:numId w:val="3"/>
        </w:numPr>
        <w:ind w:left="1332" w:hanging="340"/>
        <w:rPr/>
      </w:pPr>
      <w:r>
        <w:rPr/>
        <w:t>於</w:t>
      </w:r>
      <w:r>
        <w:rPr/>
        <w:t>2010</w:t>
      </w:r>
      <w:r>
        <w:rPr/>
        <w:t>年時，預期中國大陸及台灣仍將是與香港往來最主要的國家。</w:t>
      </w:r>
    </w:p>
    <w:p>
      <w:pPr>
        <w:sectPr>
          <w:headerReference w:type="default" r:id="rId19"/>
          <w:footerReference w:type="default" r:id="rId20"/>
          <w:type w:val="nextPage"/>
          <w:pgSz w:w="11906" w:h="16838"/>
          <w:pgMar w:left="1797" w:right="1797" w:gutter="0" w:header="851" w:top="1440" w:footer="992" w:bottom="1440"/>
          <w:pgNumType w:start="50" w:fmt="decimal"/>
          <w:formProt w:val="false"/>
          <w:textDirection w:val="lrTb"/>
          <w:docGrid w:type="default" w:linePitch="380" w:charSpace="0"/>
        </w:sectPr>
        <w:pStyle w:val="11114"/>
        <w:rPr/>
      </w:pPr>
      <w:r>
        <w:rPr/>
        <w:t>由於目前台灣與中國大陸之間無法直航，使得香港成為兩者之間最重要的轉運站。雖然未來台灣和中國大陸之間可能直航，然其對香港航空運量的負面影響應該不會太大，主要是因為中國大陸人民出國旅遊的市場尚待開發，該市場對香港航空運量的成長將有絕對正面的影響。</w:t>
      </w:r>
    </w:p>
    <w:p>
      <w:pPr>
        <w:pStyle w:val="Style30"/>
        <w:rPr/>
      </w:pPr>
      <w:r>
        <w:rPr/>
        <w:t>表</w:t>
      </w:r>
      <w:r>
        <w:rPr>
          <w:rFonts w:eastAsia="Times New Roman"/>
        </w:rPr>
        <w:t xml:space="preserve"> </w:t>
      </w:r>
      <w:r>
        <w:rPr/>
        <w:t>3.4-8</w:t>
      </w:r>
      <w:r>
        <w:rPr/>
        <w:t xml:space="preserve">  </w:t>
      </w:r>
      <w:r>
        <w:rPr/>
        <w:t>香港與各地區往來航空客運量分析與預測</w:t>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7780</wp:posOffset>
                </wp:positionV>
                <wp:extent cx="514350" cy="5295900"/>
                <wp:effectExtent l="0" t="0" r="0" b="0"/>
                <wp:wrapNone/>
                <wp:docPr id="10" name="Frame7"/>
                <a:graphic xmlns:a="http://schemas.openxmlformats.org/drawingml/2006/main">
                  <a:graphicData uri="http://schemas.microsoft.com/office/word/2010/wordprocessingShape">
                    <wps:wsp>
                      <wps:cNvSpPr txBox="1"/>
                      <wps:spPr>
                        <a:xfrm>
                          <a:off x="0" y="0"/>
                          <a:ext cx="514350" cy="5295900"/>
                        </a:xfrm>
                        <a:prstGeom prst="rect"/>
                        <a:solidFill>
                          <a:srgbClr val="FFFFFF">
                            <a:alpha val="0"/>
                          </a:srgbClr>
                        </a:solidFill>
                      </wps:spPr>
                      <wps:txbx>
                        <w:txbxContent>
                          <w:p>
                            <w:pPr>
                              <w:pStyle w:val="Normal"/>
                              <w:jc w:val="center"/>
                              <w:rPr/>
                            </w:pPr>
                            <w:r>
                              <w:rPr/>
                              <w:t>3-</w:t>
                            </w:r>
                            <w:r>
                              <w:rPr/>
                              <w:t>52</w:t>
                            </w:r>
                          </w:p>
                        </w:txbxContent>
                      </wps:txbx>
                      <wps:bodyPr anchor="t" lIns="92075" tIns="46355" rIns="92075" bIns="46355" vert="eaVert">
                        <a:noAutofit/>
                      </wps:bodyPr>
                    </wps:wsp>
                  </a:graphicData>
                </a:graphic>
              </wp:anchor>
            </w:drawing>
          </mc:Choice>
          <mc:Fallback>
            <w:pict>
              <v:rect fillcolor="#FFFFFF" style="position:absolute;rotation:-0;width:40.5pt;height:417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3-</w:t>
                      </w:r>
                      <w:r>
                        <w:rPr/>
                        <w:t>52</w:t>
                      </w:r>
                    </w:p>
                  </w:txbxContent>
                </v:textbox>
                <w10:wrap type="none"/>
              </v:rect>
            </w:pict>
          </mc:Fallback>
        </mc:AlternateContent>
      </w:r>
    </w:p>
    <w:tbl>
      <w:tblPr>
        <w:tblW w:w="13952" w:type="dxa"/>
        <w:jc w:val="left"/>
        <w:tblInd w:w="-37" w:type="dxa"/>
        <w:tblLayout w:type="fixed"/>
        <w:tblCellMar>
          <w:top w:w="0" w:type="dxa"/>
          <w:left w:w="30" w:type="dxa"/>
          <w:bottom w:w="0" w:type="dxa"/>
          <w:right w:w="30" w:type="dxa"/>
        </w:tblCellMar>
      </w:tblPr>
      <w:tblGrid>
        <w:gridCol w:w="680"/>
        <w:gridCol w:w="851"/>
        <w:gridCol w:w="794"/>
        <w:gridCol w:w="851"/>
        <w:gridCol w:w="794"/>
        <w:gridCol w:w="851"/>
        <w:gridCol w:w="794"/>
        <w:gridCol w:w="907"/>
        <w:gridCol w:w="794"/>
        <w:gridCol w:w="851"/>
        <w:gridCol w:w="794"/>
        <w:gridCol w:w="851"/>
        <w:gridCol w:w="794"/>
        <w:gridCol w:w="851"/>
        <w:gridCol w:w="794"/>
        <w:gridCol w:w="907"/>
        <w:gridCol w:w="794"/>
      </w:tblGrid>
      <w:tr>
        <w:trPr/>
        <w:tc>
          <w:tcPr>
            <w:tcW w:w="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別</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歐洲</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美洲</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亞</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北亞</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東南亞</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南太平洋</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其它地區</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合計</w:t>
            </w:r>
          </w:p>
        </w:tc>
      </w:tr>
      <w:tr>
        <w:trPr/>
        <w:tc>
          <w:tcPr>
            <w:tcW w:w="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r>
              <w:rPr>
                <w:rFonts w:eastAsia="Times New Roman"/>
                <w:color w:val="000000"/>
                <w:sz w:val="22"/>
              </w:rPr>
              <w:t xml:space="preserve"> </w:t>
            </w:r>
            <w:r>
              <w:rPr>
                <w:color w:val="000000"/>
                <w:sz w:val="20"/>
              </w:rPr>
              <w:t>(</w:t>
            </w:r>
            <w:r>
              <w:rPr>
                <w:color w:val="000000"/>
                <w:sz w:val="20"/>
              </w:rPr>
              <w:t>千人次</w:t>
            </w:r>
            <w:r>
              <w:rPr>
                <w:color w:val="000000"/>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成</w:t>
            </w:r>
            <w:r>
              <w:rPr>
                <w:rFonts w:eastAsia="Times New Roman"/>
                <w:color w:val="000000"/>
                <w:sz w:val="22"/>
              </w:rPr>
              <w:t xml:space="preserve">  </w:t>
            </w:r>
            <w:r>
              <w:rPr>
                <w:color w:val="000000"/>
                <w:sz w:val="22"/>
              </w:rPr>
              <w:t>長率</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7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2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0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2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7.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33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5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80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5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7.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8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3%</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29.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6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90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3,84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47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0%</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47.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76.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801.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30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52.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112.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1%</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2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0.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21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650.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91.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09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5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88.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3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63.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8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2.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543.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2%</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5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3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37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96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8.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005.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5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5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13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52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2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8.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93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4%</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5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95.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525.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4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85.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4,363.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1%</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9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6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34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2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5,17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126.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91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1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35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8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191.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37.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0.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32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5%</w:t>
            </w:r>
          </w:p>
        </w:tc>
      </w:tr>
      <w:tr>
        <w:trPr/>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00</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982.9</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707.9</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12.3</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7%</w:t>
            </w:r>
          </w:p>
        </w:tc>
        <w:tc>
          <w:tcPr>
            <w:tcW w:w="90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20,309.2</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037.6</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683.1</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1.8</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7.0%</w:t>
            </w:r>
          </w:p>
        </w:tc>
        <w:tc>
          <w:tcPr>
            <w:tcW w:w="90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8,605.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2%</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228.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4,73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48.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7,50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63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3,09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15.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0,75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2%</w:t>
            </w:r>
          </w:p>
        </w:tc>
      </w:tr>
    </w:tbl>
    <w:p>
      <w:pPr>
        <w:pStyle w:val="121"/>
        <w:rPr/>
      </w:pPr>
      <w:r>
        <w:rPr/>
        <w:t>資料來源：</w:t>
      </w:r>
      <w:r>
        <w:rPr>
          <w:i/>
        </w:rPr>
        <w:t>Asia-Pacific Air Transport Forecast 1980-2010,</w:t>
      </w:r>
      <w:r>
        <w:rPr/>
        <w:t xml:space="preserve"> IATA, January 1997.</w:t>
      </w:r>
    </w:p>
    <w:p>
      <w:pPr>
        <w:sectPr>
          <w:headerReference w:type="default" r:id="rId21"/>
          <w:footerReference w:type="default" r:id="rId22"/>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7780</wp:posOffset>
                </wp:positionH>
                <wp:positionV relativeFrom="paragraph">
                  <wp:posOffset>-15240</wp:posOffset>
                </wp:positionV>
                <wp:extent cx="5283200" cy="8902065"/>
                <wp:effectExtent l="0" t="5080" r="0" b="0"/>
                <wp:wrapNone/>
                <wp:docPr id="11" name=""/>
                <a:graphic xmlns:a="http://schemas.openxmlformats.org/drawingml/2006/main">
                  <a:graphicData uri="http://schemas.microsoft.com/office/word/2010/wordprocessingGroup">
                    <wpg:wgp>
                      <wpg:cNvGrpSpPr/>
                      <wpg:grpSpPr>
                        <a:xfrm>
                          <a:off x="0" y="0"/>
                          <a:ext cx="5283360" cy="8902080"/>
                          <a:chOff x="0" y="0"/>
                          <a:chExt cx="5283360" cy="8902080"/>
                        </a:xfrm>
                      </wpg:grpSpPr>
                      <wps:wsp>
                        <wps:cNvSpPr txBox="1"/>
                        <wps:spPr>
                          <a:xfrm>
                            <a:off x="189360" y="0"/>
                            <a:ext cx="4838760" cy="8605440"/>
                          </a:xfrm>
                          <a:prstGeom prst="rect">
                            <a:avLst/>
                          </a:prstGeom>
                          <a:solidFill>
                            <a:srgbClr val="ffffff"/>
                          </a:solidFill>
                          <a:ln w="9360">
                            <a:solidFill>
                              <a:srgbClr val="000000"/>
                            </a:solidFill>
                            <a:miter/>
                          </a:ln>
                        </wps:spPr>
                        <wps:bodyPr/>
                      </wps:wsp>
                      <wpg:grpSp>
                        <wpg:cNvGrpSpPr/>
                        <wpg:grpSpPr>
                          <a:xfrm>
                            <a:off x="372600" y="63000"/>
                            <a:ext cx="4460760" cy="8282880"/>
                          </a:xfrm>
                        </wpg:grpSpPr>
                        <wpg:grpSp>
                          <wpg:cNvGrpSpPr/>
                          <wpg:grpSpPr>
                            <a:xfrm>
                              <a:off x="16560" y="0"/>
                              <a:ext cx="4429080" cy="2610000"/>
                            </a:xfrm>
                          </wpg:grpSpPr>
                          <wps:wsp>
                            <wps:cNvSpPr/>
                            <wps:spPr>
                              <a:xfrm>
                                <a:off x="2019240" y="742680"/>
                                <a:ext cx="171360" cy="523800"/>
                              </a:xfrm>
                              <a:custGeom>
                                <a:avLst/>
                                <a:gdLst/>
                                <a:ahLst/>
                                <a:rect l="l" t="t" r="r" b="b"/>
                                <a:pathLst>
                                  <a:path w="270" h="825">
                                    <a:moveTo>
                                      <a:pt x="0" y="0"/>
                                    </a:moveTo>
                                    <a:lnTo>
                                      <a:pt x="45" y="0"/>
                                    </a:lnTo>
                                    <a:lnTo>
                                      <a:pt x="105" y="0"/>
                                    </a:lnTo>
                                    <a:lnTo>
                                      <a:pt x="165" y="0"/>
                                    </a:lnTo>
                                    <a:lnTo>
                                      <a:pt x="165" y="0"/>
                                    </a:lnTo>
                                    <a:lnTo>
                                      <a:pt x="225" y="0"/>
                                    </a:lnTo>
                                    <a:lnTo>
                                      <a:pt x="270" y="0"/>
                                    </a:lnTo>
                                    <a:lnTo>
                                      <a:pt x="270" y="825"/>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209600" y="742680"/>
                                <a:ext cx="981000" cy="523800"/>
                              </a:xfrm>
                              <a:custGeom>
                                <a:avLst/>
                                <a:gdLst/>
                                <a:ahLst/>
                                <a:rect l="l" t="t" r="r" b="b"/>
                                <a:pathLst>
                                  <a:path w="1545" h="825">
                                    <a:moveTo>
                                      <a:pt x="0" y="105"/>
                                    </a:moveTo>
                                    <a:lnTo>
                                      <a:pt x="45" y="90"/>
                                    </a:lnTo>
                                    <a:lnTo>
                                      <a:pt x="150" y="75"/>
                                    </a:lnTo>
                                    <a:lnTo>
                                      <a:pt x="195" y="75"/>
                                    </a:lnTo>
                                    <a:lnTo>
                                      <a:pt x="240" y="75"/>
                                    </a:lnTo>
                                    <a:lnTo>
                                      <a:pt x="345" y="60"/>
                                    </a:lnTo>
                                    <a:lnTo>
                                      <a:pt x="405" y="45"/>
                                    </a:lnTo>
                                    <a:lnTo>
                                      <a:pt x="450" y="45"/>
                                    </a:lnTo>
                                    <a:lnTo>
                                      <a:pt x="555" y="30"/>
                                    </a:lnTo>
                                    <a:lnTo>
                                      <a:pt x="615" y="30"/>
                                    </a:lnTo>
                                    <a:lnTo>
                                      <a:pt x="660" y="30"/>
                                    </a:lnTo>
                                    <a:lnTo>
                                      <a:pt x="780" y="15"/>
                                    </a:lnTo>
                                    <a:lnTo>
                                      <a:pt x="825" y="15"/>
                                    </a:lnTo>
                                    <a:lnTo>
                                      <a:pt x="885" y="15"/>
                                    </a:lnTo>
                                    <a:lnTo>
                                      <a:pt x="990" y="15"/>
                                    </a:lnTo>
                                    <a:lnTo>
                                      <a:pt x="1050" y="0"/>
                                    </a:lnTo>
                                    <a:lnTo>
                                      <a:pt x="1110" y="0"/>
                                    </a:lnTo>
                                    <a:lnTo>
                                      <a:pt x="1215" y="0"/>
                                    </a:lnTo>
                                    <a:lnTo>
                                      <a:pt x="1275" y="0"/>
                                    </a:lnTo>
                                    <a:lnTo>
                                      <a:pt x="1545" y="825"/>
                                    </a:lnTo>
                                    <a:lnTo>
                                      <a:pt x="0" y="10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190960" y="742680"/>
                                <a:ext cx="1019160" cy="523800"/>
                              </a:xfrm>
                              <a:custGeom>
                                <a:avLst/>
                                <a:gdLst/>
                                <a:ahLst/>
                                <a:rect l="l" t="t" r="r" b="b"/>
                                <a:pathLst>
                                  <a:path w="1605" h="825">
                                    <a:moveTo>
                                      <a:pt x="0" y="0"/>
                                    </a:moveTo>
                                    <a:lnTo>
                                      <a:pt x="60" y="0"/>
                                    </a:lnTo>
                                    <a:lnTo>
                                      <a:pt x="165" y="0"/>
                                    </a:lnTo>
                                    <a:lnTo>
                                      <a:pt x="225" y="0"/>
                                    </a:lnTo>
                                    <a:lnTo>
                                      <a:pt x="285" y="0"/>
                                    </a:lnTo>
                                    <a:lnTo>
                                      <a:pt x="345" y="0"/>
                                    </a:lnTo>
                                    <a:lnTo>
                                      <a:pt x="450" y="0"/>
                                    </a:lnTo>
                                    <a:lnTo>
                                      <a:pt x="510" y="0"/>
                                    </a:lnTo>
                                    <a:lnTo>
                                      <a:pt x="555" y="15"/>
                                    </a:lnTo>
                                    <a:lnTo>
                                      <a:pt x="615" y="15"/>
                                    </a:lnTo>
                                    <a:lnTo>
                                      <a:pt x="720" y="15"/>
                                    </a:lnTo>
                                    <a:lnTo>
                                      <a:pt x="780" y="15"/>
                                    </a:lnTo>
                                    <a:lnTo>
                                      <a:pt x="840" y="30"/>
                                    </a:lnTo>
                                    <a:lnTo>
                                      <a:pt x="885" y="30"/>
                                    </a:lnTo>
                                    <a:lnTo>
                                      <a:pt x="990" y="30"/>
                                    </a:lnTo>
                                    <a:lnTo>
                                      <a:pt x="1050" y="45"/>
                                    </a:lnTo>
                                    <a:lnTo>
                                      <a:pt x="1095" y="45"/>
                                    </a:lnTo>
                                    <a:lnTo>
                                      <a:pt x="1155" y="45"/>
                                    </a:lnTo>
                                    <a:lnTo>
                                      <a:pt x="1260" y="60"/>
                                    </a:lnTo>
                                    <a:lnTo>
                                      <a:pt x="1305" y="75"/>
                                    </a:lnTo>
                                    <a:lnTo>
                                      <a:pt x="1350" y="75"/>
                                    </a:lnTo>
                                    <a:lnTo>
                                      <a:pt x="1410" y="75"/>
                                    </a:lnTo>
                                    <a:lnTo>
                                      <a:pt x="1500" y="90"/>
                                    </a:lnTo>
                                    <a:lnTo>
                                      <a:pt x="1560" y="105"/>
                                    </a:lnTo>
                                    <a:lnTo>
                                      <a:pt x="1605" y="105"/>
                                    </a:lnTo>
                                    <a:lnTo>
                                      <a:pt x="0" y="825"/>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190960" y="809640"/>
                                <a:ext cx="1467000" cy="457200"/>
                              </a:xfrm>
                              <a:custGeom>
                                <a:avLst/>
                                <a:gdLst/>
                                <a:ahLst/>
                                <a:rect l="l" t="t" r="r" b="b"/>
                                <a:pathLst>
                                  <a:path w="2310" h="720">
                                    <a:moveTo>
                                      <a:pt x="1605" y="0"/>
                                    </a:moveTo>
                                    <a:lnTo>
                                      <a:pt x="1650" y="15"/>
                                    </a:lnTo>
                                    <a:lnTo>
                                      <a:pt x="1755" y="30"/>
                                    </a:lnTo>
                                    <a:lnTo>
                                      <a:pt x="1800" y="30"/>
                                    </a:lnTo>
                                    <a:lnTo>
                                      <a:pt x="1845" y="45"/>
                                    </a:lnTo>
                                    <a:lnTo>
                                      <a:pt x="1935" y="60"/>
                                    </a:lnTo>
                                    <a:lnTo>
                                      <a:pt x="1980" y="75"/>
                                    </a:lnTo>
                                    <a:lnTo>
                                      <a:pt x="2025" y="75"/>
                                    </a:lnTo>
                                    <a:lnTo>
                                      <a:pt x="2100" y="90"/>
                                    </a:lnTo>
                                    <a:lnTo>
                                      <a:pt x="2145" y="105"/>
                                    </a:lnTo>
                                    <a:lnTo>
                                      <a:pt x="2190" y="120"/>
                                    </a:lnTo>
                                    <a:lnTo>
                                      <a:pt x="2265" y="135"/>
                                    </a:lnTo>
                                    <a:lnTo>
                                      <a:pt x="2310" y="150"/>
                                    </a:lnTo>
                                    <a:lnTo>
                                      <a:pt x="0" y="720"/>
                                    </a:lnTo>
                                    <a:lnTo>
                                      <a:pt x="160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190960" y="904680"/>
                                <a:ext cx="1600200" cy="361800"/>
                              </a:xfrm>
                              <a:custGeom>
                                <a:avLst/>
                                <a:gdLst/>
                                <a:ahLst/>
                                <a:rect l="l" t="t" r="r" b="b"/>
                                <a:pathLst>
                                  <a:path w="2520" h="570">
                                    <a:moveTo>
                                      <a:pt x="2310" y="0"/>
                                    </a:moveTo>
                                    <a:lnTo>
                                      <a:pt x="2340" y="0"/>
                                    </a:lnTo>
                                    <a:lnTo>
                                      <a:pt x="2385" y="15"/>
                                    </a:lnTo>
                                    <a:lnTo>
                                      <a:pt x="2415" y="30"/>
                                    </a:lnTo>
                                    <a:lnTo>
                                      <a:pt x="2460" y="45"/>
                                    </a:lnTo>
                                    <a:lnTo>
                                      <a:pt x="2490" y="45"/>
                                    </a:lnTo>
                                    <a:lnTo>
                                      <a:pt x="2520" y="60"/>
                                    </a:lnTo>
                                    <a:lnTo>
                                      <a:pt x="0" y="570"/>
                                    </a:lnTo>
                                    <a:lnTo>
                                      <a:pt x="231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162000" y="1266840"/>
                                <a:ext cx="781200" cy="981000"/>
                              </a:xfrm>
                              <a:custGeom>
                                <a:avLst/>
                                <a:gdLst/>
                                <a:ahLst/>
                                <a:rect l="l" t="t" r="r" b="b"/>
                                <a:pathLst>
                                  <a:path w="1230" h="1545">
                                    <a:moveTo>
                                      <a:pt x="1230" y="660"/>
                                    </a:moveTo>
                                    <a:lnTo>
                                      <a:pt x="1185" y="645"/>
                                    </a:lnTo>
                                    <a:lnTo>
                                      <a:pt x="1095" y="630"/>
                                    </a:lnTo>
                                    <a:lnTo>
                                      <a:pt x="1050" y="615"/>
                                    </a:lnTo>
                                    <a:lnTo>
                                      <a:pt x="1020" y="615"/>
                                    </a:lnTo>
                                    <a:lnTo>
                                      <a:pt x="930" y="585"/>
                                    </a:lnTo>
                                    <a:lnTo>
                                      <a:pt x="900" y="585"/>
                                    </a:lnTo>
                                    <a:lnTo>
                                      <a:pt x="855" y="570"/>
                                    </a:lnTo>
                                    <a:lnTo>
                                      <a:pt x="780" y="555"/>
                                    </a:lnTo>
                                    <a:lnTo>
                                      <a:pt x="750" y="540"/>
                                    </a:lnTo>
                                    <a:lnTo>
                                      <a:pt x="705" y="525"/>
                                    </a:lnTo>
                                    <a:lnTo>
                                      <a:pt x="645" y="510"/>
                                    </a:lnTo>
                                    <a:lnTo>
                                      <a:pt x="615" y="495"/>
                                    </a:lnTo>
                                    <a:lnTo>
                                      <a:pt x="570" y="480"/>
                                    </a:lnTo>
                                    <a:lnTo>
                                      <a:pt x="510" y="450"/>
                                    </a:lnTo>
                                    <a:lnTo>
                                      <a:pt x="480" y="450"/>
                                    </a:lnTo>
                                    <a:lnTo>
                                      <a:pt x="450" y="435"/>
                                    </a:lnTo>
                                    <a:lnTo>
                                      <a:pt x="405" y="405"/>
                                    </a:lnTo>
                                    <a:lnTo>
                                      <a:pt x="375" y="390"/>
                                    </a:lnTo>
                                    <a:lnTo>
                                      <a:pt x="345" y="375"/>
                                    </a:lnTo>
                                    <a:lnTo>
                                      <a:pt x="300" y="360"/>
                                    </a:lnTo>
                                    <a:lnTo>
                                      <a:pt x="270" y="345"/>
                                    </a:lnTo>
                                    <a:lnTo>
                                      <a:pt x="255" y="330"/>
                                    </a:lnTo>
                                    <a:lnTo>
                                      <a:pt x="210" y="300"/>
                                    </a:lnTo>
                                    <a:lnTo>
                                      <a:pt x="195" y="285"/>
                                    </a:lnTo>
                                    <a:lnTo>
                                      <a:pt x="165" y="270"/>
                                    </a:lnTo>
                                    <a:lnTo>
                                      <a:pt x="135" y="240"/>
                                    </a:lnTo>
                                    <a:lnTo>
                                      <a:pt x="120" y="240"/>
                                    </a:lnTo>
                                    <a:lnTo>
                                      <a:pt x="105" y="225"/>
                                    </a:lnTo>
                                    <a:lnTo>
                                      <a:pt x="75" y="195"/>
                                    </a:lnTo>
                                    <a:lnTo>
                                      <a:pt x="60" y="180"/>
                                    </a:lnTo>
                                    <a:lnTo>
                                      <a:pt x="60" y="165"/>
                                    </a:lnTo>
                                    <a:lnTo>
                                      <a:pt x="30" y="135"/>
                                    </a:lnTo>
                                    <a:lnTo>
                                      <a:pt x="30" y="120"/>
                                    </a:lnTo>
                                    <a:lnTo>
                                      <a:pt x="15" y="105"/>
                                    </a:lnTo>
                                    <a:lnTo>
                                      <a:pt x="15" y="75"/>
                                    </a:lnTo>
                                    <a:lnTo>
                                      <a:pt x="0" y="60"/>
                                    </a:lnTo>
                                    <a:lnTo>
                                      <a:pt x="0" y="45"/>
                                    </a:lnTo>
                                    <a:lnTo>
                                      <a:pt x="0" y="15"/>
                                    </a:lnTo>
                                    <a:lnTo>
                                      <a:pt x="0" y="0"/>
                                    </a:lnTo>
                                    <a:lnTo>
                                      <a:pt x="0" y="885"/>
                                    </a:lnTo>
                                    <a:lnTo>
                                      <a:pt x="0" y="900"/>
                                    </a:lnTo>
                                    <a:lnTo>
                                      <a:pt x="0" y="930"/>
                                    </a:lnTo>
                                    <a:lnTo>
                                      <a:pt x="0" y="945"/>
                                    </a:lnTo>
                                    <a:lnTo>
                                      <a:pt x="15" y="960"/>
                                    </a:lnTo>
                                    <a:lnTo>
                                      <a:pt x="15" y="990"/>
                                    </a:lnTo>
                                    <a:lnTo>
                                      <a:pt x="30" y="1005"/>
                                    </a:lnTo>
                                    <a:lnTo>
                                      <a:pt x="30" y="1020"/>
                                    </a:lnTo>
                                    <a:lnTo>
                                      <a:pt x="60" y="1050"/>
                                    </a:lnTo>
                                    <a:lnTo>
                                      <a:pt x="60" y="1065"/>
                                    </a:lnTo>
                                    <a:lnTo>
                                      <a:pt x="75" y="1080"/>
                                    </a:lnTo>
                                    <a:lnTo>
                                      <a:pt x="105" y="1110"/>
                                    </a:lnTo>
                                    <a:lnTo>
                                      <a:pt x="120" y="1125"/>
                                    </a:lnTo>
                                    <a:lnTo>
                                      <a:pt x="135" y="1125"/>
                                    </a:lnTo>
                                    <a:lnTo>
                                      <a:pt x="165" y="1155"/>
                                    </a:lnTo>
                                    <a:lnTo>
                                      <a:pt x="195" y="1170"/>
                                    </a:lnTo>
                                    <a:lnTo>
                                      <a:pt x="210" y="1185"/>
                                    </a:lnTo>
                                    <a:lnTo>
                                      <a:pt x="255" y="1215"/>
                                    </a:lnTo>
                                    <a:lnTo>
                                      <a:pt x="270" y="1230"/>
                                    </a:lnTo>
                                    <a:lnTo>
                                      <a:pt x="300" y="1245"/>
                                    </a:lnTo>
                                    <a:lnTo>
                                      <a:pt x="345" y="1260"/>
                                    </a:lnTo>
                                    <a:lnTo>
                                      <a:pt x="375" y="1275"/>
                                    </a:lnTo>
                                    <a:lnTo>
                                      <a:pt x="405" y="1290"/>
                                    </a:lnTo>
                                    <a:lnTo>
                                      <a:pt x="450" y="1320"/>
                                    </a:lnTo>
                                    <a:lnTo>
                                      <a:pt x="480" y="1335"/>
                                    </a:lnTo>
                                    <a:lnTo>
                                      <a:pt x="510" y="1335"/>
                                    </a:lnTo>
                                    <a:lnTo>
                                      <a:pt x="570" y="1365"/>
                                    </a:lnTo>
                                    <a:lnTo>
                                      <a:pt x="615" y="1380"/>
                                    </a:lnTo>
                                    <a:lnTo>
                                      <a:pt x="645" y="1395"/>
                                    </a:lnTo>
                                    <a:lnTo>
                                      <a:pt x="705" y="1410"/>
                                    </a:lnTo>
                                    <a:lnTo>
                                      <a:pt x="750" y="1425"/>
                                    </a:lnTo>
                                    <a:lnTo>
                                      <a:pt x="780" y="1440"/>
                                    </a:lnTo>
                                    <a:lnTo>
                                      <a:pt x="855" y="1455"/>
                                    </a:lnTo>
                                    <a:lnTo>
                                      <a:pt x="900" y="1470"/>
                                    </a:lnTo>
                                    <a:lnTo>
                                      <a:pt x="930" y="1470"/>
                                    </a:lnTo>
                                    <a:lnTo>
                                      <a:pt x="1020" y="1500"/>
                                    </a:lnTo>
                                    <a:lnTo>
                                      <a:pt x="1050" y="1500"/>
                                    </a:lnTo>
                                    <a:lnTo>
                                      <a:pt x="1095" y="1515"/>
                                    </a:lnTo>
                                    <a:lnTo>
                                      <a:pt x="1185" y="1530"/>
                                    </a:lnTo>
                                    <a:lnTo>
                                      <a:pt x="1230" y="1545"/>
                                    </a:lnTo>
                                    <a:lnTo>
                                      <a:pt x="1230" y="660"/>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162000" y="809640"/>
                                <a:ext cx="2028960" cy="876240"/>
                              </a:xfrm>
                              <a:custGeom>
                                <a:avLst/>
                                <a:gdLst/>
                                <a:ahLst/>
                                <a:rect l="l" t="t" r="r" b="b"/>
                                <a:pathLst>
                                  <a:path w="3195" h="1380">
                                    <a:moveTo>
                                      <a:pt x="1230" y="1380"/>
                                    </a:moveTo>
                                    <a:lnTo>
                                      <a:pt x="1185" y="1365"/>
                                    </a:lnTo>
                                    <a:lnTo>
                                      <a:pt x="1095" y="1350"/>
                                    </a:lnTo>
                                    <a:lnTo>
                                      <a:pt x="1050" y="1335"/>
                                    </a:lnTo>
                                    <a:lnTo>
                                      <a:pt x="1020" y="1335"/>
                                    </a:lnTo>
                                    <a:lnTo>
                                      <a:pt x="975" y="1320"/>
                                    </a:lnTo>
                                    <a:lnTo>
                                      <a:pt x="900" y="1305"/>
                                    </a:lnTo>
                                    <a:lnTo>
                                      <a:pt x="855" y="1290"/>
                                    </a:lnTo>
                                    <a:lnTo>
                                      <a:pt x="825" y="1275"/>
                                    </a:lnTo>
                                    <a:lnTo>
                                      <a:pt x="750" y="1260"/>
                                    </a:lnTo>
                                    <a:lnTo>
                                      <a:pt x="705" y="1245"/>
                                    </a:lnTo>
                                    <a:lnTo>
                                      <a:pt x="675" y="1230"/>
                                    </a:lnTo>
                                    <a:lnTo>
                                      <a:pt x="615" y="1215"/>
                                    </a:lnTo>
                                    <a:lnTo>
                                      <a:pt x="570" y="1200"/>
                                    </a:lnTo>
                                    <a:lnTo>
                                      <a:pt x="540" y="1185"/>
                                    </a:lnTo>
                                    <a:lnTo>
                                      <a:pt x="510" y="1170"/>
                                    </a:lnTo>
                                    <a:lnTo>
                                      <a:pt x="450" y="1155"/>
                                    </a:lnTo>
                                    <a:lnTo>
                                      <a:pt x="420" y="1140"/>
                                    </a:lnTo>
                                    <a:lnTo>
                                      <a:pt x="405" y="1125"/>
                                    </a:lnTo>
                                    <a:lnTo>
                                      <a:pt x="345" y="1095"/>
                                    </a:lnTo>
                                    <a:lnTo>
                                      <a:pt x="315" y="1095"/>
                                    </a:lnTo>
                                    <a:lnTo>
                                      <a:pt x="300" y="1080"/>
                                    </a:lnTo>
                                    <a:lnTo>
                                      <a:pt x="255" y="1050"/>
                                    </a:lnTo>
                                    <a:lnTo>
                                      <a:pt x="225" y="1035"/>
                                    </a:lnTo>
                                    <a:lnTo>
                                      <a:pt x="210" y="1020"/>
                                    </a:lnTo>
                                    <a:lnTo>
                                      <a:pt x="195" y="1005"/>
                                    </a:lnTo>
                                    <a:lnTo>
                                      <a:pt x="150" y="975"/>
                                    </a:lnTo>
                                    <a:lnTo>
                                      <a:pt x="135" y="960"/>
                                    </a:lnTo>
                                    <a:lnTo>
                                      <a:pt x="120" y="960"/>
                                    </a:lnTo>
                                    <a:lnTo>
                                      <a:pt x="90" y="930"/>
                                    </a:lnTo>
                                    <a:lnTo>
                                      <a:pt x="75" y="915"/>
                                    </a:lnTo>
                                    <a:lnTo>
                                      <a:pt x="60" y="900"/>
                                    </a:lnTo>
                                    <a:lnTo>
                                      <a:pt x="45" y="870"/>
                                    </a:lnTo>
                                    <a:lnTo>
                                      <a:pt x="30" y="855"/>
                                    </a:lnTo>
                                    <a:lnTo>
                                      <a:pt x="30" y="840"/>
                                    </a:lnTo>
                                    <a:lnTo>
                                      <a:pt x="15" y="825"/>
                                    </a:lnTo>
                                    <a:lnTo>
                                      <a:pt x="15" y="795"/>
                                    </a:lnTo>
                                    <a:lnTo>
                                      <a:pt x="0" y="780"/>
                                    </a:lnTo>
                                    <a:lnTo>
                                      <a:pt x="0" y="765"/>
                                    </a:lnTo>
                                    <a:lnTo>
                                      <a:pt x="0" y="735"/>
                                    </a:lnTo>
                                    <a:lnTo>
                                      <a:pt x="0" y="720"/>
                                    </a:lnTo>
                                    <a:lnTo>
                                      <a:pt x="0" y="705"/>
                                    </a:lnTo>
                                    <a:lnTo>
                                      <a:pt x="0" y="675"/>
                                    </a:lnTo>
                                    <a:lnTo>
                                      <a:pt x="0" y="660"/>
                                    </a:lnTo>
                                    <a:lnTo>
                                      <a:pt x="15" y="645"/>
                                    </a:lnTo>
                                    <a:lnTo>
                                      <a:pt x="15" y="630"/>
                                    </a:lnTo>
                                    <a:lnTo>
                                      <a:pt x="30" y="615"/>
                                    </a:lnTo>
                                    <a:lnTo>
                                      <a:pt x="30" y="600"/>
                                    </a:lnTo>
                                    <a:lnTo>
                                      <a:pt x="45" y="585"/>
                                    </a:lnTo>
                                    <a:lnTo>
                                      <a:pt x="60" y="555"/>
                                    </a:lnTo>
                                    <a:lnTo>
                                      <a:pt x="75" y="540"/>
                                    </a:lnTo>
                                    <a:lnTo>
                                      <a:pt x="90" y="525"/>
                                    </a:lnTo>
                                    <a:lnTo>
                                      <a:pt x="120" y="495"/>
                                    </a:lnTo>
                                    <a:lnTo>
                                      <a:pt x="135" y="480"/>
                                    </a:lnTo>
                                    <a:lnTo>
                                      <a:pt x="150" y="465"/>
                                    </a:lnTo>
                                    <a:lnTo>
                                      <a:pt x="165" y="450"/>
                                    </a:lnTo>
                                    <a:lnTo>
                                      <a:pt x="210" y="420"/>
                                    </a:lnTo>
                                    <a:lnTo>
                                      <a:pt x="225" y="405"/>
                                    </a:lnTo>
                                    <a:lnTo>
                                      <a:pt x="255" y="405"/>
                                    </a:lnTo>
                                    <a:lnTo>
                                      <a:pt x="300" y="375"/>
                                    </a:lnTo>
                                    <a:lnTo>
                                      <a:pt x="315" y="360"/>
                                    </a:lnTo>
                                    <a:lnTo>
                                      <a:pt x="345" y="345"/>
                                    </a:lnTo>
                                    <a:lnTo>
                                      <a:pt x="405" y="315"/>
                                    </a:lnTo>
                                    <a:lnTo>
                                      <a:pt x="420" y="300"/>
                                    </a:lnTo>
                                    <a:lnTo>
                                      <a:pt x="450" y="300"/>
                                    </a:lnTo>
                                    <a:lnTo>
                                      <a:pt x="480" y="285"/>
                                    </a:lnTo>
                                    <a:lnTo>
                                      <a:pt x="540" y="255"/>
                                    </a:lnTo>
                                    <a:lnTo>
                                      <a:pt x="570" y="240"/>
                                    </a:lnTo>
                                    <a:lnTo>
                                      <a:pt x="615" y="240"/>
                                    </a:lnTo>
                                    <a:lnTo>
                                      <a:pt x="675" y="210"/>
                                    </a:lnTo>
                                    <a:lnTo>
                                      <a:pt x="705" y="195"/>
                                    </a:lnTo>
                                    <a:lnTo>
                                      <a:pt x="750" y="195"/>
                                    </a:lnTo>
                                    <a:lnTo>
                                      <a:pt x="825" y="165"/>
                                    </a:lnTo>
                                    <a:lnTo>
                                      <a:pt x="855" y="150"/>
                                    </a:lnTo>
                                    <a:lnTo>
                                      <a:pt x="900" y="150"/>
                                    </a:lnTo>
                                    <a:lnTo>
                                      <a:pt x="930" y="135"/>
                                    </a:lnTo>
                                    <a:lnTo>
                                      <a:pt x="1020" y="120"/>
                                    </a:lnTo>
                                    <a:lnTo>
                                      <a:pt x="1050" y="105"/>
                                    </a:lnTo>
                                    <a:lnTo>
                                      <a:pt x="1095" y="90"/>
                                    </a:lnTo>
                                    <a:lnTo>
                                      <a:pt x="1185" y="75"/>
                                    </a:lnTo>
                                    <a:lnTo>
                                      <a:pt x="1230" y="75"/>
                                    </a:lnTo>
                                    <a:lnTo>
                                      <a:pt x="1275" y="60"/>
                                    </a:lnTo>
                                    <a:lnTo>
                                      <a:pt x="1365" y="45"/>
                                    </a:lnTo>
                                    <a:lnTo>
                                      <a:pt x="1410" y="30"/>
                                    </a:lnTo>
                                    <a:lnTo>
                                      <a:pt x="1455" y="30"/>
                                    </a:lnTo>
                                    <a:lnTo>
                                      <a:pt x="1500" y="15"/>
                                    </a:lnTo>
                                    <a:lnTo>
                                      <a:pt x="1590" y="0"/>
                                    </a:lnTo>
                                    <a:lnTo>
                                      <a:pt x="1650" y="0"/>
                                    </a:lnTo>
                                    <a:lnTo>
                                      <a:pt x="3195" y="720"/>
                                    </a:lnTo>
                                    <a:lnTo>
                                      <a:pt x="1230" y="138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943200" y="1266840"/>
                                <a:ext cx="3286080" cy="1095480"/>
                              </a:xfrm>
                              <a:custGeom>
                                <a:avLst/>
                                <a:gdLst/>
                                <a:ahLst/>
                                <a:rect l="l" t="t" r="r" b="b"/>
                                <a:pathLst>
                                  <a:path w="5175" h="1725">
                                    <a:moveTo>
                                      <a:pt x="5175" y="0"/>
                                    </a:moveTo>
                                    <a:lnTo>
                                      <a:pt x="5175" y="15"/>
                                    </a:lnTo>
                                    <a:lnTo>
                                      <a:pt x="5160" y="45"/>
                                    </a:lnTo>
                                    <a:lnTo>
                                      <a:pt x="5160" y="60"/>
                                    </a:lnTo>
                                    <a:lnTo>
                                      <a:pt x="5160" y="75"/>
                                    </a:lnTo>
                                    <a:lnTo>
                                      <a:pt x="5145" y="105"/>
                                    </a:lnTo>
                                    <a:lnTo>
                                      <a:pt x="5145" y="120"/>
                                    </a:lnTo>
                                    <a:lnTo>
                                      <a:pt x="5130" y="135"/>
                                    </a:lnTo>
                                    <a:lnTo>
                                      <a:pt x="5115" y="165"/>
                                    </a:lnTo>
                                    <a:lnTo>
                                      <a:pt x="5100" y="180"/>
                                    </a:lnTo>
                                    <a:lnTo>
                                      <a:pt x="5085" y="195"/>
                                    </a:lnTo>
                                    <a:lnTo>
                                      <a:pt x="5055" y="225"/>
                                    </a:lnTo>
                                    <a:lnTo>
                                      <a:pt x="5040" y="240"/>
                                    </a:lnTo>
                                    <a:lnTo>
                                      <a:pt x="5025" y="240"/>
                                    </a:lnTo>
                                    <a:lnTo>
                                      <a:pt x="4995" y="270"/>
                                    </a:lnTo>
                                    <a:lnTo>
                                      <a:pt x="4980" y="285"/>
                                    </a:lnTo>
                                    <a:lnTo>
                                      <a:pt x="4965" y="300"/>
                                    </a:lnTo>
                                    <a:lnTo>
                                      <a:pt x="4920" y="330"/>
                                    </a:lnTo>
                                    <a:lnTo>
                                      <a:pt x="4890" y="345"/>
                                    </a:lnTo>
                                    <a:lnTo>
                                      <a:pt x="4875" y="360"/>
                                    </a:lnTo>
                                    <a:lnTo>
                                      <a:pt x="4815" y="375"/>
                                    </a:lnTo>
                                    <a:lnTo>
                                      <a:pt x="4800" y="390"/>
                                    </a:lnTo>
                                    <a:lnTo>
                                      <a:pt x="4770" y="405"/>
                                    </a:lnTo>
                                    <a:lnTo>
                                      <a:pt x="4710" y="435"/>
                                    </a:lnTo>
                                    <a:lnTo>
                                      <a:pt x="4680" y="450"/>
                                    </a:lnTo>
                                    <a:lnTo>
                                      <a:pt x="4650" y="450"/>
                                    </a:lnTo>
                                    <a:lnTo>
                                      <a:pt x="4590" y="480"/>
                                    </a:lnTo>
                                    <a:lnTo>
                                      <a:pt x="4560" y="495"/>
                                    </a:lnTo>
                                    <a:lnTo>
                                      <a:pt x="4530" y="510"/>
                                    </a:lnTo>
                                    <a:lnTo>
                                      <a:pt x="4455" y="525"/>
                                    </a:lnTo>
                                    <a:lnTo>
                                      <a:pt x="4425" y="540"/>
                                    </a:lnTo>
                                    <a:lnTo>
                                      <a:pt x="4380" y="555"/>
                                    </a:lnTo>
                                    <a:lnTo>
                                      <a:pt x="4305" y="570"/>
                                    </a:lnTo>
                                    <a:lnTo>
                                      <a:pt x="4275" y="585"/>
                                    </a:lnTo>
                                    <a:lnTo>
                                      <a:pt x="4230" y="585"/>
                                    </a:lnTo>
                                    <a:lnTo>
                                      <a:pt x="4155" y="615"/>
                                    </a:lnTo>
                                    <a:lnTo>
                                      <a:pt x="4110" y="615"/>
                                    </a:lnTo>
                                    <a:lnTo>
                                      <a:pt x="4065" y="630"/>
                                    </a:lnTo>
                                    <a:lnTo>
                                      <a:pt x="3990" y="645"/>
                                    </a:lnTo>
                                    <a:lnTo>
                                      <a:pt x="3945" y="660"/>
                                    </a:lnTo>
                                    <a:lnTo>
                                      <a:pt x="3900" y="675"/>
                                    </a:lnTo>
                                    <a:lnTo>
                                      <a:pt x="3810" y="690"/>
                                    </a:lnTo>
                                    <a:lnTo>
                                      <a:pt x="3765" y="690"/>
                                    </a:lnTo>
                                    <a:lnTo>
                                      <a:pt x="3720" y="705"/>
                                    </a:lnTo>
                                    <a:lnTo>
                                      <a:pt x="3615" y="720"/>
                                    </a:lnTo>
                                    <a:lnTo>
                                      <a:pt x="3570" y="720"/>
                                    </a:lnTo>
                                    <a:lnTo>
                                      <a:pt x="3525" y="735"/>
                                    </a:lnTo>
                                    <a:lnTo>
                                      <a:pt x="3420" y="750"/>
                                    </a:lnTo>
                                    <a:lnTo>
                                      <a:pt x="3375" y="750"/>
                                    </a:lnTo>
                                    <a:lnTo>
                                      <a:pt x="3315" y="765"/>
                                    </a:lnTo>
                                    <a:lnTo>
                                      <a:pt x="3225" y="765"/>
                                    </a:lnTo>
                                    <a:lnTo>
                                      <a:pt x="3165" y="780"/>
                                    </a:lnTo>
                                    <a:lnTo>
                                      <a:pt x="3120" y="780"/>
                                    </a:lnTo>
                                    <a:lnTo>
                                      <a:pt x="3015" y="795"/>
                                    </a:lnTo>
                                    <a:lnTo>
                                      <a:pt x="2955" y="795"/>
                                    </a:lnTo>
                                    <a:lnTo>
                                      <a:pt x="2910" y="795"/>
                                    </a:lnTo>
                                    <a:lnTo>
                                      <a:pt x="2805" y="810"/>
                                    </a:lnTo>
                                    <a:lnTo>
                                      <a:pt x="2745" y="810"/>
                                    </a:lnTo>
                                    <a:lnTo>
                                      <a:pt x="2685" y="810"/>
                                    </a:lnTo>
                                    <a:lnTo>
                                      <a:pt x="2580" y="825"/>
                                    </a:lnTo>
                                    <a:lnTo>
                                      <a:pt x="2520" y="825"/>
                                    </a:lnTo>
                                    <a:lnTo>
                                      <a:pt x="2475" y="825"/>
                                    </a:lnTo>
                                    <a:lnTo>
                                      <a:pt x="2355" y="825"/>
                                    </a:lnTo>
                                    <a:lnTo>
                                      <a:pt x="2310" y="825"/>
                                    </a:lnTo>
                                    <a:lnTo>
                                      <a:pt x="2250" y="840"/>
                                    </a:lnTo>
                                    <a:lnTo>
                                      <a:pt x="2130" y="840"/>
                                    </a:lnTo>
                                    <a:lnTo>
                                      <a:pt x="2085" y="840"/>
                                    </a:lnTo>
                                    <a:lnTo>
                                      <a:pt x="2025" y="840"/>
                                    </a:lnTo>
                                    <a:lnTo>
                                      <a:pt x="1920" y="840"/>
                                    </a:lnTo>
                                    <a:lnTo>
                                      <a:pt x="1860" y="840"/>
                                    </a:lnTo>
                                    <a:lnTo>
                                      <a:pt x="1800" y="840"/>
                                    </a:lnTo>
                                    <a:lnTo>
                                      <a:pt x="1695" y="840"/>
                                    </a:lnTo>
                                    <a:lnTo>
                                      <a:pt x="1635" y="825"/>
                                    </a:lnTo>
                                    <a:lnTo>
                                      <a:pt x="1575" y="825"/>
                                    </a:lnTo>
                                    <a:lnTo>
                                      <a:pt x="1470" y="825"/>
                                    </a:lnTo>
                                    <a:lnTo>
                                      <a:pt x="1410" y="825"/>
                                    </a:lnTo>
                                    <a:lnTo>
                                      <a:pt x="1365" y="825"/>
                                    </a:lnTo>
                                    <a:lnTo>
                                      <a:pt x="1245" y="810"/>
                                    </a:lnTo>
                                    <a:lnTo>
                                      <a:pt x="1200" y="810"/>
                                    </a:lnTo>
                                    <a:lnTo>
                                      <a:pt x="1140" y="810"/>
                                    </a:lnTo>
                                    <a:lnTo>
                                      <a:pt x="1035" y="795"/>
                                    </a:lnTo>
                                    <a:lnTo>
                                      <a:pt x="975" y="795"/>
                                    </a:lnTo>
                                    <a:lnTo>
                                      <a:pt x="930" y="795"/>
                                    </a:lnTo>
                                    <a:lnTo>
                                      <a:pt x="825" y="780"/>
                                    </a:lnTo>
                                    <a:lnTo>
                                      <a:pt x="765" y="780"/>
                                    </a:lnTo>
                                    <a:lnTo>
                                      <a:pt x="720" y="765"/>
                                    </a:lnTo>
                                    <a:lnTo>
                                      <a:pt x="615" y="765"/>
                                    </a:lnTo>
                                    <a:lnTo>
                                      <a:pt x="570" y="750"/>
                                    </a:lnTo>
                                    <a:lnTo>
                                      <a:pt x="510" y="750"/>
                                    </a:lnTo>
                                    <a:lnTo>
                                      <a:pt x="420" y="735"/>
                                    </a:lnTo>
                                    <a:lnTo>
                                      <a:pt x="360" y="720"/>
                                    </a:lnTo>
                                    <a:lnTo>
                                      <a:pt x="315" y="720"/>
                                    </a:lnTo>
                                    <a:lnTo>
                                      <a:pt x="225" y="705"/>
                                    </a:lnTo>
                                    <a:lnTo>
                                      <a:pt x="180" y="690"/>
                                    </a:lnTo>
                                    <a:lnTo>
                                      <a:pt x="135" y="690"/>
                                    </a:lnTo>
                                    <a:lnTo>
                                      <a:pt x="45" y="675"/>
                                    </a:lnTo>
                                    <a:lnTo>
                                      <a:pt x="0" y="660"/>
                                    </a:lnTo>
                                    <a:lnTo>
                                      <a:pt x="0" y="1545"/>
                                    </a:lnTo>
                                    <a:lnTo>
                                      <a:pt x="45" y="1560"/>
                                    </a:lnTo>
                                    <a:lnTo>
                                      <a:pt x="135" y="1575"/>
                                    </a:lnTo>
                                    <a:lnTo>
                                      <a:pt x="180" y="1575"/>
                                    </a:lnTo>
                                    <a:lnTo>
                                      <a:pt x="225" y="1590"/>
                                    </a:lnTo>
                                    <a:lnTo>
                                      <a:pt x="315" y="1605"/>
                                    </a:lnTo>
                                    <a:lnTo>
                                      <a:pt x="360" y="1605"/>
                                    </a:lnTo>
                                    <a:lnTo>
                                      <a:pt x="420" y="1620"/>
                                    </a:lnTo>
                                    <a:lnTo>
                                      <a:pt x="510" y="1635"/>
                                    </a:lnTo>
                                    <a:lnTo>
                                      <a:pt x="570" y="1635"/>
                                    </a:lnTo>
                                    <a:lnTo>
                                      <a:pt x="615" y="1650"/>
                                    </a:lnTo>
                                    <a:lnTo>
                                      <a:pt x="720" y="1650"/>
                                    </a:lnTo>
                                    <a:lnTo>
                                      <a:pt x="765" y="1665"/>
                                    </a:lnTo>
                                    <a:lnTo>
                                      <a:pt x="825" y="1665"/>
                                    </a:lnTo>
                                    <a:lnTo>
                                      <a:pt x="930" y="1680"/>
                                    </a:lnTo>
                                    <a:lnTo>
                                      <a:pt x="975" y="1680"/>
                                    </a:lnTo>
                                    <a:lnTo>
                                      <a:pt x="1035" y="1680"/>
                                    </a:lnTo>
                                    <a:lnTo>
                                      <a:pt x="1140" y="1695"/>
                                    </a:lnTo>
                                    <a:lnTo>
                                      <a:pt x="1200" y="1695"/>
                                    </a:lnTo>
                                    <a:lnTo>
                                      <a:pt x="1245" y="1695"/>
                                    </a:lnTo>
                                    <a:lnTo>
                                      <a:pt x="1365" y="1710"/>
                                    </a:lnTo>
                                    <a:lnTo>
                                      <a:pt x="1410" y="1710"/>
                                    </a:lnTo>
                                    <a:lnTo>
                                      <a:pt x="1470" y="1710"/>
                                    </a:lnTo>
                                    <a:lnTo>
                                      <a:pt x="1575" y="1710"/>
                                    </a:lnTo>
                                    <a:lnTo>
                                      <a:pt x="1635" y="1710"/>
                                    </a:lnTo>
                                    <a:lnTo>
                                      <a:pt x="1695" y="1725"/>
                                    </a:lnTo>
                                    <a:lnTo>
                                      <a:pt x="1800" y="1725"/>
                                    </a:lnTo>
                                    <a:lnTo>
                                      <a:pt x="1860" y="1725"/>
                                    </a:lnTo>
                                    <a:lnTo>
                                      <a:pt x="1920" y="1725"/>
                                    </a:lnTo>
                                    <a:lnTo>
                                      <a:pt x="2025" y="1725"/>
                                    </a:lnTo>
                                    <a:lnTo>
                                      <a:pt x="2085" y="1725"/>
                                    </a:lnTo>
                                    <a:lnTo>
                                      <a:pt x="2130" y="1725"/>
                                    </a:lnTo>
                                    <a:lnTo>
                                      <a:pt x="2250" y="1725"/>
                                    </a:lnTo>
                                    <a:lnTo>
                                      <a:pt x="2310" y="1710"/>
                                    </a:lnTo>
                                    <a:lnTo>
                                      <a:pt x="2355" y="1710"/>
                                    </a:lnTo>
                                    <a:lnTo>
                                      <a:pt x="2475" y="1710"/>
                                    </a:lnTo>
                                    <a:lnTo>
                                      <a:pt x="2520" y="1710"/>
                                    </a:lnTo>
                                    <a:lnTo>
                                      <a:pt x="2580" y="1710"/>
                                    </a:lnTo>
                                    <a:lnTo>
                                      <a:pt x="2685" y="1695"/>
                                    </a:lnTo>
                                    <a:lnTo>
                                      <a:pt x="2745" y="1695"/>
                                    </a:lnTo>
                                    <a:lnTo>
                                      <a:pt x="2805" y="1695"/>
                                    </a:lnTo>
                                    <a:lnTo>
                                      <a:pt x="2910" y="1680"/>
                                    </a:lnTo>
                                    <a:lnTo>
                                      <a:pt x="2955" y="1680"/>
                                    </a:lnTo>
                                    <a:lnTo>
                                      <a:pt x="3015" y="1680"/>
                                    </a:lnTo>
                                    <a:lnTo>
                                      <a:pt x="3120" y="1665"/>
                                    </a:lnTo>
                                    <a:lnTo>
                                      <a:pt x="3165" y="1665"/>
                                    </a:lnTo>
                                    <a:lnTo>
                                      <a:pt x="3225" y="1650"/>
                                    </a:lnTo>
                                    <a:lnTo>
                                      <a:pt x="3315" y="1650"/>
                                    </a:lnTo>
                                    <a:lnTo>
                                      <a:pt x="3375" y="1635"/>
                                    </a:lnTo>
                                    <a:lnTo>
                                      <a:pt x="3420" y="1635"/>
                                    </a:lnTo>
                                    <a:lnTo>
                                      <a:pt x="3525" y="1620"/>
                                    </a:lnTo>
                                    <a:lnTo>
                                      <a:pt x="3570" y="1605"/>
                                    </a:lnTo>
                                    <a:lnTo>
                                      <a:pt x="3615" y="1605"/>
                                    </a:lnTo>
                                    <a:lnTo>
                                      <a:pt x="3720" y="1590"/>
                                    </a:lnTo>
                                    <a:lnTo>
                                      <a:pt x="3765" y="1575"/>
                                    </a:lnTo>
                                    <a:lnTo>
                                      <a:pt x="3810" y="1575"/>
                                    </a:lnTo>
                                    <a:lnTo>
                                      <a:pt x="3900" y="1560"/>
                                    </a:lnTo>
                                    <a:lnTo>
                                      <a:pt x="3945" y="1545"/>
                                    </a:lnTo>
                                    <a:lnTo>
                                      <a:pt x="3990" y="1530"/>
                                    </a:lnTo>
                                    <a:lnTo>
                                      <a:pt x="4065" y="1515"/>
                                    </a:lnTo>
                                    <a:lnTo>
                                      <a:pt x="4110" y="1500"/>
                                    </a:lnTo>
                                    <a:lnTo>
                                      <a:pt x="4155" y="1500"/>
                                    </a:lnTo>
                                    <a:lnTo>
                                      <a:pt x="4230" y="1470"/>
                                    </a:lnTo>
                                    <a:lnTo>
                                      <a:pt x="4275" y="1470"/>
                                    </a:lnTo>
                                    <a:lnTo>
                                      <a:pt x="4305" y="1455"/>
                                    </a:lnTo>
                                    <a:lnTo>
                                      <a:pt x="4380" y="1440"/>
                                    </a:lnTo>
                                    <a:lnTo>
                                      <a:pt x="4425" y="1425"/>
                                    </a:lnTo>
                                    <a:lnTo>
                                      <a:pt x="4455" y="1410"/>
                                    </a:lnTo>
                                    <a:lnTo>
                                      <a:pt x="4530" y="1395"/>
                                    </a:lnTo>
                                    <a:lnTo>
                                      <a:pt x="4560" y="1380"/>
                                    </a:lnTo>
                                    <a:lnTo>
                                      <a:pt x="4590" y="1365"/>
                                    </a:lnTo>
                                    <a:lnTo>
                                      <a:pt x="4650" y="1335"/>
                                    </a:lnTo>
                                    <a:lnTo>
                                      <a:pt x="4680" y="1335"/>
                                    </a:lnTo>
                                    <a:lnTo>
                                      <a:pt x="4710" y="1320"/>
                                    </a:lnTo>
                                    <a:lnTo>
                                      <a:pt x="4770" y="1290"/>
                                    </a:lnTo>
                                    <a:lnTo>
                                      <a:pt x="4800" y="1275"/>
                                    </a:lnTo>
                                    <a:lnTo>
                                      <a:pt x="4815" y="1260"/>
                                    </a:lnTo>
                                    <a:lnTo>
                                      <a:pt x="4875" y="1245"/>
                                    </a:lnTo>
                                    <a:lnTo>
                                      <a:pt x="4890" y="1230"/>
                                    </a:lnTo>
                                    <a:lnTo>
                                      <a:pt x="4920" y="1215"/>
                                    </a:lnTo>
                                    <a:lnTo>
                                      <a:pt x="4965" y="1185"/>
                                    </a:lnTo>
                                    <a:lnTo>
                                      <a:pt x="4980" y="1170"/>
                                    </a:lnTo>
                                    <a:lnTo>
                                      <a:pt x="4995" y="1155"/>
                                    </a:lnTo>
                                    <a:lnTo>
                                      <a:pt x="5025" y="1125"/>
                                    </a:lnTo>
                                    <a:lnTo>
                                      <a:pt x="5040" y="1125"/>
                                    </a:lnTo>
                                    <a:lnTo>
                                      <a:pt x="5055" y="1110"/>
                                    </a:lnTo>
                                    <a:lnTo>
                                      <a:pt x="5085" y="1080"/>
                                    </a:lnTo>
                                    <a:lnTo>
                                      <a:pt x="5100" y="1065"/>
                                    </a:lnTo>
                                    <a:lnTo>
                                      <a:pt x="5115" y="1050"/>
                                    </a:lnTo>
                                    <a:lnTo>
                                      <a:pt x="5130" y="1020"/>
                                    </a:lnTo>
                                    <a:lnTo>
                                      <a:pt x="5145" y="1005"/>
                                    </a:lnTo>
                                    <a:lnTo>
                                      <a:pt x="5145" y="990"/>
                                    </a:lnTo>
                                    <a:lnTo>
                                      <a:pt x="5160" y="960"/>
                                    </a:lnTo>
                                    <a:lnTo>
                                      <a:pt x="5160" y="945"/>
                                    </a:lnTo>
                                    <a:lnTo>
                                      <a:pt x="5160" y="930"/>
                                    </a:lnTo>
                                    <a:lnTo>
                                      <a:pt x="5175" y="900"/>
                                    </a:lnTo>
                                    <a:lnTo>
                                      <a:pt x="5175" y="885"/>
                                    </a:lnTo>
                                    <a:lnTo>
                                      <a:pt x="5175"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943200" y="942840"/>
                                <a:ext cx="3286080" cy="857160"/>
                              </a:xfrm>
                              <a:custGeom>
                                <a:avLst/>
                                <a:gdLst/>
                                <a:ahLst/>
                                <a:rect l="l" t="t" r="r" b="b"/>
                                <a:pathLst>
                                  <a:path w="5175" h="1350">
                                    <a:moveTo>
                                      <a:pt x="4485" y="0"/>
                                    </a:moveTo>
                                    <a:lnTo>
                                      <a:pt x="4530" y="15"/>
                                    </a:lnTo>
                                    <a:lnTo>
                                      <a:pt x="4590" y="30"/>
                                    </a:lnTo>
                                    <a:lnTo>
                                      <a:pt x="4620" y="45"/>
                                    </a:lnTo>
                                    <a:lnTo>
                                      <a:pt x="4650" y="60"/>
                                    </a:lnTo>
                                    <a:lnTo>
                                      <a:pt x="4710" y="90"/>
                                    </a:lnTo>
                                    <a:lnTo>
                                      <a:pt x="4740" y="90"/>
                                    </a:lnTo>
                                    <a:lnTo>
                                      <a:pt x="4770" y="105"/>
                                    </a:lnTo>
                                    <a:lnTo>
                                      <a:pt x="4815" y="135"/>
                                    </a:lnTo>
                                    <a:lnTo>
                                      <a:pt x="4845" y="150"/>
                                    </a:lnTo>
                                    <a:lnTo>
                                      <a:pt x="4875" y="165"/>
                                    </a:lnTo>
                                    <a:lnTo>
                                      <a:pt x="4890" y="180"/>
                                    </a:lnTo>
                                    <a:lnTo>
                                      <a:pt x="4935" y="195"/>
                                    </a:lnTo>
                                    <a:lnTo>
                                      <a:pt x="4965" y="210"/>
                                    </a:lnTo>
                                    <a:lnTo>
                                      <a:pt x="4980" y="225"/>
                                    </a:lnTo>
                                    <a:lnTo>
                                      <a:pt x="5010" y="255"/>
                                    </a:lnTo>
                                    <a:lnTo>
                                      <a:pt x="5025" y="270"/>
                                    </a:lnTo>
                                    <a:lnTo>
                                      <a:pt x="5040" y="285"/>
                                    </a:lnTo>
                                    <a:lnTo>
                                      <a:pt x="5070" y="315"/>
                                    </a:lnTo>
                                    <a:lnTo>
                                      <a:pt x="5085" y="330"/>
                                    </a:lnTo>
                                    <a:lnTo>
                                      <a:pt x="5100" y="345"/>
                                    </a:lnTo>
                                    <a:lnTo>
                                      <a:pt x="5130" y="375"/>
                                    </a:lnTo>
                                    <a:lnTo>
                                      <a:pt x="5130" y="390"/>
                                    </a:lnTo>
                                    <a:lnTo>
                                      <a:pt x="5145" y="405"/>
                                    </a:lnTo>
                                    <a:lnTo>
                                      <a:pt x="5160" y="420"/>
                                    </a:lnTo>
                                    <a:lnTo>
                                      <a:pt x="5160" y="435"/>
                                    </a:lnTo>
                                    <a:lnTo>
                                      <a:pt x="5160" y="450"/>
                                    </a:lnTo>
                                    <a:lnTo>
                                      <a:pt x="5175" y="480"/>
                                    </a:lnTo>
                                    <a:lnTo>
                                      <a:pt x="5175" y="495"/>
                                    </a:lnTo>
                                    <a:lnTo>
                                      <a:pt x="5175" y="510"/>
                                    </a:lnTo>
                                    <a:lnTo>
                                      <a:pt x="5175" y="540"/>
                                    </a:lnTo>
                                    <a:lnTo>
                                      <a:pt x="5160" y="555"/>
                                    </a:lnTo>
                                    <a:lnTo>
                                      <a:pt x="5160" y="570"/>
                                    </a:lnTo>
                                    <a:lnTo>
                                      <a:pt x="5160" y="585"/>
                                    </a:lnTo>
                                    <a:lnTo>
                                      <a:pt x="5145" y="615"/>
                                    </a:lnTo>
                                    <a:lnTo>
                                      <a:pt x="5145" y="630"/>
                                    </a:lnTo>
                                    <a:lnTo>
                                      <a:pt x="5130" y="645"/>
                                    </a:lnTo>
                                    <a:lnTo>
                                      <a:pt x="5115" y="675"/>
                                    </a:lnTo>
                                    <a:lnTo>
                                      <a:pt x="5100" y="690"/>
                                    </a:lnTo>
                                    <a:lnTo>
                                      <a:pt x="5085" y="705"/>
                                    </a:lnTo>
                                    <a:lnTo>
                                      <a:pt x="5055" y="735"/>
                                    </a:lnTo>
                                    <a:lnTo>
                                      <a:pt x="5040" y="750"/>
                                    </a:lnTo>
                                    <a:lnTo>
                                      <a:pt x="5025" y="750"/>
                                    </a:lnTo>
                                    <a:lnTo>
                                      <a:pt x="4995" y="780"/>
                                    </a:lnTo>
                                    <a:lnTo>
                                      <a:pt x="4980" y="795"/>
                                    </a:lnTo>
                                    <a:lnTo>
                                      <a:pt x="4965" y="810"/>
                                    </a:lnTo>
                                    <a:lnTo>
                                      <a:pt x="4920" y="840"/>
                                    </a:lnTo>
                                    <a:lnTo>
                                      <a:pt x="4890" y="855"/>
                                    </a:lnTo>
                                    <a:lnTo>
                                      <a:pt x="4875" y="870"/>
                                    </a:lnTo>
                                    <a:lnTo>
                                      <a:pt x="4815" y="885"/>
                                    </a:lnTo>
                                    <a:lnTo>
                                      <a:pt x="4800" y="900"/>
                                    </a:lnTo>
                                    <a:lnTo>
                                      <a:pt x="4770" y="915"/>
                                    </a:lnTo>
                                    <a:lnTo>
                                      <a:pt x="4710" y="945"/>
                                    </a:lnTo>
                                    <a:lnTo>
                                      <a:pt x="4680" y="960"/>
                                    </a:lnTo>
                                    <a:lnTo>
                                      <a:pt x="4650" y="960"/>
                                    </a:lnTo>
                                    <a:lnTo>
                                      <a:pt x="4620" y="975"/>
                                    </a:lnTo>
                                    <a:lnTo>
                                      <a:pt x="4560" y="1005"/>
                                    </a:lnTo>
                                    <a:lnTo>
                                      <a:pt x="4530" y="1020"/>
                                    </a:lnTo>
                                    <a:lnTo>
                                      <a:pt x="4485" y="1020"/>
                                    </a:lnTo>
                                    <a:lnTo>
                                      <a:pt x="4425" y="1050"/>
                                    </a:lnTo>
                                    <a:lnTo>
                                      <a:pt x="4380" y="1065"/>
                                    </a:lnTo>
                                    <a:lnTo>
                                      <a:pt x="4350" y="1065"/>
                                    </a:lnTo>
                                    <a:lnTo>
                                      <a:pt x="4275" y="1095"/>
                                    </a:lnTo>
                                    <a:lnTo>
                                      <a:pt x="4230" y="1095"/>
                                    </a:lnTo>
                                    <a:lnTo>
                                      <a:pt x="4200" y="1110"/>
                                    </a:lnTo>
                                    <a:lnTo>
                                      <a:pt x="4110" y="1125"/>
                                    </a:lnTo>
                                    <a:lnTo>
                                      <a:pt x="4065" y="1140"/>
                                    </a:lnTo>
                                    <a:lnTo>
                                      <a:pt x="4020" y="1155"/>
                                    </a:lnTo>
                                    <a:lnTo>
                                      <a:pt x="3945" y="1170"/>
                                    </a:lnTo>
                                    <a:lnTo>
                                      <a:pt x="3900" y="1185"/>
                                    </a:lnTo>
                                    <a:lnTo>
                                      <a:pt x="3855" y="1185"/>
                                    </a:lnTo>
                                    <a:lnTo>
                                      <a:pt x="3765" y="1200"/>
                                    </a:lnTo>
                                    <a:lnTo>
                                      <a:pt x="3720" y="1215"/>
                                    </a:lnTo>
                                    <a:lnTo>
                                      <a:pt x="3660" y="1215"/>
                                    </a:lnTo>
                                    <a:lnTo>
                                      <a:pt x="3615" y="1230"/>
                                    </a:lnTo>
                                    <a:lnTo>
                                      <a:pt x="3525" y="1245"/>
                                    </a:lnTo>
                                    <a:lnTo>
                                      <a:pt x="3465" y="1245"/>
                                    </a:lnTo>
                                    <a:lnTo>
                                      <a:pt x="3420" y="1260"/>
                                    </a:lnTo>
                                    <a:lnTo>
                                      <a:pt x="3315" y="1275"/>
                                    </a:lnTo>
                                    <a:lnTo>
                                      <a:pt x="3270" y="1275"/>
                                    </a:lnTo>
                                    <a:lnTo>
                                      <a:pt x="3225" y="1275"/>
                                    </a:lnTo>
                                    <a:lnTo>
                                      <a:pt x="3120" y="1290"/>
                                    </a:lnTo>
                                    <a:lnTo>
                                      <a:pt x="3060" y="1290"/>
                                    </a:lnTo>
                                    <a:lnTo>
                                      <a:pt x="3015" y="1305"/>
                                    </a:lnTo>
                                    <a:lnTo>
                                      <a:pt x="2910" y="1305"/>
                                    </a:lnTo>
                                    <a:lnTo>
                                      <a:pt x="2850" y="1320"/>
                                    </a:lnTo>
                                    <a:lnTo>
                                      <a:pt x="2805" y="1320"/>
                                    </a:lnTo>
                                    <a:lnTo>
                                      <a:pt x="2685" y="1320"/>
                                    </a:lnTo>
                                    <a:lnTo>
                                      <a:pt x="2640" y="1335"/>
                                    </a:lnTo>
                                    <a:lnTo>
                                      <a:pt x="2580" y="1335"/>
                                    </a:lnTo>
                                    <a:lnTo>
                                      <a:pt x="2475" y="1335"/>
                                    </a:lnTo>
                                    <a:lnTo>
                                      <a:pt x="2415" y="1335"/>
                                    </a:lnTo>
                                    <a:lnTo>
                                      <a:pt x="2355" y="1335"/>
                                    </a:lnTo>
                                    <a:lnTo>
                                      <a:pt x="2250" y="1350"/>
                                    </a:lnTo>
                                    <a:lnTo>
                                      <a:pt x="2190" y="1350"/>
                                    </a:lnTo>
                                    <a:lnTo>
                                      <a:pt x="2130" y="1350"/>
                                    </a:lnTo>
                                    <a:lnTo>
                                      <a:pt x="2085" y="1350"/>
                                    </a:lnTo>
                                    <a:lnTo>
                                      <a:pt x="1965" y="1350"/>
                                    </a:lnTo>
                                    <a:lnTo>
                                      <a:pt x="1920" y="1350"/>
                                    </a:lnTo>
                                    <a:lnTo>
                                      <a:pt x="1860" y="1350"/>
                                    </a:lnTo>
                                    <a:lnTo>
                                      <a:pt x="1740" y="1350"/>
                                    </a:lnTo>
                                    <a:lnTo>
                                      <a:pt x="1695" y="1350"/>
                                    </a:lnTo>
                                    <a:lnTo>
                                      <a:pt x="1635" y="1335"/>
                                    </a:lnTo>
                                    <a:lnTo>
                                      <a:pt x="1530" y="1335"/>
                                    </a:lnTo>
                                    <a:lnTo>
                                      <a:pt x="1470" y="1335"/>
                                    </a:lnTo>
                                    <a:lnTo>
                                      <a:pt x="1410" y="1335"/>
                                    </a:lnTo>
                                    <a:lnTo>
                                      <a:pt x="1305" y="1335"/>
                                    </a:lnTo>
                                    <a:lnTo>
                                      <a:pt x="1245" y="1320"/>
                                    </a:lnTo>
                                    <a:lnTo>
                                      <a:pt x="1200" y="1320"/>
                                    </a:lnTo>
                                    <a:lnTo>
                                      <a:pt x="1080" y="1320"/>
                                    </a:lnTo>
                                    <a:lnTo>
                                      <a:pt x="1035" y="1305"/>
                                    </a:lnTo>
                                    <a:lnTo>
                                      <a:pt x="975" y="1305"/>
                                    </a:lnTo>
                                    <a:lnTo>
                                      <a:pt x="870" y="1290"/>
                                    </a:lnTo>
                                    <a:lnTo>
                                      <a:pt x="825" y="1290"/>
                                    </a:lnTo>
                                    <a:lnTo>
                                      <a:pt x="765" y="1290"/>
                                    </a:lnTo>
                                    <a:lnTo>
                                      <a:pt x="660" y="1275"/>
                                    </a:lnTo>
                                    <a:lnTo>
                                      <a:pt x="615" y="1275"/>
                                    </a:lnTo>
                                    <a:lnTo>
                                      <a:pt x="570" y="1260"/>
                                    </a:lnTo>
                                    <a:lnTo>
                                      <a:pt x="510" y="1260"/>
                                    </a:lnTo>
                                    <a:lnTo>
                                      <a:pt x="420" y="1245"/>
                                    </a:lnTo>
                                    <a:lnTo>
                                      <a:pt x="360" y="1230"/>
                                    </a:lnTo>
                                    <a:lnTo>
                                      <a:pt x="315" y="1230"/>
                                    </a:lnTo>
                                    <a:lnTo>
                                      <a:pt x="225" y="1215"/>
                                    </a:lnTo>
                                    <a:lnTo>
                                      <a:pt x="180" y="1200"/>
                                    </a:lnTo>
                                    <a:lnTo>
                                      <a:pt x="135" y="1200"/>
                                    </a:lnTo>
                                    <a:lnTo>
                                      <a:pt x="45" y="1185"/>
                                    </a:lnTo>
                                    <a:lnTo>
                                      <a:pt x="0" y="1170"/>
                                    </a:lnTo>
                                    <a:lnTo>
                                      <a:pt x="1965" y="510"/>
                                    </a:lnTo>
                                    <a:lnTo>
                                      <a:pt x="4485"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429080" cy="2610000"/>
                              </a:xfrm>
                              <a:prstGeom prst="rect">
                                <a:avLst/>
                              </a:prstGeom>
                              <a:noFill/>
                              <a:ln w="0">
                                <a:solidFill>
                                  <a:srgbClr val="000000"/>
                                </a:solidFill>
                              </a:ln>
                            </wps:spPr>
                            <wps:style>
                              <a:lnRef idx="0"/>
                              <a:fillRef idx="0"/>
                              <a:effectRef idx="0"/>
                              <a:fontRef idx="minor"/>
                            </wps:style>
                            <wps:bodyPr/>
                          </wps:wsp>
                          <wps:wsp>
                            <wps:cNvSpPr txBox="1"/>
                            <wps:spPr>
                              <a:xfrm>
                                <a:off x="1887840" y="3420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272520" y="5104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31.33%</w:t>
                                  </w:r>
                                </w:p>
                              </w:txbxContent>
                            </wps:txbx>
                            <wps:bodyPr wrap="square" lIns="0" rIns="0" tIns="0" bIns="0" anchor="t">
                              <a:noAutofit/>
                            </wps:bodyPr>
                          </wps:wsp>
                          <wps:wsp>
                            <wps:cNvSpPr txBox="1"/>
                            <wps:spPr>
                              <a:xfrm>
                                <a:off x="1139400" y="3866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6.72%</w:t>
                                  </w:r>
                                </w:p>
                              </w:txbxContent>
                            </wps:txbx>
                            <wps:bodyPr wrap="square" lIns="0" rIns="0" tIns="0" bIns="0" anchor="t">
                              <a:noAutofit/>
                            </wps:bodyPr>
                          </wps:wsp>
                          <wps:wsp>
                            <wps:cNvSpPr txBox="1"/>
                            <wps:spPr>
                              <a:xfrm>
                                <a:off x="1793160" y="37692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27%</w:t>
                                  </w:r>
                                </w:p>
                              </w:txbxContent>
                            </wps:txbx>
                            <wps:bodyPr wrap="square" lIns="0" rIns="0" tIns="0" bIns="0" anchor="t">
                              <a:noAutofit/>
                            </wps:bodyPr>
                          </wps:wsp>
                          <wps:wsp>
                            <wps:cNvSpPr txBox="1"/>
                            <wps:spPr>
                              <a:xfrm>
                                <a:off x="2580120" y="3898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8.30%</w:t>
                                  </w:r>
                                </w:p>
                              </w:txbxContent>
                            </wps:txbx>
                            <wps:bodyPr wrap="square" lIns="0" rIns="0" tIns="0" bIns="0" anchor="t">
                              <a:noAutofit/>
                            </wps:bodyPr>
                          </wps:wsp>
                          <wps:wsp>
                            <wps:cNvSpPr txBox="1"/>
                            <wps:spPr>
                              <a:xfrm>
                                <a:off x="3259440" y="4788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4.56%</w:t>
                                  </w:r>
                                </w:p>
                              </w:txbxContent>
                            </wps:txbx>
                            <wps:bodyPr wrap="square" lIns="0" rIns="0" tIns="0" bIns="0" anchor="t">
                              <a:noAutofit/>
                            </wps:bodyPr>
                          </wps:wsp>
                          <wps:wsp>
                            <wps:cNvSpPr txBox="1"/>
                            <wps:spPr>
                              <a:xfrm>
                                <a:off x="3821400" y="6404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70%</w:t>
                                  </w:r>
                                </w:p>
                              </w:txbxContent>
                            </wps:txbx>
                            <wps:bodyPr wrap="square" lIns="0" rIns="0" tIns="0" bIns="0" anchor="t">
                              <a:noAutofit/>
                            </wps:bodyPr>
                          </wps:wsp>
                          <wps:wsp>
                            <wps:cNvSpPr txBox="1"/>
                            <wps:spPr>
                              <a:xfrm>
                                <a:off x="2640600" y="13327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6.12%</w:t>
                                  </w:r>
                                </w:p>
                              </w:txbxContent>
                            </wps:txbx>
                            <wps:bodyPr wrap="square" lIns="0" rIns="0" tIns="0" bIns="0" anchor="t">
                              <a:noAutofit/>
                            </wps:bodyPr>
                          </wps:wsp>
                        </wpg:grpSp>
                        <wpg:grpSp>
                          <wpg:cNvGrpSpPr/>
                          <wpg:grpSpPr>
                            <a:xfrm>
                              <a:off x="0" y="2867040"/>
                              <a:ext cx="4457880" cy="2629080"/>
                            </a:xfrm>
                          </wpg:grpSpPr>
                          <wps:wsp>
                            <wps:cNvSpPr/>
                            <wps:spPr>
                              <a:xfrm>
                                <a:off x="2086200" y="666720"/>
                                <a:ext cx="142920" cy="552600"/>
                              </a:xfrm>
                              <a:custGeom>
                                <a:avLst/>
                                <a:gdLst/>
                                <a:ahLst/>
                                <a:rect l="l" t="t" r="r" b="b"/>
                                <a:pathLst>
                                  <a:path w="225" h="870">
                                    <a:moveTo>
                                      <a:pt x="0" y="0"/>
                                    </a:moveTo>
                                    <a:lnTo>
                                      <a:pt x="60" y="0"/>
                                    </a:lnTo>
                                    <a:lnTo>
                                      <a:pt x="165" y="0"/>
                                    </a:lnTo>
                                    <a:lnTo>
                                      <a:pt x="225" y="0"/>
                                    </a:lnTo>
                                    <a:lnTo>
                                      <a:pt x="225" y="87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505160" y="666720"/>
                                <a:ext cx="723960" cy="552600"/>
                              </a:xfrm>
                              <a:custGeom>
                                <a:avLst/>
                                <a:gdLst/>
                                <a:ahLst/>
                                <a:rect l="l" t="t" r="r" b="b"/>
                                <a:pathLst>
                                  <a:path w="1140" h="870">
                                    <a:moveTo>
                                      <a:pt x="0" y="45"/>
                                    </a:moveTo>
                                    <a:lnTo>
                                      <a:pt x="45" y="45"/>
                                    </a:lnTo>
                                    <a:lnTo>
                                      <a:pt x="165" y="30"/>
                                    </a:lnTo>
                                    <a:lnTo>
                                      <a:pt x="225" y="30"/>
                                    </a:lnTo>
                                    <a:lnTo>
                                      <a:pt x="270" y="30"/>
                                    </a:lnTo>
                                    <a:lnTo>
                                      <a:pt x="390" y="15"/>
                                    </a:lnTo>
                                    <a:lnTo>
                                      <a:pt x="450" y="15"/>
                                    </a:lnTo>
                                    <a:lnTo>
                                      <a:pt x="510" y="15"/>
                                    </a:lnTo>
                                    <a:lnTo>
                                      <a:pt x="615" y="0"/>
                                    </a:lnTo>
                                    <a:lnTo>
                                      <a:pt x="675" y="0"/>
                                    </a:lnTo>
                                    <a:lnTo>
                                      <a:pt x="735" y="0"/>
                                    </a:lnTo>
                                    <a:lnTo>
                                      <a:pt x="855" y="0"/>
                                    </a:lnTo>
                                    <a:lnTo>
                                      <a:pt x="915" y="0"/>
                                    </a:lnTo>
                                    <a:lnTo>
                                      <a:pt x="1140" y="870"/>
                                    </a:lnTo>
                                    <a:lnTo>
                                      <a:pt x="0" y="4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229120" y="666720"/>
                                <a:ext cx="1000080" cy="552600"/>
                              </a:xfrm>
                              <a:custGeom>
                                <a:avLst/>
                                <a:gdLst/>
                                <a:ahLst/>
                                <a:rect l="l" t="t" r="r" b="b"/>
                                <a:pathLst>
                                  <a:path w="1575" h="870">
                                    <a:moveTo>
                                      <a:pt x="0" y="0"/>
                                    </a:moveTo>
                                    <a:lnTo>
                                      <a:pt x="60" y="0"/>
                                    </a:lnTo>
                                    <a:lnTo>
                                      <a:pt x="180" y="0"/>
                                    </a:lnTo>
                                    <a:lnTo>
                                      <a:pt x="240" y="0"/>
                                    </a:lnTo>
                                    <a:lnTo>
                                      <a:pt x="300" y="0"/>
                                    </a:lnTo>
                                    <a:lnTo>
                                      <a:pt x="405" y="0"/>
                                    </a:lnTo>
                                    <a:lnTo>
                                      <a:pt x="465" y="0"/>
                                    </a:lnTo>
                                    <a:lnTo>
                                      <a:pt x="525" y="0"/>
                                    </a:lnTo>
                                    <a:lnTo>
                                      <a:pt x="645" y="15"/>
                                    </a:lnTo>
                                    <a:lnTo>
                                      <a:pt x="705" y="15"/>
                                    </a:lnTo>
                                    <a:lnTo>
                                      <a:pt x="765" y="15"/>
                                    </a:lnTo>
                                    <a:lnTo>
                                      <a:pt x="870" y="30"/>
                                    </a:lnTo>
                                    <a:lnTo>
                                      <a:pt x="930" y="30"/>
                                    </a:lnTo>
                                    <a:lnTo>
                                      <a:pt x="990" y="30"/>
                                    </a:lnTo>
                                    <a:lnTo>
                                      <a:pt x="1095" y="45"/>
                                    </a:lnTo>
                                    <a:lnTo>
                                      <a:pt x="1155" y="45"/>
                                    </a:lnTo>
                                    <a:lnTo>
                                      <a:pt x="1200" y="60"/>
                                    </a:lnTo>
                                    <a:lnTo>
                                      <a:pt x="1320" y="60"/>
                                    </a:lnTo>
                                    <a:lnTo>
                                      <a:pt x="1365" y="75"/>
                                    </a:lnTo>
                                    <a:lnTo>
                                      <a:pt x="1425" y="75"/>
                                    </a:lnTo>
                                    <a:lnTo>
                                      <a:pt x="1530" y="90"/>
                                    </a:lnTo>
                                    <a:lnTo>
                                      <a:pt x="1575" y="105"/>
                                    </a:lnTo>
                                    <a:lnTo>
                                      <a:pt x="0" y="87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229120" y="733320"/>
                                <a:ext cx="1704960" cy="485640"/>
                              </a:xfrm>
                              <a:custGeom>
                                <a:avLst/>
                                <a:gdLst/>
                                <a:ahLst/>
                                <a:rect l="l" t="t" r="r" b="b"/>
                                <a:pathLst>
                                  <a:path w="2685" h="765">
                                    <a:moveTo>
                                      <a:pt x="1575" y="0"/>
                                    </a:moveTo>
                                    <a:lnTo>
                                      <a:pt x="1635" y="0"/>
                                    </a:lnTo>
                                    <a:lnTo>
                                      <a:pt x="1680" y="15"/>
                                    </a:lnTo>
                                    <a:lnTo>
                                      <a:pt x="1785" y="30"/>
                                    </a:lnTo>
                                    <a:lnTo>
                                      <a:pt x="1830" y="30"/>
                                    </a:lnTo>
                                    <a:lnTo>
                                      <a:pt x="1875" y="45"/>
                                    </a:lnTo>
                                    <a:lnTo>
                                      <a:pt x="1920" y="45"/>
                                    </a:lnTo>
                                    <a:lnTo>
                                      <a:pt x="1980" y="60"/>
                                    </a:lnTo>
                                    <a:lnTo>
                                      <a:pt x="2070" y="75"/>
                                    </a:lnTo>
                                    <a:lnTo>
                                      <a:pt x="2115" y="90"/>
                                    </a:lnTo>
                                    <a:lnTo>
                                      <a:pt x="2160" y="90"/>
                                    </a:lnTo>
                                    <a:lnTo>
                                      <a:pt x="2205" y="105"/>
                                    </a:lnTo>
                                    <a:lnTo>
                                      <a:pt x="2250" y="120"/>
                                    </a:lnTo>
                                    <a:lnTo>
                                      <a:pt x="2295" y="120"/>
                                    </a:lnTo>
                                    <a:lnTo>
                                      <a:pt x="2370" y="150"/>
                                    </a:lnTo>
                                    <a:lnTo>
                                      <a:pt x="2415" y="150"/>
                                    </a:lnTo>
                                    <a:lnTo>
                                      <a:pt x="2460" y="165"/>
                                    </a:lnTo>
                                    <a:lnTo>
                                      <a:pt x="2490" y="180"/>
                                    </a:lnTo>
                                    <a:lnTo>
                                      <a:pt x="2535" y="195"/>
                                    </a:lnTo>
                                    <a:lnTo>
                                      <a:pt x="2610" y="210"/>
                                    </a:lnTo>
                                    <a:lnTo>
                                      <a:pt x="2640" y="225"/>
                                    </a:lnTo>
                                    <a:lnTo>
                                      <a:pt x="2685" y="240"/>
                                    </a:lnTo>
                                    <a:lnTo>
                                      <a:pt x="0" y="765"/>
                                    </a:lnTo>
                                    <a:lnTo>
                                      <a:pt x="1575"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229120" y="885600"/>
                                <a:ext cx="1790640" cy="333360"/>
                              </a:xfrm>
                              <a:custGeom>
                                <a:avLst/>
                                <a:gdLst/>
                                <a:ahLst/>
                                <a:rect l="l" t="t" r="r" b="b"/>
                                <a:pathLst>
                                  <a:path w="2820" h="525">
                                    <a:moveTo>
                                      <a:pt x="2685" y="0"/>
                                    </a:moveTo>
                                    <a:lnTo>
                                      <a:pt x="2715" y="15"/>
                                    </a:lnTo>
                                    <a:lnTo>
                                      <a:pt x="2790" y="30"/>
                                    </a:lnTo>
                                    <a:lnTo>
                                      <a:pt x="2820" y="45"/>
                                    </a:lnTo>
                                    <a:lnTo>
                                      <a:pt x="0" y="525"/>
                                    </a:lnTo>
                                    <a:lnTo>
                                      <a:pt x="2685"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104760" y="1218960"/>
                                <a:ext cx="181080" cy="809640"/>
                              </a:xfrm>
                              <a:custGeom>
                                <a:avLst/>
                                <a:gdLst/>
                                <a:ahLst/>
                                <a:rect l="l" t="t" r="r" b="b"/>
                                <a:pathLst>
                                  <a:path w="285" h="1275">
                                    <a:moveTo>
                                      <a:pt x="285" y="345"/>
                                    </a:moveTo>
                                    <a:lnTo>
                                      <a:pt x="270" y="330"/>
                                    </a:lnTo>
                                    <a:lnTo>
                                      <a:pt x="225" y="315"/>
                                    </a:lnTo>
                                    <a:lnTo>
                                      <a:pt x="195" y="300"/>
                                    </a:lnTo>
                                    <a:lnTo>
                                      <a:pt x="180" y="285"/>
                                    </a:lnTo>
                                    <a:lnTo>
                                      <a:pt x="150" y="255"/>
                                    </a:lnTo>
                                    <a:lnTo>
                                      <a:pt x="120" y="240"/>
                                    </a:lnTo>
                                    <a:lnTo>
                                      <a:pt x="105" y="225"/>
                                    </a:lnTo>
                                    <a:lnTo>
                                      <a:pt x="75" y="195"/>
                                    </a:lnTo>
                                    <a:lnTo>
                                      <a:pt x="75" y="180"/>
                                    </a:lnTo>
                                    <a:lnTo>
                                      <a:pt x="60" y="165"/>
                                    </a:lnTo>
                                    <a:lnTo>
                                      <a:pt x="30" y="135"/>
                                    </a:lnTo>
                                    <a:lnTo>
                                      <a:pt x="30" y="120"/>
                                    </a:lnTo>
                                    <a:lnTo>
                                      <a:pt x="15" y="105"/>
                                    </a:lnTo>
                                    <a:lnTo>
                                      <a:pt x="15" y="75"/>
                                    </a:lnTo>
                                    <a:lnTo>
                                      <a:pt x="0" y="60"/>
                                    </a:lnTo>
                                    <a:lnTo>
                                      <a:pt x="0" y="45"/>
                                    </a:lnTo>
                                    <a:lnTo>
                                      <a:pt x="0" y="15"/>
                                    </a:lnTo>
                                    <a:lnTo>
                                      <a:pt x="0" y="0"/>
                                    </a:lnTo>
                                    <a:lnTo>
                                      <a:pt x="0" y="930"/>
                                    </a:lnTo>
                                    <a:lnTo>
                                      <a:pt x="0" y="945"/>
                                    </a:lnTo>
                                    <a:lnTo>
                                      <a:pt x="0" y="975"/>
                                    </a:lnTo>
                                    <a:lnTo>
                                      <a:pt x="0" y="990"/>
                                    </a:lnTo>
                                    <a:lnTo>
                                      <a:pt x="15" y="1005"/>
                                    </a:lnTo>
                                    <a:lnTo>
                                      <a:pt x="15" y="1035"/>
                                    </a:lnTo>
                                    <a:lnTo>
                                      <a:pt x="30" y="1050"/>
                                    </a:lnTo>
                                    <a:lnTo>
                                      <a:pt x="30" y="1065"/>
                                    </a:lnTo>
                                    <a:lnTo>
                                      <a:pt x="60" y="1095"/>
                                    </a:lnTo>
                                    <a:lnTo>
                                      <a:pt x="75" y="1110"/>
                                    </a:lnTo>
                                    <a:lnTo>
                                      <a:pt x="75" y="1125"/>
                                    </a:lnTo>
                                    <a:lnTo>
                                      <a:pt x="105" y="1155"/>
                                    </a:lnTo>
                                    <a:lnTo>
                                      <a:pt x="120" y="1170"/>
                                    </a:lnTo>
                                    <a:lnTo>
                                      <a:pt x="150" y="1185"/>
                                    </a:lnTo>
                                    <a:lnTo>
                                      <a:pt x="180" y="1215"/>
                                    </a:lnTo>
                                    <a:lnTo>
                                      <a:pt x="195" y="1230"/>
                                    </a:lnTo>
                                    <a:lnTo>
                                      <a:pt x="225" y="1245"/>
                                    </a:lnTo>
                                    <a:lnTo>
                                      <a:pt x="270" y="1260"/>
                                    </a:lnTo>
                                    <a:lnTo>
                                      <a:pt x="285" y="1275"/>
                                    </a:lnTo>
                                    <a:lnTo>
                                      <a:pt x="285" y="34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104760" y="695160"/>
                                <a:ext cx="2124000" cy="743040"/>
                              </a:xfrm>
                              <a:custGeom>
                                <a:avLst/>
                                <a:gdLst/>
                                <a:ahLst/>
                                <a:rect l="l" t="t" r="r" b="b"/>
                                <a:pathLst>
                                  <a:path w="3345" h="1170">
                                    <a:moveTo>
                                      <a:pt x="285" y="1170"/>
                                    </a:moveTo>
                                    <a:lnTo>
                                      <a:pt x="270" y="1155"/>
                                    </a:lnTo>
                                    <a:lnTo>
                                      <a:pt x="225" y="1140"/>
                                    </a:lnTo>
                                    <a:lnTo>
                                      <a:pt x="195" y="1125"/>
                                    </a:lnTo>
                                    <a:lnTo>
                                      <a:pt x="180" y="1110"/>
                                    </a:lnTo>
                                    <a:lnTo>
                                      <a:pt x="150" y="1080"/>
                                    </a:lnTo>
                                    <a:lnTo>
                                      <a:pt x="120" y="1065"/>
                                    </a:lnTo>
                                    <a:lnTo>
                                      <a:pt x="105" y="1050"/>
                                    </a:lnTo>
                                    <a:lnTo>
                                      <a:pt x="90" y="1035"/>
                                    </a:lnTo>
                                    <a:lnTo>
                                      <a:pt x="75" y="1005"/>
                                    </a:lnTo>
                                    <a:lnTo>
                                      <a:pt x="60" y="990"/>
                                    </a:lnTo>
                                    <a:lnTo>
                                      <a:pt x="45" y="975"/>
                                    </a:lnTo>
                                    <a:lnTo>
                                      <a:pt x="30" y="945"/>
                                    </a:lnTo>
                                    <a:lnTo>
                                      <a:pt x="15" y="930"/>
                                    </a:lnTo>
                                    <a:lnTo>
                                      <a:pt x="15" y="915"/>
                                    </a:lnTo>
                                    <a:lnTo>
                                      <a:pt x="0" y="885"/>
                                    </a:lnTo>
                                    <a:lnTo>
                                      <a:pt x="0" y="870"/>
                                    </a:lnTo>
                                    <a:lnTo>
                                      <a:pt x="0" y="855"/>
                                    </a:lnTo>
                                    <a:lnTo>
                                      <a:pt x="0" y="825"/>
                                    </a:lnTo>
                                    <a:lnTo>
                                      <a:pt x="0" y="810"/>
                                    </a:lnTo>
                                    <a:lnTo>
                                      <a:pt x="0" y="795"/>
                                    </a:lnTo>
                                    <a:lnTo>
                                      <a:pt x="0" y="780"/>
                                    </a:lnTo>
                                    <a:lnTo>
                                      <a:pt x="15" y="750"/>
                                    </a:lnTo>
                                    <a:lnTo>
                                      <a:pt x="15" y="735"/>
                                    </a:lnTo>
                                    <a:lnTo>
                                      <a:pt x="15" y="720"/>
                                    </a:lnTo>
                                    <a:lnTo>
                                      <a:pt x="30" y="690"/>
                                    </a:lnTo>
                                    <a:lnTo>
                                      <a:pt x="45" y="675"/>
                                    </a:lnTo>
                                    <a:lnTo>
                                      <a:pt x="60" y="660"/>
                                    </a:lnTo>
                                    <a:lnTo>
                                      <a:pt x="75" y="630"/>
                                    </a:lnTo>
                                    <a:lnTo>
                                      <a:pt x="90" y="615"/>
                                    </a:lnTo>
                                    <a:lnTo>
                                      <a:pt x="105" y="600"/>
                                    </a:lnTo>
                                    <a:lnTo>
                                      <a:pt x="120" y="585"/>
                                    </a:lnTo>
                                    <a:lnTo>
                                      <a:pt x="165" y="555"/>
                                    </a:lnTo>
                                    <a:lnTo>
                                      <a:pt x="180" y="540"/>
                                    </a:lnTo>
                                    <a:lnTo>
                                      <a:pt x="195" y="525"/>
                                    </a:lnTo>
                                    <a:lnTo>
                                      <a:pt x="240" y="495"/>
                                    </a:lnTo>
                                    <a:lnTo>
                                      <a:pt x="270" y="480"/>
                                    </a:lnTo>
                                    <a:lnTo>
                                      <a:pt x="285" y="465"/>
                                    </a:lnTo>
                                    <a:lnTo>
                                      <a:pt x="330" y="435"/>
                                    </a:lnTo>
                                    <a:lnTo>
                                      <a:pt x="360" y="420"/>
                                    </a:lnTo>
                                    <a:lnTo>
                                      <a:pt x="390" y="420"/>
                                    </a:lnTo>
                                    <a:lnTo>
                                      <a:pt x="450" y="390"/>
                                    </a:lnTo>
                                    <a:lnTo>
                                      <a:pt x="480" y="375"/>
                                    </a:lnTo>
                                    <a:lnTo>
                                      <a:pt x="510" y="360"/>
                                    </a:lnTo>
                                    <a:lnTo>
                                      <a:pt x="540" y="345"/>
                                    </a:lnTo>
                                    <a:lnTo>
                                      <a:pt x="600" y="315"/>
                                    </a:lnTo>
                                    <a:lnTo>
                                      <a:pt x="630" y="315"/>
                                    </a:lnTo>
                                    <a:lnTo>
                                      <a:pt x="675" y="300"/>
                                    </a:lnTo>
                                    <a:lnTo>
                                      <a:pt x="750" y="270"/>
                                    </a:lnTo>
                                    <a:lnTo>
                                      <a:pt x="780" y="255"/>
                                    </a:lnTo>
                                    <a:lnTo>
                                      <a:pt x="825" y="255"/>
                                    </a:lnTo>
                                    <a:lnTo>
                                      <a:pt x="900" y="225"/>
                                    </a:lnTo>
                                    <a:lnTo>
                                      <a:pt x="930" y="210"/>
                                    </a:lnTo>
                                    <a:lnTo>
                                      <a:pt x="975" y="210"/>
                                    </a:lnTo>
                                    <a:lnTo>
                                      <a:pt x="1065" y="180"/>
                                    </a:lnTo>
                                    <a:lnTo>
                                      <a:pt x="1110" y="180"/>
                                    </a:lnTo>
                                    <a:lnTo>
                                      <a:pt x="1155" y="165"/>
                                    </a:lnTo>
                                    <a:lnTo>
                                      <a:pt x="1200" y="150"/>
                                    </a:lnTo>
                                    <a:lnTo>
                                      <a:pt x="1290" y="135"/>
                                    </a:lnTo>
                                    <a:lnTo>
                                      <a:pt x="1335" y="120"/>
                                    </a:lnTo>
                                    <a:lnTo>
                                      <a:pt x="1380" y="120"/>
                                    </a:lnTo>
                                    <a:lnTo>
                                      <a:pt x="1470" y="105"/>
                                    </a:lnTo>
                                    <a:lnTo>
                                      <a:pt x="1530" y="90"/>
                                    </a:lnTo>
                                    <a:lnTo>
                                      <a:pt x="1575" y="90"/>
                                    </a:lnTo>
                                    <a:lnTo>
                                      <a:pt x="1665" y="75"/>
                                    </a:lnTo>
                                    <a:lnTo>
                                      <a:pt x="1725" y="60"/>
                                    </a:lnTo>
                                    <a:lnTo>
                                      <a:pt x="1770" y="60"/>
                                    </a:lnTo>
                                    <a:lnTo>
                                      <a:pt x="1830" y="45"/>
                                    </a:lnTo>
                                    <a:lnTo>
                                      <a:pt x="1935" y="30"/>
                                    </a:lnTo>
                                    <a:lnTo>
                                      <a:pt x="1980" y="30"/>
                                    </a:lnTo>
                                    <a:lnTo>
                                      <a:pt x="2040" y="15"/>
                                    </a:lnTo>
                                    <a:lnTo>
                                      <a:pt x="2145" y="15"/>
                                    </a:lnTo>
                                    <a:lnTo>
                                      <a:pt x="2205" y="0"/>
                                    </a:lnTo>
                                    <a:lnTo>
                                      <a:pt x="3345" y="825"/>
                                    </a:lnTo>
                                    <a:lnTo>
                                      <a:pt x="285" y="117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285840" y="1218960"/>
                                <a:ext cx="4076640" cy="1143000"/>
                              </a:xfrm>
                              <a:custGeom>
                                <a:avLst/>
                                <a:gdLst/>
                                <a:ahLst/>
                                <a:rect l="l" t="t" r="r" b="b"/>
                                <a:pathLst>
                                  <a:path w="6420" h="1800">
                                    <a:moveTo>
                                      <a:pt x="6420" y="0"/>
                                    </a:moveTo>
                                    <a:lnTo>
                                      <a:pt x="6420" y="15"/>
                                    </a:lnTo>
                                    <a:lnTo>
                                      <a:pt x="6405" y="45"/>
                                    </a:lnTo>
                                    <a:lnTo>
                                      <a:pt x="6405" y="60"/>
                                    </a:lnTo>
                                    <a:lnTo>
                                      <a:pt x="6405" y="75"/>
                                    </a:lnTo>
                                    <a:lnTo>
                                      <a:pt x="6390" y="105"/>
                                    </a:lnTo>
                                    <a:lnTo>
                                      <a:pt x="6390" y="120"/>
                                    </a:lnTo>
                                    <a:lnTo>
                                      <a:pt x="6375" y="135"/>
                                    </a:lnTo>
                                    <a:lnTo>
                                      <a:pt x="6360" y="165"/>
                                    </a:lnTo>
                                    <a:lnTo>
                                      <a:pt x="6345" y="180"/>
                                    </a:lnTo>
                                    <a:lnTo>
                                      <a:pt x="6330" y="195"/>
                                    </a:lnTo>
                                    <a:lnTo>
                                      <a:pt x="6300" y="225"/>
                                    </a:lnTo>
                                    <a:lnTo>
                                      <a:pt x="6285" y="240"/>
                                    </a:lnTo>
                                    <a:lnTo>
                                      <a:pt x="6270" y="255"/>
                                    </a:lnTo>
                                    <a:lnTo>
                                      <a:pt x="6240" y="285"/>
                                    </a:lnTo>
                                    <a:lnTo>
                                      <a:pt x="6210" y="300"/>
                                    </a:lnTo>
                                    <a:lnTo>
                                      <a:pt x="6195" y="315"/>
                                    </a:lnTo>
                                    <a:lnTo>
                                      <a:pt x="6150" y="330"/>
                                    </a:lnTo>
                                    <a:lnTo>
                                      <a:pt x="6120" y="345"/>
                                    </a:lnTo>
                                    <a:lnTo>
                                      <a:pt x="6105" y="360"/>
                                    </a:lnTo>
                                    <a:lnTo>
                                      <a:pt x="6045" y="390"/>
                                    </a:lnTo>
                                    <a:lnTo>
                                      <a:pt x="6030" y="405"/>
                                    </a:lnTo>
                                    <a:lnTo>
                                      <a:pt x="6000" y="420"/>
                                    </a:lnTo>
                                    <a:lnTo>
                                      <a:pt x="5940" y="450"/>
                                    </a:lnTo>
                                    <a:lnTo>
                                      <a:pt x="5910" y="450"/>
                                    </a:lnTo>
                                    <a:lnTo>
                                      <a:pt x="5880" y="465"/>
                                    </a:lnTo>
                                    <a:lnTo>
                                      <a:pt x="5805" y="495"/>
                                    </a:lnTo>
                                    <a:lnTo>
                                      <a:pt x="5775" y="510"/>
                                    </a:lnTo>
                                    <a:lnTo>
                                      <a:pt x="5745" y="525"/>
                                    </a:lnTo>
                                    <a:lnTo>
                                      <a:pt x="5670" y="540"/>
                                    </a:lnTo>
                                    <a:lnTo>
                                      <a:pt x="5625" y="555"/>
                                    </a:lnTo>
                                    <a:lnTo>
                                      <a:pt x="5595" y="570"/>
                                    </a:lnTo>
                                    <a:lnTo>
                                      <a:pt x="5520" y="585"/>
                                    </a:lnTo>
                                    <a:lnTo>
                                      <a:pt x="5475" y="600"/>
                                    </a:lnTo>
                                    <a:lnTo>
                                      <a:pt x="5430" y="615"/>
                                    </a:lnTo>
                                    <a:lnTo>
                                      <a:pt x="5355" y="630"/>
                                    </a:lnTo>
                                    <a:lnTo>
                                      <a:pt x="5310" y="645"/>
                                    </a:lnTo>
                                    <a:lnTo>
                                      <a:pt x="5265" y="660"/>
                                    </a:lnTo>
                                    <a:lnTo>
                                      <a:pt x="5175" y="675"/>
                                    </a:lnTo>
                                    <a:lnTo>
                                      <a:pt x="5130" y="675"/>
                                    </a:lnTo>
                                    <a:lnTo>
                                      <a:pt x="5085" y="690"/>
                                    </a:lnTo>
                                    <a:lnTo>
                                      <a:pt x="4980" y="705"/>
                                    </a:lnTo>
                                    <a:lnTo>
                                      <a:pt x="4935" y="720"/>
                                    </a:lnTo>
                                    <a:lnTo>
                                      <a:pt x="4890" y="720"/>
                                    </a:lnTo>
                                    <a:lnTo>
                                      <a:pt x="4785" y="735"/>
                                    </a:lnTo>
                                    <a:lnTo>
                                      <a:pt x="4740" y="750"/>
                                    </a:lnTo>
                                    <a:lnTo>
                                      <a:pt x="4695" y="750"/>
                                    </a:lnTo>
                                    <a:lnTo>
                                      <a:pt x="4590" y="765"/>
                                    </a:lnTo>
                                    <a:lnTo>
                                      <a:pt x="4530" y="780"/>
                                    </a:lnTo>
                                    <a:lnTo>
                                      <a:pt x="4485" y="780"/>
                                    </a:lnTo>
                                    <a:lnTo>
                                      <a:pt x="4380" y="795"/>
                                    </a:lnTo>
                                    <a:lnTo>
                                      <a:pt x="4320" y="810"/>
                                    </a:lnTo>
                                    <a:lnTo>
                                      <a:pt x="4260" y="810"/>
                                    </a:lnTo>
                                    <a:lnTo>
                                      <a:pt x="4155" y="825"/>
                                    </a:lnTo>
                                    <a:lnTo>
                                      <a:pt x="4095" y="825"/>
                                    </a:lnTo>
                                    <a:lnTo>
                                      <a:pt x="4050" y="825"/>
                                    </a:lnTo>
                                    <a:lnTo>
                                      <a:pt x="3930" y="840"/>
                                    </a:lnTo>
                                    <a:lnTo>
                                      <a:pt x="3870" y="840"/>
                                    </a:lnTo>
                                    <a:lnTo>
                                      <a:pt x="3825" y="840"/>
                                    </a:lnTo>
                                    <a:lnTo>
                                      <a:pt x="3705" y="855"/>
                                    </a:lnTo>
                                    <a:lnTo>
                                      <a:pt x="3645" y="855"/>
                                    </a:lnTo>
                                    <a:lnTo>
                                      <a:pt x="3585" y="855"/>
                                    </a:lnTo>
                                    <a:lnTo>
                                      <a:pt x="3465" y="855"/>
                                    </a:lnTo>
                                    <a:lnTo>
                                      <a:pt x="3420" y="855"/>
                                    </a:lnTo>
                                    <a:lnTo>
                                      <a:pt x="3360" y="870"/>
                                    </a:lnTo>
                                    <a:lnTo>
                                      <a:pt x="3240" y="870"/>
                                    </a:lnTo>
                                    <a:lnTo>
                                      <a:pt x="3180" y="870"/>
                                    </a:lnTo>
                                    <a:lnTo>
                                      <a:pt x="3120" y="870"/>
                                    </a:lnTo>
                                    <a:lnTo>
                                      <a:pt x="3000" y="870"/>
                                    </a:lnTo>
                                    <a:lnTo>
                                      <a:pt x="2940" y="870"/>
                                    </a:lnTo>
                                    <a:lnTo>
                                      <a:pt x="2895" y="870"/>
                                    </a:lnTo>
                                    <a:lnTo>
                                      <a:pt x="2775" y="870"/>
                                    </a:lnTo>
                                    <a:lnTo>
                                      <a:pt x="2715" y="855"/>
                                    </a:lnTo>
                                    <a:lnTo>
                                      <a:pt x="2655" y="855"/>
                                    </a:lnTo>
                                    <a:lnTo>
                                      <a:pt x="2535" y="855"/>
                                    </a:lnTo>
                                    <a:lnTo>
                                      <a:pt x="2475" y="855"/>
                                    </a:lnTo>
                                    <a:lnTo>
                                      <a:pt x="2430" y="855"/>
                                    </a:lnTo>
                                    <a:lnTo>
                                      <a:pt x="2310" y="840"/>
                                    </a:lnTo>
                                    <a:lnTo>
                                      <a:pt x="2250" y="840"/>
                                    </a:lnTo>
                                    <a:lnTo>
                                      <a:pt x="2190" y="840"/>
                                    </a:lnTo>
                                    <a:lnTo>
                                      <a:pt x="2085" y="825"/>
                                    </a:lnTo>
                                    <a:lnTo>
                                      <a:pt x="2025" y="825"/>
                                    </a:lnTo>
                                    <a:lnTo>
                                      <a:pt x="1965" y="825"/>
                                    </a:lnTo>
                                    <a:lnTo>
                                      <a:pt x="1860" y="810"/>
                                    </a:lnTo>
                                    <a:lnTo>
                                      <a:pt x="1815" y="810"/>
                                    </a:lnTo>
                                    <a:lnTo>
                                      <a:pt x="1755" y="795"/>
                                    </a:lnTo>
                                    <a:lnTo>
                                      <a:pt x="1650" y="780"/>
                                    </a:lnTo>
                                    <a:lnTo>
                                      <a:pt x="1590" y="780"/>
                                    </a:lnTo>
                                    <a:lnTo>
                                      <a:pt x="1545" y="765"/>
                                    </a:lnTo>
                                    <a:lnTo>
                                      <a:pt x="1440" y="750"/>
                                    </a:lnTo>
                                    <a:lnTo>
                                      <a:pt x="1380" y="750"/>
                                    </a:lnTo>
                                    <a:lnTo>
                                      <a:pt x="1335" y="735"/>
                                    </a:lnTo>
                                    <a:lnTo>
                                      <a:pt x="1245" y="720"/>
                                    </a:lnTo>
                                    <a:lnTo>
                                      <a:pt x="1185" y="720"/>
                                    </a:lnTo>
                                    <a:lnTo>
                                      <a:pt x="1140" y="705"/>
                                    </a:lnTo>
                                    <a:lnTo>
                                      <a:pt x="1050" y="690"/>
                                    </a:lnTo>
                                    <a:lnTo>
                                      <a:pt x="1005" y="675"/>
                                    </a:lnTo>
                                    <a:lnTo>
                                      <a:pt x="960" y="675"/>
                                    </a:lnTo>
                                    <a:lnTo>
                                      <a:pt x="870" y="660"/>
                                    </a:lnTo>
                                    <a:lnTo>
                                      <a:pt x="825" y="645"/>
                                    </a:lnTo>
                                    <a:lnTo>
                                      <a:pt x="780" y="630"/>
                                    </a:lnTo>
                                    <a:lnTo>
                                      <a:pt x="690" y="615"/>
                                    </a:lnTo>
                                    <a:lnTo>
                                      <a:pt x="645" y="600"/>
                                    </a:lnTo>
                                    <a:lnTo>
                                      <a:pt x="615" y="585"/>
                                    </a:lnTo>
                                    <a:lnTo>
                                      <a:pt x="540" y="570"/>
                                    </a:lnTo>
                                    <a:lnTo>
                                      <a:pt x="495" y="555"/>
                                    </a:lnTo>
                                    <a:lnTo>
                                      <a:pt x="465" y="540"/>
                                    </a:lnTo>
                                    <a:lnTo>
                                      <a:pt x="390" y="525"/>
                                    </a:lnTo>
                                    <a:lnTo>
                                      <a:pt x="345" y="510"/>
                                    </a:lnTo>
                                    <a:lnTo>
                                      <a:pt x="315" y="495"/>
                                    </a:lnTo>
                                    <a:lnTo>
                                      <a:pt x="255" y="465"/>
                                    </a:lnTo>
                                    <a:lnTo>
                                      <a:pt x="225" y="450"/>
                                    </a:lnTo>
                                    <a:lnTo>
                                      <a:pt x="195" y="450"/>
                                    </a:lnTo>
                                    <a:lnTo>
                                      <a:pt x="135" y="420"/>
                                    </a:lnTo>
                                    <a:lnTo>
                                      <a:pt x="105" y="405"/>
                                    </a:lnTo>
                                    <a:lnTo>
                                      <a:pt x="75" y="390"/>
                                    </a:lnTo>
                                    <a:lnTo>
                                      <a:pt x="30" y="360"/>
                                    </a:lnTo>
                                    <a:lnTo>
                                      <a:pt x="0" y="345"/>
                                    </a:lnTo>
                                    <a:lnTo>
                                      <a:pt x="0" y="1275"/>
                                    </a:lnTo>
                                    <a:lnTo>
                                      <a:pt x="30" y="1290"/>
                                    </a:lnTo>
                                    <a:lnTo>
                                      <a:pt x="75" y="1320"/>
                                    </a:lnTo>
                                    <a:lnTo>
                                      <a:pt x="105" y="1335"/>
                                    </a:lnTo>
                                    <a:lnTo>
                                      <a:pt x="135" y="1350"/>
                                    </a:lnTo>
                                    <a:lnTo>
                                      <a:pt x="195" y="1380"/>
                                    </a:lnTo>
                                    <a:lnTo>
                                      <a:pt x="225" y="1380"/>
                                    </a:lnTo>
                                    <a:lnTo>
                                      <a:pt x="255" y="1395"/>
                                    </a:lnTo>
                                    <a:lnTo>
                                      <a:pt x="315" y="1425"/>
                                    </a:lnTo>
                                    <a:lnTo>
                                      <a:pt x="345" y="1440"/>
                                    </a:lnTo>
                                    <a:lnTo>
                                      <a:pt x="390" y="1455"/>
                                    </a:lnTo>
                                    <a:lnTo>
                                      <a:pt x="465" y="1470"/>
                                    </a:lnTo>
                                    <a:lnTo>
                                      <a:pt x="495" y="1485"/>
                                    </a:lnTo>
                                    <a:lnTo>
                                      <a:pt x="540" y="1500"/>
                                    </a:lnTo>
                                    <a:lnTo>
                                      <a:pt x="615" y="1515"/>
                                    </a:lnTo>
                                    <a:lnTo>
                                      <a:pt x="645" y="1530"/>
                                    </a:lnTo>
                                    <a:lnTo>
                                      <a:pt x="690" y="1545"/>
                                    </a:lnTo>
                                    <a:lnTo>
                                      <a:pt x="780" y="1560"/>
                                    </a:lnTo>
                                    <a:lnTo>
                                      <a:pt x="825" y="1575"/>
                                    </a:lnTo>
                                    <a:lnTo>
                                      <a:pt x="870" y="1590"/>
                                    </a:lnTo>
                                    <a:lnTo>
                                      <a:pt x="960" y="1605"/>
                                    </a:lnTo>
                                    <a:lnTo>
                                      <a:pt x="1005" y="1605"/>
                                    </a:lnTo>
                                    <a:lnTo>
                                      <a:pt x="1050" y="1620"/>
                                    </a:lnTo>
                                    <a:lnTo>
                                      <a:pt x="1140" y="1635"/>
                                    </a:lnTo>
                                    <a:lnTo>
                                      <a:pt x="1185" y="1650"/>
                                    </a:lnTo>
                                    <a:lnTo>
                                      <a:pt x="1245" y="1650"/>
                                    </a:lnTo>
                                    <a:lnTo>
                                      <a:pt x="1335" y="1665"/>
                                    </a:lnTo>
                                    <a:lnTo>
                                      <a:pt x="1380" y="1680"/>
                                    </a:lnTo>
                                    <a:lnTo>
                                      <a:pt x="1440" y="1680"/>
                                    </a:lnTo>
                                    <a:lnTo>
                                      <a:pt x="1545" y="1695"/>
                                    </a:lnTo>
                                    <a:lnTo>
                                      <a:pt x="1590" y="1710"/>
                                    </a:lnTo>
                                    <a:lnTo>
                                      <a:pt x="1650" y="1710"/>
                                    </a:lnTo>
                                    <a:lnTo>
                                      <a:pt x="1755" y="1725"/>
                                    </a:lnTo>
                                    <a:lnTo>
                                      <a:pt x="1815" y="1740"/>
                                    </a:lnTo>
                                    <a:lnTo>
                                      <a:pt x="1860" y="1740"/>
                                    </a:lnTo>
                                    <a:lnTo>
                                      <a:pt x="1965" y="1755"/>
                                    </a:lnTo>
                                    <a:lnTo>
                                      <a:pt x="2025" y="1755"/>
                                    </a:lnTo>
                                    <a:lnTo>
                                      <a:pt x="2085" y="1755"/>
                                    </a:lnTo>
                                    <a:lnTo>
                                      <a:pt x="2190" y="1770"/>
                                    </a:lnTo>
                                    <a:lnTo>
                                      <a:pt x="2250" y="1770"/>
                                    </a:lnTo>
                                    <a:lnTo>
                                      <a:pt x="2310" y="1770"/>
                                    </a:lnTo>
                                    <a:lnTo>
                                      <a:pt x="2430" y="1785"/>
                                    </a:lnTo>
                                    <a:lnTo>
                                      <a:pt x="2475" y="1785"/>
                                    </a:lnTo>
                                    <a:lnTo>
                                      <a:pt x="2535" y="1785"/>
                                    </a:lnTo>
                                    <a:lnTo>
                                      <a:pt x="2655" y="1785"/>
                                    </a:lnTo>
                                    <a:lnTo>
                                      <a:pt x="2715" y="1785"/>
                                    </a:lnTo>
                                    <a:lnTo>
                                      <a:pt x="2775" y="1800"/>
                                    </a:lnTo>
                                    <a:lnTo>
                                      <a:pt x="2895" y="1800"/>
                                    </a:lnTo>
                                    <a:lnTo>
                                      <a:pt x="2940" y="1800"/>
                                    </a:lnTo>
                                    <a:lnTo>
                                      <a:pt x="3000" y="1800"/>
                                    </a:lnTo>
                                    <a:lnTo>
                                      <a:pt x="3120" y="1800"/>
                                    </a:lnTo>
                                    <a:lnTo>
                                      <a:pt x="3180" y="1800"/>
                                    </a:lnTo>
                                    <a:lnTo>
                                      <a:pt x="3240" y="1800"/>
                                    </a:lnTo>
                                    <a:lnTo>
                                      <a:pt x="3360" y="1800"/>
                                    </a:lnTo>
                                    <a:lnTo>
                                      <a:pt x="3420" y="1785"/>
                                    </a:lnTo>
                                    <a:lnTo>
                                      <a:pt x="3465" y="1785"/>
                                    </a:lnTo>
                                    <a:lnTo>
                                      <a:pt x="3585" y="1785"/>
                                    </a:lnTo>
                                    <a:lnTo>
                                      <a:pt x="3645" y="1785"/>
                                    </a:lnTo>
                                    <a:lnTo>
                                      <a:pt x="3705" y="1785"/>
                                    </a:lnTo>
                                    <a:lnTo>
                                      <a:pt x="3825" y="1770"/>
                                    </a:lnTo>
                                    <a:lnTo>
                                      <a:pt x="3870" y="1770"/>
                                    </a:lnTo>
                                    <a:lnTo>
                                      <a:pt x="3930" y="1770"/>
                                    </a:lnTo>
                                    <a:lnTo>
                                      <a:pt x="4050" y="1755"/>
                                    </a:lnTo>
                                    <a:lnTo>
                                      <a:pt x="4095" y="1755"/>
                                    </a:lnTo>
                                    <a:lnTo>
                                      <a:pt x="4155" y="1755"/>
                                    </a:lnTo>
                                    <a:lnTo>
                                      <a:pt x="4260" y="1740"/>
                                    </a:lnTo>
                                    <a:lnTo>
                                      <a:pt x="4320" y="1740"/>
                                    </a:lnTo>
                                    <a:lnTo>
                                      <a:pt x="4380" y="1725"/>
                                    </a:lnTo>
                                    <a:lnTo>
                                      <a:pt x="4485" y="1710"/>
                                    </a:lnTo>
                                    <a:lnTo>
                                      <a:pt x="4530" y="1710"/>
                                    </a:lnTo>
                                    <a:lnTo>
                                      <a:pt x="4590" y="1695"/>
                                    </a:lnTo>
                                    <a:lnTo>
                                      <a:pt x="4695" y="1680"/>
                                    </a:lnTo>
                                    <a:lnTo>
                                      <a:pt x="4740" y="1680"/>
                                    </a:lnTo>
                                    <a:lnTo>
                                      <a:pt x="4785" y="1665"/>
                                    </a:lnTo>
                                    <a:lnTo>
                                      <a:pt x="4890" y="1650"/>
                                    </a:lnTo>
                                    <a:lnTo>
                                      <a:pt x="4935" y="1650"/>
                                    </a:lnTo>
                                    <a:lnTo>
                                      <a:pt x="4980" y="1635"/>
                                    </a:lnTo>
                                    <a:lnTo>
                                      <a:pt x="5085" y="1620"/>
                                    </a:lnTo>
                                    <a:lnTo>
                                      <a:pt x="5130" y="1605"/>
                                    </a:lnTo>
                                    <a:lnTo>
                                      <a:pt x="5175" y="1605"/>
                                    </a:lnTo>
                                    <a:lnTo>
                                      <a:pt x="5265" y="1590"/>
                                    </a:lnTo>
                                    <a:lnTo>
                                      <a:pt x="5310" y="1575"/>
                                    </a:lnTo>
                                    <a:lnTo>
                                      <a:pt x="5355" y="1560"/>
                                    </a:lnTo>
                                    <a:lnTo>
                                      <a:pt x="5430" y="1545"/>
                                    </a:lnTo>
                                    <a:lnTo>
                                      <a:pt x="5475" y="1530"/>
                                    </a:lnTo>
                                    <a:lnTo>
                                      <a:pt x="5520" y="1515"/>
                                    </a:lnTo>
                                    <a:lnTo>
                                      <a:pt x="5595" y="1500"/>
                                    </a:lnTo>
                                    <a:lnTo>
                                      <a:pt x="5625" y="1485"/>
                                    </a:lnTo>
                                    <a:lnTo>
                                      <a:pt x="5670" y="1470"/>
                                    </a:lnTo>
                                    <a:lnTo>
                                      <a:pt x="5745" y="1455"/>
                                    </a:lnTo>
                                    <a:lnTo>
                                      <a:pt x="5775" y="1440"/>
                                    </a:lnTo>
                                    <a:lnTo>
                                      <a:pt x="5805" y="1425"/>
                                    </a:lnTo>
                                    <a:lnTo>
                                      <a:pt x="5880" y="1395"/>
                                    </a:lnTo>
                                    <a:lnTo>
                                      <a:pt x="5910" y="1380"/>
                                    </a:lnTo>
                                    <a:lnTo>
                                      <a:pt x="5940" y="1380"/>
                                    </a:lnTo>
                                    <a:lnTo>
                                      <a:pt x="6000" y="1350"/>
                                    </a:lnTo>
                                    <a:lnTo>
                                      <a:pt x="6030" y="1335"/>
                                    </a:lnTo>
                                    <a:lnTo>
                                      <a:pt x="6045" y="1320"/>
                                    </a:lnTo>
                                    <a:lnTo>
                                      <a:pt x="6105" y="1290"/>
                                    </a:lnTo>
                                    <a:lnTo>
                                      <a:pt x="6120" y="1275"/>
                                    </a:lnTo>
                                    <a:lnTo>
                                      <a:pt x="6150" y="1260"/>
                                    </a:lnTo>
                                    <a:lnTo>
                                      <a:pt x="6195" y="1245"/>
                                    </a:lnTo>
                                    <a:lnTo>
                                      <a:pt x="6210" y="1230"/>
                                    </a:lnTo>
                                    <a:lnTo>
                                      <a:pt x="6240" y="1215"/>
                                    </a:lnTo>
                                    <a:lnTo>
                                      <a:pt x="6270" y="1185"/>
                                    </a:lnTo>
                                    <a:lnTo>
                                      <a:pt x="6285" y="1170"/>
                                    </a:lnTo>
                                    <a:lnTo>
                                      <a:pt x="6300" y="1155"/>
                                    </a:lnTo>
                                    <a:lnTo>
                                      <a:pt x="6330" y="1125"/>
                                    </a:lnTo>
                                    <a:lnTo>
                                      <a:pt x="6345" y="1110"/>
                                    </a:lnTo>
                                    <a:lnTo>
                                      <a:pt x="6360" y="1095"/>
                                    </a:lnTo>
                                    <a:lnTo>
                                      <a:pt x="6375" y="1065"/>
                                    </a:lnTo>
                                    <a:lnTo>
                                      <a:pt x="6390" y="1050"/>
                                    </a:lnTo>
                                    <a:lnTo>
                                      <a:pt x="6390" y="1035"/>
                                    </a:lnTo>
                                    <a:lnTo>
                                      <a:pt x="6405" y="1005"/>
                                    </a:lnTo>
                                    <a:lnTo>
                                      <a:pt x="6405" y="990"/>
                                    </a:lnTo>
                                    <a:lnTo>
                                      <a:pt x="6405" y="975"/>
                                    </a:lnTo>
                                    <a:lnTo>
                                      <a:pt x="6420" y="945"/>
                                    </a:lnTo>
                                    <a:lnTo>
                                      <a:pt x="6420" y="930"/>
                                    </a:lnTo>
                                    <a:lnTo>
                                      <a:pt x="642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285840" y="914400"/>
                                <a:ext cx="4076640" cy="857160"/>
                              </a:xfrm>
                              <a:custGeom>
                                <a:avLst/>
                                <a:gdLst/>
                                <a:ahLst/>
                                <a:rect l="l" t="t" r="r" b="b"/>
                                <a:pathLst>
                                  <a:path w="6420" h="1350">
                                    <a:moveTo>
                                      <a:pt x="5880" y="0"/>
                                    </a:moveTo>
                                    <a:lnTo>
                                      <a:pt x="5910" y="15"/>
                                    </a:lnTo>
                                    <a:lnTo>
                                      <a:pt x="5970" y="45"/>
                                    </a:lnTo>
                                    <a:lnTo>
                                      <a:pt x="6000" y="60"/>
                                    </a:lnTo>
                                    <a:lnTo>
                                      <a:pt x="6030" y="75"/>
                                    </a:lnTo>
                                    <a:lnTo>
                                      <a:pt x="6075" y="90"/>
                                    </a:lnTo>
                                    <a:lnTo>
                                      <a:pt x="6105" y="105"/>
                                    </a:lnTo>
                                    <a:lnTo>
                                      <a:pt x="6120" y="120"/>
                                    </a:lnTo>
                                    <a:lnTo>
                                      <a:pt x="6165" y="150"/>
                                    </a:lnTo>
                                    <a:lnTo>
                                      <a:pt x="6195" y="165"/>
                                    </a:lnTo>
                                    <a:lnTo>
                                      <a:pt x="6210" y="180"/>
                                    </a:lnTo>
                                    <a:lnTo>
                                      <a:pt x="6240" y="195"/>
                                    </a:lnTo>
                                    <a:lnTo>
                                      <a:pt x="6270" y="225"/>
                                    </a:lnTo>
                                    <a:lnTo>
                                      <a:pt x="6285" y="240"/>
                                    </a:lnTo>
                                    <a:lnTo>
                                      <a:pt x="6300" y="255"/>
                                    </a:lnTo>
                                    <a:lnTo>
                                      <a:pt x="6330" y="285"/>
                                    </a:lnTo>
                                    <a:lnTo>
                                      <a:pt x="6345" y="300"/>
                                    </a:lnTo>
                                    <a:lnTo>
                                      <a:pt x="6360" y="315"/>
                                    </a:lnTo>
                                    <a:lnTo>
                                      <a:pt x="6375" y="345"/>
                                    </a:lnTo>
                                    <a:lnTo>
                                      <a:pt x="6390" y="360"/>
                                    </a:lnTo>
                                    <a:lnTo>
                                      <a:pt x="6390" y="375"/>
                                    </a:lnTo>
                                    <a:lnTo>
                                      <a:pt x="6405" y="405"/>
                                    </a:lnTo>
                                    <a:lnTo>
                                      <a:pt x="6405" y="420"/>
                                    </a:lnTo>
                                    <a:lnTo>
                                      <a:pt x="6405" y="435"/>
                                    </a:lnTo>
                                    <a:lnTo>
                                      <a:pt x="6420" y="465"/>
                                    </a:lnTo>
                                    <a:lnTo>
                                      <a:pt x="6420" y="480"/>
                                    </a:lnTo>
                                    <a:lnTo>
                                      <a:pt x="6420" y="495"/>
                                    </a:lnTo>
                                    <a:lnTo>
                                      <a:pt x="6420" y="510"/>
                                    </a:lnTo>
                                    <a:lnTo>
                                      <a:pt x="6405" y="540"/>
                                    </a:lnTo>
                                    <a:lnTo>
                                      <a:pt x="6405" y="555"/>
                                    </a:lnTo>
                                    <a:lnTo>
                                      <a:pt x="6405" y="570"/>
                                    </a:lnTo>
                                    <a:lnTo>
                                      <a:pt x="6390" y="600"/>
                                    </a:lnTo>
                                    <a:lnTo>
                                      <a:pt x="6375" y="615"/>
                                    </a:lnTo>
                                    <a:lnTo>
                                      <a:pt x="6360" y="630"/>
                                    </a:lnTo>
                                    <a:lnTo>
                                      <a:pt x="6345" y="660"/>
                                    </a:lnTo>
                                    <a:lnTo>
                                      <a:pt x="6330" y="675"/>
                                    </a:lnTo>
                                    <a:lnTo>
                                      <a:pt x="6315" y="690"/>
                                    </a:lnTo>
                                    <a:lnTo>
                                      <a:pt x="6285" y="720"/>
                                    </a:lnTo>
                                    <a:lnTo>
                                      <a:pt x="6270" y="735"/>
                                    </a:lnTo>
                                    <a:lnTo>
                                      <a:pt x="6255" y="750"/>
                                    </a:lnTo>
                                    <a:lnTo>
                                      <a:pt x="6210" y="780"/>
                                    </a:lnTo>
                                    <a:lnTo>
                                      <a:pt x="6195" y="795"/>
                                    </a:lnTo>
                                    <a:lnTo>
                                      <a:pt x="6165" y="795"/>
                                    </a:lnTo>
                                    <a:lnTo>
                                      <a:pt x="6150" y="810"/>
                                    </a:lnTo>
                                    <a:lnTo>
                                      <a:pt x="6105" y="840"/>
                                    </a:lnTo>
                                    <a:lnTo>
                                      <a:pt x="6075" y="855"/>
                                    </a:lnTo>
                                    <a:lnTo>
                                      <a:pt x="6045" y="870"/>
                                    </a:lnTo>
                                    <a:lnTo>
                                      <a:pt x="6000" y="900"/>
                                    </a:lnTo>
                                    <a:lnTo>
                                      <a:pt x="5970" y="915"/>
                                    </a:lnTo>
                                    <a:lnTo>
                                      <a:pt x="5940" y="930"/>
                                    </a:lnTo>
                                    <a:lnTo>
                                      <a:pt x="5880" y="945"/>
                                    </a:lnTo>
                                    <a:lnTo>
                                      <a:pt x="5850" y="960"/>
                                    </a:lnTo>
                                    <a:lnTo>
                                      <a:pt x="5805" y="975"/>
                                    </a:lnTo>
                                    <a:lnTo>
                                      <a:pt x="5745" y="1005"/>
                                    </a:lnTo>
                                    <a:lnTo>
                                      <a:pt x="5700" y="1005"/>
                                    </a:lnTo>
                                    <a:lnTo>
                                      <a:pt x="5670" y="1020"/>
                                    </a:lnTo>
                                    <a:lnTo>
                                      <a:pt x="5595" y="1050"/>
                                    </a:lnTo>
                                    <a:lnTo>
                                      <a:pt x="5550" y="1065"/>
                                    </a:lnTo>
                                    <a:lnTo>
                                      <a:pt x="5520" y="1065"/>
                                    </a:lnTo>
                                    <a:lnTo>
                                      <a:pt x="5475" y="1080"/>
                                    </a:lnTo>
                                    <a:lnTo>
                                      <a:pt x="5400" y="1095"/>
                                    </a:lnTo>
                                    <a:lnTo>
                                      <a:pt x="5355" y="1110"/>
                                    </a:lnTo>
                                    <a:lnTo>
                                      <a:pt x="5310" y="1125"/>
                                    </a:lnTo>
                                    <a:lnTo>
                                      <a:pt x="5220" y="1140"/>
                                    </a:lnTo>
                                    <a:lnTo>
                                      <a:pt x="5175" y="1155"/>
                                    </a:lnTo>
                                    <a:lnTo>
                                      <a:pt x="5130" y="1155"/>
                                    </a:lnTo>
                                    <a:lnTo>
                                      <a:pt x="5040" y="1185"/>
                                    </a:lnTo>
                                    <a:lnTo>
                                      <a:pt x="4980" y="1185"/>
                                    </a:lnTo>
                                    <a:lnTo>
                                      <a:pt x="4935" y="1200"/>
                                    </a:lnTo>
                                    <a:lnTo>
                                      <a:pt x="4845" y="1215"/>
                                    </a:lnTo>
                                    <a:lnTo>
                                      <a:pt x="4785" y="1215"/>
                                    </a:lnTo>
                                    <a:lnTo>
                                      <a:pt x="4740" y="1230"/>
                                    </a:lnTo>
                                    <a:lnTo>
                                      <a:pt x="4635" y="1245"/>
                                    </a:lnTo>
                                    <a:lnTo>
                                      <a:pt x="4590" y="1245"/>
                                    </a:lnTo>
                                    <a:lnTo>
                                      <a:pt x="4530" y="1260"/>
                                    </a:lnTo>
                                    <a:lnTo>
                                      <a:pt x="4485" y="1260"/>
                                    </a:lnTo>
                                    <a:lnTo>
                                      <a:pt x="4380" y="1275"/>
                                    </a:lnTo>
                                    <a:lnTo>
                                      <a:pt x="4320" y="1290"/>
                                    </a:lnTo>
                                    <a:lnTo>
                                      <a:pt x="4260" y="1290"/>
                                    </a:lnTo>
                                    <a:lnTo>
                                      <a:pt x="4155" y="1305"/>
                                    </a:lnTo>
                                    <a:lnTo>
                                      <a:pt x="4095" y="1305"/>
                                    </a:lnTo>
                                    <a:lnTo>
                                      <a:pt x="4050" y="1305"/>
                                    </a:lnTo>
                                    <a:lnTo>
                                      <a:pt x="3930" y="1320"/>
                                    </a:lnTo>
                                    <a:lnTo>
                                      <a:pt x="3870" y="1320"/>
                                    </a:lnTo>
                                    <a:lnTo>
                                      <a:pt x="3825" y="1320"/>
                                    </a:lnTo>
                                    <a:lnTo>
                                      <a:pt x="3705" y="1335"/>
                                    </a:lnTo>
                                    <a:lnTo>
                                      <a:pt x="3645" y="1335"/>
                                    </a:lnTo>
                                    <a:lnTo>
                                      <a:pt x="3585" y="1335"/>
                                    </a:lnTo>
                                    <a:lnTo>
                                      <a:pt x="3465" y="1335"/>
                                    </a:lnTo>
                                    <a:lnTo>
                                      <a:pt x="3420" y="1335"/>
                                    </a:lnTo>
                                    <a:lnTo>
                                      <a:pt x="3360" y="1350"/>
                                    </a:lnTo>
                                    <a:lnTo>
                                      <a:pt x="3300" y="1350"/>
                                    </a:lnTo>
                                    <a:lnTo>
                                      <a:pt x="3180" y="1350"/>
                                    </a:lnTo>
                                    <a:lnTo>
                                      <a:pt x="3120" y="1350"/>
                                    </a:lnTo>
                                    <a:lnTo>
                                      <a:pt x="3060" y="1350"/>
                                    </a:lnTo>
                                    <a:lnTo>
                                      <a:pt x="2940" y="1350"/>
                                    </a:lnTo>
                                    <a:lnTo>
                                      <a:pt x="2895" y="1350"/>
                                    </a:lnTo>
                                    <a:lnTo>
                                      <a:pt x="2835" y="1350"/>
                                    </a:lnTo>
                                    <a:lnTo>
                                      <a:pt x="2715" y="1335"/>
                                    </a:lnTo>
                                    <a:lnTo>
                                      <a:pt x="2655" y="1335"/>
                                    </a:lnTo>
                                    <a:lnTo>
                                      <a:pt x="2595" y="1335"/>
                                    </a:lnTo>
                                    <a:lnTo>
                                      <a:pt x="2475" y="1335"/>
                                    </a:lnTo>
                                    <a:lnTo>
                                      <a:pt x="2430" y="1335"/>
                                    </a:lnTo>
                                    <a:lnTo>
                                      <a:pt x="2370" y="1320"/>
                                    </a:lnTo>
                                    <a:lnTo>
                                      <a:pt x="2250" y="1320"/>
                                    </a:lnTo>
                                    <a:lnTo>
                                      <a:pt x="2190" y="1320"/>
                                    </a:lnTo>
                                    <a:lnTo>
                                      <a:pt x="2145" y="1320"/>
                                    </a:lnTo>
                                    <a:lnTo>
                                      <a:pt x="2085" y="1305"/>
                                    </a:lnTo>
                                    <a:lnTo>
                                      <a:pt x="1965" y="1305"/>
                                    </a:lnTo>
                                    <a:lnTo>
                                      <a:pt x="1920" y="1290"/>
                                    </a:lnTo>
                                    <a:lnTo>
                                      <a:pt x="1860" y="1290"/>
                                    </a:lnTo>
                                    <a:lnTo>
                                      <a:pt x="1755" y="1275"/>
                                    </a:lnTo>
                                    <a:lnTo>
                                      <a:pt x="1695" y="1275"/>
                                    </a:lnTo>
                                    <a:lnTo>
                                      <a:pt x="1650" y="1260"/>
                                    </a:lnTo>
                                    <a:lnTo>
                                      <a:pt x="1545" y="1245"/>
                                    </a:lnTo>
                                    <a:lnTo>
                                      <a:pt x="1485" y="1245"/>
                                    </a:lnTo>
                                    <a:lnTo>
                                      <a:pt x="1440" y="1230"/>
                                    </a:lnTo>
                                    <a:lnTo>
                                      <a:pt x="1335" y="1215"/>
                                    </a:lnTo>
                                    <a:lnTo>
                                      <a:pt x="1290" y="1215"/>
                                    </a:lnTo>
                                    <a:lnTo>
                                      <a:pt x="1245" y="1200"/>
                                    </a:lnTo>
                                    <a:lnTo>
                                      <a:pt x="1140" y="1185"/>
                                    </a:lnTo>
                                    <a:lnTo>
                                      <a:pt x="1095" y="1185"/>
                                    </a:lnTo>
                                    <a:lnTo>
                                      <a:pt x="1050" y="1170"/>
                                    </a:lnTo>
                                    <a:lnTo>
                                      <a:pt x="1005" y="1155"/>
                                    </a:lnTo>
                                    <a:lnTo>
                                      <a:pt x="915" y="1140"/>
                                    </a:lnTo>
                                    <a:lnTo>
                                      <a:pt x="870" y="1140"/>
                                    </a:lnTo>
                                    <a:lnTo>
                                      <a:pt x="825" y="1125"/>
                                    </a:lnTo>
                                    <a:lnTo>
                                      <a:pt x="735" y="1095"/>
                                    </a:lnTo>
                                    <a:lnTo>
                                      <a:pt x="690" y="1095"/>
                                    </a:lnTo>
                                    <a:lnTo>
                                      <a:pt x="645" y="1080"/>
                                    </a:lnTo>
                                    <a:lnTo>
                                      <a:pt x="570" y="1065"/>
                                    </a:lnTo>
                                    <a:lnTo>
                                      <a:pt x="540" y="1050"/>
                                    </a:lnTo>
                                    <a:lnTo>
                                      <a:pt x="495" y="1035"/>
                                    </a:lnTo>
                                    <a:lnTo>
                                      <a:pt x="420" y="1005"/>
                                    </a:lnTo>
                                    <a:lnTo>
                                      <a:pt x="390" y="1005"/>
                                    </a:lnTo>
                                    <a:lnTo>
                                      <a:pt x="345" y="990"/>
                                    </a:lnTo>
                                    <a:lnTo>
                                      <a:pt x="285" y="960"/>
                                    </a:lnTo>
                                    <a:lnTo>
                                      <a:pt x="255" y="945"/>
                                    </a:lnTo>
                                    <a:lnTo>
                                      <a:pt x="225" y="930"/>
                                    </a:lnTo>
                                    <a:lnTo>
                                      <a:pt x="195" y="930"/>
                                    </a:lnTo>
                                    <a:lnTo>
                                      <a:pt x="135" y="900"/>
                                    </a:lnTo>
                                    <a:lnTo>
                                      <a:pt x="105" y="885"/>
                                    </a:lnTo>
                                    <a:lnTo>
                                      <a:pt x="75" y="870"/>
                                    </a:lnTo>
                                    <a:lnTo>
                                      <a:pt x="30" y="840"/>
                                    </a:lnTo>
                                    <a:lnTo>
                                      <a:pt x="0" y="825"/>
                                    </a:lnTo>
                                    <a:lnTo>
                                      <a:pt x="3060" y="480"/>
                                    </a:lnTo>
                                    <a:lnTo>
                                      <a:pt x="5880"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457880" cy="2629080"/>
                              </a:xfrm>
                              <a:prstGeom prst="rect">
                                <a:avLst/>
                              </a:prstGeom>
                              <a:noFill/>
                              <a:ln w="0">
                                <a:solidFill>
                                  <a:srgbClr val="000000"/>
                                </a:solidFill>
                              </a:ln>
                            </wps:spPr>
                            <wps:style>
                              <a:lnRef idx="0"/>
                              <a:fillRef idx="0"/>
                              <a:effectRef idx="0"/>
                              <a:fontRef idx="minor"/>
                            </wps:style>
                            <wps:bodyPr/>
                          </wps:wsp>
                          <wps:wsp>
                            <wps:cNvSpPr txBox="1"/>
                            <wps:spPr>
                              <a:xfrm>
                                <a:off x="1828440" y="5436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460440" y="3877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5.95%</w:t>
                                  </w:r>
                                </w:p>
                              </w:txbxContent>
                            </wps:txbx>
                            <wps:bodyPr wrap="square" lIns="0" rIns="0" tIns="0" bIns="0" anchor="t">
                              <a:noAutofit/>
                            </wps:bodyPr>
                          </wps:wsp>
                          <wps:wsp>
                            <wps:cNvSpPr txBox="1"/>
                            <wps:spPr>
                              <a:xfrm>
                                <a:off x="1289160" y="32112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4.36%</w:t>
                                  </w:r>
                                </w:p>
                              </w:txbxContent>
                            </wps:txbx>
                            <wps:bodyPr wrap="square" lIns="0" rIns="0" tIns="0" bIns="0" anchor="t">
                              <a:noAutofit/>
                            </wps:bodyPr>
                          </wps:wsp>
                          <wps:wsp>
                            <wps:cNvSpPr txBox="1"/>
                            <wps:spPr>
                              <a:xfrm>
                                <a:off x="1866960" y="3020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23%</w:t>
                                  </w:r>
                                </w:p>
                              </w:txbxContent>
                            </wps:txbx>
                            <wps:bodyPr wrap="square" lIns="0" rIns="0" tIns="0" bIns="0" anchor="t">
                              <a:noAutofit/>
                            </wps:bodyPr>
                          </wps:wsp>
                          <wps:wsp>
                            <wps:cNvSpPr txBox="1"/>
                            <wps:spPr>
                              <a:xfrm>
                                <a:off x="2472840" y="3434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7.78%</w:t>
                                  </w:r>
                                </w:p>
                              </w:txbxContent>
                            </wps:txbx>
                            <wps:bodyPr wrap="square" lIns="0" rIns="0" tIns="0" bIns="0" anchor="t">
                              <a:noAutofit/>
                            </wps:bodyPr>
                          </wps:wsp>
                          <wps:wsp>
                            <wps:cNvSpPr txBox="1"/>
                            <wps:spPr>
                              <a:xfrm>
                                <a:off x="3304800" y="4323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6.99%</w:t>
                                  </w:r>
                                </w:p>
                              </w:txbxContent>
                            </wps:txbx>
                            <wps:bodyPr wrap="square" lIns="0" rIns="0" tIns="0" bIns="0" anchor="t">
                              <a:noAutofit/>
                            </wps:bodyPr>
                          </wps:wsp>
                          <wps:wsp>
                            <wps:cNvSpPr txBox="1"/>
                            <wps:spPr>
                              <a:xfrm>
                                <a:off x="3866760" y="5752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15%</w:t>
                                  </w:r>
                                </w:p>
                              </w:txbxContent>
                            </wps:txbx>
                            <wps:bodyPr wrap="square" lIns="0" rIns="0" tIns="0" bIns="0" anchor="t">
                              <a:noAutofit/>
                            </wps:bodyPr>
                          </wps:wsp>
                          <wps:wsp>
                            <wps:cNvSpPr txBox="1"/>
                            <wps:spPr>
                              <a:xfrm>
                                <a:off x="2628360" y="123876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2.54%</w:t>
                                  </w:r>
                                </w:p>
                              </w:txbxContent>
                            </wps:txbx>
                            <wps:bodyPr wrap="square" lIns="0" rIns="0" tIns="0" bIns="0" anchor="t">
                              <a:noAutofit/>
                            </wps:bodyPr>
                          </wps:wsp>
                        </wpg:grpSp>
                        <wpg:grpSp>
                          <wpg:cNvGrpSpPr/>
                          <wpg:grpSpPr>
                            <a:xfrm>
                              <a:off x="3240" y="5720760"/>
                              <a:ext cx="4457880" cy="2562120"/>
                            </a:xfrm>
                          </wpg:grpSpPr>
                          <wps:wsp>
                            <wps:cNvSpPr/>
                            <wps:spPr>
                              <a:xfrm>
                                <a:off x="2105280" y="695160"/>
                                <a:ext cx="142920" cy="533520"/>
                              </a:xfrm>
                              <a:custGeom>
                                <a:avLst/>
                                <a:gdLst/>
                                <a:ahLst/>
                                <a:rect l="l" t="t" r="r" b="b"/>
                                <a:pathLst>
                                  <a:path w="225" h="840">
                                    <a:moveTo>
                                      <a:pt x="0" y="0"/>
                                    </a:moveTo>
                                    <a:lnTo>
                                      <a:pt x="45" y="0"/>
                                    </a:lnTo>
                                    <a:lnTo>
                                      <a:pt x="165" y="0"/>
                                    </a:lnTo>
                                    <a:lnTo>
                                      <a:pt x="225" y="0"/>
                                    </a:lnTo>
                                    <a:lnTo>
                                      <a:pt x="225" y="840"/>
                                    </a:lnTo>
                                    <a:lnTo>
                                      <a:pt x="0" y="0"/>
                                    </a:lnTo>
                                    <a:close/>
                                  </a:path>
                                </a:pathLst>
                              </a:custGeom>
                              <a:solidFill>
                                <a:srgbClr val="0080c0"/>
                              </a:solidFill>
                              <a:ln w="9360">
                                <a:solidFill>
                                  <a:srgbClr val="000000"/>
                                </a:solidFill>
                                <a:round/>
                              </a:ln>
                            </wps:spPr>
                            <wps:style>
                              <a:lnRef idx="0"/>
                              <a:fillRef idx="0"/>
                              <a:effectRef idx="0"/>
                              <a:fontRef idx="minor"/>
                            </wps:style>
                            <wps:bodyPr/>
                          </wps:wsp>
                          <wps:wsp>
                            <wps:cNvSpPr/>
                            <wps:spPr>
                              <a:xfrm>
                                <a:off x="1542960" y="695160"/>
                                <a:ext cx="704880" cy="533520"/>
                              </a:xfrm>
                              <a:custGeom>
                                <a:avLst/>
                                <a:gdLst/>
                                <a:ahLst/>
                                <a:rect l="l" t="t" r="r" b="b"/>
                                <a:pathLst>
                                  <a:path w="1110" h="840">
                                    <a:moveTo>
                                      <a:pt x="0" y="45"/>
                                    </a:moveTo>
                                    <a:lnTo>
                                      <a:pt x="45" y="45"/>
                                    </a:lnTo>
                                    <a:lnTo>
                                      <a:pt x="165" y="30"/>
                                    </a:lnTo>
                                    <a:lnTo>
                                      <a:pt x="210" y="30"/>
                                    </a:lnTo>
                                    <a:lnTo>
                                      <a:pt x="270" y="30"/>
                                    </a:lnTo>
                                    <a:lnTo>
                                      <a:pt x="375" y="15"/>
                                    </a:lnTo>
                                    <a:lnTo>
                                      <a:pt x="435" y="15"/>
                                    </a:lnTo>
                                    <a:lnTo>
                                      <a:pt x="495" y="15"/>
                                    </a:lnTo>
                                    <a:lnTo>
                                      <a:pt x="600" y="0"/>
                                    </a:lnTo>
                                    <a:lnTo>
                                      <a:pt x="660" y="0"/>
                                    </a:lnTo>
                                    <a:lnTo>
                                      <a:pt x="705" y="0"/>
                                    </a:lnTo>
                                    <a:lnTo>
                                      <a:pt x="825" y="0"/>
                                    </a:lnTo>
                                    <a:lnTo>
                                      <a:pt x="885" y="0"/>
                                    </a:lnTo>
                                    <a:lnTo>
                                      <a:pt x="1110" y="840"/>
                                    </a:lnTo>
                                    <a:lnTo>
                                      <a:pt x="0" y="4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247840" y="695160"/>
                                <a:ext cx="933480" cy="533520"/>
                              </a:xfrm>
                              <a:custGeom>
                                <a:avLst/>
                                <a:gdLst/>
                                <a:ahLst/>
                                <a:rect l="l" t="t" r="r" b="b"/>
                                <a:pathLst>
                                  <a:path w="1470" h="840">
                                    <a:moveTo>
                                      <a:pt x="0" y="0"/>
                                    </a:moveTo>
                                    <a:lnTo>
                                      <a:pt x="60" y="0"/>
                                    </a:lnTo>
                                    <a:lnTo>
                                      <a:pt x="165" y="0"/>
                                    </a:lnTo>
                                    <a:lnTo>
                                      <a:pt x="225" y="0"/>
                                    </a:lnTo>
                                    <a:lnTo>
                                      <a:pt x="285" y="0"/>
                                    </a:lnTo>
                                    <a:lnTo>
                                      <a:pt x="330" y="0"/>
                                    </a:lnTo>
                                    <a:lnTo>
                                      <a:pt x="450" y="0"/>
                                    </a:lnTo>
                                    <a:lnTo>
                                      <a:pt x="510" y="0"/>
                                    </a:lnTo>
                                    <a:lnTo>
                                      <a:pt x="555" y="15"/>
                                    </a:lnTo>
                                    <a:lnTo>
                                      <a:pt x="675" y="15"/>
                                    </a:lnTo>
                                    <a:lnTo>
                                      <a:pt x="720" y="15"/>
                                    </a:lnTo>
                                    <a:lnTo>
                                      <a:pt x="780" y="15"/>
                                    </a:lnTo>
                                    <a:lnTo>
                                      <a:pt x="840" y="30"/>
                                    </a:lnTo>
                                    <a:lnTo>
                                      <a:pt x="945" y="30"/>
                                    </a:lnTo>
                                    <a:lnTo>
                                      <a:pt x="1005" y="30"/>
                                    </a:lnTo>
                                    <a:lnTo>
                                      <a:pt x="1050" y="45"/>
                                    </a:lnTo>
                                    <a:lnTo>
                                      <a:pt x="1155" y="45"/>
                                    </a:lnTo>
                                    <a:lnTo>
                                      <a:pt x="1215" y="60"/>
                                    </a:lnTo>
                                    <a:lnTo>
                                      <a:pt x="1260" y="60"/>
                                    </a:lnTo>
                                    <a:lnTo>
                                      <a:pt x="1320" y="75"/>
                                    </a:lnTo>
                                    <a:lnTo>
                                      <a:pt x="1410" y="75"/>
                                    </a:lnTo>
                                    <a:lnTo>
                                      <a:pt x="1470" y="90"/>
                                    </a:lnTo>
                                    <a:lnTo>
                                      <a:pt x="0" y="840"/>
                                    </a:lnTo>
                                    <a:lnTo>
                                      <a:pt x="0" y="0"/>
                                    </a:lnTo>
                                    <a:close/>
                                  </a:path>
                                </a:pathLst>
                              </a:custGeom>
                              <a:solidFill>
                                <a:srgbClr val="8080ff"/>
                              </a:solidFill>
                              <a:ln w="9360">
                                <a:solidFill>
                                  <a:srgbClr val="000000"/>
                                </a:solidFill>
                                <a:round/>
                              </a:ln>
                            </wps:spPr>
                            <wps:style>
                              <a:lnRef idx="0"/>
                              <a:fillRef idx="0"/>
                              <a:effectRef idx="0"/>
                              <a:fontRef idx="minor"/>
                            </wps:style>
                            <wps:bodyPr/>
                          </wps:wsp>
                          <wps:wsp>
                            <wps:cNvSpPr/>
                            <wps:spPr>
                              <a:xfrm>
                                <a:off x="2247840" y="752400"/>
                                <a:ext cx="1600200" cy="476280"/>
                              </a:xfrm>
                              <a:custGeom>
                                <a:avLst/>
                                <a:gdLst/>
                                <a:ahLst/>
                                <a:rect l="l" t="t" r="r" b="b"/>
                                <a:pathLst>
                                  <a:path w="2520" h="750">
                                    <a:moveTo>
                                      <a:pt x="1470" y="0"/>
                                    </a:moveTo>
                                    <a:lnTo>
                                      <a:pt x="1515" y="0"/>
                                    </a:lnTo>
                                    <a:lnTo>
                                      <a:pt x="1620" y="15"/>
                                    </a:lnTo>
                                    <a:lnTo>
                                      <a:pt x="1665" y="30"/>
                                    </a:lnTo>
                                    <a:lnTo>
                                      <a:pt x="1710" y="30"/>
                                    </a:lnTo>
                                    <a:lnTo>
                                      <a:pt x="1815" y="45"/>
                                    </a:lnTo>
                                    <a:lnTo>
                                      <a:pt x="1860" y="60"/>
                                    </a:lnTo>
                                    <a:lnTo>
                                      <a:pt x="1905" y="60"/>
                                    </a:lnTo>
                                    <a:lnTo>
                                      <a:pt x="1995" y="90"/>
                                    </a:lnTo>
                                    <a:lnTo>
                                      <a:pt x="2040" y="90"/>
                                    </a:lnTo>
                                    <a:lnTo>
                                      <a:pt x="2085" y="105"/>
                                    </a:lnTo>
                                    <a:lnTo>
                                      <a:pt x="2160" y="120"/>
                                    </a:lnTo>
                                    <a:lnTo>
                                      <a:pt x="2205" y="135"/>
                                    </a:lnTo>
                                    <a:lnTo>
                                      <a:pt x="2250" y="135"/>
                                    </a:lnTo>
                                    <a:lnTo>
                                      <a:pt x="2325" y="165"/>
                                    </a:lnTo>
                                    <a:lnTo>
                                      <a:pt x="2370" y="180"/>
                                    </a:lnTo>
                                    <a:lnTo>
                                      <a:pt x="2400" y="180"/>
                                    </a:lnTo>
                                    <a:lnTo>
                                      <a:pt x="2475" y="210"/>
                                    </a:lnTo>
                                    <a:lnTo>
                                      <a:pt x="2520" y="225"/>
                                    </a:lnTo>
                                    <a:lnTo>
                                      <a:pt x="0" y="750"/>
                                    </a:lnTo>
                                    <a:lnTo>
                                      <a:pt x="1470" y="0"/>
                                    </a:lnTo>
                                    <a:close/>
                                  </a:path>
                                </a:pathLst>
                              </a:custGeom>
                              <a:solidFill>
                                <a:srgbClr val="802060"/>
                              </a:solidFill>
                              <a:ln w="9360">
                                <a:solidFill>
                                  <a:srgbClr val="000000"/>
                                </a:solidFill>
                                <a:round/>
                              </a:ln>
                            </wps:spPr>
                            <wps:style>
                              <a:lnRef idx="0"/>
                              <a:fillRef idx="0"/>
                              <a:effectRef idx="0"/>
                              <a:fontRef idx="minor"/>
                            </wps:style>
                            <wps:bodyPr/>
                          </wps:wsp>
                          <wps:wsp>
                            <wps:cNvSpPr/>
                            <wps:spPr>
                              <a:xfrm>
                                <a:off x="2247840" y="895320"/>
                                <a:ext cx="1685880" cy="333360"/>
                              </a:xfrm>
                              <a:custGeom>
                                <a:avLst/>
                                <a:gdLst/>
                                <a:ahLst/>
                                <a:rect l="l" t="t" r="r" b="b"/>
                                <a:pathLst>
                                  <a:path w="2655" h="525">
                                    <a:moveTo>
                                      <a:pt x="2520" y="0"/>
                                    </a:moveTo>
                                    <a:lnTo>
                                      <a:pt x="2550" y="0"/>
                                    </a:lnTo>
                                    <a:lnTo>
                                      <a:pt x="2610" y="30"/>
                                    </a:lnTo>
                                    <a:lnTo>
                                      <a:pt x="2655" y="45"/>
                                    </a:lnTo>
                                    <a:lnTo>
                                      <a:pt x="0" y="525"/>
                                    </a:lnTo>
                                    <a:lnTo>
                                      <a:pt x="2520" y="0"/>
                                    </a:lnTo>
                                    <a:close/>
                                  </a:path>
                                </a:pathLst>
                              </a:custGeom>
                              <a:solidFill>
                                <a:srgbClr val="ffffc0"/>
                              </a:solidFill>
                              <a:ln w="9360">
                                <a:solidFill>
                                  <a:srgbClr val="000000"/>
                                </a:solidFill>
                                <a:round/>
                              </a:ln>
                            </wps:spPr>
                            <wps:style>
                              <a:lnRef idx="0"/>
                              <a:fillRef idx="0"/>
                              <a:effectRef idx="0"/>
                              <a:fontRef idx="minor"/>
                            </wps:style>
                            <wps:bodyPr/>
                          </wps:wsp>
                          <wps:wsp>
                            <wps:cNvSpPr/>
                            <wps:spPr>
                              <a:xfrm>
                                <a:off x="190440" y="1228680"/>
                                <a:ext cx="190440" cy="790560"/>
                              </a:xfrm>
                              <a:custGeom>
                                <a:avLst/>
                                <a:gdLst/>
                                <a:ahLst/>
                                <a:rect l="l" t="t" r="r" b="b"/>
                                <a:pathLst>
                                  <a:path w="300" h="1245">
                                    <a:moveTo>
                                      <a:pt x="300" y="345"/>
                                    </a:moveTo>
                                    <a:lnTo>
                                      <a:pt x="270" y="345"/>
                                    </a:lnTo>
                                    <a:lnTo>
                                      <a:pt x="255" y="330"/>
                                    </a:lnTo>
                                    <a:lnTo>
                                      <a:pt x="210" y="300"/>
                                    </a:lnTo>
                                    <a:lnTo>
                                      <a:pt x="195" y="285"/>
                                    </a:lnTo>
                                    <a:lnTo>
                                      <a:pt x="180" y="270"/>
                                    </a:lnTo>
                                    <a:lnTo>
                                      <a:pt x="150" y="255"/>
                                    </a:lnTo>
                                    <a:lnTo>
                                      <a:pt x="135" y="240"/>
                                    </a:lnTo>
                                    <a:lnTo>
                                      <a:pt x="105" y="210"/>
                                    </a:lnTo>
                                    <a:lnTo>
                                      <a:pt x="90" y="195"/>
                                    </a:lnTo>
                                    <a:lnTo>
                                      <a:pt x="75" y="180"/>
                                    </a:lnTo>
                                    <a:lnTo>
                                      <a:pt x="60" y="165"/>
                                    </a:lnTo>
                                    <a:lnTo>
                                      <a:pt x="60" y="150"/>
                                    </a:lnTo>
                                    <a:lnTo>
                                      <a:pt x="45" y="135"/>
                                    </a:lnTo>
                                    <a:lnTo>
                                      <a:pt x="30" y="120"/>
                                    </a:lnTo>
                                    <a:lnTo>
                                      <a:pt x="15" y="105"/>
                                    </a:lnTo>
                                    <a:lnTo>
                                      <a:pt x="15" y="90"/>
                                    </a:lnTo>
                                    <a:lnTo>
                                      <a:pt x="15" y="75"/>
                                    </a:lnTo>
                                    <a:lnTo>
                                      <a:pt x="0" y="60"/>
                                    </a:lnTo>
                                    <a:lnTo>
                                      <a:pt x="0" y="30"/>
                                    </a:lnTo>
                                    <a:lnTo>
                                      <a:pt x="0" y="15"/>
                                    </a:lnTo>
                                    <a:lnTo>
                                      <a:pt x="0" y="0"/>
                                    </a:lnTo>
                                    <a:lnTo>
                                      <a:pt x="0" y="900"/>
                                    </a:lnTo>
                                    <a:lnTo>
                                      <a:pt x="0" y="915"/>
                                    </a:lnTo>
                                    <a:lnTo>
                                      <a:pt x="0" y="930"/>
                                    </a:lnTo>
                                    <a:lnTo>
                                      <a:pt x="0" y="960"/>
                                    </a:lnTo>
                                    <a:lnTo>
                                      <a:pt x="15" y="975"/>
                                    </a:lnTo>
                                    <a:lnTo>
                                      <a:pt x="15" y="990"/>
                                    </a:lnTo>
                                    <a:lnTo>
                                      <a:pt x="15" y="1005"/>
                                    </a:lnTo>
                                    <a:lnTo>
                                      <a:pt x="30" y="1020"/>
                                    </a:lnTo>
                                    <a:lnTo>
                                      <a:pt x="45" y="1035"/>
                                    </a:lnTo>
                                    <a:lnTo>
                                      <a:pt x="60" y="1050"/>
                                    </a:lnTo>
                                    <a:lnTo>
                                      <a:pt x="60" y="1065"/>
                                    </a:lnTo>
                                    <a:lnTo>
                                      <a:pt x="75" y="1080"/>
                                    </a:lnTo>
                                    <a:lnTo>
                                      <a:pt x="90" y="1095"/>
                                    </a:lnTo>
                                    <a:lnTo>
                                      <a:pt x="105" y="1110"/>
                                    </a:lnTo>
                                    <a:lnTo>
                                      <a:pt x="135" y="1140"/>
                                    </a:lnTo>
                                    <a:lnTo>
                                      <a:pt x="150" y="1155"/>
                                    </a:lnTo>
                                    <a:lnTo>
                                      <a:pt x="180" y="1170"/>
                                    </a:lnTo>
                                    <a:lnTo>
                                      <a:pt x="195" y="1185"/>
                                    </a:lnTo>
                                    <a:lnTo>
                                      <a:pt x="210" y="1200"/>
                                    </a:lnTo>
                                    <a:lnTo>
                                      <a:pt x="255" y="1230"/>
                                    </a:lnTo>
                                    <a:lnTo>
                                      <a:pt x="270" y="1245"/>
                                    </a:lnTo>
                                    <a:lnTo>
                                      <a:pt x="300" y="1245"/>
                                    </a:lnTo>
                                    <a:lnTo>
                                      <a:pt x="300" y="345"/>
                                    </a:lnTo>
                                    <a:close/>
                                  </a:path>
                                </a:pathLst>
                              </a:custGeom>
                              <a:solidFill>
                                <a:srgbClr val="300040"/>
                              </a:solidFill>
                              <a:ln w="9360">
                                <a:solidFill>
                                  <a:srgbClr val="000000"/>
                                </a:solidFill>
                                <a:round/>
                              </a:ln>
                            </wps:spPr>
                            <wps:style>
                              <a:lnRef idx="0"/>
                              <a:fillRef idx="0"/>
                              <a:effectRef idx="0"/>
                              <a:fontRef idx="minor"/>
                            </wps:style>
                            <wps:bodyPr/>
                          </wps:wsp>
                          <wps:wsp>
                            <wps:cNvSpPr/>
                            <wps:spPr>
                              <a:xfrm>
                                <a:off x="190440" y="723600"/>
                                <a:ext cx="2057400" cy="723960"/>
                              </a:xfrm>
                              <a:custGeom>
                                <a:avLst/>
                                <a:gdLst/>
                                <a:ahLst/>
                                <a:rect l="l" t="t" r="r" b="b"/>
                                <a:pathLst>
                                  <a:path w="3240" h="1140">
                                    <a:moveTo>
                                      <a:pt x="300" y="1140"/>
                                    </a:moveTo>
                                    <a:lnTo>
                                      <a:pt x="270" y="1140"/>
                                    </a:lnTo>
                                    <a:lnTo>
                                      <a:pt x="225" y="1110"/>
                                    </a:lnTo>
                                    <a:lnTo>
                                      <a:pt x="210" y="1095"/>
                                    </a:lnTo>
                                    <a:lnTo>
                                      <a:pt x="195" y="1080"/>
                                    </a:lnTo>
                                    <a:lnTo>
                                      <a:pt x="150" y="1050"/>
                                    </a:lnTo>
                                    <a:lnTo>
                                      <a:pt x="135" y="1035"/>
                                    </a:lnTo>
                                    <a:lnTo>
                                      <a:pt x="120" y="1020"/>
                                    </a:lnTo>
                                    <a:lnTo>
                                      <a:pt x="90" y="990"/>
                                    </a:lnTo>
                                    <a:lnTo>
                                      <a:pt x="75" y="975"/>
                                    </a:lnTo>
                                    <a:lnTo>
                                      <a:pt x="60" y="960"/>
                                    </a:lnTo>
                                    <a:lnTo>
                                      <a:pt x="45" y="930"/>
                                    </a:lnTo>
                                    <a:lnTo>
                                      <a:pt x="30" y="930"/>
                                    </a:lnTo>
                                    <a:lnTo>
                                      <a:pt x="30" y="915"/>
                                    </a:lnTo>
                                    <a:lnTo>
                                      <a:pt x="15" y="900"/>
                                    </a:lnTo>
                                    <a:lnTo>
                                      <a:pt x="15" y="870"/>
                                    </a:lnTo>
                                    <a:lnTo>
                                      <a:pt x="0" y="855"/>
                                    </a:lnTo>
                                    <a:lnTo>
                                      <a:pt x="0" y="840"/>
                                    </a:lnTo>
                                    <a:lnTo>
                                      <a:pt x="0" y="810"/>
                                    </a:lnTo>
                                    <a:lnTo>
                                      <a:pt x="0" y="795"/>
                                    </a:lnTo>
                                    <a:lnTo>
                                      <a:pt x="0" y="780"/>
                                    </a:lnTo>
                                    <a:lnTo>
                                      <a:pt x="0" y="750"/>
                                    </a:lnTo>
                                    <a:lnTo>
                                      <a:pt x="0" y="735"/>
                                    </a:lnTo>
                                    <a:lnTo>
                                      <a:pt x="15" y="720"/>
                                    </a:lnTo>
                                    <a:lnTo>
                                      <a:pt x="15" y="690"/>
                                    </a:lnTo>
                                    <a:lnTo>
                                      <a:pt x="30" y="675"/>
                                    </a:lnTo>
                                    <a:lnTo>
                                      <a:pt x="30" y="660"/>
                                    </a:lnTo>
                                    <a:lnTo>
                                      <a:pt x="60" y="630"/>
                                    </a:lnTo>
                                    <a:lnTo>
                                      <a:pt x="60" y="615"/>
                                    </a:lnTo>
                                    <a:lnTo>
                                      <a:pt x="75" y="600"/>
                                    </a:lnTo>
                                    <a:lnTo>
                                      <a:pt x="105" y="570"/>
                                    </a:lnTo>
                                    <a:lnTo>
                                      <a:pt x="120" y="555"/>
                                    </a:lnTo>
                                    <a:lnTo>
                                      <a:pt x="135" y="540"/>
                                    </a:lnTo>
                                    <a:lnTo>
                                      <a:pt x="180" y="525"/>
                                    </a:lnTo>
                                    <a:lnTo>
                                      <a:pt x="195" y="510"/>
                                    </a:lnTo>
                                    <a:lnTo>
                                      <a:pt x="210" y="495"/>
                                    </a:lnTo>
                                    <a:lnTo>
                                      <a:pt x="255" y="465"/>
                                    </a:lnTo>
                                    <a:lnTo>
                                      <a:pt x="270" y="450"/>
                                    </a:lnTo>
                                    <a:lnTo>
                                      <a:pt x="300" y="435"/>
                                    </a:lnTo>
                                    <a:lnTo>
                                      <a:pt x="330" y="420"/>
                                    </a:lnTo>
                                    <a:lnTo>
                                      <a:pt x="375" y="390"/>
                                    </a:lnTo>
                                    <a:lnTo>
                                      <a:pt x="405" y="390"/>
                                    </a:lnTo>
                                    <a:lnTo>
                                      <a:pt x="435" y="375"/>
                                    </a:lnTo>
                                    <a:lnTo>
                                      <a:pt x="495" y="345"/>
                                    </a:lnTo>
                                    <a:lnTo>
                                      <a:pt x="525" y="330"/>
                                    </a:lnTo>
                                    <a:lnTo>
                                      <a:pt x="555" y="315"/>
                                    </a:lnTo>
                                    <a:lnTo>
                                      <a:pt x="615" y="300"/>
                                    </a:lnTo>
                                    <a:lnTo>
                                      <a:pt x="645" y="285"/>
                                    </a:lnTo>
                                    <a:lnTo>
                                      <a:pt x="690" y="270"/>
                                    </a:lnTo>
                                    <a:lnTo>
                                      <a:pt x="750" y="255"/>
                                    </a:lnTo>
                                    <a:lnTo>
                                      <a:pt x="795" y="240"/>
                                    </a:lnTo>
                                    <a:lnTo>
                                      <a:pt x="825" y="225"/>
                                    </a:lnTo>
                                    <a:lnTo>
                                      <a:pt x="900" y="210"/>
                                    </a:lnTo>
                                    <a:lnTo>
                                      <a:pt x="945" y="195"/>
                                    </a:lnTo>
                                    <a:lnTo>
                                      <a:pt x="990" y="180"/>
                                    </a:lnTo>
                                    <a:lnTo>
                                      <a:pt x="1065" y="165"/>
                                    </a:lnTo>
                                    <a:lnTo>
                                      <a:pt x="1110" y="150"/>
                                    </a:lnTo>
                                    <a:lnTo>
                                      <a:pt x="1155" y="150"/>
                                    </a:lnTo>
                                    <a:lnTo>
                                      <a:pt x="1245" y="135"/>
                                    </a:lnTo>
                                    <a:lnTo>
                                      <a:pt x="1290" y="120"/>
                                    </a:lnTo>
                                    <a:lnTo>
                                      <a:pt x="1335" y="105"/>
                                    </a:lnTo>
                                    <a:lnTo>
                                      <a:pt x="1380" y="105"/>
                                    </a:lnTo>
                                    <a:lnTo>
                                      <a:pt x="1470" y="90"/>
                                    </a:lnTo>
                                    <a:lnTo>
                                      <a:pt x="1515" y="75"/>
                                    </a:lnTo>
                                    <a:lnTo>
                                      <a:pt x="1575" y="75"/>
                                    </a:lnTo>
                                    <a:lnTo>
                                      <a:pt x="1665" y="60"/>
                                    </a:lnTo>
                                    <a:lnTo>
                                      <a:pt x="1710" y="45"/>
                                    </a:lnTo>
                                    <a:lnTo>
                                      <a:pt x="1770" y="45"/>
                                    </a:lnTo>
                                    <a:lnTo>
                                      <a:pt x="1860" y="30"/>
                                    </a:lnTo>
                                    <a:lnTo>
                                      <a:pt x="1920" y="30"/>
                                    </a:lnTo>
                                    <a:lnTo>
                                      <a:pt x="1965" y="15"/>
                                    </a:lnTo>
                                    <a:lnTo>
                                      <a:pt x="2070" y="0"/>
                                    </a:lnTo>
                                    <a:lnTo>
                                      <a:pt x="2130" y="0"/>
                                    </a:lnTo>
                                    <a:lnTo>
                                      <a:pt x="3240" y="795"/>
                                    </a:lnTo>
                                    <a:lnTo>
                                      <a:pt x="300" y="1140"/>
                                    </a:lnTo>
                                    <a:close/>
                                  </a:path>
                                </a:pathLst>
                              </a:custGeom>
                              <a:solidFill>
                                <a:srgbClr val="600080"/>
                              </a:solidFill>
                              <a:ln w="9360">
                                <a:solidFill>
                                  <a:srgbClr val="000000"/>
                                </a:solidFill>
                                <a:round/>
                              </a:ln>
                            </wps:spPr>
                            <wps:style>
                              <a:lnRef idx="0"/>
                              <a:fillRef idx="0"/>
                              <a:effectRef idx="0"/>
                              <a:fontRef idx="minor"/>
                            </wps:style>
                            <wps:bodyPr/>
                          </wps:wsp>
                          <wps:wsp>
                            <wps:cNvSpPr/>
                            <wps:spPr>
                              <a:xfrm>
                                <a:off x="381240" y="1228680"/>
                                <a:ext cx="3924360" cy="1104840"/>
                              </a:xfrm>
                              <a:custGeom>
                                <a:avLst/>
                                <a:gdLst/>
                                <a:ahLst/>
                                <a:rect l="l" t="t" r="r" b="b"/>
                                <a:pathLst>
                                  <a:path w="6180" h="1740">
                                    <a:moveTo>
                                      <a:pt x="6180" y="0"/>
                                    </a:moveTo>
                                    <a:lnTo>
                                      <a:pt x="6180" y="15"/>
                                    </a:lnTo>
                                    <a:lnTo>
                                      <a:pt x="6165" y="45"/>
                                    </a:lnTo>
                                    <a:lnTo>
                                      <a:pt x="6165" y="60"/>
                                    </a:lnTo>
                                    <a:lnTo>
                                      <a:pt x="6165" y="75"/>
                                    </a:lnTo>
                                    <a:lnTo>
                                      <a:pt x="6150" y="105"/>
                                    </a:lnTo>
                                    <a:lnTo>
                                      <a:pt x="6150" y="120"/>
                                    </a:lnTo>
                                    <a:lnTo>
                                      <a:pt x="6135" y="135"/>
                                    </a:lnTo>
                                    <a:lnTo>
                                      <a:pt x="6120" y="150"/>
                                    </a:lnTo>
                                    <a:lnTo>
                                      <a:pt x="6105" y="165"/>
                                    </a:lnTo>
                                    <a:lnTo>
                                      <a:pt x="6090" y="180"/>
                                    </a:lnTo>
                                    <a:lnTo>
                                      <a:pt x="6060" y="210"/>
                                    </a:lnTo>
                                    <a:lnTo>
                                      <a:pt x="6045" y="225"/>
                                    </a:lnTo>
                                    <a:lnTo>
                                      <a:pt x="6030" y="240"/>
                                    </a:lnTo>
                                    <a:lnTo>
                                      <a:pt x="6000" y="270"/>
                                    </a:lnTo>
                                    <a:lnTo>
                                      <a:pt x="5985" y="285"/>
                                    </a:lnTo>
                                    <a:lnTo>
                                      <a:pt x="5955" y="300"/>
                                    </a:lnTo>
                                    <a:lnTo>
                                      <a:pt x="5925" y="330"/>
                                    </a:lnTo>
                                    <a:lnTo>
                                      <a:pt x="5895" y="345"/>
                                    </a:lnTo>
                                    <a:lnTo>
                                      <a:pt x="5880" y="345"/>
                                    </a:lnTo>
                                    <a:lnTo>
                                      <a:pt x="5850" y="360"/>
                                    </a:lnTo>
                                    <a:lnTo>
                                      <a:pt x="5790" y="390"/>
                                    </a:lnTo>
                                    <a:lnTo>
                                      <a:pt x="5775" y="405"/>
                                    </a:lnTo>
                                    <a:lnTo>
                                      <a:pt x="5745" y="420"/>
                                    </a:lnTo>
                                    <a:lnTo>
                                      <a:pt x="5685" y="435"/>
                                    </a:lnTo>
                                    <a:lnTo>
                                      <a:pt x="5655" y="450"/>
                                    </a:lnTo>
                                    <a:lnTo>
                                      <a:pt x="5625" y="465"/>
                                    </a:lnTo>
                                    <a:lnTo>
                                      <a:pt x="5550" y="495"/>
                                    </a:lnTo>
                                    <a:lnTo>
                                      <a:pt x="5520" y="495"/>
                                    </a:lnTo>
                                    <a:lnTo>
                                      <a:pt x="5490" y="510"/>
                                    </a:lnTo>
                                    <a:lnTo>
                                      <a:pt x="5415" y="540"/>
                                    </a:lnTo>
                                    <a:lnTo>
                                      <a:pt x="5385" y="540"/>
                                    </a:lnTo>
                                    <a:lnTo>
                                      <a:pt x="5340" y="555"/>
                                    </a:lnTo>
                                    <a:lnTo>
                                      <a:pt x="5265" y="585"/>
                                    </a:lnTo>
                                    <a:lnTo>
                                      <a:pt x="5220" y="585"/>
                                    </a:lnTo>
                                    <a:lnTo>
                                      <a:pt x="5190" y="600"/>
                                    </a:lnTo>
                                    <a:lnTo>
                                      <a:pt x="5100" y="615"/>
                                    </a:lnTo>
                                    <a:lnTo>
                                      <a:pt x="5055" y="630"/>
                                    </a:lnTo>
                                    <a:lnTo>
                                      <a:pt x="5025" y="645"/>
                                    </a:lnTo>
                                    <a:lnTo>
                                      <a:pt x="4935" y="660"/>
                                    </a:lnTo>
                                    <a:lnTo>
                                      <a:pt x="4890" y="660"/>
                                    </a:lnTo>
                                    <a:lnTo>
                                      <a:pt x="4845" y="675"/>
                                    </a:lnTo>
                                    <a:lnTo>
                                      <a:pt x="4755" y="690"/>
                                    </a:lnTo>
                                    <a:lnTo>
                                      <a:pt x="4695" y="705"/>
                                    </a:lnTo>
                                    <a:lnTo>
                                      <a:pt x="4650" y="705"/>
                                    </a:lnTo>
                                    <a:lnTo>
                                      <a:pt x="4560" y="720"/>
                                    </a:lnTo>
                                    <a:lnTo>
                                      <a:pt x="4500" y="735"/>
                                    </a:lnTo>
                                    <a:lnTo>
                                      <a:pt x="4455" y="735"/>
                                    </a:lnTo>
                                    <a:lnTo>
                                      <a:pt x="4350" y="750"/>
                                    </a:lnTo>
                                    <a:lnTo>
                                      <a:pt x="4305" y="765"/>
                                    </a:lnTo>
                                    <a:lnTo>
                                      <a:pt x="4260" y="765"/>
                                    </a:lnTo>
                                    <a:lnTo>
                                      <a:pt x="4155" y="780"/>
                                    </a:lnTo>
                                    <a:lnTo>
                                      <a:pt x="4095" y="780"/>
                                    </a:lnTo>
                                    <a:lnTo>
                                      <a:pt x="4050" y="780"/>
                                    </a:lnTo>
                                    <a:lnTo>
                                      <a:pt x="3945" y="795"/>
                                    </a:lnTo>
                                    <a:lnTo>
                                      <a:pt x="3885" y="795"/>
                                    </a:lnTo>
                                    <a:lnTo>
                                      <a:pt x="3825" y="810"/>
                                    </a:lnTo>
                                    <a:lnTo>
                                      <a:pt x="3720" y="810"/>
                                    </a:lnTo>
                                    <a:lnTo>
                                      <a:pt x="3660" y="810"/>
                                    </a:lnTo>
                                    <a:lnTo>
                                      <a:pt x="3615" y="825"/>
                                    </a:lnTo>
                                    <a:lnTo>
                                      <a:pt x="3555" y="825"/>
                                    </a:lnTo>
                                    <a:lnTo>
                                      <a:pt x="3450" y="825"/>
                                    </a:lnTo>
                                    <a:lnTo>
                                      <a:pt x="3390" y="825"/>
                                    </a:lnTo>
                                    <a:lnTo>
                                      <a:pt x="3330" y="825"/>
                                    </a:lnTo>
                                    <a:lnTo>
                                      <a:pt x="3225" y="840"/>
                                    </a:lnTo>
                                    <a:lnTo>
                                      <a:pt x="3165" y="840"/>
                                    </a:lnTo>
                                    <a:lnTo>
                                      <a:pt x="3105" y="840"/>
                                    </a:lnTo>
                                    <a:lnTo>
                                      <a:pt x="3000" y="840"/>
                                    </a:lnTo>
                                    <a:lnTo>
                                      <a:pt x="2940" y="840"/>
                                    </a:lnTo>
                                    <a:lnTo>
                                      <a:pt x="2880" y="840"/>
                                    </a:lnTo>
                                    <a:lnTo>
                                      <a:pt x="2760" y="840"/>
                                    </a:lnTo>
                                    <a:lnTo>
                                      <a:pt x="2715" y="840"/>
                                    </a:lnTo>
                                    <a:lnTo>
                                      <a:pt x="2655" y="840"/>
                                    </a:lnTo>
                                    <a:lnTo>
                                      <a:pt x="2535" y="825"/>
                                    </a:lnTo>
                                    <a:lnTo>
                                      <a:pt x="2490" y="825"/>
                                    </a:lnTo>
                                    <a:lnTo>
                                      <a:pt x="2430" y="825"/>
                                    </a:lnTo>
                                    <a:lnTo>
                                      <a:pt x="2325" y="825"/>
                                    </a:lnTo>
                                    <a:lnTo>
                                      <a:pt x="2265" y="825"/>
                                    </a:lnTo>
                                    <a:lnTo>
                                      <a:pt x="2205" y="810"/>
                                    </a:lnTo>
                                    <a:lnTo>
                                      <a:pt x="2100" y="810"/>
                                    </a:lnTo>
                                    <a:lnTo>
                                      <a:pt x="2040" y="810"/>
                                    </a:lnTo>
                                    <a:lnTo>
                                      <a:pt x="1995" y="795"/>
                                    </a:lnTo>
                                    <a:lnTo>
                                      <a:pt x="1875" y="795"/>
                                    </a:lnTo>
                                    <a:lnTo>
                                      <a:pt x="1830" y="780"/>
                                    </a:lnTo>
                                    <a:lnTo>
                                      <a:pt x="1770" y="780"/>
                                    </a:lnTo>
                                    <a:lnTo>
                                      <a:pt x="1665" y="765"/>
                                    </a:lnTo>
                                    <a:lnTo>
                                      <a:pt x="1620" y="765"/>
                                    </a:lnTo>
                                    <a:lnTo>
                                      <a:pt x="1560" y="765"/>
                                    </a:lnTo>
                                    <a:lnTo>
                                      <a:pt x="1470" y="750"/>
                                    </a:lnTo>
                                    <a:lnTo>
                                      <a:pt x="1410" y="735"/>
                                    </a:lnTo>
                                    <a:lnTo>
                                      <a:pt x="1365" y="735"/>
                                    </a:lnTo>
                                    <a:lnTo>
                                      <a:pt x="1275" y="720"/>
                                    </a:lnTo>
                                    <a:lnTo>
                                      <a:pt x="1215" y="705"/>
                                    </a:lnTo>
                                    <a:lnTo>
                                      <a:pt x="1170" y="705"/>
                                    </a:lnTo>
                                    <a:lnTo>
                                      <a:pt x="1080" y="690"/>
                                    </a:lnTo>
                                    <a:lnTo>
                                      <a:pt x="1035" y="675"/>
                                    </a:lnTo>
                                    <a:lnTo>
                                      <a:pt x="990" y="660"/>
                                    </a:lnTo>
                                    <a:lnTo>
                                      <a:pt x="900" y="645"/>
                                    </a:lnTo>
                                    <a:lnTo>
                                      <a:pt x="855" y="645"/>
                                    </a:lnTo>
                                    <a:lnTo>
                                      <a:pt x="810" y="630"/>
                                    </a:lnTo>
                                    <a:lnTo>
                                      <a:pt x="765" y="615"/>
                                    </a:lnTo>
                                    <a:lnTo>
                                      <a:pt x="690" y="600"/>
                                    </a:lnTo>
                                    <a:lnTo>
                                      <a:pt x="645" y="585"/>
                                    </a:lnTo>
                                    <a:lnTo>
                                      <a:pt x="600" y="585"/>
                                    </a:lnTo>
                                    <a:lnTo>
                                      <a:pt x="525" y="555"/>
                                    </a:lnTo>
                                    <a:lnTo>
                                      <a:pt x="495" y="540"/>
                                    </a:lnTo>
                                    <a:lnTo>
                                      <a:pt x="450" y="540"/>
                                    </a:lnTo>
                                    <a:lnTo>
                                      <a:pt x="390" y="510"/>
                                    </a:lnTo>
                                    <a:lnTo>
                                      <a:pt x="345" y="495"/>
                                    </a:lnTo>
                                    <a:lnTo>
                                      <a:pt x="315" y="495"/>
                                    </a:lnTo>
                                    <a:lnTo>
                                      <a:pt x="255" y="465"/>
                                    </a:lnTo>
                                    <a:lnTo>
                                      <a:pt x="225" y="450"/>
                                    </a:lnTo>
                                    <a:lnTo>
                                      <a:pt x="195" y="435"/>
                                    </a:lnTo>
                                    <a:lnTo>
                                      <a:pt x="135" y="420"/>
                                    </a:lnTo>
                                    <a:lnTo>
                                      <a:pt x="105" y="405"/>
                                    </a:lnTo>
                                    <a:lnTo>
                                      <a:pt x="75" y="390"/>
                                    </a:lnTo>
                                    <a:lnTo>
                                      <a:pt x="30" y="360"/>
                                    </a:lnTo>
                                    <a:lnTo>
                                      <a:pt x="0" y="345"/>
                                    </a:lnTo>
                                    <a:lnTo>
                                      <a:pt x="0" y="1245"/>
                                    </a:lnTo>
                                    <a:lnTo>
                                      <a:pt x="30" y="1260"/>
                                    </a:lnTo>
                                    <a:lnTo>
                                      <a:pt x="75" y="1290"/>
                                    </a:lnTo>
                                    <a:lnTo>
                                      <a:pt x="105" y="1305"/>
                                    </a:lnTo>
                                    <a:lnTo>
                                      <a:pt x="135" y="1320"/>
                                    </a:lnTo>
                                    <a:lnTo>
                                      <a:pt x="195" y="1335"/>
                                    </a:lnTo>
                                    <a:lnTo>
                                      <a:pt x="225" y="1350"/>
                                    </a:lnTo>
                                    <a:lnTo>
                                      <a:pt x="255" y="1365"/>
                                    </a:lnTo>
                                    <a:lnTo>
                                      <a:pt x="315" y="1395"/>
                                    </a:lnTo>
                                    <a:lnTo>
                                      <a:pt x="345" y="1395"/>
                                    </a:lnTo>
                                    <a:lnTo>
                                      <a:pt x="390" y="1410"/>
                                    </a:lnTo>
                                    <a:lnTo>
                                      <a:pt x="450" y="1440"/>
                                    </a:lnTo>
                                    <a:lnTo>
                                      <a:pt x="495" y="1440"/>
                                    </a:lnTo>
                                    <a:lnTo>
                                      <a:pt x="525" y="1455"/>
                                    </a:lnTo>
                                    <a:lnTo>
                                      <a:pt x="600" y="1485"/>
                                    </a:lnTo>
                                    <a:lnTo>
                                      <a:pt x="645" y="1485"/>
                                    </a:lnTo>
                                    <a:lnTo>
                                      <a:pt x="690" y="1500"/>
                                    </a:lnTo>
                                    <a:lnTo>
                                      <a:pt x="765" y="1515"/>
                                    </a:lnTo>
                                    <a:lnTo>
                                      <a:pt x="810" y="1530"/>
                                    </a:lnTo>
                                    <a:lnTo>
                                      <a:pt x="855" y="1545"/>
                                    </a:lnTo>
                                    <a:lnTo>
                                      <a:pt x="900" y="1545"/>
                                    </a:lnTo>
                                    <a:lnTo>
                                      <a:pt x="990" y="1560"/>
                                    </a:lnTo>
                                    <a:lnTo>
                                      <a:pt x="1035" y="1575"/>
                                    </a:lnTo>
                                    <a:lnTo>
                                      <a:pt x="1080" y="1590"/>
                                    </a:lnTo>
                                    <a:lnTo>
                                      <a:pt x="1170" y="1605"/>
                                    </a:lnTo>
                                    <a:lnTo>
                                      <a:pt x="1215" y="1605"/>
                                    </a:lnTo>
                                    <a:lnTo>
                                      <a:pt x="1275" y="1620"/>
                                    </a:lnTo>
                                    <a:lnTo>
                                      <a:pt x="1365" y="1635"/>
                                    </a:lnTo>
                                    <a:lnTo>
                                      <a:pt x="1410" y="1635"/>
                                    </a:lnTo>
                                    <a:lnTo>
                                      <a:pt x="1470" y="1650"/>
                                    </a:lnTo>
                                    <a:lnTo>
                                      <a:pt x="1560" y="1665"/>
                                    </a:lnTo>
                                    <a:lnTo>
                                      <a:pt x="1620" y="1665"/>
                                    </a:lnTo>
                                    <a:lnTo>
                                      <a:pt x="1665" y="1665"/>
                                    </a:lnTo>
                                    <a:lnTo>
                                      <a:pt x="1770" y="1680"/>
                                    </a:lnTo>
                                    <a:lnTo>
                                      <a:pt x="1830" y="1680"/>
                                    </a:lnTo>
                                    <a:lnTo>
                                      <a:pt x="1875" y="1695"/>
                                    </a:lnTo>
                                    <a:lnTo>
                                      <a:pt x="1995" y="1695"/>
                                    </a:lnTo>
                                    <a:lnTo>
                                      <a:pt x="2040" y="1710"/>
                                    </a:lnTo>
                                    <a:lnTo>
                                      <a:pt x="2100" y="1710"/>
                                    </a:lnTo>
                                    <a:lnTo>
                                      <a:pt x="2205" y="1710"/>
                                    </a:lnTo>
                                    <a:lnTo>
                                      <a:pt x="2265" y="1725"/>
                                    </a:lnTo>
                                    <a:lnTo>
                                      <a:pt x="2325" y="1725"/>
                                    </a:lnTo>
                                    <a:lnTo>
                                      <a:pt x="2430" y="1725"/>
                                    </a:lnTo>
                                    <a:lnTo>
                                      <a:pt x="2490" y="1725"/>
                                    </a:lnTo>
                                    <a:lnTo>
                                      <a:pt x="2535" y="1725"/>
                                    </a:lnTo>
                                    <a:lnTo>
                                      <a:pt x="2655" y="1740"/>
                                    </a:lnTo>
                                    <a:lnTo>
                                      <a:pt x="2715" y="1740"/>
                                    </a:lnTo>
                                    <a:lnTo>
                                      <a:pt x="2760" y="1740"/>
                                    </a:lnTo>
                                    <a:lnTo>
                                      <a:pt x="2880" y="1740"/>
                                    </a:lnTo>
                                    <a:lnTo>
                                      <a:pt x="2940" y="1740"/>
                                    </a:lnTo>
                                    <a:lnTo>
                                      <a:pt x="3000" y="1740"/>
                                    </a:lnTo>
                                    <a:lnTo>
                                      <a:pt x="3105" y="1740"/>
                                    </a:lnTo>
                                    <a:lnTo>
                                      <a:pt x="3165" y="1740"/>
                                    </a:lnTo>
                                    <a:lnTo>
                                      <a:pt x="3225" y="1740"/>
                                    </a:lnTo>
                                    <a:lnTo>
                                      <a:pt x="3330" y="1725"/>
                                    </a:lnTo>
                                    <a:lnTo>
                                      <a:pt x="3390" y="1725"/>
                                    </a:lnTo>
                                    <a:lnTo>
                                      <a:pt x="3450" y="1725"/>
                                    </a:lnTo>
                                    <a:lnTo>
                                      <a:pt x="3555" y="1725"/>
                                    </a:lnTo>
                                    <a:lnTo>
                                      <a:pt x="3615" y="1725"/>
                                    </a:lnTo>
                                    <a:lnTo>
                                      <a:pt x="3660" y="1710"/>
                                    </a:lnTo>
                                    <a:lnTo>
                                      <a:pt x="3720" y="1710"/>
                                    </a:lnTo>
                                    <a:lnTo>
                                      <a:pt x="3825" y="1710"/>
                                    </a:lnTo>
                                    <a:lnTo>
                                      <a:pt x="3885" y="1695"/>
                                    </a:lnTo>
                                    <a:lnTo>
                                      <a:pt x="3945" y="1695"/>
                                    </a:lnTo>
                                    <a:lnTo>
                                      <a:pt x="4050" y="1680"/>
                                    </a:lnTo>
                                    <a:lnTo>
                                      <a:pt x="4095" y="1680"/>
                                    </a:lnTo>
                                    <a:lnTo>
                                      <a:pt x="4155" y="1680"/>
                                    </a:lnTo>
                                    <a:lnTo>
                                      <a:pt x="4260" y="1665"/>
                                    </a:lnTo>
                                    <a:lnTo>
                                      <a:pt x="4305" y="1665"/>
                                    </a:lnTo>
                                    <a:lnTo>
                                      <a:pt x="4350" y="1650"/>
                                    </a:lnTo>
                                    <a:lnTo>
                                      <a:pt x="4455" y="1635"/>
                                    </a:lnTo>
                                    <a:lnTo>
                                      <a:pt x="4500" y="1635"/>
                                    </a:lnTo>
                                    <a:lnTo>
                                      <a:pt x="4560" y="1620"/>
                                    </a:lnTo>
                                    <a:lnTo>
                                      <a:pt x="4650" y="1605"/>
                                    </a:lnTo>
                                    <a:lnTo>
                                      <a:pt x="4695" y="1605"/>
                                    </a:lnTo>
                                    <a:lnTo>
                                      <a:pt x="4755" y="1590"/>
                                    </a:lnTo>
                                    <a:lnTo>
                                      <a:pt x="4845" y="1575"/>
                                    </a:lnTo>
                                    <a:lnTo>
                                      <a:pt x="4890" y="1560"/>
                                    </a:lnTo>
                                    <a:lnTo>
                                      <a:pt x="4935" y="1560"/>
                                    </a:lnTo>
                                    <a:lnTo>
                                      <a:pt x="5025" y="1545"/>
                                    </a:lnTo>
                                    <a:lnTo>
                                      <a:pt x="5055" y="1530"/>
                                    </a:lnTo>
                                    <a:lnTo>
                                      <a:pt x="5100" y="1515"/>
                                    </a:lnTo>
                                    <a:lnTo>
                                      <a:pt x="5190" y="1500"/>
                                    </a:lnTo>
                                    <a:lnTo>
                                      <a:pt x="5220" y="1485"/>
                                    </a:lnTo>
                                    <a:lnTo>
                                      <a:pt x="5265" y="1485"/>
                                    </a:lnTo>
                                    <a:lnTo>
                                      <a:pt x="5340" y="1455"/>
                                    </a:lnTo>
                                    <a:lnTo>
                                      <a:pt x="5385" y="1440"/>
                                    </a:lnTo>
                                    <a:lnTo>
                                      <a:pt x="5415" y="1440"/>
                                    </a:lnTo>
                                    <a:lnTo>
                                      <a:pt x="5490" y="1410"/>
                                    </a:lnTo>
                                    <a:lnTo>
                                      <a:pt x="5520" y="1395"/>
                                    </a:lnTo>
                                    <a:lnTo>
                                      <a:pt x="5550" y="1395"/>
                                    </a:lnTo>
                                    <a:lnTo>
                                      <a:pt x="5625" y="1365"/>
                                    </a:lnTo>
                                    <a:lnTo>
                                      <a:pt x="5655" y="1350"/>
                                    </a:lnTo>
                                    <a:lnTo>
                                      <a:pt x="5685" y="1335"/>
                                    </a:lnTo>
                                    <a:lnTo>
                                      <a:pt x="5745" y="1320"/>
                                    </a:lnTo>
                                    <a:lnTo>
                                      <a:pt x="5775" y="1305"/>
                                    </a:lnTo>
                                    <a:lnTo>
                                      <a:pt x="5790" y="1290"/>
                                    </a:lnTo>
                                    <a:lnTo>
                                      <a:pt x="5850" y="1260"/>
                                    </a:lnTo>
                                    <a:lnTo>
                                      <a:pt x="5880" y="1245"/>
                                    </a:lnTo>
                                    <a:lnTo>
                                      <a:pt x="5895" y="1245"/>
                                    </a:lnTo>
                                    <a:lnTo>
                                      <a:pt x="5925" y="1230"/>
                                    </a:lnTo>
                                    <a:lnTo>
                                      <a:pt x="5955" y="1200"/>
                                    </a:lnTo>
                                    <a:lnTo>
                                      <a:pt x="5985" y="1185"/>
                                    </a:lnTo>
                                    <a:lnTo>
                                      <a:pt x="6000" y="1170"/>
                                    </a:lnTo>
                                    <a:lnTo>
                                      <a:pt x="6030" y="1140"/>
                                    </a:lnTo>
                                    <a:lnTo>
                                      <a:pt x="6045" y="1125"/>
                                    </a:lnTo>
                                    <a:lnTo>
                                      <a:pt x="6060" y="1110"/>
                                    </a:lnTo>
                                    <a:lnTo>
                                      <a:pt x="6090" y="1080"/>
                                    </a:lnTo>
                                    <a:lnTo>
                                      <a:pt x="6105" y="1065"/>
                                    </a:lnTo>
                                    <a:lnTo>
                                      <a:pt x="6120" y="1050"/>
                                    </a:lnTo>
                                    <a:lnTo>
                                      <a:pt x="6135" y="1035"/>
                                    </a:lnTo>
                                    <a:lnTo>
                                      <a:pt x="6150" y="1020"/>
                                    </a:lnTo>
                                    <a:lnTo>
                                      <a:pt x="6150" y="1005"/>
                                    </a:lnTo>
                                    <a:lnTo>
                                      <a:pt x="6165" y="975"/>
                                    </a:lnTo>
                                    <a:lnTo>
                                      <a:pt x="6165" y="960"/>
                                    </a:lnTo>
                                    <a:lnTo>
                                      <a:pt x="6165" y="945"/>
                                    </a:lnTo>
                                    <a:lnTo>
                                      <a:pt x="6180" y="915"/>
                                    </a:lnTo>
                                    <a:lnTo>
                                      <a:pt x="6180" y="900"/>
                                    </a:lnTo>
                                    <a:lnTo>
                                      <a:pt x="6180" y="0"/>
                                    </a:lnTo>
                                    <a:close/>
                                  </a:path>
                                </a:pathLst>
                              </a:custGeom>
                              <a:solidFill>
                                <a:srgbClr val="507070"/>
                              </a:solidFill>
                              <a:ln w="9360">
                                <a:solidFill>
                                  <a:srgbClr val="000000"/>
                                </a:solidFill>
                                <a:round/>
                              </a:ln>
                            </wps:spPr>
                            <wps:style>
                              <a:lnRef idx="0"/>
                              <a:fillRef idx="0"/>
                              <a:effectRef idx="0"/>
                              <a:fontRef idx="minor"/>
                            </wps:style>
                            <wps:bodyPr/>
                          </wps:wsp>
                          <wps:wsp>
                            <wps:cNvSpPr/>
                            <wps:spPr>
                              <a:xfrm>
                                <a:off x="381240" y="923760"/>
                                <a:ext cx="3924360" cy="838080"/>
                              </a:xfrm>
                              <a:custGeom>
                                <a:avLst/>
                                <a:gdLst/>
                                <a:ahLst/>
                                <a:rect l="l" t="t" r="r" b="b"/>
                                <a:pathLst>
                                  <a:path w="6180" h="1320">
                                    <a:moveTo>
                                      <a:pt x="5595" y="0"/>
                                    </a:moveTo>
                                    <a:lnTo>
                                      <a:pt x="5625" y="0"/>
                                    </a:lnTo>
                                    <a:lnTo>
                                      <a:pt x="5685" y="30"/>
                                    </a:lnTo>
                                    <a:lnTo>
                                      <a:pt x="5715" y="45"/>
                                    </a:lnTo>
                                    <a:lnTo>
                                      <a:pt x="5745" y="60"/>
                                    </a:lnTo>
                                    <a:lnTo>
                                      <a:pt x="5790" y="75"/>
                                    </a:lnTo>
                                    <a:lnTo>
                                      <a:pt x="5820" y="90"/>
                                    </a:lnTo>
                                    <a:lnTo>
                                      <a:pt x="5850" y="105"/>
                                    </a:lnTo>
                                    <a:lnTo>
                                      <a:pt x="5895" y="135"/>
                                    </a:lnTo>
                                    <a:lnTo>
                                      <a:pt x="5925" y="150"/>
                                    </a:lnTo>
                                    <a:lnTo>
                                      <a:pt x="5940" y="165"/>
                                    </a:lnTo>
                                    <a:lnTo>
                                      <a:pt x="5985" y="195"/>
                                    </a:lnTo>
                                    <a:lnTo>
                                      <a:pt x="6000" y="210"/>
                                    </a:lnTo>
                                    <a:lnTo>
                                      <a:pt x="6015" y="210"/>
                                    </a:lnTo>
                                    <a:lnTo>
                                      <a:pt x="6030" y="225"/>
                                    </a:lnTo>
                                    <a:lnTo>
                                      <a:pt x="6060" y="255"/>
                                    </a:lnTo>
                                    <a:lnTo>
                                      <a:pt x="6075" y="270"/>
                                    </a:lnTo>
                                    <a:lnTo>
                                      <a:pt x="6090" y="285"/>
                                    </a:lnTo>
                                    <a:lnTo>
                                      <a:pt x="6120" y="315"/>
                                    </a:lnTo>
                                    <a:lnTo>
                                      <a:pt x="6120" y="330"/>
                                    </a:lnTo>
                                    <a:lnTo>
                                      <a:pt x="6135" y="345"/>
                                    </a:lnTo>
                                    <a:lnTo>
                                      <a:pt x="6150" y="375"/>
                                    </a:lnTo>
                                    <a:lnTo>
                                      <a:pt x="6165" y="390"/>
                                    </a:lnTo>
                                    <a:lnTo>
                                      <a:pt x="6165" y="405"/>
                                    </a:lnTo>
                                    <a:lnTo>
                                      <a:pt x="6165" y="435"/>
                                    </a:lnTo>
                                    <a:lnTo>
                                      <a:pt x="6180" y="450"/>
                                    </a:lnTo>
                                    <a:lnTo>
                                      <a:pt x="6180" y="465"/>
                                    </a:lnTo>
                                    <a:lnTo>
                                      <a:pt x="6180" y="495"/>
                                    </a:lnTo>
                                    <a:lnTo>
                                      <a:pt x="6180" y="510"/>
                                    </a:lnTo>
                                    <a:lnTo>
                                      <a:pt x="6165" y="525"/>
                                    </a:lnTo>
                                    <a:lnTo>
                                      <a:pt x="6165" y="555"/>
                                    </a:lnTo>
                                    <a:lnTo>
                                      <a:pt x="6165" y="570"/>
                                    </a:lnTo>
                                    <a:lnTo>
                                      <a:pt x="6150" y="585"/>
                                    </a:lnTo>
                                    <a:lnTo>
                                      <a:pt x="6135" y="615"/>
                                    </a:lnTo>
                                    <a:lnTo>
                                      <a:pt x="6120" y="615"/>
                                    </a:lnTo>
                                    <a:lnTo>
                                      <a:pt x="6120" y="630"/>
                                    </a:lnTo>
                                    <a:lnTo>
                                      <a:pt x="6090" y="660"/>
                                    </a:lnTo>
                                    <a:lnTo>
                                      <a:pt x="6075" y="675"/>
                                    </a:lnTo>
                                    <a:lnTo>
                                      <a:pt x="6060" y="690"/>
                                    </a:lnTo>
                                    <a:lnTo>
                                      <a:pt x="6045" y="705"/>
                                    </a:lnTo>
                                    <a:lnTo>
                                      <a:pt x="6015" y="735"/>
                                    </a:lnTo>
                                    <a:lnTo>
                                      <a:pt x="6000" y="750"/>
                                    </a:lnTo>
                                    <a:lnTo>
                                      <a:pt x="5985" y="765"/>
                                    </a:lnTo>
                                    <a:lnTo>
                                      <a:pt x="5940" y="795"/>
                                    </a:lnTo>
                                    <a:lnTo>
                                      <a:pt x="5925" y="810"/>
                                    </a:lnTo>
                                    <a:lnTo>
                                      <a:pt x="5895" y="825"/>
                                    </a:lnTo>
                                    <a:lnTo>
                                      <a:pt x="5850" y="840"/>
                                    </a:lnTo>
                                    <a:lnTo>
                                      <a:pt x="5820" y="855"/>
                                    </a:lnTo>
                                    <a:lnTo>
                                      <a:pt x="5790" y="870"/>
                                    </a:lnTo>
                                    <a:lnTo>
                                      <a:pt x="5745" y="900"/>
                                    </a:lnTo>
                                    <a:lnTo>
                                      <a:pt x="5715" y="915"/>
                                    </a:lnTo>
                                    <a:lnTo>
                                      <a:pt x="5685" y="915"/>
                                    </a:lnTo>
                                    <a:lnTo>
                                      <a:pt x="5625" y="945"/>
                                    </a:lnTo>
                                    <a:lnTo>
                                      <a:pt x="5595" y="960"/>
                                    </a:lnTo>
                                    <a:lnTo>
                                      <a:pt x="5550" y="975"/>
                                    </a:lnTo>
                                    <a:lnTo>
                                      <a:pt x="5490" y="990"/>
                                    </a:lnTo>
                                    <a:lnTo>
                                      <a:pt x="5460" y="1005"/>
                                    </a:lnTo>
                                    <a:lnTo>
                                      <a:pt x="5415" y="1020"/>
                                    </a:lnTo>
                                    <a:lnTo>
                                      <a:pt x="5340" y="1035"/>
                                    </a:lnTo>
                                    <a:lnTo>
                                      <a:pt x="5310" y="1050"/>
                                    </a:lnTo>
                                    <a:lnTo>
                                      <a:pt x="5265" y="1065"/>
                                    </a:lnTo>
                                    <a:lnTo>
                                      <a:pt x="5220" y="1065"/>
                                    </a:lnTo>
                                    <a:lnTo>
                                      <a:pt x="5145" y="1095"/>
                                    </a:lnTo>
                                    <a:lnTo>
                                      <a:pt x="5100" y="1095"/>
                                    </a:lnTo>
                                    <a:lnTo>
                                      <a:pt x="5055" y="1110"/>
                                    </a:lnTo>
                                    <a:lnTo>
                                      <a:pt x="4980" y="1125"/>
                                    </a:lnTo>
                                    <a:lnTo>
                                      <a:pt x="4935" y="1140"/>
                                    </a:lnTo>
                                    <a:lnTo>
                                      <a:pt x="4890" y="1140"/>
                                    </a:lnTo>
                                    <a:lnTo>
                                      <a:pt x="4800" y="1170"/>
                                    </a:lnTo>
                                    <a:lnTo>
                                      <a:pt x="4755" y="1170"/>
                                    </a:lnTo>
                                    <a:lnTo>
                                      <a:pt x="4695" y="1185"/>
                                    </a:lnTo>
                                    <a:lnTo>
                                      <a:pt x="4605" y="1200"/>
                                    </a:lnTo>
                                    <a:lnTo>
                                      <a:pt x="4560" y="1200"/>
                                    </a:lnTo>
                                    <a:lnTo>
                                      <a:pt x="4500" y="1215"/>
                                    </a:lnTo>
                                    <a:lnTo>
                                      <a:pt x="4410" y="1230"/>
                                    </a:lnTo>
                                    <a:lnTo>
                                      <a:pt x="4350" y="1230"/>
                                    </a:lnTo>
                                    <a:lnTo>
                                      <a:pt x="4305" y="1245"/>
                                    </a:lnTo>
                                    <a:lnTo>
                                      <a:pt x="4200" y="1245"/>
                                    </a:lnTo>
                                    <a:lnTo>
                                      <a:pt x="4155" y="1260"/>
                                    </a:lnTo>
                                    <a:lnTo>
                                      <a:pt x="4095" y="1260"/>
                                    </a:lnTo>
                                    <a:lnTo>
                                      <a:pt x="3990" y="1275"/>
                                    </a:lnTo>
                                    <a:lnTo>
                                      <a:pt x="3945" y="1275"/>
                                    </a:lnTo>
                                    <a:lnTo>
                                      <a:pt x="3885" y="1275"/>
                                    </a:lnTo>
                                    <a:lnTo>
                                      <a:pt x="3780" y="1290"/>
                                    </a:lnTo>
                                    <a:lnTo>
                                      <a:pt x="3720" y="1290"/>
                                    </a:lnTo>
                                    <a:lnTo>
                                      <a:pt x="3660" y="1290"/>
                                    </a:lnTo>
                                    <a:lnTo>
                                      <a:pt x="3615" y="1305"/>
                                    </a:lnTo>
                                    <a:lnTo>
                                      <a:pt x="3495" y="1305"/>
                                    </a:lnTo>
                                    <a:lnTo>
                                      <a:pt x="3450" y="1305"/>
                                    </a:lnTo>
                                    <a:lnTo>
                                      <a:pt x="3390" y="1305"/>
                                    </a:lnTo>
                                    <a:lnTo>
                                      <a:pt x="3270" y="1305"/>
                                    </a:lnTo>
                                    <a:lnTo>
                                      <a:pt x="3225" y="1320"/>
                                    </a:lnTo>
                                    <a:lnTo>
                                      <a:pt x="3165" y="1320"/>
                                    </a:lnTo>
                                    <a:lnTo>
                                      <a:pt x="3045" y="1320"/>
                                    </a:lnTo>
                                    <a:lnTo>
                                      <a:pt x="3000" y="1320"/>
                                    </a:lnTo>
                                    <a:lnTo>
                                      <a:pt x="2940" y="1320"/>
                                    </a:lnTo>
                                    <a:lnTo>
                                      <a:pt x="2820" y="1320"/>
                                    </a:lnTo>
                                    <a:lnTo>
                                      <a:pt x="2760" y="1320"/>
                                    </a:lnTo>
                                    <a:lnTo>
                                      <a:pt x="2715" y="1320"/>
                                    </a:lnTo>
                                    <a:lnTo>
                                      <a:pt x="2595" y="1305"/>
                                    </a:lnTo>
                                    <a:lnTo>
                                      <a:pt x="2535" y="1305"/>
                                    </a:lnTo>
                                    <a:lnTo>
                                      <a:pt x="2490" y="1305"/>
                                    </a:lnTo>
                                    <a:lnTo>
                                      <a:pt x="2370" y="1305"/>
                                    </a:lnTo>
                                    <a:lnTo>
                                      <a:pt x="2325" y="1305"/>
                                    </a:lnTo>
                                    <a:lnTo>
                                      <a:pt x="2265" y="1305"/>
                                    </a:lnTo>
                                    <a:lnTo>
                                      <a:pt x="2145" y="1290"/>
                                    </a:lnTo>
                                    <a:lnTo>
                                      <a:pt x="2100" y="1290"/>
                                    </a:lnTo>
                                    <a:lnTo>
                                      <a:pt x="2040" y="1290"/>
                                    </a:lnTo>
                                    <a:lnTo>
                                      <a:pt x="1935" y="1275"/>
                                    </a:lnTo>
                                    <a:lnTo>
                                      <a:pt x="1875" y="1275"/>
                                    </a:lnTo>
                                    <a:lnTo>
                                      <a:pt x="1830" y="1260"/>
                                    </a:lnTo>
                                    <a:lnTo>
                                      <a:pt x="1770" y="1260"/>
                                    </a:lnTo>
                                    <a:lnTo>
                                      <a:pt x="1665" y="1245"/>
                                    </a:lnTo>
                                    <a:lnTo>
                                      <a:pt x="1620" y="1245"/>
                                    </a:lnTo>
                                    <a:lnTo>
                                      <a:pt x="1560" y="1245"/>
                                    </a:lnTo>
                                    <a:lnTo>
                                      <a:pt x="1470" y="1230"/>
                                    </a:lnTo>
                                    <a:lnTo>
                                      <a:pt x="1410" y="1215"/>
                                    </a:lnTo>
                                    <a:lnTo>
                                      <a:pt x="1365" y="1215"/>
                                    </a:lnTo>
                                    <a:lnTo>
                                      <a:pt x="1275" y="1200"/>
                                    </a:lnTo>
                                    <a:lnTo>
                                      <a:pt x="1215" y="1185"/>
                                    </a:lnTo>
                                    <a:lnTo>
                                      <a:pt x="1170" y="1185"/>
                                    </a:lnTo>
                                    <a:lnTo>
                                      <a:pt x="1080" y="1170"/>
                                    </a:lnTo>
                                    <a:lnTo>
                                      <a:pt x="1035" y="1155"/>
                                    </a:lnTo>
                                    <a:lnTo>
                                      <a:pt x="990" y="1140"/>
                                    </a:lnTo>
                                    <a:lnTo>
                                      <a:pt x="900" y="1125"/>
                                    </a:lnTo>
                                    <a:lnTo>
                                      <a:pt x="855" y="1125"/>
                                    </a:lnTo>
                                    <a:lnTo>
                                      <a:pt x="810" y="1110"/>
                                    </a:lnTo>
                                    <a:lnTo>
                                      <a:pt x="720" y="1095"/>
                                    </a:lnTo>
                                    <a:lnTo>
                                      <a:pt x="690" y="1080"/>
                                    </a:lnTo>
                                    <a:lnTo>
                                      <a:pt x="645" y="1065"/>
                                    </a:lnTo>
                                    <a:lnTo>
                                      <a:pt x="570" y="1050"/>
                                    </a:lnTo>
                                    <a:lnTo>
                                      <a:pt x="525" y="1035"/>
                                    </a:lnTo>
                                    <a:lnTo>
                                      <a:pt x="495" y="1020"/>
                                    </a:lnTo>
                                    <a:lnTo>
                                      <a:pt x="450" y="1020"/>
                                    </a:lnTo>
                                    <a:lnTo>
                                      <a:pt x="390" y="990"/>
                                    </a:lnTo>
                                    <a:lnTo>
                                      <a:pt x="345" y="975"/>
                                    </a:lnTo>
                                    <a:lnTo>
                                      <a:pt x="315" y="975"/>
                                    </a:lnTo>
                                    <a:lnTo>
                                      <a:pt x="255" y="945"/>
                                    </a:lnTo>
                                    <a:lnTo>
                                      <a:pt x="225" y="930"/>
                                    </a:lnTo>
                                    <a:lnTo>
                                      <a:pt x="195" y="915"/>
                                    </a:lnTo>
                                    <a:lnTo>
                                      <a:pt x="135" y="900"/>
                                    </a:lnTo>
                                    <a:lnTo>
                                      <a:pt x="105" y="885"/>
                                    </a:lnTo>
                                    <a:lnTo>
                                      <a:pt x="75" y="870"/>
                                    </a:lnTo>
                                    <a:lnTo>
                                      <a:pt x="30" y="840"/>
                                    </a:lnTo>
                                    <a:lnTo>
                                      <a:pt x="0" y="825"/>
                                    </a:lnTo>
                                    <a:lnTo>
                                      <a:pt x="2940" y="480"/>
                                    </a:lnTo>
                                    <a:lnTo>
                                      <a:pt x="5595" y="0"/>
                                    </a:lnTo>
                                    <a:close/>
                                  </a:path>
                                </a:pathLst>
                              </a:custGeom>
                              <a:solidFill>
                                <a:srgbClr val="a0e0e0"/>
                              </a:solidFill>
                              <a:ln w="9360">
                                <a:solidFill>
                                  <a:srgbClr val="000000"/>
                                </a:solidFill>
                                <a:round/>
                              </a:ln>
                            </wps:spPr>
                            <wps:style>
                              <a:lnRef idx="0"/>
                              <a:fillRef idx="0"/>
                              <a:effectRef idx="0"/>
                              <a:fontRef idx="minor"/>
                            </wps:style>
                            <wps:bodyPr/>
                          </wps:wsp>
                          <wps:wsp>
                            <wps:cNvSpPr/>
                            <wps:spPr>
                              <a:xfrm>
                                <a:off x="0" y="0"/>
                                <a:ext cx="4457880" cy="2562120"/>
                              </a:xfrm>
                              <a:prstGeom prst="rect">
                                <a:avLst/>
                              </a:prstGeom>
                              <a:noFill/>
                              <a:ln w="0">
                                <a:solidFill>
                                  <a:srgbClr val="000000"/>
                                </a:solidFill>
                              </a:ln>
                            </wps:spPr>
                            <wps:style>
                              <a:lnRef idx="0"/>
                              <a:fillRef idx="0"/>
                              <a:effectRef idx="0"/>
                              <a:fontRef idx="minor"/>
                            </wps:style>
                            <wps:bodyPr/>
                          </wps:wsp>
                          <wps:wsp>
                            <wps:cNvSpPr txBox="1"/>
                            <wps:spPr>
                              <a:xfrm>
                                <a:off x="1910880" y="66600"/>
                                <a:ext cx="638280" cy="219240"/>
                              </a:xfrm>
                              <a:prstGeom prst="rect">
                                <a:avLst/>
                              </a:prstGeom>
                              <a:noFill/>
                              <a:ln w="0">
                                <a:noFill/>
                              </a:ln>
                            </wps:spPr>
                            <wps:txb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wps:txbx>
                            <wps:bodyPr wrap="square" lIns="0" rIns="0" tIns="0" bIns="0" anchor="t">
                              <a:noAutofit/>
                            </wps:bodyPr>
                          </wps:wsp>
                          <wps:wsp>
                            <wps:cNvSpPr txBox="1"/>
                            <wps:spPr>
                              <a:xfrm>
                                <a:off x="324000" y="47592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6.34%</w:t>
                                  </w:r>
                                </w:p>
                              </w:txbxContent>
                            </wps:txbx>
                            <wps:bodyPr wrap="square" lIns="0" rIns="0" tIns="0" bIns="0" anchor="t">
                              <a:noAutofit/>
                            </wps:bodyPr>
                          </wps:wsp>
                          <wps:wsp>
                            <wps:cNvSpPr txBox="1"/>
                            <wps:spPr>
                              <a:xfrm>
                                <a:off x="1209600" y="35208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4.37%</w:t>
                                  </w:r>
                                </w:p>
                              </w:txbxContent>
                            </wps:txbx>
                            <wps:bodyPr wrap="square" lIns="0" rIns="0" tIns="0" bIns="0" anchor="t">
                              <a:noAutofit/>
                            </wps:bodyPr>
                          </wps:wsp>
                          <wps:wsp>
                            <wps:cNvSpPr txBox="1"/>
                            <wps:spPr>
                              <a:xfrm>
                                <a:off x="1863720" y="323640"/>
                                <a:ext cx="66024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15%</w:t>
                                  </w:r>
                                </w:p>
                              </w:txbxContent>
                            </wps:txbx>
                            <wps:bodyPr wrap="square" lIns="0" rIns="0" tIns="0" bIns="0" anchor="t">
                              <a:noAutofit/>
                            </wps:bodyPr>
                          </wps:wsp>
                          <wps:wsp>
                            <wps:cNvSpPr txBox="1"/>
                            <wps:spPr>
                              <a:xfrm>
                                <a:off x="2545920" y="37440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7.39%</w:t>
                                  </w:r>
                                </w:p>
                              </w:txbxContent>
                            </wps:txbx>
                            <wps:bodyPr wrap="square" lIns="0" rIns="0" tIns="0" bIns="0" anchor="t">
                              <a:noAutofit/>
                            </wps:bodyPr>
                          </wps:wsp>
                          <wps:wsp>
                            <wps:cNvSpPr txBox="1"/>
                            <wps:spPr>
                              <a:xfrm>
                                <a:off x="3263400" y="40608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6.70%</w:t>
                                  </w:r>
                                </w:p>
                              </w:txbxContent>
                            </wps:txbx>
                            <wps:bodyPr wrap="square" lIns="0" rIns="0" tIns="0" bIns="0" anchor="t">
                              <a:noAutofit/>
                            </wps:bodyPr>
                          </wps:wsp>
                          <wps:wsp>
                            <wps:cNvSpPr txBox="1"/>
                            <wps:spPr>
                              <a:xfrm>
                                <a:off x="3863520" y="6062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06%</w:t>
                                  </w:r>
                                </w:p>
                              </w:txbxContent>
                            </wps:txbx>
                            <wps:bodyPr wrap="square" lIns="0" rIns="0" tIns="0" bIns="0" anchor="t">
                              <a:noAutofit/>
                            </wps:bodyPr>
                          </wps:wsp>
                          <wps:wsp>
                            <wps:cNvSpPr txBox="1"/>
                            <wps:spPr>
                              <a:xfrm>
                                <a:off x="2548800" y="1279440"/>
                                <a:ext cx="571680" cy="329400"/>
                              </a:xfrm>
                              <a:prstGeom prst="rect">
                                <a:avLst/>
                              </a:prstGeom>
                              <a:noFill/>
                              <a:ln w="0">
                                <a:noFill/>
                              </a:ln>
                            </wps:spPr>
                            <wps:txb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3.00%</w:t>
                                  </w:r>
                                </w:p>
                              </w:txbxContent>
                            </wps:txbx>
                            <wps:bodyPr wrap="square" lIns="0" rIns="0" tIns="0" bIns="0" anchor="t">
                              <a:noAutofit/>
                            </wps:bodyPr>
                          </wps:wsp>
                        </wpg:grpSp>
                      </wpg:grpSp>
                      <wps:wsp>
                        <wps:cNvSpPr txBox="1"/>
                        <wps:spPr>
                          <a:xfrm>
                            <a:off x="370800" y="8349480"/>
                            <a:ext cx="4067280" cy="228600"/>
                          </a:xfrm>
                          <a:prstGeom prst="rect">
                            <a:avLst/>
                          </a:prstGeom>
                          <a:noFill/>
                          <a:ln w="0">
                            <a:noFill/>
                          </a:ln>
                        </wps:spPr>
                        <wps:txbx>
                          <w:txbxContent>
                            <w:p>
                              <w:pPr>
                                <w:overflowPunct w:val="false"/>
                                <w:bidi w:val="0"/>
                                <w:rPr/>
                              </w:pPr>
                              <w:r>
                                <w:rPr>
                                  <w:kern w:val="2"/>
                                  <w:sz w:val="20"/>
                                  <w:szCs w:val="20"/>
                                  <w:rFonts w:ascii="Times New Roman" w:hAnsi="Times New Roman" w:eastAsia="全真楷書" w:cs="Times New Roman"/>
                                  <w:color w:val="auto"/>
                                  <w:lang w:val="en-US" w:eastAsia="zh-TW"/>
                                </w:rPr>
                                <w:t>資料來源：本計畫依IATA資料整理。</w:t>
                              </w:r>
                            </w:p>
                          </w:txbxContent>
                        </wps:txbx>
                        <wps:bodyPr wrap="square" anchor="t">
                          <a:noAutofit/>
                        </wps:bodyPr>
                      </wps:wsp>
                      <wps:wsp>
                        <wps:cNvSpPr txBox="1"/>
                        <wps:spPr>
                          <a:xfrm>
                            <a:off x="0" y="8597160"/>
                            <a:ext cx="528336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3  香港國際航空客運量分佈圖</w:t>
                              </w:r>
                            </w:p>
                          </w:txbxContent>
                        </wps:txbx>
                        <wps:bodyPr wrap="square" anchor="t">
                          <a:noAutofit/>
                        </wps:bodyPr>
                      </wps:wsp>
                    </wpg:wgp>
                  </a:graphicData>
                </a:graphic>
              </wp:anchor>
            </w:drawing>
          </mc:Choice>
          <mc:Fallback>
            <w:pict>
              <v:group id="shape_0" style="position:absolute;margin-left:-1.4pt;margin-top:-1.2pt;width:416pt;height:700.95pt" coordorigin="-28,-24" coordsize="8320,14019">
                <v:shape id="shape_0" fillcolor="white" stroked="t" o:allowincell="f" style="position:absolute;left:270;top:-24;width:7619;height:13551;mso-wrap-style:none;v-text-anchor:middle" type="_x0000_t202">
                  <v:textbox>
                    <w:txbxContent>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group id="shape_0" style="position:absolute;left:559;top:75;width:7025;height:13044">
                  <v:group id="shape_0" style="position:absolute;left:585;top:75;width:6975;height:4110">
                    <v:shape id="shape_0" coordsize="270,825" path="m0,0l45,0l105,0l165,0l165,0l225,0l270,0l270,825l0,0xe" fillcolor="#0080c0" stroked="t" o:allowincell="f" style="position:absolute;left:3765;top:1245;width:269;height:824;mso-wrap-style:none;v-text-anchor:middle">
                      <v:fill o:detectmouseclick="t" type="solid" color2="#ff7f3f"/>
                      <v:stroke color="black" weight="9360" joinstyle="round" endcap="flat"/>
                      <w10:wrap type="none"/>
                    </v:shape>
                    <v:shape id="shape_0" coordsize="1545,825" path="m0,105l45,90l150,75l195,75l240,75l345,60l405,45l450,45l555,30l615,30l660,30l780,15l825,15l885,15l990,15l1050,0l1110,0l1215,0l1275,0l1545,825l0,105xe" fillcolor="#ff8080" stroked="t" o:allowincell="f" style="position:absolute;left:2490;top:1245;width:1544;height:824;mso-wrap-style:none;v-text-anchor:middle">
                      <v:fill o:detectmouseclick="t" type="solid" color2="#007f7f"/>
                      <v:stroke color="black" weight="9360" joinstyle="round" endcap="flat"/>
                      <w10:wrap type="none"/>
                    </v:shape>
                    <v:shape id="shape_0" coordsize="1605,825" path="m0,0l60,0l165,0l225,0l285,0l345,0l450,0l510,0l555,15l615,15l720,15l780,15l840,30l885,30l990,30l1050,45l1095,45l1155,45l1260,60l1305,75l1350,75l1410,75l1500,90l1560,105l1605,105l0,825l0,0xe" fillcolor="#8080ff" stroked="t" o:allowincell="f" style="position:absolute;left:4035;top:1245;width:1604;height:824;mso-wrap-style:none;v-text-anchor:middle">
                      <v:fill o:detectmouseclick="t" type="solid" color2="#7f7f00"/>
                      <v:stroke color="black" weight="9360" joinstyle="round" endcap="flat"/>
                      <w10:wrap type="none"/>
                    </v:shape>
                    <v:shape id="shape_0" coordsize="2310,720" path="m1605,0l1650,15l1755,30l1800,30l1845,45l1935,60l1980,75l2025,75l2100,90l2145,105l2190,120l2265,135l2310,150l0,720l1605,0xe" fillcolor="#802060" stroked="t" o:allowincell="f" style="position:absolute;left:4035;top:1350;width:2309;height:719;mso-wrap-style:none;v-text-anchor:middle">
                      <v:fill o:detectmouseclick="t" type="solid" color2="#7fdf9f"/>
                      <v:stroke color="black" weight="9360" joinstyle="round" endcap="flat"/>
                      <w10:wrap type="none"/>
                    </v:shape>
                    <v:shape id="shape_0" coordsize="2520,570" path="m2310,0l2340,0l2385,15l2415,30l2460,45l2490,45l2520,60l0,570l2310,0xe" fillcolor="#ffffc0" stroked="t" o:allowincell="f" style="position:absolute;left:4035;top:1500;width:2519;height:569;mso-wrap-style:none;v-text-anchor:middle">
                      <v:fill o:detectmouseclick="t" type="solid" color2="#00003f"/>
                      <v:stroke color="black" weight="9360" joinstyle="round" endcap="flat"/>
                      <w10:wrap type="none"/>
                    </v:shape>
                    <v:shape id="shape_0" coordsize="1230,1545" path="m1230,660l1185,645l1095,630l1050,615l1020,615l930,585l900,585l855,570l780,555l750,540l705,525l645,510l615,495l570,480l510,450l480,450l450,435l405,405l375,390l345,375l300,360l270,345l255,330l210,300l195,285l165,270l135,240l120,240l105,225l75,195l60,180l60,165l30,135l30,120l15,105l15,75l0,60l0,45l0,15l0,0l0,885l0,900l0,930l0,945l15,960l15,990l30,1005l30,1020l60,1050l60,1065l75,1080l105,1110l120,1125l135,1125l165,1155l195,1170l210,1185l255,1215l270,1230l300,1245l345,1260l375,1275l405,1290l450,1320l480,1335l510,1335l570,1365l615,1380l645,1395l705,1410l750,1425l780,1440l855,1455l900,1470l930,1470l1020,1500l1050,1500l1095,1515l1185,1530l1230,1545l1230,660xe" fillcolor="#300040" stroked="t" o:allowincell="f" style="position:absolute;left:840;top:2070;width:1229;height:1544;mso-wrap-style:none;v-text-anchor:middle">
                      <v:fill o:detectmouseclick="t" type="solid" color2="#cfffbf"/>
                      <v:stroke color="black" weight="9360" joinstyle="round" endcap="flat"/>
                      <w10:wrap type="none"/>
                    </v:shape>
                    <v:shape id="shape_0" coordsize="3195,1380" path="m1230,1380l1185,1365l1095,1350l1050,1335l1020,1335l975,1320l900,1305l855,1290l825,1275l750,1260l705,1245l675,1230l615,1215l570,1200l540,1185l510,1170l450,1155l420,1140l405,1125l345,1095l315,1095l300,1080l255,1050l225,1035l210,1020l195,1005l150,975l135,960l120,960l90,930l75,915l60,900l45,870l30,855l30,840l15,825l15,795l0,780l0,765l0,735l0,720l0,705l0,675l0,660l15,645l15,630l30,615l30,600l45,585l60,555l75,540l90,525l120,495l135,480l150,465l165,450l210,420l225,405l255,405l300,375l315,360l345,345l405,315l420,300l450,300l480,285l540,255l570,240l615,240l675,210l705,195l750,195l825,165l855,150l900,150l930,135l1020,120l1050,105l1095,90l1185,75l1230,75l1275,60l1365,45l1410,30l1455,30l1500,15l1590,0l1650,0l3195,720l1230,1380xe" fillcolor="#600080" stroked="t" o:allowincell="f" style="position:absolute;left:840;top:1350;width:3194;height:1379;mso-wrap-style:none;v-text-anchor:middle">
                      <v:fill o:detectmouseclick="t" type="solid" color2="#9fff7f"/>
                      <v:stroke color="black" weight="9360" joinstyle="round" endcap="flat"/>
                      <w10:wrap type="none"/>
                    </v:shape>
                    <v:shape id="shape_0" coordsize="5175,1725" path="m5175,0l5175,15l5160,45l5160,60l5160,75l5145,105l5145,120l5130,135l5115,165l5100,180l5085,195l5055,225l5040,240l5025,240l4995,270l4980,285l4965,300l4920,330l4890,345l4875,360l4815,375l4800,390l4770,405l4710,435l4680,450l4650,450l4590,480l4560,495l4530,510l4455,525l4425,540l4380,555l4305,570l4275,585l4230,585l4155,615l4110,615l4065,630l3990,645l3945,660l3900,675l3810,690l3765,690l3720,705l3615,720l3570,720l3525,735l3420,750l3375,750l3315,765l3225,765l3165,780l3120,780l3015,795l2955,795l2910,795l2805,810l2745,810l2685,810l2580,825l2520,825l2475,825l2355,825l2310,825l2250,840l2130,840l2085,840l2025,840l1920,840l1860,840l1800,840l1695,840l1635,825l1575,825l1470,825l1410,825l1365,825l1245,810l1200,810l1140,810l1035,795l975,795l930,795l825,780l765,780l720,765l615,765l570,750l510,750l420,735l360,720l315,720l225,705l180,690l135,690l45,675l0,660l0,1545l45,1560l135,1575l180,1575l225,1590l315,1605l360,1605l420,1620l510,1635l570,1635l615,1650l720,1650l765,1665l825,1665l930,1680l975,1680l1035,1680l1140,1695l1200,1695l1245,1695l1365,1710l1410,1710l1470,1710l1575,1710l1635,1710l1695,1725l1800,1725l1860,1725l1920,1725l2025,1725l2085,1725l2130,1725l2250,1725l2310,1710l2355,1710l2475,1710l2520,1710l2580,1710l2685,1695l2745,1695l2805,1695l2910,1680l2955,1680l3015,1680l3120,1665l3165,1665l3225,1650l3315,1650l3375,1635l3420,1635l3525,1620l3570,1605l3615,1605l3720,1590l3765,1575l3810,1575l3900,1560l3945,1545l3990,1530l4065,1515l4110,1500l4155,1500l4230,1470l4275,1470l4305,1455l4380,1440l4425,1425l4455,1410l4530,1395l4560,1380l4590,1365l4650,1335l4680,1335l4710,1320l4770,1290l4800,1275l4815,1260l4875,1245l4890,1230l4920,1215l4965,1185l4980,1170l4995,1155l5025,1125l5040,1125l5055,1110l5085,1080l5100,1065l5115,1050l5130,1020l5145,1005l5145,990l5160,960l5160,945l5160,930l5175,900l5175,885l5175,0xe" fillcolor="#507070" stroked="t" o:allowincell="f" style="position:absolute;left:2070;top:2070;width:5174;height:1724;mso-wrap-style:none;v-text-anchor:middle">
                      <v:fill o:detectmouseclick="t" type="solid" color2="#af8f8f"/>
                      <v:stroke color="black" weight="9360" joinstyle="round" endcap="flat"/>
                      <w10:wrap type="none"/>
                    </v:shape>
                    <v:shape id="shape_0" coordsize="5175,1350" path="m4485,0l4530,15l4590,30l4620,45l4650,60l4710,90l4740,90l4770,105l4815,135l4845,150l4875,165l4890,180l4935,195l4965,210l4980,225l5010,255l5025,270l5040,285l5070,315l5085,330l5100,345l5130,375l5130,390l5145,405l5160,420l5160,435l5160,450l5175,480l5175,495l5175,510l5175,540l5160,555l5160,570l5160,585l5145,615l5145,630l5130,645l5115,675l5100,690l5085,705l5055,735l5040,750l5025,750l4995,780l4980,795l4965,810l4920,840l4890,855l4875,870l4815,885l4800,900l4770,915l4710,945l4680,960l4650,960l4620,975l4560,1005l4530,1020l4485,1020l4425,1050l4380,1065l4350,1065l4275,1095l4230,1095l4200,1110l4110,1125l4065,1140l4020,1155l3945,1170l3900,1185l3855,1185l3765,1200l3720,1215l3660,1215l3615,1230l3525,1245l3465,1245l3420,1260l3315,1275l3270,1275l3225,1275l3120,1290l3060,1290l3015,1305l2910,1305l2850,1320l2805,1320l2685,1320l2640,1335l2580,1335l2475,1335l2415,1335l2355,1335l2250,1350l2190,1350l2130,1350l2085,1350l1965,1350l1920,1350l1860,1350l1740,1350l1695,1350l1635,1335l1530,1335l1470,1335l1410,1335l1305,1335l1245,1320l1200,1320l1080,1320l1035,1305l975,1305l870,1290l825,1290l765,1290l660,1275l615,1275l570,1260l510,1260l420,1245l360,1230l315,1230l225,1215l180,1200l135,1200l45,1185l0,1170l1965,510l4485,0xe" fillcolor="#a0e0e0" stroked="t" o:allowincell="f" style="position:absolute;left:2070;top:1560;width:5174;height:1349;mso-wrap-style:none;v-text-anchor:middle">
                      <v:fill o:detectmouseclick="t" type="solid" color2="#5f1f1f"/>
                      <v:stroke color="black" weight="9360" joinstyle="round" endcap="flat"/>
                      <w10:wrap type="none"/>
                    </v:shape>
                    <v:rect id="shape_0" stroked="t" o:allowincell="f" style="position:absolute;left:585;top:75;width:6974;height:4109;mso-wrap-style:none;v-text-anchor:middle">
                      <v:fill o:detectmouseclick="t" on="false"/>
                      <v:stroke color="black" joinstyle="miter" endcap="flat"/>
                      <w10:wrap type="none"/>
                    </v:rect>
                    <v:shape id="shape_0" stroked="f" o:allowincell="f" style="position:absolute;left:3558;top:129;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8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none"/>
                    </v:shape>
                    <v:shape id="shape_0" stroked="f" o:allowincell="f" style="position:absolute;left:1014;top:87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31.33%</w:t>
                            </w:r>
                          </w:p>
                        </w:txbxContent>
                      </v:textbox>
                      <v:fill o:detectmouseclick="t" on="false"/>
                      <v:stroke color="#3465a4" joinstyle="round" endcap="flat"/>
                      <w10:wrap type="none"/>
                    </v:shape>
                    <v:shape id="shape_0" stroked="f" o:allowincell="f" style="position:absolute;left:2379;top:684;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6.72%</w:t>
                            </w:r>
                          </w:p>
                        </w:txbxContent>
                      </v:textbox>
                      <v:fill o:detectmouseclick="t" on="false"/>
                      <v:stroke color="#3465a4" joinstyle="round" endcap="flat"/>
                      <w10:wrap type="none"/>
                    </v:shape>
                    <v:shape id="shape_0" stroked="f" o:allowincell="f" style="position:absolute;left:3409;top:669;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27%</w:t>
                            </w:r>
                          </w:p>
                        </w:txbxContent>
                      </v:textbox>
                      <v:fill o:detectmouseclick="t" on="false"/>
                      <v:stroke color="#3465a4" joinstyle="round" endcap="flat"/>
                      <w10:wrap type="none"/>
                    </v:shape>
                    <v:shape id="shape_0" stroked="f" o:allowincell="f" style="position:absolute;left:4648;top:68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8.30%</w:t>
                            </w:r>
                          </w:p>
                        </w:txbxContent>
                      </v:textbox>
                      <v:fill o:detectmouseclick="t" on="false"/>
                      <v:stroke color="#3465a4" joinstyle="round" endcap="flat"/>
                      <w10:wrap type="none"/>
                    </v:shape>
                    <v:shape id="shape_0" stroked="f" o:allowincell="f" style="position:absolute;left:5718;top:82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4.56%</w:t>
                            </w:r>
                          </w:p>
                        </w:txbxContent>
                      </v:textbox>
                      <v:fill o:detectmouseclick="t" on="false"/>
                      <v:stroke color="#3465a4" joinstyle="round" endcap="flat"/>
                      <w10:wrap type="none"/>
                    </v:shape>
                    <v:shape id="shape_0" stroked="f" o:allowincell="f" style="position:absolute;left:6603;top:108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70%</w:t>
                            </w:r>
                          </w:p>
                        </w:txbxContent>
                      </v:textbox>
                      <v:fill o:detectmouseclick="t" on="false"/>
                      <v:stroke color="#3465a4" joinstyle="round" endcap="flat"/>
                      <w10:wrap type="none"/>
                    </v:shape>
                    <v:shape id="shape_0" stroked="f" o:allowincell="f" style="position:absolute;left:4743;top:217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46.12%</w:t>
                            </w:r>
                          </w:p>
                        </w:txbxContent>
                      </v:textbox>
                      <v:fill o:detectmouseclick="t" on="false"/>
                      <v:stroke color="#3465a4" joinstyle="round" endcap="flat"/>
                      <w10:wrap type="none"/>
                    </v:shape>
                  </v:group>
                  <v:group id="shape_0" style="position:absolute;left:559;top:4590;width:7020;height:4140">
                    <v:shape id="shape_0" coordsize="225,870" path="m0,0l60,0l165,0l225,0l225,870l0,0xe" fillcolor="#0080c0" stroked="t" o:allowincell="f" style="position:absolute;left:3844;top:5640;width:224;height:869;mso-wrap-style:none;v-text-anchor:middle">
                      <v:fill o:detectmouseclick="t" type="solid" color2="#ff7f3f"/>
                      <v:stroke color="black" weight="9360" joinstyle="round" endcap="flat"/>
                      <w10:wrap type="none"/>
                    </v:shape>
                    <v:shape id="shape_0" coordsize="1140,870" path="m0,45l45,45l165,30l225,30l270,30l390,15l450,15l510,15l615,0l675,0l735,0l855,0l915,0l1140,870l0,45xe" fillcolor="#ff8080" stroked="t" o:allowincell="f" style="position:absolute;left:2929;top:5640;width:1139;height:869;mso-wrap-style:none;v-text-anchor:middle">
                      <v:fill o:detectmouseclick="t" type="solid" color2="#007f7f"/>
                      <v:stroke color="black" weight="9360" joinstyle="round" endcap="flat"/>
                      <w10:wrap type="none"/>
                    </v:shape>
                    <v:shape id="shape_0" coordsize="1575,870" path="m0,0l60,0l180,0l240,0l300,0l405,0l465,0l525,0l645,15l705,15l765,15l870,30l930,30l990,30l1095,45l1155,45l1200,60l1320,60l1365,75l1425,75l1530,90l1575,105l0,870l0,0xe" fillcolor="#8080ff" stroked="t" o:allowincell="f" style="position:absolute;left:4069;top:5640;width:1574;height:869;mso-wrap-style:none;v-text-anchor:middle">
                      <v:fill o:detectmouseclick="t" type="solid" color2="#7f7f00"/>
                      <v:stroke color="black" weight="9360" joinstyle="round" endcap="flat"/>
                      <w10:wrap type="none"/>
                    </v:shape>
                    <v:shape id="shape_0" coordsize="2685,765" path="m1575,0l1635,0l1680,15l1785,30l1830,30l1875,45l1920,45l1980,60l2070,75l2115,90l2160,90l2205,105l2250,120l2295,120l2370,150l2415,150l2460,165l2490,180l2535,195l2610,210l2640,225l2685,240l0,765l1575,0xe" fillcolor="#802060" stroked="t" o:allowincell="f" style="position:absolute;left:4069;top:5745;width:2684;height:764;mso-wrap-style:none;v-text-anchor:middle">
                      <v:fill o:detectmouseclick="t" type="solid" color2="#7fdf9f"/>
                      <v:stroke color="black" weight="9360" joinstyle="round" endcap="flat"/>
                      <w10:wrap type="none"/>
                    </v:shape>
                    <v:shape id="shape_0" coordsize="2820,525" path="m2685,0l2715,15l2790,30l2820,45l0,525l2685,0xe" fillcolor="#ffffc0" stroked="t" o:allowincell="f" style="position:absolute;left:4069;top:5985;width:2819;height:524;mso-wrap-style:none;v-text-anchor:middle">
                      <v:fill o:detectmouseclick="t" type="solid" color2="#00003f"/>
                      <v:stroke color="black" weight="9360" joinstyle="round" endcap="flat"/>
                      <w10:wrap type="none"/>
                    </v:shape>
                    <v:shape id="shape_0" coordsize="285,1275" path="m285,345l270,330l225,315l195,300l180,285l150,255l120,240l105,225l75,195l75,180l60,165l30,135l30,120l15,105l15,75l0,60l0,45l0,15l0,0l0,930l0,945l0,975l0,990l15,1005l15,1035l30,1050l30,1065l60,1095l75,1110l75,1125l105,1155l120,1170l150,1185l180,1215l195,1230l225,1245l270,1260l285,1275l285,345xe" fillcolor="#300040" stroked="t" o:allowincell="f" style="position:absolute;left:724;top:6510;width:284;height:1274;mso-wrap-style:none;v-text-anchor:middle">
                      <v:fill o:detectmouseclick="t" type="solid" color2="#cfffbf"/>
                      <v:stroke color="black" weight="9360" joinstyle="round" endcap="flat"/>
                      <w10:wrap type="none"/>
                    </v:shape>
                    <v:shape id="shape_0" coordsize="3345,1170" path="m285,1170l270,1155l225,1140l195,1125l180,1110l150,1080l120,1065l105,1050l90,1035l75,1005l60,990l45,975l30,945l15,930l15,915l0,885l0,870l0,855l0,825l0,810l0,795l0,780l15,750l15,735l15,720l30,690l45,675l60,660l75,630l90,615l105,600l120,585l165,555l180,540l195,525l240,495l270,480l285,465l330,435l360,420l390,420l450,390l480,375l510,360l540,345l600,315l630,315l675,300l750,270l780,255l825,255l900,225l930,210l975,210l1065,180l1110,180l1155,165l1200,150l1290,135l1335,120l1380,120l1470,105l1530,90l1575,90l1665,75l1725,60l1770,60l1830,45l1935,30l1980,30l2040,15l2145,15l2205,0l3345,825l285,1170xe" fillcolor="#600080" stroked="t" o:allowincell="f" style="position:absolute;left:724;top:5685;width:3344;height:1169;mso-wrap-style:none;v-text-anchor:middle">
                      <v:fill o:detectmouseclick="t" type="solid" color2="#9fff7f"/>
                      <v:stroke color="black" weight="9360" joinstyle="round" endcap="flat"/>
                      <w10:wrap type="none"/>
                    </v:shape>
                    <v:shape id="shape_0" coordsize="6420,1800" path="m6420,0l6420,15l6405,45l6405,60l6405,75l6390,105l6390,120l6375,135l6360,165l6345,180l6330,195l6300,225l6285,240l6270,255l6240,285l6210,300l6195,315l6150,330l6120,345l6105,360l6045,390l6030,405l6000,420l5940,450l5910,450l5880,465l5805,495l5775,510l5745,525l5670,540l5625,555l5595,570l5520,585l5475,600l5430,615l5355,630l5310,645l5265,660l5175,675l5130,675l5085,690l4980,705l4935,720l4890,720l4785,735l4740,750l4695,750l4590,765l4530,780l4485,780l4380,795l4320,810l4260,810l4155,825l4095,825l4050,825l3930,840l3870,840l3825,840l3705,855l3645,855l3585,855l3465,855l3420,855l3360,870l3240,870l3180,870l3120,870l3000,870l2940,870l2895,870l2775,870l2715,855l2655,855l2535,855l2475,855l2430,855l2310,840l2250,840l2190,840l2085,825l2025,825l1965,825l1860,810l1815,810l1755,795l1650,780l1590,780l1545,765l1440,750l1380,750l1335,735l1245,720l1185,720l1140,705l1050,690l1005,675l960,675l870,660l825,645l780,630l690,615l645,600l615,585l540,570l495,555l465,540l390,525l345,510l315,495l255,465l225,450l195,450l135,420l105,405l75,390l30,360l0,345l0,1275l30,1290l75,1320l105,1335l135,1350l195,1380l225,1380l255,1395l315,1425l345,1440l390,1455l465,1470l495,1485l540,1500l615,1515l645,1530l690,1545l780,1560l825,1575l870,1590l960,1605l1005,1605l1050,1620l1140,1635l1185,1650l1245,1650l1335,1665l1380,1680l1440,1680l1545,1695l1590,1710l1650,1710l1755,1725l1815,1740l1860,1740l1965,1755l2025,1755l2085,1755l2190,1770l2250,1770l2310,1770l2430,1785l2475,1785l2535,1785l2655,1785l2715,1785l2775,1800l2895,1800l2940,1800l3000,1800l3120,1800l3180,1800l3240,1800l3360,1800l3420,1785l3465,1785l3585,1785l3645,1785l3705,1785l3825,1770l3870,1770l3930,1770l4050,1755l4095,1755l4155,1755l4260,1740l4320,1740l4380,1725l4485,1710l4530,1710l4590,1695l4695,1680l4740,1680l4785,1665l4890,1650l4935,1650l4980,1635l5085,1620l5130,1605l5175,1605l5265,1590l5310,1575l5355,1560l5430,1545l5475,1530l5520,1515l5595,1500l5625,1485l5670,1470l5745,1455l5775,1440l5805,1425l5880,1395l5910,1380l5940,1380l6000,1350l6030,1335l6045,1320l6105,1290l6120,1275l6150,1260l6195,1245l6210,1230l6240,1215l6270,1185l6285,1170l6300,1155l6330,1125l6345,1110l6360,1095l6375,1065l6390,1050l6390,1035l6405,1005l6405,990l6405,975l6420,945l6420,930l6420,0xe" fillcolor="#507070" stroked="t" o:allowincell="f" style="position:absolute;left:1009;top:6510;width:6419;height:1799;mso-wrap-style:none;v-text-anchor:middle">
                      <v:fill o:detectmouseclick="t" type="solid" color2="#af8f8f"/>
                      <v:stroke color="black" weight="9360" joinstyle="round" endcap="flat"/>
                      <w10:wrap type="none"/>
                    </v:shape>
                    <v:shape id="shape_0" coordsize="6420,1350" path="m5880,0l5910,15l5970,45l6000,60l6030,75l6075,90l6105,105l6120,120l6165,150l6195,165l6210,180l6240,195l6270,225l6285,240l6300,255l6330,285l6345,300l6360,315l6375,345l6390,360l6390,375l6405,405l6405,420l6405,435l6420,465l6420,480l6420,495l6420,510l6405,540l6405,555l6405,570l6390,600l6375,615l6360,630l6345,660l6330,675l6315,690l6285,720l6270,735l6255,750l6210,780l6195,795l6165,795l6150,810l6105,840l6075,855l6045,870l6000,900l5970,915l5940,930l5880,945l5850,960l5805,975l5745,1005l5700,1005l5670,1020l5595,1050l5550,1065l5520,1065l5475,1080l5400,1095l5355,1110l5310,1125l5220,1140l5175,1155l5130,1155l5040,1185l4980,1185l4935,1200l4845,1215l4785,1215l4740,1230l4635,1245l4590,1245l4530,1260l4485,1260l4380,1275l4320,1290l4260,1290l4155,1305l4095,1305l4050,1305l3930,1320l3870,1320l3825,1320l3705,1335l3645,1335l3585,1335l3465,1335l3420,1335l3360,1350l3300,1350l3180,1350l3120,1350l3060,1350l2940,1350l2895,1350l2835,1350l2715,1335l2655,1335l2595,1335l2475,1335l2430,1335l2370,1320l2250,1320l2190,1320l2145,1320l2085,1305l1965,1305l1920,1290l1860,1290l1755,1275l1695,1275l1650,1260l1545,1245l1485,1245l1440,1230l1335,1215l1290,1215l1245,1200l1140,1185l1095,1185l1050,1170l1005,1155l915,1140l870,1140l825,1125l735,1095l690,1095l645,1080l570,1065l540,1050l495,1035l420,1005l390,1005l345,990l285,960l255,945l225,930l195,930l135,900l105,885l75,870l30,840l0,825l3060,480l5880,0xe" fillcolor="#a0e0e0" stroked="t" o:allowincell="f" style="position:absolute;left:1009;top:6030;width:6419;height:1349;mso-wrap-style:none;v-text-anchor:middle">
                      <v:fill o:detectmouseclick="t" type="solid" color2="#5f1f1f"/>
                      <v:stroke color="black" weight="9360" joinstyle="round" endcap="flat"/>
                      <w10:wrap type="none"/>
                    </v:shape>
                    <v:rect id="shape_0" stroked="t" o:allowincell="f" style="position:absolute;left:559;top:4590;width:7019;height:4139;mso-wrap-style:none;v-text-anchor:middle">
                      <v:fill o:detectmouseclick="t" on="false"/>
                      <v:stroke color="black" joinstyle="miter" endcap="flat"/>
                      <w10:wrap type="none"/>
                    </v:rect>
                    <v:shape id="shape_0" stroked="f" o:allowincell="f" style="position:absolute;left:3438;top:4676;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1995</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none"/>
                    </v:shape>
                    <v:shape id="shape_0" stroked="f" o:allowincell="f" style="position:absolute;left:1284;top:520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5.95%</w:t>
                            </w:r>
                          </w:p>
                        </w:txbxContent>
                      </v:textbox>
                      <v:fill o:detectmouseclick="t" on="false"/>
                      <v:stroke color="#3465a4" joinstyle="round" endcap="flat"/>
                      <w10:wrap type="none"/>
                    </v:shape>
                    <v:shape id="shape_0" stroked="f" o:allowincell="f" style="position:absolute;left:2589;top:5096;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4.36%</w:t>
                            </w:r>
                          </w:p>
                        </w:txbxContent>
                      </v:textbox>
                      <v:fill o:detectmouseclick="t" on="false"/>
                      <v:stroke color="#3465a4" joinstyle="round" endcap="flat"/>
                      <w10:wrap type="none"/>
                    </v:shape>
                    <v:shape id="shape_0" stroked="f" o:allowincell="f" style="position:absolute;left:3499;top:5066;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23%</w:t>
                            </w:r>
                          </w:p>
                        </w:txbxContent>
                      </v:textbox>
                      <v:fill o:detectmouseclick="t" on="false"/>
                      <v:stroke color="#3465a4" joinstyle="round" endcap="flat"/>
                      <w10:wrap type="none"/>
                    </v:shape>
                    <v:shape id="shape_0" stroked="f" o:allowincell="f" style="position:absolute;left:4453;top:513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7.78%</w:t>
                            </w:r>
                          </w:p>
                        </w:txbxContent>
                      </v:textbox>
                      <v:fill o:detectmouseclick="t" on="false"/>
                      <v:stroke color="#3465a4" joinstyle="round" endcap="flat"/>
                      <w10:wrap type="none"/>
                    </v:shape>
                    <v:shape id="shape_0" stroked="f" o:allowincell="f" style="position:absolute;left:5763;top:527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6.99%</w:t>
                            </w:r>
                          </w:p>
                        </w:txbxContent>
                      </v:textbox>
                      <v:fill o:detectmouseclick="t" on="false"/>
                      <v:stroke color="#3465a4" joinstyle="round" endcap="flat"/>
                      <w10:wrap type="none"/>
                    </v:shape>
                    <v:shape id="shape_0" stroked="f" o:allowincell="f" style="position:absolute;left:6648;top:5496;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15%</w:t>
                            </w:r>
                          </w:p>
                        </w:txbxContent>
                      </v:textbox>
                      <v:fill o:detectmouseclick="t" on="false"/>
                      <v:stroke color="#3465a4" joinstyle="round" endcap="flat"/>
                      <w10:wrap type="none"/>
                    </v:shape>
                    <v:shape id="shape_0" stroked="f" o:allowincell="f" style="position:absolute;left:4698;top:6541;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2.54%</w:t>
                            </w:r>
                          </w:p>
                        </w:txbxContent>
                      </v:textbox>
                      <v:fill o:detectmouseclick="t" on="false"/>
                      <v:stroke color="#3465a4" joinstyle="round" endcap="flat"/>
                      <w10:wrap type="none"/>
                    </v:shape>
                  </v:group>
                  <v:group id="shape_0" style="position:absolute;left:564;top:9084;width:7020;height:4035">
                    <v:shape id="shape_0" coordsize="225,840" path="m0,0l45,0l165,0l225,0l225,840l0,0xe" fillcolor="#0080c0" stroked="t" o:allowincell="f" style="position:absolute;left:3879;top:10179;width:224;height:839;mso-wrap-style:none;v-text-anchor:middle">
                      <v:fill o:detectmouseclick="t" type="solid" color2="#ff7f3f"/>
                      <v:stroke color="black" weight="9360" joinstyle="round" endcap="flat"/>
                      <w10:wrap type="none"/>
                    </v:shape>
                    <v:shape id="shape_0" coordsize="1110,840" path="m0,45l45,45l165,30l210,30l270,30l375,15l435,15l495,15l600,0l660,0l705,0l825,0l885,0l1110,840l0,45xe" fillcolor="#ff8080" stroked="t" o:allowincell="f" style="position:absolute;left:2994;top:10179;width:1109;height:839;mso-wrap-style:none;v-text-anchor:middle">
                      <v:fill o:detectmouseclick="t" type="solid" color2="#007f7f"/>
                      <v:stroke color="black" weight="9360" joinstyle="round" endcap="flat"/>
                      <w10:wrap type="none"/>
                    </v:shape>
                    <v:shape id="shape_0" coordsize="1470,840" path="m0,0l60,0l165,0l225,0l285,0l330,0l450,0l510,0l555,15l675,15l720,15l780,15l840,30l945,30l1005,30l1050,45l1155,45l1215,60l1260,60l1320,75l1410,75l1470,90l0,840l0,0xe" fillcolor="#8080ff" stroked="t" o:allowincell="f" style="position:absolute;left:4104;top:10179;width:1469;height:839;mso-wrap-style:none;v-text-anchor:middle">
                      <v:fill o:detectmouseclick="t" type="solid" color2="#7f7f00"/>
                      <v:stroke color="black" weight="9360" joinstyle="round" endcap="flat"/>
                      <w10:wrap type="none"/>
                    </v:shape>
                    <v:shape id="shape_0" coordsize="2520,750" path="m1470,0l1515,0l1620,15l1665,30l1710,30l1815,45l1860,60l1905,60l1995,90l2040,90l2085,105l2160,120l2205,135l2250,135l2325,165l2370,180l2400,180l2475,210l2520,225l0,750l1470,0xe" fillcolor="#802060" stroked="t" o:allowincell="f" style="position:absolute;left:4104;top:10269;width:2519;height:749;mso-wrap-style:none;v-text-anchor:middle">
                      <v:fill o:detectmouseclick="t" type="solid" color2="#7fdf9f"/>
                      <v:stroke color="black" weight="9360" joinstyle="round" endcap="flat"/>
                      <w10:wrap type="none"/>
                    </v:shape>
                    <v:shape id="shape_0" coordsize="2655,525" path="m2520,0l2550,0l2610,30l2655,45l0,525l2520,0xe" fillcolor="#ffffc0" stroked="t" o:allowincell="f" style="position:absolute;left:4104;top:10494;width:2654;height:524;mso-wrap-style:none;v-text-anchor:middle">
                      <v:fill o:detectmouseclick="t" type="solid" color2="#00003f"/>
                      <v:stroke color="black" weight="9360" joinstyle="round" endcap="flat"/>
                      <w10:wrap type="none"/>
                    </v:shape>
                    <v:shape id="shape_0" coordsize="300,1245" path="m300,345l270,345l255,330l210,300l195,285l180,270l150,255l135,240l105,210l90,195l75,180l60,165l60,150l45,135l30,120l15,105l15,90l15,75l0,60l0,30l0,15l0,0l0,900l0,915l0,930l0,960l15,975l15,990l15,1005l30,1020l45,1035l60,1050l60,1065l75,1080l90,1095l105,1110l135,1140l150,1155l180,1170l195,1185l210,1200l255,1230l270,1245l300,1245l300,345xe" fillcolor="#300040" stroked="t" o:allowincell="f" style="position:absolute;left:864;top:11019;width:299;height:1244;mso-wrap-style:none;v-text-anchor:middle">
                      <v:fill o:detectmouseclick="t" type="solid" color2="#cfffbf"/>
                      <v:stroke color="black" weight="9360" joinstyle="round" endcap="flat"/>
                      <w10:wrap type="none"/>
                    </v:shape>
                    <v:shape id="shape_0" coordsize="3240,1140" path="m300,1140l270,1140l225,1110l210,1095l195,1080l150,1050l135,1035l120,1020l90,990l75,975l60,960l45,930l30,930l30,915l15,900l15,870l0,855l0,840l0,810l0,795l0,780l0,750l0,735l15,720l15,690l30,675l30,660l60,630l60,615l75,600l105,570l120,555l135,540l180,525l195,510l210,495l255,465l270,450l300,435l330,420l375,390l405,390l435,375l495,345l525,330l555,315l615,300l645,285l690,270l750,255l795,240l825,225l900,210l945,195l990,180l1065,165l1110,150l1155,150l1245,135l1290,120l1335,105l1380,105l1470,90l1515,75l1575,75l1665,60l1710,45l1770,45l1860,30l1920,30l1965,15l2070,0l2130,0l3240,795l300,1140xe" fillcolor="#600080" stroked="t" o:allowincell="f" style="position:absolute;left:864;top:10224;width:3239;height:1139;mso-wrap-style:none;v-text-anchor:middle">
                      <v:fill o:detectmouseclick="t" type="solid" color2="#9fff7f"/>
                      <v:stroke color="black" weight="9360" joinstyle="round" endcap="flat"/>
                      <w10:wrap type="none"/>
                    </v:shape>
                    <v:shape id="shape_0" coordsize="6180,1740" path="m6180,0l6180,15l6165,45l6165,60l6165,75l6150,105l6150,120l6135,135l6120,150l6105,165l6090,180l6060,210l6045,225l6030,240l6000,270l5985,285l5955,300l5925,330l5895,345l5880,345l5850,360l5790,390l5775,405l5745,420l5685,435l5655,450l5625,465l5550,495l5520,495l5490,510l5415,540l5385,540l5340,555l5265,585l5220,585l5190,600l5100,615l5055,630l5025,645l4935,660l4890,660l4845,675l4755,690l4695,705l4650,705l4560,720l4500,735l4455,735l4350,750l4305,765l4260,765l4155,780l4095,780l4050,780l3945,795l3885,795l3825,810l3720,810l3660,810l3615,825l3555,825l3450,825l3390,825l3330,825l3225,840l3165,840l3105,840l3000,840l2940,840l2880,840l2760,840l2715,840l2655,840l2535,825l2490,825l2430,825l2325,825l2265,825l2205,810l2100,810l2040,810l1995,795l1875,795l1830,780l1770,780l1665,765l1620,765l1560,765l1470,750l1410,735l1365,735l1275,720l1215,705l1170,705l1080,690l1035,675l990,660l900,645l855,645l810,630l765,615l690,600l645,585l600,585l525,555l495,540l450,540l390,510l345,495l315,495l255,465l225,450l195,435l135,420l105,405l75,390l30,360l0,345l0,1245l30,1260l75,1290l105,1305l135,1320l195,1335l225,1350l255,1365l315,1395l345,1395l390,1410l450,1440l495,1440l525,1455l600,1485l645,1485l690,1500l765,1515l810,1530l855,1545l900,1545l990,1560l1035,1575l1080,1590l1170,1605l1215,1605l1275,1620l1365,1635l1410,1635l1470,1650l1560,1665l1620,1665l1665,1665l1770,1680l1830,1680l1875,1695l1995,1695l2040,1710l2100,1710l2205,1710l2265,1725l2325,1725l2430,1725l2490,1725l2535,1725l2655,1740l2715,1740l2760,1740l2880,1740l2940,1740l3000,1740l3105,1740l3165,1740l3225,1740l3330,1725l3390,1725l3450,1725l3555,1725l3615,1725l3660,1710l3720,1710l3825,1710l3885,1695l3945,1695l4050,1680l4095,1680l4155,1680l4260,1665l4305,1665l4350,1650l4455,1635l4500,1635l4560,1620l4650,1605l4695,1605l4755,1590l4845,1575l4890,1560l4935,1560l5025,1545l5055,1530l5100,1515l5190,1500l5220,1485l5265,1485l5340,1455l5385,1440l5415,1440l5490,1410l5520,1395l5550,1395l5625,1365l5655,1350l5685,1335l5745,1320l5775,1305l5790,1290l5850,1260l5880,1245l5895,1245l5925,1230l5955,1200l5985,1185l6000,1170l6030,1140l6045,1125l6060,1110l6090,1080l6105,1065l6120,1050l6135,1035l6150,1020l6150,1005l6165,975l6165,960l6165,945l6180,915l6180,900l6180,0xe" fillcolor="#507070" stroked="t" o:allowincell="f" style="position:absolute;left:1164;top:11019;width:6179;height:1739;mso-wrap-style:none;v-text-anchor:middle">
                      <v:fill o:detectmouseclick="t" type="solid" color2="#af8f8f"/>
                      <v:stroke color="black" weight="9360" joinstyle="round" endcap="flat"/>
                      <w10:wrap type="none"/>
                    </v:shape>
                    <v:shape id="shape_0" coordsize="6180,1320" path="m5595,0l5625,0l5685,30l5715,45l5745,60l5790,75l5820,90l5850,105l5895,135l5925,150l5940,165l5985,195l6000,210l6015,210l6030,225l6060,255l6075,270l6090,285l6120,315l6120,330l6135,345l6150,375l6165,390l6165,405l6165,435l6180,450l6180,465l6180,495l6180,510l6165,525l6165,555l6165,570l6150,585l6135,615l6120,615l6120,630l6090,660l6075,675l6060,690l6045,705l6015,735l6000,750l5985,765l5940,795l5925,810l5895,825l5850,840l5820,855l5790,870l5745,900l5715,915l5685,915l5625,945l5595,960l5550,975l5490,990l5460,1005l5415,1020l5340,1035l5310,1050l5265,1065l5220,1065l5145,1095l5100,1095l5055,1110l4980,1125l4935,1140l4890,1140l4800,1170l4755,1170l4695,1185l4605,1200l4560,1200l4500,1215l4410,1230l4350,1230l4305,1245l4200,1245l4155,1260l4095,1260l3990,1275l3945,1275l3885,1275l3780,1290l3720,1290l3660,1290l3615,1305l3495,1305l3450,1305l3390,1305l3270,1305l3225,1320l3165,1320l3045,1320l3000,1320l2940,1320l2820,1320l2760,1320l2715,1320l2595,1305l2535,1305l2490,1305l2370,1305l2325,1305l2265,1305l2145,1290l2100,1290l2040,1290l1935,1275l1875,1275l1830,1260l1770,1260l1665,1245l1620,1245l1560,1245l1470,1230l1410,1215l1365,1215l1275,1200l1215,1185l1170,1185l1080,1170l1035,1155l990,1140l900,1125l855,1125l810,1110l720,1095l690,1080l645,1065l570,1050l525,1035l495,1020l450,1020l390,990l345,975l315,975l255,945l225,930l195,915l135,900l105,885l75,870l30,840l0,825l2940,480l5595,0xe" fillcolor="#a0e0e0" stroked="t" o:allowincell="f" style="position:absolute;left:1164;top:10539;width:6179;height:1319;mso-wrap-style:none;v-text-anchor:middle">
                      <v:fill o:detectmouseclick="t" type="solid" color2="#5f1f1f"/>
                      <v:stroke color="black" weight="9360" joinstyle="round" endcap="flat"/>
                      <w10:wrap type="none"/>
                    </v:shape>
                    <v:rect id="shape_0" stroked="t" o:allowincell="f" style="position:absolute;left:564;top:9084;width:7019;height:4034;mso-wrap-style:none;v-text-anchor:middle">
                      <v:fill o:detectmouseclick="t" on="false"/>
                      <v:stroke color="black" joinstyle="miter" endcap="flat"/>
                      <w10:wrap type="none"/>
                    </v:rect>
                    <v:shape id="shape_0" stroked="f" o:allowincell="f" style="position:absolute;left:3573;top:9189;width:1004;height:344;mso-wrap-style:none;v-text-anchor:top" type="_x0000_t202">
                      <v:textbox>
                        <w:txbxContent>
                          <w:p>
                            <w:pPr>
                              <w:overflowPunct w:val="false"/>
                              <w:bidi w:val="0"/>
                              <w:jc w:val="center"/>
                              <w:rPr/>
                            </w:pPr>
                            <w:r>
                              <w:rPr>
                                <w:sz w:val="24"/>
                                <w:kern w:val="2"/>
                                <w:szCs w:val="20"/>
                                <w:rFonts w:ascii="Times New Roman" w:hAnsi="Times New Roman" w:eastAsia="全真楷書" w:cs="Times New Roman"/>
                                <w:color w:val="000000"/>
                                <w:lang w:val="en-US" w:eastAsia="zh-TW"/>
                              </w:rPr>
                              <w:t>2010</w:t>
                            </w:r>
                            <w:r>
                              <w:rPr>
                                <w:sz w:val="24"/>
                                <w:kern w:val="2"/>
                                <w:szCs w:val="20"/>
                                <w:rFonts w:ascii="Times New Roman" w:hAnsi="Times New Roman" w:cs="Times New Roman" w:eastAsia="華康細圓體"/>
                                <w:color w:val="000000"/>
                                <w:lang w:val="en-US" w:eastAsia="zh-TW"/>
                              </w:rPr>
                              <w:t>年</w:t>
                            </w:r>
                          </w:p>
                        </w:txbxContent>
                      </v:textbox>
                      <v:fill o:detectmouseclick="t" on="false"/>
                      <v:stroke color="#3465a4" joinstyle="round" endcap="flat"/>
                      <w10:wrap type="none"/>
                    </v:shape>
                    <v:shape id="shape_0" stroked="f" o:allowincell="f" style="position:absolute;left:1074;top:983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南亞</w:t>
                            </w:r>
                          </w:p>
                          <w:p>
                            <w:pPr>
                              <w:overflowPunct w:val="false"/>
                              <w:bidi w:val="0"/>
                              <w:jc w:val="center"/>
                              <w:rPr/>
                            </w:pPr>
                            <w:r>
                              <w:rPr>
                                <w:sz w:val="20"/>
                                <w:kern w:val="2"/>
                                <w:szCs w:val="20"/>
                                <w:rFonts w:ascii="Times New Roman" w:hAnsi="Times New Roman" w:eastAsia="全真楷書" w:cs="Times New Roman"/>
                                <w:color w:val="000000"/>
                                <w:lang w:val="en-US" w:eastAsia="zh-TW"/>
                              </w:rPr>
                              <w:t>26.34%</w:t>
                            </w:r>
                          </w:p>
                        </w:txbxContent>
                      </v:textbox>
                      <v:fill o:detectmouseclick="t" on="false"/>
                      <v:stroke color="#3465a4" joinstyle="round" endcap="flat"/>
                      <w10:wrap type="none"/>
                    </v:shape>
                    <v:shape id="shape_0" stroked="f" o:allowincell="f" style="position:absolute;left:2469;top:9639;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太平洋</w:t>
                            </w:r>
                          </w:p>
                          <w:p>
                            <w:pPr>
                              <w:overflowPunct w:val="false"/>
                              <w:bidi w:val="0"/>
                              <w:jc w:val="center"/>
                              <w:rPr/>
                            </w:pPr>
                            <w:r>
                              <w:rPr>
                                <w:sz w:val="20"/>
                                <w:kern w:val="2"/>
                                <w:szCs w:val="20"/>
                                <w:rFonts w:ascii="Times New Roman" w:hAnsi="Times New Roman" w:eastAsia="全真楷書" w:cs="Times New Roman"/>
                                <w:color w:val="000000"/>
                                <w:lang w:val="en-US" w:eastAsia="zh-TW"/>
                              </w:rPr>
                              <w:t>4.37%</w:t>
                            </w:r>
                          </w:p>
                        </w:txbxContent>
                      </v:textbox>
                      <v:fill o:detectmouseclick="t" on="false"/>
                      <v:stroke color="#3465a4" joinstyle="round" endcap="flat"/>
                      <w10:wrap type="none"/>
                    </v:shape>
                    <v:shape id="shape_0" stroked="f" o:allowincell="f" style="position:absolute;left:3499;top:9594;width:103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其他地區</w:t>
                            </w:r>
                          </w:p>
                          <w:p>
                            <w:pPr>
                              <w:overflowPunct w:val="false"/>
                              <w:bidi w:val="0"/>
                              <w:jc w:val="center"/>
                              <w:rPr/>
                            </w:pPr>
                            <w:r>
                              <w:rPr>
                                <w:sz w:val="20"/>
                                <w:kern w:val="2"/>
                                <w:szCs w:val="20"/>
                                <w:rFonts w:ascii="Times New Roman" w:hAnsi="Times New Roman" w:eastAsia="全真楷書" w:cs="Times New Roman"/>
                                <w:color w:val="000000"/>
                                <w:lang w:val="en-US" w:eastAsia="zh-TW"/>
                              </w:rPr>
                              <w:t>1.15%</w:t>
                            </w:r>
                          </w:p>
                        </w:txbxContent>
                      </v:textbox>
                      <v:fill o:detectmouseclick="t" on="false"/>
                      <v:stroke color="#3465a4" joinstyle="round" endcap="flat"/>
                      <w10:wrap type="none"/>
                    </v:shape>
                    <v:shape id="shape_0" stroked="f" o:allowincell="f" style="position:absolute;left:4573;top:967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歐洲</w:t>
                            </w:r>
                          </w:p>
                          <w:p>
                            <w:pPr>
                              <w:overflowPunct w:val="false"/>
                              <w:bidi w:val="0"/>
                              <w:jc w:val="center"/>
                              <w:rPr/>
                            </w:pPr>
                            <w:r>
                              <w:rPr>
                                <w:sz w:val="20"/>
                                <w:kern w:val="2"/>
                                <w:szCs w:val="20"/>
                                <w:rFonts w:ascii="Times New Roman" w:hAnsi="Times New Roman" w:eastAsia="全真楷書" w:cs="Times New Roman"/>
                                <w:color w:val="000000"/>
                                <w:lang w:val="en-US" w:eastAsia="zh-TW"/>
                              </w:rPr>
                              <w:t>7.39%</w:t>
                            </w:r>
                          </w:p>
                        </w:txbxContent>
                      </v:textbox>
                      <v:fill o:detectmouseclick="t" on="false"/>
                      <v:stroke color="#3465a4" joinstyle="round" endcap="flat"/>
                      <w10:wrap type="none"/>
                    </v:shape>
                    <v:shape id="shape_0" stroked="f" o:allowincell="f" style="position:absolute;left:5703;top:9724;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美洲</w:t>
                            </w:r>
                          </w:p>
                          <w:p>
                            <w:pPr>
                              <w:overflowPunct w:val="false"/>
                              <w:bidi w:val="0"/>
                              <w:jc w:val="center"/>
                              <w:rPr/>
                            </w:pPr>
                            <w:r>
                              <w:rPr>
                                <w:sz w:val="20"/>
                                <w:kern w:val="2"/>
                                <w:szCs w:val="20"/>
                                <w:rFonts w:ascii="Times New Roman" w:hAnsi="Times New Roman" w:eastAsia="全真楷書" w:cs="Times New Roman"/>
                                <w:color w:val="000000"/>
                                <w:lang w:val="en-US" w:eastAsia="zh-TW"/>
                              </w:rPr>
                              <w:t>6.70%</w:t>
                            </w:r>
                          </w:p>
                        </w:txbxContent>
                      </v:textbox>
                      <v:fill o:detectmouseclick="t" on="false"/>
                      <v:stroke color="#3465a4" joinstyle="round" endcap="flat"/>
                      <w10:wrap type="none"/>
                    </v:shape>
                    <v:shape id="shape_0" stroked="f" o:allowincell="f" style="position:absolute;left:6648;top:1003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南亞</w:t>
                            </w:r>
                          </w:p>
                          <w:p>
                            <w:pPr>
                              <w:overflowPunct w:val="false"/>
                              <w:bidi w:val="0"/>
                              <w:jc w:val="center"/>
                              <w:rPr/>
                            </w:pPr>
                            <w:r>
                              <w:rPr>
                                <w:sz w:val="20"/>
                                <w:kern w:val="2"/>
                                <w:szCs w:val="20"/>
                                <w:rFonts w:ascii="Times New Roman" w:hAnsi="Times New Roman" w:eastAsia="全真楷書" w:cs="Times New Roman"/>
                                <w:color w:val="000000"/>
                                <w:lang w:val="en-US" w:eastAsia="zh-TW"/>
                              </w:rPr>
                              <w:t>1.06%</w:t>
                            </w:r>
                          </w:p>
                        </w:txbxContent>
                      </v:textbox>
                      <v:fill o:detectmouseclick="t" on="false"/>
                      <v:stroke color="#3465a4" joinstyle="round" endcap="flat"/>
                      <w10:wrap type="none"/>
                    </v:shape>
                    <v:shape id="shape_0" stroked="f" o:allowincell="f" style="position:absolute;left:4578;top:11099;width:899;height:518;mso-wrap-style:none;v-text-anchor:top" type="_x0000_t202">
                      <v:textbox>
                        <w:txbxContent>
                          <w:p>
                            <w:pPr>
                              <w:overflowPunct w:val="false"/>
                              <w:bidi w:val="0"/>
                              <w:jc w:val="center"/>
                              <w:rPr/>
                            </w:pPr>
                            <w:r>
                              <w:rPr>
                                <w:kern w:val="2"/>
                                <w:sz w:val="20"/>
                                <w:szCs w:val="20"/>
                                <w:rFonts w:ascii="全真楷書" w:hAnsi="全真楷書" w:eastAsia="全真楷書" w:cs="Times New Roman"/>
                                <w:color w:val="000000"/>
                                <w:lang w:val="en-US" w:eastAsia="zh-TW"/>
                              </w:rPr>
                              <w:t>東北亞</w:t>
                            </w:r>
                          </w:p>
                          <w:p>
                            <w:pPr>
                              <w:overflowPunct w:val="false"/>
                              <w:bidi w:val="0"/>
                              <w:jc w:val="center"/>
                              <w:rPr/>
                            </w:pPr>
                            <w:r>
                              <w:rPr>
                                <w:sz w:val="20"/>
                                <w:kern w:val="2"/>
                                <w:szCs w:val="20"/>
                                <w:rFonts w:ascii="Times New Roman" w:hAnsi="Times New Roman" w:eastAsia="全真楷書" w:cs="Times New Roman"/>
                                <w:color w:val="000000"/>
                                <w:lang w:val="en-US" w:eastAsia="zh-TW"/>
                              </w:rPr>
                              <w:t>53.00%</w:t>
                            </w:r>
                          </w:p>
                        </w:txbxContent>
                      </v:textbox>
                      <v:fill o:detectmouseclick="t" on="false"/>
                      <v:stroke color="#3465a4" joinstyle="round" endcap="flat"/>
                      <w10:wrap type="none"/>
                    </v:shape>
                  </v:group>
                </v:group>
                <v:shape id="shape_0" stroked="f" o:allowincell="f" style="position:absolute;left:556;top:13125;width:6404;height:359;mso-wrap-style:square;v-text-anchor:top" type="_x0000_t202">
                  <v:textbox>
                    <w:txbxContent>
                      <w:p>
                        <w:pPr>
                          <w:overflowPunct w:val="false"/>
                          <w:bidi w:val="0"/>
                          <w:rPr/>
                        </w:pPr>
                        <w:r>
                          <w:rPr>
                            <w:kern w:val="2"/>
                            <w:sz w:val="20"/>
                            <w:szCs w:val="20"/>
                            <w:rFonts w:ascii="Times New Roman" w:hAnsi="Times New Roman" w:eastAsia="全真楷書" w:cs="Times New Roman"/>
                            <w:color w:val="auto"/>
                            <w:lang w:val="en-US" w:eastAsia="zh-TW"/>
                          </w:rPr>
                          <w:t>資料來源：本計畫依IATA資料整理。</w:t>
                        </w:r>
                      </w:p>
                    </w:txbxContent>
                  </v:textbox>
                  <v:fill o:detectmouseclick="t" on="false"/>
                  <v:stroke color="#3465a4" joinstyle="round" endcap="flat"/>
                  <w10:wrap type="none"/>
                </v:shape>
                <v:shape id="shape_0" stroked="f" o:allowincell="f" style="position:absolute;left:-28;top:13515;width:8319;height:479;mso-wrap-style:square;v-text-anchor:top" type="_x0000_t202">
                  <v:textbo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3  香港國際航空客運量分佈圖</w:t>
                        </w:r>
                      </w:p>
                    </w:txbxContent>
                  </v:textbox>
                  <v:fill o:detectmouseclick="t" on="false"/>
                  <v:stroke color="#3465a4" joinstyle="round" endcap="flat"/>
                  <w10:wrap type="none"/>
                </v:shape>
              </v:group>
            </w:pict>
          </mc:Fallback>
        </mc:AlternateContent>
      </w:r>
      <w:r>
        <w:br w:type="page"/>
      </w:r>
    </w:p>
    <w:p>
      <w:pPr>
        <w:pStyle w:val="Normal"/>
        <w:rPr/>
      </w:pPr>
      <w:r>
        <w:rPr/>
      </w:r>
    </w:p>
    <w:p>
      <w:pPr>
        <w:pStyle w:val="11111"/>
        <w:rPr/>
      </w:pPr>
      <w:r>
        <mc:AlternateContent>
          <mc:Choice Requires="wpg">
            <w:drawing>
              <wp:anchor behindDoc="0" distT="0" distB="0" distL="114935" distR="114935" simplePos="0" locked="0" layoutInCell="0" allowOverlap="1" relativeHeight="13">
                <wp:simplePos x="0" y="0"/>
                <wp:positionH relativeFrom="column">
                  <wp:posOffset>75565</wp:posOffset>
                </wp:positionH>
                <wp:positionV relativeFrom="paragraph">
                  <wp:posOffset>-182245</wp:posOffset>
                </wp:positionV>
                <wp:extent cx="5125085" cy="5481955"/>
                <wp:effectExtent l="1905" t="5715" r="0" b="0"/>
                <wp:wrapTopAndBottom/>
                <wp:docPr id="12" name=""/>
                <a:graphic xmlns:a="http://schemas.openxmlformats.org/drawingml/2006/main">
                  <a:graphicData uri="http://schemas.microsoft.com/office/word/2010/wordprocessingGroup">
                    <wpg:wgp>
                      <wpg:cNvGrpSpPr/>
                      <wpg:grpSpPr>
                        <a:xfrm>
                          <a:off x="0" y="0"/>
                          <a:ext cx="5124960" cy="5482080"/>
                          <a:chOff x="0" y="0"/>
                          <a:chExt cx="5124960" cy="5482080"/>
                        </a:xfrm>
                      </wpg:grpSpPr>
                      <wps:wsp>
                        <wps:cNvSpPr/>
                        <wps:spPr>
                          <a:xfrm>
                            <a:off x="3240" y="0"/>
                            <a:ext cx="5085000" cy="50706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3"/>
                          <a:stretch/>
                        </pic:blipFill>
                        <pic:spPr>
                          <a:xfrm>
                            <a:off x="83880" y="243720"/>
                            <a:ext cx="4925160" cy="4605120"/>
                          </a:xfrm>
                          <a:prstGeom prst="rect">
                            <a:avLst/>
                          </a:prstGeom>
                          <a:ln w="0">
                            <a:noFill/>
                          </a:ln>
                        </pic:spPr>
                      </pic:pic>
                      <wps:wsp>
                        <wps:cNvSpPr txBox="1"/>
                        <wps:spPr>
                          <a:xfrm>
                            <a:off x="114840" y="4787280"/>
                            <a:ext cx="5010120" cy="247680"/>
                          </a:xfrm>
                          <a:prstGeom prst="rect">
                            <a:avLst/>
                          </a:prstGeom>
                          <a:noFill/>
                          <a:ln w="0">
                            <a:noFill/>
                          </a:ln>
                        </wps:spPr>
                        <wps:txb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wps:txbx>
                        <wps:bodyPr wrap="square" tIns="10800" bIns="10800" anchor="t">
                          <a:noAutofit/>
                        </wps:bodyPr>
                      </wps:wsp>
                      <wps:wsp>
                        <wps:cNvSpPr txBox="1"/>
                        <wps:spPr>
                          <a:xfrm>
                            <a:off x="0" y="5072400"/>
                            <a:ext cx="5095800" cy="409680"/>
                          </a:xfrm>
                          <a:prstGeom prst="rect">
                            <a:avLst/>
                          </a:prstGeom>
                          <a:noFill/>
                          <a:ln w="0">
                            <a:noFill/>
                          </a:ln>
                        </wps:spPr>
                        <wps:txb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4  香港主要往來國家之航空客運量分析與預測</w:t>
                              </w:r>
                            </w:p>
                          </w:txbxContent>
                        </wps:txbx>
                        <wps:bodyPr wrap="square" anchor="t">
                          <a:noAutofit/>
                        </wps:bodyPr>
                      </wps:wsp>
                    </wpg:wgp>
                  </a:graphicData>
                </a:graphic>
              </wp:anchor>
            </w:drawing>
          </mc:Choice>
          <mc:Fallback>
            <w:pict>
              <v:group id="shape_0" style="position:absolute;margin-left:5.95pt;margin-top:-14.35pt;width:403.55pt;height:431.65pt" coordorigin="119,-287" coordsize="8071,8633">
                <v:rect id="shape_0" fillcolor="white" stroked="t" o:allowincell="f" style="position:absolute;left:124;top:-287;width:8007;height:7984;mso-wrap-style:none;v-text-anchor:middle">
                  <v:fill o:detectmouseclick="t" type="solid" color2="black"/>
                  <v:stroke color="black" weight="9360" joinstyle="miter" endcap="flat"/>
                  <w10:wrap type="topAndBottom"/>
                </v:rect>
                <v:shape id="shape_0" stroked="f" o:allowincell="f" style="position:absolute;left:251;top:97;width:7755;height:7251;mso-wrap-style:none;v-text-anchor:middle" type="_x0000_t75">
                  <v:imagedata r:id="rId24" o:detectmouseclick="t"/>
                  <v:stroke color="#3465a4" joinstyle="round" endcap="flat"/>
                  <w10:wrap type="topAndBottom"/>
                </v:shape>
                <v:shape id="shape_0" stroked="f" o:allowincell="f" style="position:absolute;left:300;top:7252;width:7889;height:389;mso-wrap-style:square;v-text-anchor:top" type="_x0000_t202">
                  <v:textbox>
                    <w:txbxContent>
                      <w:p>
                        <w:pPr>
                          <w:overflowPunct w:val="false"/>
                          <w:bidi w:val="0"/>
                          <w:rPr/>
                        </w:pPr>
                        <w:r>
                          <w:rPr>
                            <w:kern w:val="2"/>
                            <w:sz w:val="22"/>
                            <w:szCs w:val="20"/>
                            <w:rFonts w:ascii="Times New Roman" w:hAnsi="Times New Roman" w:eastAsia="全真楷書" w:cs="Times New Roman"/>
                            <w:color w:val="auto"/>
                            <w:lang w:val="en-US" w:eastAsia="zh-TW"/>
                          </w:rPr>
                          <w:t>資料來源：</w:t>
                        </w:r>
                        <w:r>
                          <w:rPr>
                            <w:kern w:val="2"/>
                            <w:sz w:val="22"/>
                            <w:szCs w:val="20"/>
                            <w:i/>
                            <w:rFonts w:ascii="Times New Roman" w:hAnsi="Times New Roman" w:eastAsia="全真楷書" w:cs="Times New Roman"/>
                            <w:color w:val="auto"/>
                            <w:lang w:val="en-US" w:eastAsia="zh-TW"/>
                          </w:rPr>
                          <w:t>Asia-Pacific Air Transport Forecast 1980-2010</w:t>
                        </w:r>
                        <w:r>
                          <w:rPr>
                            <w:kern w:val="2"/>
                            <w:sz w:val="22"/>
                            <w:szCs w:val="20"/>
                            <w:rFonts w:ascii="Times New Roman" w:hAnsi="Times New Roman" w:eastAsia="全真楷書" w:cs="Times New Roman"/>
                            <w:color w:val="auto"/>
                            <w:lang w:val="en-US" w:eastAsia="zh-TW"/>
                          </w:rPr>
                          <w:t>, IATA, January 1997.</w:t>
                        </w:r>
                      </w:p>
                    </w:txbxContent>
                  </v:textbox>
                  <v:fill o:detectmouseclick="t" on="false"/>
                  <v:stroke color="#3465a4" joinstyle="round" endcap="flat"/>
                  <w10:wrap type="topAndBottom"/>
                </v:shape>
                <v:shape id="shape_0" stroked="f" o:allowincell="f" style="position:absolute;left:119;top:7701;width:8024;height:644;mso-wrap-style:square;v-text-anchor:top" type="_x0000_t202">
                  <v:textbox>
                    <w:txbxContent>
                      <w:p>
                        <w:pPr>
                          <w:overflowPunct w:val="false"/>
                          <w:bidi w:val="0"/>
                          <w:jc w:val="center"/>
                          <w:rPr/>
                        </w:pPr>
                        <w:r>
                          <w:rPr>
                            <w:kern w:val="2"/>
                            <w:sz w:val="28"/>
                            <w:szCs w:val="20"/>
                            <w:rFonts w:ascii="Times New Roman" w:hAnsi="Times New Roman" w:eastAsia="全真楷書" w:cs="Times New Roman"/>
                            <w:color w:val="auto"/>
                            <w:lang w:val="en-US" w:eastAsia="zh-TW"/>
                          </w:rPr>
                          <w:t>圖 3.4-4  香港主要往來國家之航空客運量分析與預測</w:t>
                        </w:r>
                      </w:p>
                    </w:txbxContent>
                  </v:textbox>
                  <v:fill o:detectmouseclick="t" on="false"/>
                  <v:stroke color="#3465a4" joinstyle="round" endcap="flat"/>
                  <w10:wrap type="topAndBottom"/>
                </v:shape>
              </v:group>
            </w:pict>
          </mc:Fallback>
        </mc:AlternateContent>
      </w:r>
      <w:r>
        <w:rPr/>
        <w:t>(2)</w:t>
        <w:tab/>
      </w:r>
      <w:r>
        <w:rPr/>
        <w:t>航空貨運之發展分析與預測</w:t>
      </w:r>
    </w:p>
    <w:p>
      <w:pPr>
        <w:pStyle w:val="111111"/>
        <w:rPr/>
      </w:pPr>
      <w:r>
        <w:rPr>
          <w:rFonts w:eastAsia="Wingdings" w:cs="Wingdings" w:ascii="Wingdings" w:hAnsi="Wingdings"/>
        </w:rPr>
        <w:t></w:t>
      </w:r>
      <w:r>
        <w:rPr/>
        <w:tab/>
        <w:t>1996</w:t>
      </w:r>
      <w:r>
        <w:rPr/>
        <w:t>年香港之國際定期航線航空貨運量為</w:t>
      </w:r>
      <w:r>
        <w:rPr/>
        <w:t>133</w:t>
      </w:r>
      <w:r>
        <w:rPr/>
        <w:t>萬公噸，其中以往來東北亞、東南亞、以及西歐航線的運量為最高，三者之運量總和即佔所有運量</w:t>
      </w:r>
      <w:r>
        <w:rPr/>
        <w:t>77%</w:t>
      </w:r>
      <w:r>
        <w:rPr/>
        <w:t>；預計於</w:t>
      </w:r>
      <w:r>
        <w:rPr/>
        <w:t>2001</w:t>
      </w:r>
      <w:r>
        <w:rPr/>
        <w:t>年，前述三個地區往來航線之運量總和將為</w:t>
      </w:r>
      <w:r>
        <w:rPr/>
        <w:t>144</w:t>
      </w:r>
      <w:r>
        <w:rPr/>
        <w:t>萬公噸，約佔總運量</w:t>
      </w:r>
      <w:r>
        <w:rPr/>
        <w:t>78%</w:t>
      </w:r>
      <w:r>
        <w:rPr/>
        <w:t>左右</w:t>
      </w:r>
      <w:r>
        <w:rPr/>
        <w:t>（</w:t>
      </w:r>
      <w:r>
        <w:rPr/>
        <w:t>詳見表</w:t>
      </w:r>
      <w:r>
        <w:rPr/>
        <w:t>3.4-9</w:t>
      </w:r>
      <w:r>
        <w:rPr/>
        <w:t>）</w:t>
      </w:r>
      <w:r>
        <w:rPr/>
        <w:t>。</w:t>
      </w:r>
    </w:p>
    <w:p>
      <w:pPr>
        <w:sectPr>
          <w:headerReference w:type="default" r:id="rId25"/>
          <w:footerReference w:type="default" r:id="rId26"/>
          <w:type w:val="nextPage"/>
          <w:pgSz w:w="11906" w:h="16838"/>
          <w:pgMar w:left="1797" w:right="1797" w:gutter="0" w:header="851" w:top="1440" w:footer="992" w:bottom="1440"/>
          <w:pgNumType w:start="53" w:fmt="decimal"/>
          <w:formProt w:val="false"/>
          <w:textDirection w:val="lrTb"/>
          <w:docGrid w:type="default" w:linePitch="380" w:charSpace="0"/>
        </w:sectPr>
        <w:pStyle w:val="111111"/>
        <w:jc w:val="distribute"/>
        <w:rPr/>
      </w:pPr>
      <w:r>
        <w:rPr>
          <w:rFonts w:eastAsia="Wingdings" w:cs="Wingdings" w:ascii="Wingdings" w:hAnsi="Wingdings"/>
        </w:rPr>
        <w:t></w:t>
      </w:r>
      <w:r>
        <w:rPr/>
        <w:tab/>
        <w:t>1995</w:t>
      </w:r>
      <w:r>
        <w:rPr/>
        <w:t>年～</w:t>
      </w:r>
      <w:r>
        <w:rPr/>
        <w:t>1996</w:t>
      </w:r>
      <w:r>
        <w:rPr/>
        <w:t>年期間，香港國際定期航線航空貨運量之成長率為</w:t>
      </w:r>
      <w:r>
        <w:rPr/>
        <w:t>8.3%</w:t>
      </w:r>
      <w:r>
        <w:rPr/>
        <w:t>，高於同時期整個東北亞的成長幅度</w:t>
      </w:r>
      <w:r>
        <w:rPr/>
        <w:t>（</w:t>
      </w:r>
      <w:r>
        <w:rPr/>
        <w:t>6.7%</w:t>
      </w:r>
      <w:r>
        <w:rPr/>
        <w:t>）</w:t>
      </w:r>
      <w:r>
        <w:rPr/>
        <w:t>，其中以南亞航線及南非航線的成長幅度最大，惟兩地區航線</w:t>
      </w:r>
    </w:p>
    <w:p>
      <w:pPr>
        <w:pStyle w:val="Style30"/>
        <w:rPr/>
      </w:pPr>
      <w:r>
        <w:rPr/>
        <w:t>表</w:t>
      </w:r>
      <w:r>
        <w:rPr>
          <w:rFonts w:eastAsia="Times New Roman"/>
        </w:rPr>
        <w:t xml:space="preserve"> </w:t>
      </w:r>
      <w:r>
        <w:rPr/>
        <w:t xml:space="preserve">3.4-9  </w:t>
      </w:r>
      <w:r>
        <w:rPr/>
        <w:t>香港國際定期航線航空貨運量分析與預測</w:t>
      </w:r>
      <w:r>
        <mc:AlternateContent>
          <mc:Choice Requires="wps">
            <w:drawing>
              <wp:anchor behindDoc="0" distT="0" distB="0" distL="114935" distR="114935" simplePos="0" locked="0" layoutInCell="0" allowOverlap="1" relativeHeight="14">
                <wp:simplePos x="0" y="0"/>
                <wp:positionH relativeFrom="column">
                  <wp:posOffset>-552450</wp:posOffset>
                </wp:positionH>
                <wp:positionV relativeFrom="paragraph">
                  <wp:posOffset>-17780</wp:posOffset>
                </wp:positionV>
                <wp:extent cx="571500" cy="5276850"/>
                <wp:effectExtent l="0" t="0" r="0" b="0"/>
                <wp:wrapNone/>
                <wp:docPr id="13" name="Frame8"/>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55</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55</w:t>
                      </w:r>
                    </w:p>
                  </w:txbxContent>
                </v:textbox>
                <w10:wrap type="none"/>
              </v:rect>
            </w:pict>
          </mc:Fallback>
        </mc:AlternateContent>
      </w:r>
    </w:p>
    <w:tbl>
      <w:tblPr>
        <w:tblW w:w="13846" w:type="dxa"/>
        <w:jc w:val="center"/>
        <w:tblInd w:w="0" w:type="dxa"/>
        <w:tblLayout w:type="fixed"/>
        <w:tblCellMar>
          <w:top w:w="0" w:type="dxa"/>
          <w:left w:w="30" w:type="dxa"/>
          <w:bottom w:w="0" w:type="dxa"/>
          <w:right w:w="30" w:type="dxa"/>
        </w:tblCellMar>
      </w:tblPr>
      <w:tblGrid>
        <w:gridCol w:w="2266"/>
        <w:gridCol w:w="1605"/>
        <w:gridCol w:w="1606"/>
        <w:gridCol w:w="1514"/>
        <w:gridCol w:w="1620"/>
        <w:gridCol w:w="1515"/>
        <w:gridCol w:w="1680"/>
        <w:gridCol w:w="2040"/>
      </w:tblGrid>
      <w:tr>
        <w:trPr/>
        <w:tc>
          <w:tcPr>
            <w:tcW w:w="2266"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區域別</w:t>
            </w:r>
          </w:p>
        </w:tc>
        <w:tc>
          <w:tcPr>
            <w:tcW w:w="4725" w:type="dxa"/>
            <w:gridSpan w:val="3"/>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實際運量</w:t>
            </w:r>
          </w:p>
        </w:tc>
        <w:tc>
          <w:tcPr>
            <w:tcW w:w="68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預測運量</w:t>
            </w:r>
          </w:p>
        </w:tc>
      </w:tr>
      <w:tr>
        <w:trPr/>
        <w:tc>
          <w:tcPr>
            <w:tcW w:w="22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5"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5</w:t>
            </w:r>
            <w:r>
              <w:rPr>
                <w:color w:val="000000"/>
              </w:rPr>
              <w:t>年運量</w:t>
            </w:r>
            <w:r>
              <w:rPr>
                <w:color w:val="000000"/>
              </w:rPr>
              <w:t>(</w:t>
            </w:r>
            <w:r>
              <w:rPr>
                <w:color w:val="000000"/>
              </w:rPr>
              <w:t>公噸</w:t>
            </w:r>
            <w:r>
              <w:rPr>
                <w:color w:val="000000"/>
              </w:rPr>
              <w:t>)</w:t>
            </w:r>
          </w:p>
        </w:tc>
        <w:tc>
          <w:tcPr>
            <w:tcW w:w="1606"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1996</w:t>
            </w:r>
            <w:r>
              <w:rPr>
                <w:color w:val="000000"/>
              </w:rPr>
              <w:t>年運量</w:t>
            </w:r>
            <w:r>
              <w:rPr>
                <w:color w:val="000000"/>
              </w:rPr>
              <w:t>(</w:t>
            </w:r>
            <w:r>
              <w:rPr>
                <w:color w:val="000000"/>
              </w:rPr>
              <w:t>公噸</w:t>
            </w:r>
            <w:r>
              <w:rPr>
                <w:color w:val="000000"/>
              </w:rPr>
              <w:t>)</w:t>
            </w:r>
          </w:p>
        </w:tc>
        <w:tc>
          <w:tcPr>
            <w:tcW w:w="1514"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3135" w:type="dxa"/>
            <w:gridSpan w:val="2"/>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rPr>
            </w:pPr>
            <w:r>
              <w:rPr>
                <w:color w:val="000000"/>
              </w:rPr>
              <w:t>1997</w:t>
            </w:r>
            <w:r>
              <w:rPr>
                <w:color w:val="000000"/>
              </w:rPr>
              <w:t>年</w:t>
            </w:r>
          </w:p>
        </w:tc>
        <w:tc>
          <w:tcPr>
            <w:tcW w:w="3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1</w:t>
            </w:r>
            <w:r>
              <w:rPr>
                <w:color w:val="000000"/>
              </w:rPr>
              <w:t>年</w:t>
            </w:r>
          </w:p>
        </w:tc>
      </w:tr>
      <w:tr>
        <w:trPr/>
        <w:tc>
          <w:tcPr>
            <w:tcW w:w="22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0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5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運量</w:t>
            </w:r>
            <w:r>
              <w:rPr>
                <w:color w:val="000000"/>
              </w:rPr>
              <w:t>(</w:t>
            </w:r>
            <w:r>
              <w:rPr>
                <w:color w:val="000000"/>
              </w:rPr>
              <w:t>公噸</w:t>
            </w:r>
            <w:r>
              <w:rPr>
                <w:color w:val="000000"/>
              </w:rPr>
              <w:t>)</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rFonts w:eastAsia="Times New Roman"/>
                <w:color w:val="000000"/>
              </w:rPr>
              <w:t xml:space="preserve"> </w:t>
            </w:r>
            <w:r>
              <w:rPr>
                <w:color w:val="000000"/>
              </w:rPr>
              <w:t>年平均成長率</w:t>
            </w:r>
            <w:r>
              <w:rPr>
                <w:color w:val="000000"/>
              </w:rPr>
              <w:t>(1997-2001</w:t>
            </w:r>
            <w:r>
              <w:rPr>
                <w:color w:val="000000"/>
              </w:rPr>
              <w:t>年</w:t>
            </w:r>
            <w:r>
              <w:rPr>
                <w:color w:val="000000"/>
              </w:rPr>
              <w:t xml:space="preserve">) </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東非</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93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1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8.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23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1.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40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4.8%</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東</w:t>
            </w:r>
            <w:r>
              <w:rPr>
                <w:color w:val="000000"/>
              </w:rPr>
              <w:t>/</w:t>
            </w:r>
            <w:r>
              <w:rPr>
                <w:color w:val="000000"/>
              </w:rPr>
              <w:t>中歐</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51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60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7.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65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8.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67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2.0%</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南美洲南半部</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99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63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72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5.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00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4.2%</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中東</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5,63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0,62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4,64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3.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41,96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6.5%</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北美</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51,88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66,08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9.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84,45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25,417</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6.3%</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東北亞</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65,08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86,84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431,47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567,47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8.0%</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南亞</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8,38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3,28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6.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6,86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5.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4,19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8.0%</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東南亞</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87,40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29,76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4.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63,56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0.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487,64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8.1%</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南非</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32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4,01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0.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4,44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0.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5,03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4.6%</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西南太平洋區域</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79,74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80,69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84,33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4.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90,20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2.3%</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55" w:hanging="0"/>
              <w:rPr>
                <w:color w:val="000000"/>
              </w:rPr>
            </w:pPr>
            <w:r>
              <w:rPr>
                <w:color w:val="000000"/>
              </w:rPr>
              <w:t>西歐</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296,77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08,81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25,66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5.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385,79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4.6%</w:t>
            </w:r>
          </w:p>
        </w:tc>
      </w:tr>
      <w:tr>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w:t>
            </w:r>
            <w:r>
              <w:rPr>
                <w:rFonts w:eastAsia="Times New Roman"/>
                <w:color w:val="000000"/>
              </w:rPr>
              <w:t xml:space="preserve">   </w:t>
            </w:r>
            <w:r>
              <w:rPr>
                <w:color w:val="000000"/>
              </w:rPr>
              <w:t>計</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231,68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333,47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8.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459,05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9.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212" w:hanging="0"/>
              <w:jc w:val="right"/>
              <w:rPr>
                <w:color w:val="000000"/>
              </w:rPr>
            </w:pPr>
            <w:r>
              <w:rPr>
                <w:color w:val="000000"/>
              </w:rPr>
              <w:t>1,841,79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548" w:hanging="0"/>
              <w:jc w:val="right"/>
              <w:rPr>
                <w:color w:val="000000"/>
              </w:rPr>
            </w:pPr>
            <w:r>
              <w:rPr>
                <w:color w:val="000000"/>
              </w:rPr>
              <w:t>6.0%</w:t>
            </w:r>
          </w:p>
        </w:tc>
      </w:tr>
    </w:tbl>
    <w:p>
      <w:pPr>
        <w:sectPr>
          <w:headerReference w:type="default" r:id="rId27"/>
          <w:footerReference w:type="default" r:id="rId28"/>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276"/>
        <w:rPr/>
      </w:pPr>
      <w:r>
        <w:rPr/>
        <w:t>資料來源：</w:t>
      </w:r>
      <w:r>
        <w:rPr>
          <w:i/>
        </w:rPr>
        <w:t xml:space="preserve">International Traffic Forecast 1997-2001 International Scheduled and Charter Freight, </w:t>
      </w:r>
      <w:r>
        <w:rPr/>
        <w:t>IATA, 1997.</w:t>
      </w:r>
    </w:p>
    <w:p>
      <w:pPr>
        <w:pStyle w:val="111111"/>
        <w:ind w:left="993" w:hanging="0"/>
        <w:rPr/>
      </w:pPr>
      <w:r>
        <w:rPr/>
        <w:t>的總運量僅佔香港該年總運量</w:t>
      </w:r>
      <w:r>
        <w:rPr/>
        <w:t>2%</w:t>
      </w:r>
      <w:r>
        <w:rPr/>
        <w:t>左右，同時期中東、東非、及東、中歐航線的成長幅度也超過</w:t>
      </w:r>
      <w:r>
        <w:rPr/>
        <w:t>17%</w:t>
      </w:r>
      <w:r>
        <w:rPr/>
        <w:t>。</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香港國際定期航線航空貨運量的年平均成長率將為</w:t>
      </w:r>
      <w:r>
        <w:rPr/>
        <w:t>6.0%</w:t>
      </w:r>
      <w:r>
        <w:rPr/>
        <w:t>，較同時期全球的年平均成長率</w:t>
      </w:r>
      <w:r>
        <w:rPr/>
        <w:t>7.4%</w:t>
      </w:r>
      <w:r>
        <w:rPr/>
        <w:t>為低，亦較同時期東北亞的年平均成長率</w:t>
      </w:r>
      <w:r>
        <w:rPr/>
        <w:t>8.1%</w:t>
      </w:r>
      <w:r>
        <w:rPr/>
        <w:t>低。至於該時期成長幅度最大者為東南亞、南亞、東北亞等航線，其年平均成長率均為</w:t>
      </w:r>
      <w:r>
        <w:rPr/>
        <w:t>8.0%</w:t>
      </w:r>
      <w:r>
        <w:rPr/>
        <w:t>左右，而其它地區航線則分別以</w:t>
      </w:r>
      <w:r>
        <w:rPr/>
        <w:t>2%</w:t>
      </w:r>
      <w:r>
        <w:rPr/>
        <w:t>～</w:t>
      </w:r>
      <w:r>
        <w:rPr/>
        <w:t>6.5%</w:t>
      </w:r>
      <w:r>
        <w:rPr/>
        <w:t>的幅度成長。</w:t>
      </w:r>
    </w:p>
    <w:p>
      <w:pPr>
        <w:pStyle w:val="111111"/>
        <w:rPr/>
      </w:pPr>
      <w:r>
        <w:rPr>
          <w:rFonts w:eastAsia="Wingdings" w:cs="Wingdings" w:ascii="Wingdings" w:hAnsi="Wingdings"/>
        </w:rPr>
        <w:t></w:t>
      </w:r>
      <w:r>
        <w:rPr/>
        <w:tab/>
      </w:r>
      <w:r>
        <w:rPr/>
        <w:t>有關</w:t>
      </w:r>
      <w:r>
        <w:rPr/>
        <w:t>1996</w:t>
      </w:r>
      <w:r>
        <w:rPr/>
        <w:t>年香港之國際定期航線航空貨運進、出口運量詳如表</w:t>
      </w:r>
      <w:r>
        <w:rPr/>
        <w:t>3.4-10</w:t>
      </w:r>
      <w:r>
        <w:rPr/>
        <w:t>所示，總年運量為</w:t>
      </w:r>
      <w:r>
        <w:rPr/>
        <w:t>133</w:t>
      </w:r>
      <w:r>
        <w:rPr/>
        <w:t>萬公噸，而航空貨運的進口、出口比值為</w:t>
      </w:r>
      <w:r>
        <w:rPr/>
        <w:t>0.99</w:t>
      </w:r>
      <w:r>
        <w:rPr/>
        <w:t>，亦即進出口貨物總量相當。而就進口貨運量而言，以東北亞航線、東南亞航線、以及西歐航線為最高，三者約佔進口總貨運量</w:t>
      </w:r>
      <w:r>
        <w:rPr/>
        <w:t>77%</w:t>
      </w:r>
      <w:r>
        <w:rPr/>
        <w:t>；上述三個地區航線也是香港航空貨運出口的主要航線，約佔出口總貨運量</w:t>
      </w:r>
      <w:r>
        <w:rPr/>
        <w:t>76%</w:t>
      </w:r>
      <w:r>
        <w:rPr/>
        <w:t>。</w:t>
      </w:r>
    </w:p>
    <w:p>
      <w:pPr>
        <w:pStyle w:val="11114"/>
        <w:rPr/>
      </w:pPr>
      <w:r>
        <w:rPr/>
        <w:t>前述係</w:t>
      </w:r>
      <w:r>
        <w:rPr/>
        <w:t>IATA</w:t>
      </w:r>
      <w:r>
        <w:rPr/>
        <w:t>於亞太金融風暴發生前所作的預測分析，而於金融風暴發生後，</w:t>
      </w:r>
      <w:r>
        <w:rPr/>
        <w:t>IATA</w:t>
      </w:r>
      <w:r>
        <w:rPr/>
        <w:t>隨即作了適當的修正，而其中對於香港的預測修訂結果概如表</w:t>
      </w:r>
      <w:r>
        <w:rPr/>
        <w:t>3.4-11</w:t>
      </w:r>
      <w:r>
        <w:rPr/>
        <w:t>所示。就</w:t>
      </w:r>
      <w:r>
        <w:rPr/>
        <w:t>1996</w:t>
      </w:r>
      <w:r>
        <w:rPr/>
        <w:t>年～</w:t>
      </w:r>
      <w:r>
        <w:rPr/>
        <w:t>2001</w:t>
      </w:r>
      <w:r>
        <w:rPr/>
        <w:t>年香港往來全球主要地區航空客運量的年平均成長率來看，整體年平均成長率為</w:t>
      </w:r>
      <w:r>
        <w:rPr/>
        <w:t>5.4%</w:t>
      </w:r>
      <w:r>
        <w:rPr/>
        <w:t>，較原先的預測向下修正</w:t>
      </w:r>
      <w:r>
        <w:rPr/>
        <w:t>2.3%</w:t>
      </w:r>
      <w:r>
        <w:rPr/>
        <w:t>；至於成長幅度最大的仍是東北亞航線，年平均成長率為</w:t>
      </w:r>
      <w:r>
        <w:rPr/>
        <w:t>5.6%</w:t>
      </w:r>
      <w:r>
        <w:rPr/>
        <w:t>；而東南亞航線的年平均成長率則為向下修正幅度最大者，達</w:t>
      </w:r>
      <w:r>
        <w:rPr/>
        <w:t>2.7%</w:t>
      </w:r>
      <w:r>
        <w:rPr/>
        <w:t>。</w:t>
      </w:r>
    </w:p>
    <w:p>
      <w:pPr>
        <w:sectPr>
          <w:headerReference w:type="default" r:id="rId29"/>
          <w:footerReference w:type="default" r:id="rId30"/>
          <w:type w:val="nextPage"/>
          <w:pgSz w:w="11906" w:h="16838"/>
          <w:pgMar w:left="1797" w:right="1797" w:gutter="0" w:header="851" w:top="1440" w:footer="992" w:bottom="1440"/>
          <w:pgNumType w:start="56" w:fmt="decimal"/>
          <w:formProt w:val="false"/>
          <w:textDirection w:val="lrTb"/>
          <w:docGrid w:type="default" w:linePitch="380" w:charSpace="0"/>
        </w:sectPr>
        <w:pStyle w:val="11114"/>
        <w:rPr/>
      </w:pPr>
      <w:r>
        <w:rPr/>
        <w:t>另就</w:t>
      </w:r>
      <w:r>
        <w:rPr/>
        <w:t>1996</w:t>
      </w:r>
      <w:r>
        <w:rPr/>
        <w:t>年～</w:t>
      </w:r>
      <w:r>
        <w:rPr/>
        <w:t>2001</w:t>
      </w:r>
      <w:r>
        <w:rPr/>
        <w:t>年香港往來全球主要地區航空貨運量的年平均成長率來看，整體年平均成長率為</w:t>
      </w:r>
      <w:r>
        <w:rPr/>
        <w:t>5.7%</w:t>
      </w:r>
      <w:r>
        <w:rPr/>
        <w:t>，較原先的預測向下修正</w:t>
      </w:r>
      <w:r>
        <w:rPr/>
        <w:t>1.0%</w:t>
      </w:r>
      <w:r>
        <w:rPr/>
        <w:t>。至於成長幅度最大者則仍是東北亞航線，年平均成長率為</w:t>
      </w:r>
      <w:r>
        <w:rPr/>
        <w:t>6.5%</w:t>
      </w:r>
      <w:r>
        <w:rPr/>
        <w:t>；而東南亞航線則為年平均成長率向下修正幅度最大者，達</w:t>
      </w:r>
      <w:r>
        <w:rPr/>
        <w:t>1.8%</w:t>
      </w:r>
      <w:r>
        <w:rPr/>
        <w:t>；至於往來西南太平洋地區航線則反而向上調整</w:t>
      </w:r>
      <w:r>
        <w:rPr/>
        <w:t>0.5%</w:t>
      </w:r>
      <w:r>
        <w:rPr/>
        <w:t>，屬於較特殊的地方。</w:t>
      </w:r>
    </w:p>
    <w:p>
      <w:pPr>
        <w:pStyle w:val="Style30"/>
        <w:rPr/>
      </w:pPr>
      <w:r>
        <w:rPr/>
        <w:t>表</w:t>
      </w:r>
      <w:r>
        <w:rPr>
          <w:rFonts w:eastAsia="Times New Roman"/>
        </w:rPr>
        <w:t xml:space="preserve"> </w:t>
      </w:r>
      <w:r>
        <w:rPr/>
        <w:t>3.4-10  1996</w:t>
      </w:r>
      <w:r>
        <w:rPr/>
        <w:t>年香港國際定期航線航空貨運量分析</w:t>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17780</wp:posOffset>
                </wp:positionV>
                <wp:extent cx="571500" cy="5276850"/>
                <wp:effectExtent l="0" t="0" r="0" b="0"/>
                <wp:wrapNone/>
                <wp:docPr id="14" name="Frame9"/>
                <a:graphic xmlns:a="http://schemas.openxmlformats.org/drawingml/2006/main">
                  <a:graphicData uri="http://schemas.microsoft.com/office/word/2010/wordprocessingShape">
                    <wps:wsp>
                      <wps:cNvSpPr txBox="1"/>
                      <wps:spPr>
                        <a:xfrm>
                          <a:off x="0" y="0"/>
                          <a:ext cx="571500" cy="5276850"/>
                        </a:xfrm>
                        <a:prstGeom prst="rect"/>
                        <a:solidFill>
                          <a:srgbClr val="FFFFFF">
                            <a:alpha val="0"/>
                          </a:srgbClr>
                        </a:solidFill>
                      </wps:spPr>
                      <wps:txbx>
                        <w:txbxContent>
                          <w:p>
                            <w:pPr>
                              <w:pStyle w:val="Normal"/>
                              <w:jc w:val="center"/>
                              <w:rPr/>
                            </w:pPr>
                            <w:r>
                              <w:rPr/>
                              <w:t>3-</w:t>
                            </w:r>
                            <w:r>
                              <w:rPr/>
                              <w:t>57</w:t>
                            </w:r>
                          </w:p>
                        </w:txbxContent>
                      </wps:txbx>
                      <wps:bodyPr anchor="t" lIns="92075" tIns="46355" rIns="92075" bIns="46355" vert="eaVert">
                        <a:noAutofit/>
                      </wps:bodyPr>
                    </wps:wsp>
                  </a:graphicData>
                </a:graphic>
              </wp:anchor>
            </w:drawing>
          </mc:Choice>
          <mc:Fallback>
            <w:pict>
              <v:rect fillcolor="#FFFFFF" style="position:absolute;rotation:-0;width:45pt;height:415.5pt;mso-wrap-distance-left:9.05pt;mso-wrap-distance-right:9.05pt;mso-wrap-distance-top:0pt;mso-wrap-distance-bottom:0pt;margin-top:-1.4pt;mso-position-vertical-relative:text;margin-left:-43.5pt;mso-position-horizontal-relative:text">
                <v:fill opacity="0f"/>
                <v:textbox inset="0.100694444444444in,0.0506944444444444in,0.100694444444444in,0.0506944444444444in">
                  <w:txbxContent>
                    <w:p>
                      <w:pPr>
                        <w:pStyle w:val="Normal"/>
                        <w:jc w:val="center"/>
                        <w:rPr/>
                      </w:pPr>
                      <w:r>
                        <w:rPr/>
                        <w:t>3-</w:t>
                      </w:r>
                      <w:r>
                        <w:rPr/>
                        <w:t>57</w:t>
                      </w:r>
                    </w:p>
                  </w:txbxContent>
                </v:textbox>
                <w10:wrap type="none"/>
              </v:rect>
            </w:pict>
          </mc:Fallback>
        </mc:AlternateContent>
      </w:r>
    </w:p>
    <w:tbl>
      <w:tblPr>
        <w:tblW w:w="13559" w:type="dxa"/>
        <w:jc w:val="center"/>
        <w:tblInd w:w="0" w:type="dxa"/>
        <w:tblLayout w:type="fixed"/>
        <w:tblCellMar>
          <w:top w:w="0" w:type="dxa"/>
          <w:left w:w="30" w:type="dxa"/>
          <w:bottom w:w="0" w:type="dxa"/>
          <w:right w:w="30" w:type="dxa"/>
        </w:tblCellMar>
      </w:tblPr>
      <w:tblGrid>
        <w:gridCol w:w="2071"/>
        <w:gridCol w:w="1322"/>
        <w:gridCol w:w="1694"/>
        <w:gridCol w:w="1695"/>
        <w:gridCol w:w="1694"/>
        <w:gridCol w:w="1694"/>
        <w:gridCol w:w="1695"/>
        <w:gridCol w:w="1694"/>
      </w:tblGrid>
      <w:tr>
        <w:trPr/>
        <w:tc>
          <w:tcPr>
            <w:tcW w:w="2071" w:type="dxa"/>
            <w:vMerge w:val="restart"/>
            <w:tcBorders>
              <w:top w:val="single" w:sz="6" w:space="0" w:color="000000"/>
              <w:left w:val="single" w:sz="6" w:space="0" w:color="000000"/>
              <w:right w:val="single" w:sz="6" w:space="0" w:color="000000"/>
            </w:tcBorders>
            <w:vAlign w:val="center"/>
          </w:tcPr>
          <w:p>
            <w:pPr>
              <w:pStyle w:val="Normal"/>
              <w:autoSpaceDE w:val="false"/>
              <w:spacing w:before="30" w:after="30"/>
              <w:jc w:val="center"/>
              <w:rPr>
                <w:color w:val="000000"/>
              </w:rPr>
            </w:pPr>
            <w:r>
              <w:rPr>
                <w:color w:val="000000"/>
              </w:rPr>
              <w:t>區域別</w:t>
            </w:r>
          </w:p>
        </w:tc>
        <w:tc>
          <w:tcPr>
            <w:tcW w:w="1322" w:type="dxa"/>
            <w:vMerge w:val="restart"/>
            <w:tcBorders>
              <w:top w:val="single" w:sz="6" w:space="0" w:color="000000"/>
              <w:left w:val="single" w:sz="6" w:space="0" w:color="000000"/>
              <w:right w:val="single" w:sz="6" w:space="0" w:color="000000"/>
            </w:tcBorders>
            <w:vAlign w:val="center"/>
          </w:tcPr>
          <w:p>
            <w:pPr>
              <w:pStyle w:val="Normal"/>
              <w:autoSpaceDE w:val="false"/>
              <w:spacing w:before="30" w:after="30"/>
              <w:jc w:val="center"/>
              <w:rPr>
                <w:color w:val="000000"/>
              </w:rPr>
            </w:pPr>
            <w:r>
              <w:rPr>
                <w:color w:val="000000"/>
              </w:rPr>
              <w:t>往來</w:t>
            </w:r>
            <w:r>
              <w:rPr>
                <w:color w:val="000000"/>
              </w:rPr>
              <w:br/>
            </w:r>
            <w:r>
              <w:rPr>
                <w:color w:val="000000"/>
              </w:rPr>
              <w:t>國家數</w:t>
            </w:r>
          </w:p>
        </w:tc>
        <w:tc>
          <w:tcPr>
            <w:tcW w:w="3389" w:type="dxa"/>
            <w:gridSpan w:val="2"/>
            <w:tcBorders>
              <w:top w:val="single" w:sz="6" w:space="0" w:color="000000"/>
              <w:left w:val="single" w:sz="6" w:space="0" w:color="000000"/>
              <w:bottom w:val="single" w:sz="6" w:space="0" w:color="000000"/>
            </w:tcBorders>
            <w:vAlign w:val="center"/>
          </w:tcPr>
          <w:p>
            <w:pPr>
              <w:pStyle w:val="Normal"/>
              <w:autoSpaceDE w:val="false"/>
              <w:spacing w:before="30" w:after="30"/>
              <w:jc w:val="center"/>
              <w:rPr>
                <w:color w:val="000000"/>
              </w:rPr>
            </w:pPr>
            <w:r>
              <w:rPr>
                <w:color w:val="000000"/>
              </w:rPr>
              <w:t>進</w:t>
            </w:r>
            <w:r>
              <w:rPr>
                <w:rFonts w:eastAsia="Times New Roman"/>
                <w:color w:val="000000"/>
              </w:rPr>
              <w:t xml:space="preserve">        </w:t>
            </w:r>
            <w:r>
              <w:rPr>
                <w:color w:val="000000"/>
              </w:rPr>
              <w:t>口</w:t>
            </w:r>
          </w:p>
        </w:tc>
        <w:tc>
          <w:tcPr>
            <w:tcW w:w="3388" w:type="dxa"/>
            <w:gridSpan w:val="2"/>
            <w:tcBorders>
              <w:top w:val="single" w:sz="6" w:space="0" w:color="000000"/>
              <w:left w:val="single" w:sz="6" w:space="0" w:color="000000"/>
              <w:bottom w:val="single" w:sz="6" w:space="0" w:color="000000"/>
            </w:tcBorders>
            <w:vAlign w:val="center"/>
          </w:tcPr>
          <w:p>
            <w:pPr>
              <w:pStyle w:val="Normal"/>
              <w:autoSpaceDE w:val="false"/>
              <w:spacing w:before="30" w:after="30"/>
              <w:jc w:val="center"/>
              <w:rPr>
                <w:color w:val="000000"/>
              </w:rPr>
            </w:pPr>
            <w:r>
              <w:rPr>
                <w:color w:val="000000"/>
              </w:rPr>
              <w:t>出</w:t>
            </w:r>
            <w:r>
              <w:rPr>
                <w:rFonts w:eastAsia="Times New Roman"/>
                <w:color w:val="000000"/>
              </w:rPr>
              <w:t xml:space="preserve">        </w:t>
            </w:r>
            <w:r>
              <w:rPr>
                <w:color w:val="000000"/>
              </w:rPr>
              <w:t>口</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總</w:t>
            </w:r>
            <w:r>
              <w:rPr>
                <w:rFonts w:eastAsia="Times New Roman"/>
                <w:color w:val="000000"/>
              </w:rPr>
              <w:t xml:space="preserve">        </w:t>
            </w:r>
            <w:r>
              <w:rPr>
                <w:color w:val="000000"/>
              </w:rPr>
              <w:t>計</w:t>
            </w:r>
          </w:p>
        </w:tc>
      </w:tr>
      <w:tr>
        <w:trPr/>
        <w:tc>
          <w:tcPr>
            <w:tcW w:w="207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30" w:after="30"/>
              <w:jc w:val="center"/>
              <w:rPr>
                <w:color w:val="000000"/>
              </w:rPr>
            </w:pPr>
            <w:r>
              <w:rPr>
                <w:color w:val="000000"/>
              </w:rPr>
            </w:r>
          </w:p>
        </w:tc>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30" w:after="30"/>
              <w:jc w:val="center"/>
              <w:rPr>
                <w:color w:val="000000"/>
              </w:rPr>
            </w:pPr>
            <w:r>
              <w:rPr>
                <w:color w:val="000000"/>
              </w:rPr>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pPr>
            <w:r>
              <w:rPr>
                <w:color w:val="000000"/>
              </w:rPr>
              <w:t>貨運量</w:t>
            </w:r>
            <w:r>
              <w:rPr>
                <w:color w:val="000000"/>
              </w:rPr>
              <w:t>(</w:t>
            </w:r>
            <w:r>
              <w:rPr>
                <w:color w:val="000000"/>
              </w:rPr>
              <w:t>公噸</w:t>
            </w: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比例</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比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pPr>
            <w:r>
              <w:rPr>
                <w:color w:val="000000"/>
              </w:rPr>
              <w:t>貨運量</w:t>
            </w:r>
            <w:r>
              <w:rPr>
                <w:color w:val="000000"/>
              </w:rPr>
              <w:t>(</w:t>
            </w:r>
            <w:r>
              <w:rPr>
                <w:color w:val="000000"/>
              </w:rPr>
              <w:t>公噸</w:t>
            </w: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比例</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東非</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40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0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70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1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10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08%</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東</w:t>
            </w:r>
            <w:r>
              <w:rPr>
                <w:color w:val="000000"/>
              </w:rPr>
              <w:t>/</w:t>
            </w:r>
            <w:r>
              <w:rPr>
                <w:color w:val="000000"/>
              </w:rPr>
              <w:t>中歐</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8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42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0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6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05%</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南美洲南半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77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85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1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63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12%</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中東</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1,69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7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8,93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8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30,62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30%</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北美</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75,29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1.3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pPr>
            <w:r>
              <w:rPr>
                <w:color w:val="000000"/>
              </w:rPr>
              <w:t>90,78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3.5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66,08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2.45%</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東北亞</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79,73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7.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07,1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30.8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386,84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9.01%</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南亞</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1,52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7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1,76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7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3,28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75%</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東南亞</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73,21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6.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56,54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3.3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329,76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4.73%</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南非</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63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2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38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3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4,0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0.30%</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西南太平洋區域</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48,65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7.3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32,03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4.7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pPr>
            <w:r>
              <w:rPr>
                <w:color w:val="000000"/>
              </w:rPr>
              <w:t>80,69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6.05%</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rPr>
                <w:color w:val="000000"/>
              </w:rPr>
            </w:pPr>
            <w:r>
              <w:rPr>
                <w:color w:val="000000"/>
              </w:rPr>
              <w:t>西歐</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1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59,19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4.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49,62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2.2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308,8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23.16%</w:t>
            </w:r>
          </w:p>
        </w:tc>
      </w:tr>
      <w:tr>
        <w:trPr/>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總</w:t>
            </w:r>
            <w:r>
              <w:rPr>
                <w:rFonts w:eastAsia="Times New Roman"/>
                <w:color w:val="000000"/>
              </w:rPr>
              <w:t xml:space="preserve">    </w:t>
            </w:r>
            <w:r>
              <w:rPr>
                <w:color w:val="000000"/>
              </w:rPr>
              <w:t>計</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4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662,30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671,17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00.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333,47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ind w:right="295" w:hanging="0"/>
              <w:jc w:val="right"/>
              <w:rPr>
                <w:color w:val="000000"/>
              </w:rPr>
            </w:pPr>
            <w:r>
              <w:rPr>
                <w:color w:val="000000"/>
              </w:rPr>
              <w:t>100.00%</w:t>
            </w:r>
          </w:p>
        </w:tc>
      </w:tr>
      <w:tr>
        <w:trPr/>
        <w:tc>
          <w:tcPr>
            <w:tcW w:w="3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進</w:t>
            </w:r>
            <w:r>
              <w:rPr>
                <w:rFonts w:eastAsia="Times New Roman"/>
                <w:color w:val="000000"/>
              </w:rPr>
              <w:t xml:space="preserve"> </w:t>
            </w:r>
            <w:r>
              <w:rPr>
                <w:color w:val="000000"/>
              </w:rPr>
              <w:t>出</w:t>
            </w:r>
            <w:r>
              <w:rPr>
                <w:rFonts w:eastAsia="Times New Roman"/>
                <w:color w:val="000000"/>
              </w:rPr>
              <w:t xml:space="preserve"> </w:t>
            </w:r>
            <w:r>
              <w:rPr>
                <w:color w:val="000000"/>
              </w:rPr>
              <w:t>口</w:t>
            </w:r>
            <w:r>
              <w:rPr>
                <w:rFonts w:eastAsia="Times New Roman"/>
                <w:color w:val="000000"/>
              </w:rPr>
              <w:t xml:space="preserve"> </w:t>
            </w:r>
            <w:r>
              <w:rPr>
                <w:color w:val="000000"/>
              </w:rPr>
              <w:t>比</w:t>
            </w:r>
            <w:r>
              <w:rPr>
                <w:rFonts w:eastAsia="Times New Roman"/>
                <w:color w:val="000000"/>
              </w:rPr>
              <w:t xml:space="preserve"> </w:t>
            </w:r>
            <w:r>
              <w:rPr>
                <w:color w:val="000000"/>
              </w:rPr>
              <w:t>例</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30" w:after="30"/>
              <w:jc w:val="center"/>
              <w:rPr>
                <w:color w:val="000000"/>
              </w:rPr>
            </w:pPr>
            <w:r>
              <w:rPr>
                <w:color w:val="000000"/>
              </w:rPr>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49.6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50.3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100.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30" w:after="30"/>
              <w:jc w:val="center"/>
              <w:rPr>
                <w:color w:val="000000"/>
              </w:rPr>
            </w:pPr>
            <w:r>
              <w:rPr>
                <w:color w:val="000000"/>
              </w:rPr>
              <w:t>－</w:t>
            </w:r>
          </w:p>
        </w:tc>
      </w:tr>
    </w:tbl>
    <w:p>
      <w:pPr>
        <w:sectPr>
          <w:headerReference w:type="default" r:id="rId31"/>
          <w:footerReference w:type="default" r:id="rId32"/>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134"/>
        <w:rPr/>
      </w:pPr>
      <w:r>
        <w:rPr/>
        <w:t>資料來源：</w:t>
      </w:r>
      <w:r>
        <w:rPr>
          <w:i/>
        </w:rPr>
        <w:t xml:space="preserve">International Traffic Forecast 1997-2001 International Scheduled and Charter Freight, </w:t>
      </w:r>
      <w:r>
        <w:rPr/>
        <w:t>IATA, 1997.</w:t>
      </w:r>
    </w:p>
    <w:p>
      <w:pPr>
        <w:pStyle w:val="Style30"/>
        <w:rPr/>
      </w:pPr>
      <w:r>
        <w:rPr/>
        <w:t>表</w:t>
      </w:r>
      <w:r>
        <w:rPr>
          <w:rFonts w:eastAsia="Times New Roman"/>
        </w:rPr>
        <w:t xml:space="preserve"> </w:t>
      </w:r>
      <w:r>
        <w:rPr/>
        <w:t xml:space="preserve">3.4-11  </w:t>
      </w:r>
      <w:r>
        <w:rPr/>
        <w:t>亞太金融風暴後香港往來全球主要地區</w:t>
      </w:r>
      <w:r>
        <w:rPr/>
        <w:br/>
      </w:r>
      <w:r>
        <w:rPr/>
        <w:t>航空運量預測</w:t>
      </w:r>
    </w:p>
    <w:p>
      <w:pPr>
        <w:pStyle w:val="Style30"/>
        <w:spacing w:lineRule="exact" w:line="10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21590</wp:posOffset>
                </wp:positionV>
                <wp:extent cx="5278120" cy="7168515"/>
                <wp:effectExtent l="5080" t="5715" r="5080" b="4445"/>
                <wp:wrapNone/>
                <wp:docPr id="15" name=""/>
                <a:graphic xmlns:a="http://schemas.openxmlformats.org/drawingml/2006/main">
                  <a:graphicData uri="http://schemas.microsoft.com/office/word/2010/wordprocessingShape">
                    <wps:wsp>
                      <wps:cNvSpPr/>
                      <wps:spPr>
                        <a:xfrm>
                          <a:off x="0" y="0"/>
                          <a:ext cx="5277960" cy="716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7pt;width:415.55pt;height:564.4pt;mso-wrap-style:none;v-text-anchor:middle">
                <v:fill o:detectmouseclick="t" on="false"/>
                <v:stroke color="black" weight="9360" joinstyle="miter" endcap="flat"/>
                <w10:wrap type="none"/>
              </v:rect>
            </w:pict>
          </mc:Fallback>
        </mc:AlternateContent>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客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客運量﹝千人次﹞</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5,08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7,7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04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44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3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29,4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bl>
    <w:p>
      <w:pPr>
        <w:pStyle w:val="Normal"/>
        <w:snapToGrid w:val="false"/>
        <w:spacing w:before="60" w:after="60"/>
        <w:rPr/>
      </w:pPr>
      <w:r>
        <w:rPr/>
      </w:r>
    </w:p>
    <w:p>
      <w:pPr>
        <w:pStyle w:val="Normal"/>
        <w:snapToGrid w:val="false"/>
        <w:spacing w:before="60" w:after="60"/>
        <w:rPr/>
      </w:pPr>
      <w:r>
        <w:rPr/>
      </w:r>
    </w:p>
    <w:tbl>
      <w:tblPr>
        <w:tblW w:w="7943" w:type="dxa"/>
        <w:jc w:val="center"/>
        <w:tblInd w:w="0" w:type="dxa"/>
        <w:tblLayout w:type="fixed"/>
        <w:tblCellMar>
          <w:top w:w="0" w:type="dxa"/>
          <w:left w:w="30" w:type="dxa"/>
          <w:bottom w:w="0" w:type="dxa"/>
          <w:right w:w="30" w:type="dxa"/>
        </w:tblCellMar>
      </w:tblPr>
      <w:tblGrid>
        <w:gridCol w:w="1514"/>
        <w:gridCol w:w="2459"/>
        <w:gridCol w:w="1985"/>
        <w:gridCol w:w="1985"/>
      </w:tblGrid>
      <w:tr>
        <w:trPr/>
        <w:tc>
          <w:tcPr>
            <w:tcW w:w="7943"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spacing w:before="60" w:after="60"/>
              <w:jc w:val="center"/>
              <w:rPr>
                <w:rFonts w:ascii="華康細圓體" w:hAnsi="華康細圓體" w:eastAsia="華康細圓體"/>
                <w:color w:val="000000"/>
              </w:rPr>
            </w:pPr>
            <w:r>
              <w:rPr>
                <w:rFonts w:eastAsia="華康細圓體" w:ascii="華康細圓體" w:hAnsi="華康細圓體"/>
                <w:color w:val="000000"/>
              </w:rPr>
              <w:t>1996</w:t>
            </w:r>
            <w:r>
              <w:rPr>
                <w:rFonts w:ascii="華康細圓體" w:hAnsi="華康細圓體" w:eastAsia="華康細圓體"/>
                <w:color w:val="000000"/>
              </w:rPr>
              <w:t>年</w:t>
            </w:r>
            <w:r>
              <w:rPr>
                <w:rFonts w:eastAsia="華康細圓體" w:ascii="華康細圓體" w:hAnsi="華康細圓體"/>
                <w:color w:val="000000"/>
              </w:rPr>
              <w:t>~2001</w:t>
            </w:r>
            <w:r>
              <w:rPr>
                <w:rFonts w:ascii="華康細圓體" w:hAnsi="華康細圓體" w:eastAsia="華康細圓體"/>
                <w:color w:val="000000"/>
              </w:rPr>
              <w:t>年航空貨運量預測修正</w:t>
            </w:r>
          </w:p>
        </w:tc>
      </w:tr>
      <w:tr>
        <w:trPr/>
        <w:tc>
          <w:tcPr>
            <w:tcW w:w="1514"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地</w:t>
            </w:r>
            <w:r>
              <w:rPr>
                <w:rFonts w:eastAsia="Times New Roman"/>
                <w:color w:val="000000"/>
              </w:rPr>
              <w:t xml:space="preserve">  </w:t>
            </w:r>
            <w:r>
              <w:rPr>
                <w:color w:val="000000"/>
              </w:rPr>
              <w:t>區</w:t>
            </w:r>
          </w:p>
        </w:tc>
        <w:tc>
          <w:tcPr>
            <w:tcW w:w="2459"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1996</w:t>
            </w:r>
            <w:r>
              <w:rPr>
                <w:color w:val="000000"/>
              </w:rPr>
              <w:t>年實際貨運量﹝噸﹞</w:t>
            </w:r>
          </w:p>
        </w:tc>
        <w:tc>
          <w:tcPr>
            <w:tcW w:w="1985" w:type="dxa"/>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color w:val="000000"/>
              </w:rPr>
            </w:pPr>
            <w:r>
              <w:rPr>
                <w:color w:val="000000"/>
              </w:rPr>
              <w:t>年平均成長率﹝修正後﹞</w:t>
            </w:r>
          </w:p>
        </w:tc>
      </w:tr>
      <w:tr>
        <w:trPr/>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before="60" w:after="60"/>
              <w:ind w:left="113" w:right="113" w:hanging="0"/>
              <w:jc w:val="distribute"/>
              <w:rPr>
                <w:color w:val="000000"/>
              </w:rPr>
            </w:pPr>
            <w:r>
              <w:rPr>
                <w:color w:val="000000"/>
              </w:rPr>
              <w:t>東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86,84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東南亞</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29,7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8</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北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66,0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西歐</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308,8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5</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4</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南太平洋</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80,69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2</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3</w:t>
            </w:r>
            <w:r>
              <w:rPr>
                <w:color w:val="000000"/>
              </w:rPr>
              <w:t>%</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其它地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61,27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n.a.</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13" w:right="113" w:hanging="0"/>
              <w:jc w:val="distribute"/>
              <w:rPr>
                <w:color w:val="000000"/>
              </w:rPr>
            </w:pPr>
            <w:r>
              <w:rPr>
                <w:color w:val="000000"/>
              </w:rPr>
              <w:t>總計</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color w:val="000000"/>
              </w:rPr>
            </w:pPr>
            <w:r>
              <w:rPr>
                <w:color w:val="000000"/>
              </w:rPr>
              <w:t>1,333,4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7</w:t>
            </w:r>
            <w:r>
              <w:rP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84" w:hanging="0"/>
              <w:jc w:val="right"/>
              <w:rPr/>
            </w:pPr>
            <w:r>
              <w:rPr>
                <w:color w:val="000000"/>
              </w:rPr>
              <w:t>6</w:t>
            </w:r>
            <w:r>
              <w:rPr>
                <w:color w:val="000000"/>
              </w:rPr>
              <w:t>%</w:t>
            </w:r>
          </w:p>
        </w:tc>
      </w:tr>
    </w:tbl>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9"/>
        <w:rPr/>
      </w:pPr>
      <w:r>
        <w:rPr/>
        <w:t>資料來源：</w:t>
      </w:r>
      <w:r>
        <w:rPr>
          <w:i/>
        </w:rPr>
        <w:t>The Impact of Recent Events on the Asia Pacific Aviation Market and Prospect for Future Growth to 2001,</w:t>
      </w:r>
      <w:r>
        <w:rPr/>
        <w:t xml:space="preserve"> IATA, March 1998.</w:t>
      </w:r>
    </w:p>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r>
        <w:br w:type="page"/>
      </w:r>
    </w:p>
    <w:p>
      <w:pPr>
        <w:pStyle w:val="1111"/>
        <w:rPr/>
      </w:pPr>
      <w:r>
        <w:rPr/>
        <w:t>3.</w:t>
        <w:tab/>
      </w:r>
      <w:r>
        <w:rPr/>
        <w:t>日本</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12</w:t>
      </w:r>
      <w:r>
        <w:rPr/>
        <w:t>）</w:t>
      </w:r>
    </w:p>
    <w:p>
      <w:pPr>
        <w:pStyle w:val="111a11"/>
        <w:numPr>
          <w:ilvl w:val="0"/>
          <w:numId w:val="3"/>
        </w:numPr>
        <w:ind w:left="1332" w:hanging="340"/>
        <w:rPr/>
      </w:pPr>
      <w:r>
        <w:rPr/>
        <w:t>在</w:t>
      </w:r>
      <w:r>
        <w:rPr/>
        <w:t>1985</w:t>
      </w:r>
      <w:r>
        <w:rPr/>
        <w:t>年～</w:t>
      </w:r>
      <w:r>
        <w:rPr/>
        <w:t>1995</w:t>
      </w:r>
      <w:r>
        <w:rPr/>
        <w:t>年期間，日本之國內航空客運量的年平均成長率為</w:t>
      </w:r>
      <w:r>
        <w:rPr/>
        <w:t>6%</w:t>
      </w:r>
      <w:r>
        <w:rPr/>
        <w:t>，運量則由</w:t>
      </w:r>
      <w:r>
        <w:rPr/>
        <w:t>4,377</w:t>
      </w:r>
      <w:r>
        <w:rPr/>
        <w:t>萬人次增加為</w:t>
      </w:r>
      <w:r>
        <w:rPr/>
        <w:t>7,810</w:t>
      </w:r>
      <w:r>
        <w:rPr/>
        <w:t>萬人次。</w:t>
      </w:r>
    </w:p>
    <w:p>
      <w:pPr>
        <w:pStyle w:val="111a11"/>
        <w:numPr>
          <w:ilvl w:val="0"/>
          <w:numId w:val="3"/>
        </w:numPr>
        <w:ind w:left="1332" w:hanging="340"/>
        <w:rPr/>
      </w:pPr>
      <w:r>
        <w:rPr/>
        <w:t>由於日本係屬經濟高度發展國家，其經濟成長率自然不若亞太地區其他開發中國家的經濟成長率高，未來其國內航空客運量的成長，大體上和其他經濟高度發展國家趨勢相同，亦即將維持和緩的成長。</w:t>
      </w:r>
    </w:p>
    <w:p>
      <w:pPr>
        <w:pStyle w:val="111111"/>
        <w:rPr/>
      </w:pPr>
      <w:r>
        <w:rPr>
          <w:rFonts w:eastAsia="Wingdings" w:cs="Wingdings" w:ascii="Wingdings" w:hAnsi="Wingdings"/>
        </w:rPr>
        <w:t></w:t>
      </w:r>
      <w:r>
        <w:rPr/>
        <w:tab/>
      </w:r>
      <w:r>
        <w:rPr/>
        <w:t>國際航空客運</w:t>
      </w:r>
      <w:r>
        <w:rPr/>
        <w:t>（</w:t>
      </w:r>
      <w:r>
        <w:rPr/>
        <w:t>參見表</w:t>
      </w:r>
      <w:r>
        <w:rPr/>
        <w:t>3.4-12</w:t>
      </w:r>
      <w:r>
        <w:rPr/>
        <w:t>）</w:t>
      </w:r>
    </w:p>
    <w:p>
      <w:pPr>
        <w:pStyle w:val="111a11"/>
        <w:numPr>
          <w:ilvl w:val="0"/>
          <w:numId w:val="3"/>
        </w:numPr>
        <w:ind w:left="1332" w:hanging="340"/>
        <w:rPr/>
      </w:pPr>
      <w:r>
        <w:rPr/>
        <w:t>在</w:t>
      </w:r>
      <w:r>
        <w:rPr/>
        <w:t>1985</w:t>
      </w:r>
      <w:r>
        <w:rPr/>
        <w:t>年～</w:t>
      </w:r>
      <w:r>
        <w:rPr/>
        <w:t>1995</w:t>
      </w:r>
      <w:r>
        <w:rPr/>
        <w:t>年期間，日本之國際航空客運量的年平均成長率為</w:t>
      </w:r>
      <w:r>
        <w:rPr/>
        <w:t>9.5%</w:t>
      </w:r>
      <w:r>
        <w:rPr/>
        <w:t>，其運量由</w:t>
      </w:r>
      <w:r>
        <w:rPr/>
        <w:t>1,63</w:t>
      </w:r>
      <w:r>
        <w:rPr/>
        <w:t>4</w:t>
      </w:r>
      <w:r>
        <w:rPr/>
        <w:t>萬人次增加為</w:t>
      </w:r>
      <w:r>
        <w:rPr/>
        <w:t>4,067</w:t>
      </w:r>
      <w:r>
        <w:rPr/>
        <w:t>萬人次。</w:t>
      </w:r>
    </w:p>
    <w:p>
      <w:pPr>
        <w:pStyle w:val="111a11"/>
        <w:numPr>
          <w:ilvl w:val="0"/>
          <w:numId w:val="3"/>
        </w:numPr>
        <w:ind w:left="1332" w:hanging="340"/>
        <w:rPr/>
      </w:pPr>
      <w:r>
        <w:rPr/>
        <w:t>預估未來</w:t>
      </w:r>
      <w:r>
        <w:rPr/>
        <w:t>（</w:t>
      </w:r>
      <w:r>
        <w:rPr/>
        <w:t>1996</w:t>
      </w:r>
      <w:r>
        <w:rPr/>
        <w:t>年～</w:t>
      </w:r>
      <w:r>
        <w:rPr/>
        <w:t>2010</w:t>
      </w:r>
      <w:r>
        <w:rPr/>
        <w:t>年</w:t>
      </w:r>
      <w:r>
        <w:rPr/>
        <w:t>）</w:t>
      </w:r>
      <w:r>
        <w:rPr/>
        <w:t>將以年平均成長率</w:t>
      </w:r>
      <w:r>
        <w:rPr/>
        <w:t>5.3%</w:t>
      </w:r>
      <w:r>
        <w:rPr/>
        <w:t>的幅度成長，到</w:t>
      </w:r>
      <w:r>
        <w:rPr/>
        <w:t>2010</w:t>
      </w:r>
      <w:r>
        <w:rPr/>
        <w:t>年時，預期其運量將達</w:t>
      </w:r>
      <w:r>
        <w:rPr/>
        <w:t>9,15</w:t>
      </w:r>
      <w:r>
        <w:rPr/>
        <w:t>9</w:t>
      </w:r>
      <w:r>
        <w:rPr/>
        <w:t>萬人次。</w:t>
      </w:r>
    </w:p>
    <w:p>
      <w:pPr>
        <w:pStyle w:val="111111"/>
        <w:rPr/>
      </w:pPr>
      <w:r>
        <w:rPr>
          <w:rFonts w:eastAsia="Wingdings" w:cs="Wingdings" w:ascii="Wingdings" w:hAnsi="Wingdings"/>
        </w:rPr>
        <w:t></w:t>
      </w:r>
      <w:r>
        <w:rPr/>
        <w:tab/>
      </w:r>
      <w:r>
        <w:rPr/>
        <w:t>與各地區之往來分析</w:t>
      </w:r>
      <w:r>
        <w:rPr/>
        <w:t>（</w:t>
      </w:r>
      <w:r>
        <w:rPr/>
        <w:t>參見表</w:t>
      </w:r>
      <w:r>
        <w:rPr/>
        <w:t>3.4-13</w:t>
      </w:r>
      <w:r>
        <w:rPr/>
        <w:t>）</w:t>
      </w:r>
    </w:p>
    <w:p>
      <w:pPr>
        <w:pStyle w:val="111a11"/>
        <w:numPr>
          <w:ilvl w:val="0"/>
          <w:numId w:val="3"/>
        </w:numPr>
        <w:ind w:left="1332" w:hanging="340"/>
        <w:rPr/>
      </w:pPr>
      <w:r>
        <w:rPr/>
        <w:t>在</w:t>
      </w:r>
      <w:r>
        <w:rPr/>
        <w:t>1985</w:t>
      </w:r>
      <w:r>
        <w:rPr/>
        <w:t>年～</w:t>
      </w:r>
      <w:r>
        <w:rPr/>
        <w:t>1995</w:t>
      </w:r>
      <w:r>
        <w:rPr/>
        <w:t>年期間，全球各地區和日本往來的航空客運，成長率最高者為歐洲，年平均成長率為</w:t>
      </w:r>
      <w:r>
        <w:rPr/>
        <w:t>13.5%</w:t>
      </w:r>
      <w:r>
        <w:rPr/>
        <w:t>，而年運量則由</w:t>
      </w:r>
      <w:r>
        <w:rPr/>
        <w:t>12</w:t>
      </w:r>
      <w:r>
        <w:rPr/>
        <w:t>6</w:t>
      </w:r>
      <w:r>
        <w:rPr/>
        <w:t>萬人次增加為</w:t>
      </w:r>
      <w:r>
        <w:rPr/>
        <w:t>438</w:t>
      </w:r>
      <w:r>
        <w:rPr/>
        <w:t>萬人次；其次為南太平洋地區，年平均成長率為</w:t>
      </w:r>
      <w:r>
        <w:rPr/>
        <w:t>12.9%</w:t>
      </w:r>
      <w:r>
        <w:rPr/>
        <w:t>，年運量由</w:t>
      </w:r>
      <w:r>
        <w:rPr/>
        <w:t>272</w:t>
      </w:r>
      <w:r>
        <w:rPr/>
        <w:t>萬人次增加為</w:t>
      </w:r>
      <w:r>
        <w:rPr/>
        <w:t>900</w:t>
      </w:r>
      <w:r>
        <w:rPr/>
        <w:t>萬人次。未來其與歐洲間往來之航空運量的成長幅度將趨和緩。</w:t>
      </w:r>
    </w:p>
    <w:p>
      <w:pPr>
        <w:pStyle w:val="111a11"/>
        <w:numPr>
          <w:ilvl w:val="0"/>
          <w:numId w:val="3"/>
        </w:numPr>
        <w:ind w:left="1332" w:hanging="340"/>
        <w:rPr/>
      </w:pPr>
      <w:r>
        <w:rPr/>
        <w:t>若以日本和全球各地區間的航空客運量分析</w:t>
      </w:r>
      <w:r>
        <w:rPr/>
        <w:t>（</w:t>
      </w:r>
      <w:r>
        <w:rPr/>
        <w:t>參見圖</w:t>
      </w:r>
      <w:r>
        <w:rPr/>
        <w:t>3.4-5</w:t>
      </w:r>
      <w:r>
        <w:rPr/>
        <w:t>）</w:t>
      </w:r>
      <w:r>
        <w:rPr/>
        <w:t>，則以東北亞為其最主要的往來區域。</w:t>
      </w:r>
    </w:p>
    <w:p>
      <w:pPr>
        <w:pStyle w:val="111111"/>
        <w:rPr/>
      </w:pPr>
      <w:r>
        <w:rPr>
          <w:rFonts w:eastAsia="Wingdings" w:cs="Wingdings" w:ascii="Wingdings" w:hAnsi="Wingdings"/>
        </w:rPr>
        <w:t></w:t>
      </w:r>
      <w:r>
        <w:rPr/>
        <w:tab/>
      </w:r>
      <w:r>
        <w:rPr/>
        <w:t>與國家之往來分析</w:t>
      </w:r>
      <w:r>
        <w:rPr/>
        <w:t>（</w:t>
      </w:r>
      <w:r>
        <w:rPr/>
        <w:t>參見圖</w:t>
      </w:r>
      <w:r>
        <w:rPr/>
        <w:t>3.4-6</w:t>
      </w:r>
      <w:r>
        <w:rPr/>
        <w:t>）</w:t>
      </w:r>
    </w:p>
    <w:p>
      <w:pPr>
        <w:pStyle w:val="111a11"/>
        <w:numPr>
          <w:ilvl w:val="0"/>
          <w:numId w:val="3"/>
        </w:numPr>
        <w:ind w:left="1332" w:hanging="340"/>
        <w:rPr/>
      </w:pPr>
      <w:r>
        <w:rPr/>
        <w:t>就</w:t>
      </w:r>
      <w:r>
        <w:rPr/>
        <w:t>1995</w:t>
      </w:r>
      <w:r>
        <w:rPr/>
        <w:t>年航空客運量而言，該年日本往來美國本土</w:t>
      </w:r>
      <w:r>
        <w:rPr/>
        <w:t>（</w:t>
      </w:r>
      <w:r>
        <w:rPr/>
        <w:t>不含夏威夷</w:t>
      </w:r>
      <w:r>
        <w:rPr/>
        <w:t>）</w:t>
      </w:r>
      <w:r>
        <w:rPr/>
        <w:t>的航空客運量和同年日本往來韓國的航空客運量相當，約為</w:t>
      </w:r>
      <w:r>
        <w:rPr/>
        <w:t>540</w:t>
      </w:r>
      <w:r>
        <w:rPr/>
        <w:t>萬人次。</w:t>
      </w:r>
    </w:p>
    <w:p>
      <w:pPr>
        <w:pStyle w:val="111a11"/>
        <w:numPr>
          <w:ilvl w:val="0"/>
          <w:numId w:val="3"/>
        </w:numPr>
        <w:ind w:left="1332" w:hanging="340"/>
        <w:rPr/>
      </w:pPr>
      <w:r>
        <w:rPr/>
        <w:t>預估未來日本仍將以美國本土及韓國為其主要往來國家，預估到</w:t>
      </w:r>
      <w:r>
        <w:rPr/>
        <w:t>2010</w:t>
      </w:r>
      <w:r>
        <w:rPr/>
        <w:t>年時，其航空客運量將分別為</w:t>
      </w:r>
      <w:r>
        <w:rPr/>
        <w:t>1,230</w:t>
      </w:r>
      <w:r>
        <w:rPr/>
        <w:t>萬人次和</w:t>
      </w:r>
      <w:r>
        <w:rPr/>
        <w:t>870</w:t>
      </w:r>
      <w:r>
        <w:rPr/>
        <w:t>萬人次。</w:t>
      </w:r>
    </w:p>
    <w:p>
      <w:pPr>
        <w:pStyle w:val="11111"/>
        <w:rPr/>
      </w:pPr>
      <w:r>
        <w:rPr/>
        <w:t>(2)</w:t>
        <w:tab/>
      </w:r>
      <w:r>
        <w:rPr/>
        <w:t>航空貨運之發展分析與預測</w:t>
      </w:r>
    </w:p>
    <w:p>
      <w:pPr>
        <w:pStyle w:val="111111"/>
        <w:rPr/>
      </w:pPr>
      <w:r>
        <w:rPr>
          <w:rFonts w:eastAsia="Wingdings" w:cs="Wingdings" w:ascii="Wingdings" w:hAnsi="Wingdings"/>
        </w:rPr>
        <w:t></w:t>
      </w:r>
      <w:r>
        <w:rPr/>
        <w:tab/>
        <w:t>1996</w:t>
      </w:r>
      <w:r>
        <w:rPr/>
        <w:t>年日本之國際定期航線航空貨運量為</w:t>
      </w:r>
      <w:r>
        <w:rPr/>
        <w:t>188</w:t>
      </w:r>
      <w:r>
        <w:rPr/>
        <w:t>萬公噸，其中以往來東北亞及北美航線的運量最高，兩者運量合計佔其總運量</w:t>
      </w:r>
      <w:r>
        <w:rPr/>
        <w:t>61%</w:t>
      </w:r>
      <w:r>
        <w:rPr/>
        <w:t>；而東南亞和西歐兩航線則屬於運量次高的兩個地區航線。預計於</w:t>
      </w:r>
      <w:r>
        <w:rPr/>
        <w:t>2001</w:t>
      </w:r>
      <w:r>
        <w:rPr/>
        <w:t>年時，前述四個地區往來日本之運量合計將達</w:t>
      </w:r>
      <w:r>
        <w:rPr/>
        <w:t>243</w:t>
      </w:r>
      <w:r>
        <w:rPr/>
        <w:t>萬公噸，佔其總運量</w:t>
      </w:r>
      <w:r>
        <w:rPr/>
        <w:t>95%</w:t>
      </w:r>
      <w:r>
        <w:rPr/>
        <w:t>左右</w:t>
      </w:r>
      <w:r>
        <w:rPr/>
        <w:t>（</w:t>
      </w:r>
      <w:r>
        <w:rPr/>
        <w:t>詳見表</w:t>
      </w:r>
      <w:r>
        <w:rPr/>
        <w:t>3.4-14</w:t>
      </w:r>
      <w:r>
        <w:rPr/>
        <w:t>）</w:t>
      </w:r>
      <w:r>
        <w:rPr/>
        <w:t>。</w:t>
      </w:r>
    </w:p>
    <w:p>
      <w:pPr>
        <w:pStyle w:val="111111"/>
        <w:rPr/>
      </w:pPr>
      <w:r>
        <w:rPr>
          <w:rFonts w:eastAsia="Wingdings" w:cs="Wingdings" w:ascii="Wingdings" w:hAnsi="Wingdings"/>
        </w:rPr>
        <w:t></w:t>
      </w:r>
      <w:r>
        <w:rPr/>
        <w:tab/>
        <w:t>1995</w:t>
      </w:r>
      <w:r>
        <w:rPr/>
        <w:t>年～</w:t>
      </w:r>
      <w:r>
        <w:rPr/>
        <w:t>1996</w:t>
      </w:r>
      <w:r>
        <w:rPr/>
        <w:t>年期間日本之國際定期航線航空貨運量的成長率為</w:t>
      </w:r>
      <w:r>
        <w:rPr/>
        <w:t>1.3%</w:t>
      </w:r>
      <w:r>
        <w:rPr/>
        <w:t>，遠較同期整個東北亞的成長幅度</w:t>
      </w:r>
      <w:r>
        <w:rPr/>
        <w:t>6.75%</w:t>
      </w:r>
      <w:r>
        <w:rPr/>
        <w:t>為低，其中以南美洲及北非航線的成長幅度最大，惟此兩地區航線之總運量僅佔日本該年總運量</w:t>
      </w:r>
      <w:r>
        <w:rPr/>
        <w:t>0.1%</w:t>
      </w:r>
      <w:r>
        <w:rPr/>
        <w:t>左右，另同時期中東、東北亞、及南亞航線則呈負成長現象。</w:t>
      </w:r>
    </w:p>
    <w:p>
      <w:pPr>
        <w:pStyle w:val="111111"/>
        <w:rPr/>
      </w:pPr>
      <w:r>
        <w:rPr>
          <w:rFonts w:eastAsia="Wingdings" w:cs="Wingdings" w:ascii="Wingdings" w:hAnsi="Wingdings"/>
        </w:rPr>
        <w:t></w:t>
      </w:r>
      <w:r>
        <w:rPr/>
        <w:tab/>
      </w:r>
      <w:r>
        <w:rPr/>
        <w:t>預計未來</w:t>
      </w:r>
      <w:r>
        <w:rPr/>
        <w:t>（</w:t>
      </w:r>
      <w:r>
        <w:rPr/>
        <w:t>1997</w:t>
      </w:r>
      <w:r>
        <w:rPr/>
        <w:t>年～</w:t>
      </w:r>
      <w:r>
        <w:rPr/>
        <w:t>2001</w:t>
      </w:r>
      <w:r>
        <w:rPr/>
        <w:t>年</w:t>
      </w:r>
      <w:r>
        <w:rPr/>
        <w:t>）</w:t>
      </w:r>
      <w:r>
        <w:rPr/>
        <w:t>日本國際定期航線航空貨運量之年平均成長率為</w:t>
      </w:r>
      <w:r>
        <w:rPr/>
        <w:t>6.1%</w:t>
      </w:r>
      <w:r>
        <w:rPr/>
        <w:t>，較同時期全球的年平均成長率</w:t>
      </w:r>
      <w:r>
        <w:rPr/>
        <w:t>7.4%</w:t>
      </w:r>
      <w:r>
        <w:rPr/>
        <w:t>低，亦較同時期整個東北亞的年平均成長率</w:t>
      </w:r>
      <w:r>
        <w:rPr/>
        <w:t>8.1%</w:t>
      </w:r>
      <w:r>
        <w:rPr/>
        <w:t>為低。至於該時期成長幅度最大的航線則為北非航線，其年平均成長率高達</w:t>
      </w:r>
      <w:r>
        <w:rPr/>
        <w:t>54.1%</w:t>
      </w:r>
      <w:r>
        <w:rPr/>
        <w:t>左右，至於南亞和東南亞航線則分別以</w:t>
      </w:r>
      <w:r>
        <w:rPr/>
        <w:t>9.8%</w:t>
      </w:r>
      <w:r>
        <w:rPr/>
        <w:t>及</w:t>
      </w:r>
      <w:r>
        <w:rPr/>
        <w:t>9.1%</w:t>
      </w:r>
      <w:r>
        <w:rPr/>
        <w:t>的年平均成長率居次。</w:t>
      </w:r>
    </w:p>
    <w:p>
      <w:pPr>
        <w:pStyle w:val="111111"/>
        <w:rPr/>
      </w:pPr>
      <w:r>
        <w:rPr>
          <w:rFonts w:eastAsia="Wingdings" w:cs="Wingdings" w:ascii="Wingdings" w:hAnsi="Wingdings"/>
        </w:rPr>
        <w:t></w:t>
      </w:r>
      <w:r>
        <w:rPr/>
        <w:tab/>
      </w:r>
      <w:r>
        <w:rPr/>
        <w:t>有關日本之國際定期航線航空貨運進、出口運量詳如表</w:t>
      </w:r>
      <w:r>
        <w:rPr/>
        <w:t>3.4-15</w:t>
      </w:r>
      <w:r>
        <w:rPr/>
        <w:t>所示，總年運量為</w:t>
      </w:r>
      <w:r>
        <w:rPr/>
        <w:t>188</w:t>
      </w:r>
      <w:r>
        <w:rPr/>
        <w:t>萬公噸，而進、出口之比例約為</w:t>
      </w:r>
      <w:r>
        <w:rPr/>
        <w:t>59</w:t>
      </w:r>
      <w:r>
        <w:rPr/>
        <w:t>：</w:t>
      </w:r>
      <w:r>
        <w:rPr/>
        <w:t>41</w:t>
      </w:r>
      <w:r>
        <w:rPr/>
        <w:t>，顯然進口貨物總量遠大於出口。而就進口貨運量而言，以東北亞航線和北美航線為最大，兩者約佔進口總貨運量的</w:t>
      </w:r>
      <w:r>
        <w:rPr/>
        <w:t>60%</w:t>
      </w:r>
      <w:r>
        <w:rPr/>
        <w:t>；另東南亞航線及西歐航線兩者之進口總貨運量亦約佔航空貨運進口總量</w:t>
      </w:r>
      <w:r>
        <w:rPr/>
        <w:t>34%</w:t>
      </w:r>
      <w:r>
        <w:rPr/>
        <w:t>。上述四個地區航線事實上也是日本之出口主要航線，東北亞航線和北美航線兩者之出口總貨運量約佔航空貨運出口總量</w:t>
      </w:r>
      <w:r>
        <w:rPr/>
        <w:t>63%</w:t>
      </w:r>
      <w:r>
        <w:rPr/>
        <w:t>。</w:t>
      </w:r>
    </w:p>
    <w:p>
      <w:pPr>
        <w:pStyle w:val="11114"/>
        <w:rPr/>
      </w:pPr>
      <w:r>
        <w:rPr/>
        <w:t>前述係</w:t>
      </w:r>
      <w:r>
        <w:rPr/>
        <w:t>IATA</w:t>
      </w:r>
      <w:r>
        <w:rPr/>
        <w:t>於亞太金融風暴發生前所作的預測分析，而於金融風暴發生後，</w:t>
      </w:r>
      <w:r>
        <w:rPr/>
        <w:t>IATA</w:t>
      </w:r>
      <w:r>
        <w:rPr/>
        <w:t>隨即作了適當的修正，而其中對於日本的預測修訂結果概如表</w:t>
      </w:r>
      <w:r>
        <w:rPr/>
        <w:t>3.4-16</w:t>
      </w:r>
      <w:r>
        <w:rPr/>
        <w:t>所示，就</w:t>
      </w:r>
      <w:r>
        <w:rPr/>
        <w:t>1996</w:t>
      </w:r>
      <w:r>
        <w:rPr/>
        <w:t>年～</w:t>
      </w:r>
      <w:r>
        <w:rPr/>
        <w:t>2001</w:t>
      </w:r>
      <w:r>
        <w:rPr/>
        <w:t>年日本往來全球主要地區航空客運量的年平均成長率來看，整體年平均成長率為</w:t>
      </w:r>
      <w:r>
        <w:rPr/>
        <w:t>4.1%</w:t>
      </w:r>
      <w:r>
        <w:rPr/>
        <w:t>，較原先的預測向下修正</w:t>
      </w:r>
      <w:r>
        <w:rPr/>
        <w:t>1.7%</w:t>
      </w:r>
      <w:r>
        <w:rPr/>
        <w:t>；至於成長幅度最大的是往來西歐航線，年平均成長率為</w:t>
      </w:r>
      <w:r>
        <w:rPr/>
        <w:t>5.0%</w:t>
      </w:r>
      <w:r>
        <w:rPr/>
        <w:t>；而往來西南太平洋航線的年平均成長率向下修正</w:t>
      </w:r>
      <w:r>
        <w:rPr/>
        <w:t>3.0%</w:t>
      </w:r>
      <w:r>
        <w:rPr/>
        <w:t>，為修正幅度最大者。</w:t>
      </w:r>
    </w:p>
    <w:p>
      <w:pPr>
        <w:pStyle w:val="11114"/>
        <w:rPr/>
      </w:pPr>
      <w:r>
        <w:rPr/>
        <w:t>另就</w:t>
      </w:r>
      <w:r>
        <w:rPr/>
        <w:t>1996</w:t>
      </w:r>
      <w:r>
        <w:rPr/>
        <w:t>年～</w:t>
      </w:r>
      <w:r>
        <w:rPr/>
        <w:t>2001</w:t>
      </w:r>
      <w:r>
        <w:rPr/>
        <w:t>年日本往來全球主要地區航空貨運量的年平均成長率來看，整體年平均成長率為</w:t>
      </w:r>
      <w:r>
        <w:rPr/>
        <w:t>5.3%</w:t>
      </w:r>
      <w:r>
        <w:rPr/>
        <w:t>，較原先的預測向下修正</w:t>
      </w:r>
      <w:r>
        <w:rPr/>
        <w:t>1.1%</w:t>
      </w:r>
      <w:r>
        <w:rPr/>
        <w:t>；至於成長幅度最大的則是往來東南亞航線，年平均成長率為</w:t>
      </w:r>
      <w:r>
        <w:rPr/>
        <w:t>7.0%</w:t>
      </w:r>
      <w:r>
        <w:rPr/>
        <w:t>；而往來東北亞航線的年平均成長率則向下修正</w:t>
      </w:r>
      <w:r>
        <w:rPr/>
        <w:t>2.6%</w:t>
      </w:r>
      <w:r>
        <w:rPr/>
        <w:t>，為修正幅度最大。</w:t>
      </w:r>
    </w:p>
    <w:p>
      <w:pPr>
        <w:pStyle w:val="1111"/>
        <w:rPr/>
      </w:pPr>
      <w:r>
        <w:rPr/>
        <w:t>4.</w:t>
        <w:tab/>
      </w:r>
      <w:r>
        <w:rPr/>
        <w:t>韓國</w:t>
      </w:r>
      <w:r>
        <w:rPr/>
        <w:t>（</w:t>
      </w:r>
      <w:r>
        <w:rPr/>
        <w:t>南韓</w:t>
      </w:r>
      <w:r>
        <w:rPr/>
        <w:t>）</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17</w:t>
      </w:r>
      <w:r>
        <w:rPr/>
        <w:t>）</w:t>
      </w:r>
    </w:p>
    <w:p>
      <w:pPr>
        <w:pStyle w:val="111a11"/>
        <w:numPr>
          <w:ilvl w:val="0"/>
          <w:numId w:val="3"/>
        </w:numPr>
        <w:ind w:left="1332" w:hanging="340"/>
        <w:rPr/>
      </w:pPr>
      <w:r>
        <w:rPr/>
        <w:t>在</w:t>
      </w:r>
      <w:r>
        <w:rPr/>
        <w:t>1985</w:t>
      </w:r>
      <w:r>
        <w:rPr/>
        <w:t>年～</w:t>
      </w:r>
      <w:r>
        <w:rPr/>
        <w:t>1995</w:t>
      </w:r>
      <w:r>
        <w:rPr/>
        <w:t>年期間，韓國國內航空客運量的年平均成長率為</w:t>
      </w:r>
      <w:r>
        <w:rPr/>
        <w:t>20.7%</w:t>
      </w:r>
      <w:r>
        <w:rPr/>
        <w:t>，運量由</w:t>
      </w:r>
      <w:r>
        <w:rPr/>
        <w:t>332</w:t>
      </w:r>
      <w:r>
        <w:rPr/>
        <w:t>萬人次增加到</w:t>
      </w:r>
      <w:r>
        <w:rPr/>
        <w:t>2,100</w:t>
      </w:r>
      <w:r>
        <w:rPr/>
        <w:t>萬人次。</w:t>
      </w:r>
    </w:p>
    <w:p>
      <w:pPr>
        <w:pStyle w:val="111a11"/>
        <w:numPr>
          <w:ilvl w:val="0"/>
          <w:numId w:val="3"/>
        </w:numPr>
        <w:ind w:left="1332" w:hanging="340"/>
        <w:rPr/>
      </w:pPr>
      <w:r>
        <w:rPr/>
        <w:t>預估由</w:t>
      </w:r>
      <w:r>
        <w:rPr/>
        <w:t>1996</w:t>
      </w:r>
      <w:r>
        <w:rPr/>
        <w:t>年到</w:t>
      </w:r>
      <w:r>
        <w:rPr/>
        <w:t>2010</w:t>
      </w:r>
      <w:r>
        <w:rPr/>
        <w:t>年期間，韓國國內航空客運年平均成長率為</w:t>
      </w:r>
      <w:r>
        <w:rPr/>
        <w:t>6.5%</w:t>
      </w:r>
      <w:r>
        <w:rPr/>
        <w:t>，屆時其國內航空之年客運量將達</w:t>
      </w:r>
      <w:r>
        <w:rPr/>
        <w:t>5,40</w:t>
      </w:r>
      <w:r>
        <w:rPr/>
        <w:t>2</w:t>
      </w:r>
      <w:r>
        <w:rPr/>
        <w:t>萬人次。</w:t>
      </w:r>
    </w:p>
    <w:p>
      <w:pPr>
        <w:pStyle w:val="111a11"/>
        <w:numPr>
          <w:ilvl w:val="0"/>
          <w:numId w:val="3"/>
        </w:numPr>
        <w:ind w:left="1332" w:hanging="340"/>
        <w:rPr/>
      </w:pPr>
      <w:r>
        <w:rPr/>
        <w:t>就</w:t>
      </w:r>
      <w:r>
        <w:rPr/>
        <w:t>1996</w:t>
      </w:r>
      <w:r>
        <w:rPr/>
        <w:t>年韓國的國內航空客運量而言，其最主要的航線係為漢城</w:t>
      </w:r>
      <w:r>
        <w:rPr>
          <w:rFonts w:ascii="Symbol" w:hAnsi="Symbol" w:cs="Symbol" w:eastAsia="Symbol"/>
        </w:rPr>
        <w:t></w:t>
      </w:r>
      <w:r>
        <w:rPr/>
        <w:t>釜山及漢城</w:t>
      </w:r>
      <w:r>
        <w:rPr>
          <w:rFonts w:ascii="Symbol" w:hAnsi="Symbol" w:cs="Symbol" w:eastAsia="Symbol"/>
        </w:rPr>
        <w:t></w:t>
      </w:r>
      <w:r>
        <w:rPr/>
        <w:t>濟州兩條航線，兩條航線所提供定期航班的座位數，約佔韓國國內航線定期航班總座位數的</w:t>
      </w:r>
      <w:r>
        <w:rPr/>
        <w:t>45%</w:t>
      </w:r>
      <w:r>
        <w:rPr/>
        <w:t>。</w:t>
      </w:r>
    </w:p>
    <w:p>
      <w:pPr>
        <w:pStyle w:val="111111"/>
        <w:rPr/>
      </w:pPr>
      <w:r>
        <w:rPr>
          <w:rFonts w:eastAsia="Wingdings" w:cs="Wingdings" w:ascii="Wingdings" w:hAnsi="Wingdings"/>
        </w:rPr>
        <w:t></w:t>
      </w:r>
      <w:r>
        <w:rPr/>
        <w:tab/>
      </w:r>
      <w:r>
        <w:rPr/>
        <w:t>國際航空客運</w:t>
      </w:r>
      <w:r>
        <w:rPr/>
        <w:t>（</w:t>
      </w:r>
      <w:r>
        <w:rPr/>
        <w:t>參見表</w:t>
      </w:r>
      <w:r>
        <w:rPr/>
        <w:t>3.4-17</w:t>
      </w:r>
      <w:r>
        <w:rPr/>
        <w:t>）</w:t>
      </w:r>
    </w:p>
    <w:p>
      <w:pPr>
        <w:pStyle w:val="111a11"/>
        <w:numPr>
          <w:ilvl w:val="0"/>
          <w:numId w:val="3"/>
        </w:numPr>
        <w:ind w:left="1332" w:hanging="340"/>
        <w:rPr/>
      </w:pPr>
      <w:r>
        <w:rPr/>
        <w:t>在</w:t>
      </w:r>
      <w:r>
        <w:rPr/>
        <w:t>1985</w:t>
      </w:r>
      <w:r>
        <w:rPr/>
        <w:t>年～</w:t>
      </w:r>
      <w:r>
        <w:rPr/>
        <w:t>1995</w:t>
      </w:r>
      <w:r>
        <w:rPr/>
        <w:t>年期間，韓國之國際航空客運量的年平均成長率為</w:t>
      </w:r>
      <w:r>
        <w:rPr/>
        <w:t>12.9%</w:t>
      </w:r>
      <w:r>
        <w:rPr/>
        <w:t>，運量則由</w:t>
      </w:r>
      <w:r>
        <w:rPr/>
        <w:t>424</w:t>
      </w:r>
      <w:r>
        <w:rPr/>
        <w:t>萬人次增加為</w:t>
      </w:r>
      <w:r>
        <w:rPr/>
        <w:t>1,433</w:t>
      </w:r>
      <w:r>
        <w:rPr/>
        <w:t>萬人次。</w:t>
      </w:r>
    </w:p>
    <w:p>
      <w:pPr>
        <w:pStyle w:val="111a11"/>
        <w:numPr>
          <w:ilvl w:val="0"/>
          <w:numId w:val="3"/>
        </w:numPr>
        <w:ind w:left="1332" w:hanging="340"/>
        <w:rPr/>
      </w:pPr>
      <w:r>
        <w:rPr/>
        <w:t>預估由</w:t>
      </w:r>
      <w:r>
        <w:rPr/>
        <w:t>1996</w:t>
      </w:r>
      <w:r>
        <w:rPr/>
        <w:t>年到</w:t>
      </w:r>
      <w:r>
        <w:rPr/>
        <w:t>2010</w:t>
      </w:r>
      <w:r>
        <w:rPr/>
        <w:t>年期間，韓國國際航空客運將以年平均成長率</w:t>
      </w:r>
      <w:r>
        <w:rPr/>
        <w:t>9.4%</w:t>
      </w:r>
      <w:r>
        <w:rPr/>
        <w:t>的幅度成長，屆時其國際航空之年客運量將達</w:t>
      </w:r>
      <w:r>
        <w:rPr/>
        <w:t>5,493</w:t>
      </w:r>
      <w:r>
        <w:rPr/>
        <w:t>萬人次。</w:t>
      </w:r>
    </w:p>
    <w:p>
      <w:pPr>
        <w:pStyle w:val="111a11"/>
        <w:numPr>
          <w:ilvl w:val="0"/>
          <w:numId w:val="3"/>
        </w:numPr>
        <w:ind w:left="1332" w:hanging="340"/>
        <w:rPr/>
      </w:pPr>
      <w:r>
        <w:rPr/>
        <w:t>雖然漢城金浦機場服務往來韓國的大部份國際航空客運，但濟州機場也已開始積極經營國際航線。</w:t>
      </w:r>
    </w:p>
    <w:p>
      <w:pPr>
        <w:pStyle w:val="111111"/>
        <w:rPr/>
      </w:pPr>
      <w:r>
        <w:rPr>
          <w:rFonts w:eastAsia="Wingdings" w:cs="Wingdings" w:ascii="Wingdings" w:hAnsi="Wingdings"/>
        </w:rPr>
        <w:t></w:t>
      </w:r>
      <w:r>
        <w:rPr/>
        <w:tab/>
      </w:r>
      <w:r>
        <w:rPr/>
        <w:t>與各地區之往來分析</w:t>
      </w:r>
      <w:r>
        <w:rPr/>
        <w:t>（</w:t>
      </w:r>
      <w:r>
        <w:rPr/>
        <w:t>參見表</w:t>
      </w:r>
      <w:r>
        <w:rPr/>
        <w:t>3.4-18</w:t>
      </w:r>
      <w:r>
        <w:rPr/>
        <w:t>）</w:t>
      </w:r>
    </w:p>
    <w:p>
      <w:pPr>
        <w:pStyle w:val="111a11"/>
        <w:numPr>
          <w:ilvl w:val="0"/>
          <w:numId w:val="3"/>
        </w:numPr>
        <w:ind w:left="1332" w:hanging="340"/>
        <w:rPr/>
      </w:pPr>
      <w:r>
        <w:rPr/>
        <w:t>自</w:t>
      </w:r>
      <w:r>
        <w:rPr/>
        <w:t>1985</w:t>
      </w:r>
      <w:r>
        <w:rPr/>
        <w:t>年到</w:t>
      </w:r>
      <w:r>
        <w:rPr/>
        <w:t>1995</w:t>
      </w:r>
      <w:r>
        <w:rPr/>
        <w:t>年期間，全球各地區往來韓國的航空客運量以歐洲地區成長最快，其年平均成長率為</w:t>
      </w:r>
      <w:r>
        <w:rPr/>
        <w:t>28%</w:t>
      </w:r>
      <w:r>
        <w:rPr/>
        <w:t>，年運量則由</w:t>
      </w:r>
      <w:r>
        <w:rPr/>
        <w:t>8</w:t>
      </w:r>
      <w:r>
        <w:rPr/>
        <w:t>萬人次增加為</w:t>
      </w:r>
      <w:r>
        <w:rPr/>
        <w:t>97</w:t>
      </w:r>
      <w:r>
        <w:rPr/>
        <w:t>萬人次；而同時期東南亞往來韓國之航空客運年平均成長率為</w:t>
      </w:r>
      <w:r>
        <w:rPr/>
        <w:t>24%</w:t>
      </w:r>
      <w:r>
        <w:rPr/>
        <w:t>，年運量由</w:t>
      </w:r>
      <w:r>
        <w:rPr/>
        <w:t>2</w:t>
      </w:r>
      <w:r>
        <w:rPr/>
        <w:t>5</w:t>
      </w:r>
      <w:r>
        <w:rPr/>
        <w:t>萬人次增加為</w:t>
      </w:r>
      <w:r>
        <w:rPr/>
        <w:t>21</w:t>
      </w:r>
      <w:r>
        <w:rPr/>
        <w:t>4</w:t>
      </w:r>
      <w:r>
        <w:rPr/>
        <w:t>萬人次。</w:t>
      </w:r>
    </w:p>
    <w:p>
      <w:pPr>
        <w:pStyle w:val="111a11"/>
        <w:numPr>
          <w:ilvl w:val="0"/>
          <w:numId w:val="3"/>
        </w:numPr>
        <w:ind w:left="1332" w:hanging="340"/>
        <w:rPr/>
      </w:pPr>
      <w:r>
        <w:rPr/>
        <w:t>若以韓國和全球各地區的航空客運量分佈</w:t>
      </w:r>
      <w:r>
        <w:rPr/>
        <w:t>（</w:t>
      </w:r>
      <w:r>
        <w:rPr/>
        <w:t>見圖</w:t>
      </w:r>
      <w:r>
        <w:rPr/>
        <w:t>3.4-7</w:t>
      </w:r>
      <w:r>
        <w:rPr/>
        <w:t>）</w:t>
      </w:r>
      <w:r>
        <w:rPr/>
        <w:t>來看，雖然東北亞和韓國之往來運量佔全球各地區和韓國之往來運量的比值，由</w:t>
      </w:r>
      <w:r>
        <w:rPr/>
        <w:t>1985</w:t>
      </w:r>
      <w:r>
        <w:rPr/>
        <w:t>年的</w:t>
      </w:r>
      <w:r>
        <w:rPr/>
        <w:t>65%</w:t>
      </w:r>
      <w:r>
        <w:rPr/>
        <w:t>下降到</w:t>
      </w:r>
      <w:r>
        <w:rPr/>
        <w:t>1995</w:t>
      </w:r>
      <w:r>
        <w:rPr/>
        <w:t>年的</w:t>
      </w:r>
      <w:r>
        <w:rPr/>
        <w:t>55%</w:t>
      </w:r>
      <w:r>
        <w:rPr/>
        <w:t>，然東北亞航線對韓國國際航空客運量的影響仍相當重要。</w:t>
      </w:r>
    </w:p>
    <w:p>
      <w:pPr>
        <w:pStyle w:val="111a11"/>
        <w:numPr>
          <w:ilvl w:val="0"/>
          <w:numId w:val="3"/>
        </w:numPr>
        <w:ind w:left="1332" w:hanging="340"/>
        <w:rPr/>
      </w:pPr>
      <w:r>
        <w:rPr/>
        <w:t>預估由</w:t>
      </w:r>
      <w:r>
        <w:rPr/>
        <w:t>1996</w:t>
      </w:r>
      <w:r>
        <w:rPr/>
        <w:t>年到</w:t>
      </w:r>
      <w:r>
        <w:rPr/>
        <w:t>2010</w:t>
      </w:r>
      <w:r>
        <w:rPr/>
        <w:t>年期間，韓國和歐洲、東南亞之往來航空客運量的成長幅度最大，其年平均成長率均約為</w:t>
      </w:r>
      <w:r>
        <w:rPr/>
        <w:t>12%</w:t>
      </w:r>
      <w:r>
        <w:rPr/>
        <w:t>。</w:t>
      </w:r>
    </w:p>
    <w:p>
      <w:pPr>
        <w:pStyle w:val="111111"/>
        <w:rPr/>
      </w:pPr>
      <w:r>
        <w:rPr>
          <w:rFonts w:eastAsia="Wingdings" w:cs="Wingdings" w:ascii="Wingdings" w:hAnsi="Wingdings"/>
        </w:rPr>
        <w:t></w:t>
      </w:r>
      <w:r>
        <w:rPr/>
        <w:tab/>
      </w:r>
      <w:r>
        <w:rPr/>
        <w:t>與各國家之往來分析</w:t>
      </w:r>
      <w:r>
        <w:rPr/>
        <w:t>（</w:t>
      </w:r>
      <w:r>
        <w:rPr/>
        <w:t>參見圖</w:t>
      </w:r>
      <w:r>
        <w:rPr/>
        <w:t>3.4-8</w:t>
      </w:r>
      <w:r>
        <w:rPr/>
        <w:t>）</w:t>
      </w:r>
    </w:p>
    <w:p>
      <w:pPr>
        <w:pStyle w:val="111a11"/>
        <w:numPr>
          <w:ilvl w:val="0"/>
          <w:numId w:val="3"/>
        </w:numPr>
        <w:ind w:left="1332" w:hanging="340"/>
        <w:rPr/>
      </w:pPr>
      <w:r>
        <w:rPr/>
        <w:t>日本是往來韓國最主要的國家，其次為美國本土及香港；雖然就</w:t>
      </w:r>
      <w:r>
        <w:rPr/>
        <w:t>1995</w:t>
      </w:r>
      <w:r>
        <w:rPr/>
        <w:t>年的航空運量來看，日本是其最主要往來國家，但就未來</w:t>
      </w:r>
      <w:r>
        <w:rPr/>
        <w:t>2010</w:t>
      </w:r>
      <w:r>
        <w:rPr/>
        <w:t>年的發展趨勢而言，中國大陸將成為韓國最主要的往來國家。</w:t>
      </w:r>
    </w:p>
    <w:p>
      <w:pPr>
        <w:pStyle w:val="11111"/>
        <w:rPr/>
      </w:pPr>
      <w:r>
        <w:rPr/>
        <w:t>(2)</w:t>
        <w:tab/>
      </w:r>
      <w:r>
        <w:rPr/>
        <w:t>航空貨運之發展分析與預測</w:t>
      </w:r>
    </w:p>
    <w:p>
      <w:pPr>
        <w:pStyle w:val="111111"/>
        <w:rPr/>
      </w:pPr>
      <w:r>
        <w:rPr>
          <w:rFonts w:eastAsia="Wingdings" w:cs="Wingdings" w:ascii="Wingdings" w:hAnsi="Wingdings"/>
        </w:rPr>
        <w:t></w:t>
      </w:r>
      <w:r>
        <w:rPr/>
        <w:tab/>
        <w:t>1996</w:t>
      </w:r>
      <w:r>
        <w:rPr/>
        <w:t>年時，韓國之國際定期航線航空貨運量為</w:t>
      </w:r>
      <w:r>
        <w:rPr/>
        <w:t>14</w:t>
      </w:r>
      <w:r>
        <w:rPr/>
        <w:t>2</w:t>
      </w:r>
      <w:r>
        <w:rPr/>
        <w:t>萬公噸，其中以東北亞航線及北美航線的運量最高，兩者之運量總和約佔其所有運量的</w:t>
      </w:r>
      <w:r>
        <w:rPr/>
        <w:t>67%</w:t>
      </w:r>
      <w:r>
        <w:rPr/>
        <w:t>。另東南亞航線和西歐航線兩者所佔比例亦高達</w:t>
      </w:r>
      <w:r>
        <w:rPr/>
        <w:t>27%</w:t>
      </w:r>
      <w:r>
        <w:rPr/>
        <w:t>，屬於運量次高的兩個地區；預計未來</w:t>
      </w:r>
      <w:r>
        <w:rPr/>
        <w:t>2001</w:t>
      </w:r>
      <w:r>
        <w:rPr/>
        <w:t>年前述四個地區之運量總和將達</w:t>
      </w:r>
      <w:r>
        <w:rPr/>
        <w:t>200</w:t>
      </w:r>
      <w:r>
        <w:rPr/>
        <w:t>萬公噸，約佔總運量</w:t>
      </w:r>
      <w:r>
        <w:rPr/>
        <w:t>93%</w:t>
      </w:r>
      <w:r>
        <w:rPr/>
        <w:t>左右</w:t>
      </w:r>
      <w:r>
        <w:rPr/>
        <w:t>（</w:t>
      </w:r>
      <w:r>
        <w:rPr/>
        <w:t>詳見表</w:t>
      </w:r>
      <w:r>
        <w:rPr/>
        <w:t>3.4-19</w:t>
      </w:r>
      <w:r>
        <w:rPr/>
        <w:t>）</w:t>
      </w:r>
      <w:r>
        <w:rPr/>
        <w:t>。</w:t>
      </w:r>
    </w:p>
    <w:p>
      <w:pPr>
        <w:pStyle w:val="111111"/>
        <w:rPr/>
      </w:pPr>
      <w:r>
        <w:rPr>
          <w:rFonts w:eastAsia="Wingdings" w:cs="Wingdings" w:ascii="Wingdings" w:hAnsi="Wingdings"/>
        </w:rPr>
        <w:t></w:t>
      </w:r>
      <w:r>
        <w:rPr/>
        <w:tab/>
        <w:t>1995</w:t>
      </w:r>
      <w:r>
        <w:rPr/>
        <w:t>年～</w:t>
      </w:r>
      <w:r>
        <w:rPr/>
        <w:t>1996</w:t>
      </w:r>
      <w:r>
        <w:rPr/>
        <w:t>年期間，韓國國際定期航線航空貨運量成長率為</w:t>
      </w:r>
      <w:r>
        <w:rPr/>
        <w:t>10.3%</w:t>
      </w:r>
      <w:r>
        <w:rPr/>
        <w:t>，高於同時期整個東北亞的成長幅度</w:t>
      </w:r>
      <w:r>
        <w:rPr/>
        <w:t>（</w:t>
      </w:r>
      <w:r>
        <w:rPr/>
        <w:t>6.7%</w:t>
      </w:r>
      <w:r>
        <w:rPr/>
        <w:t>）</w:t>
      </w:r>
      <w:r>
        <w:rPr/>
        <w:t>，其中又以南亞航線及中東航線的成長幅度最大，惟此兩地區航線之總運量僅佔韓國該年總運量</w:t>
      </w:r>
      <w:r>
        <w:rPr/>
        <w:t>2%</w:t>
      </w:r>
      <w:r>
        <w:rPr/>
        <w:t>左右。同時期北非、西南太平洋、以及東南亞航線的成長幅度也均超過</w:t>
      </w:r>
      <w:r>
        <w:rPr/>
        <w:t>25%</w:t>
      </w:r>
      <w:r>
        <w:rPr/>
        <w:t>。</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韓國國際定期航線航空貨運量的年平均成長率為</w:t>
      </w:r>
      <w:r>
        <w:rPr/>
        <w:t>8.5%</w:t>
      </w:r>
      <w:r>
        <w:rPr/>
        <w:t>，較同時期全球的年平均成長率</w:t>
      </w:r>
      <w:r>
        <w:rPr/>
        <w:t>7.4%</w:t>
      </w:r>
      <w:r>
        <w:rPr/>
        <w:t>高，亦較同時期整個東北亞的年平均成長率</w:t>
      </w:r>
      <w:r>
        <w:rPr/>
        <w:t>8.1%</w:t>
      </w:r>
      <w:r>
        <w:rPr/>
        <w:t>為高。至於該時期成長幅度最大的航線則為南亞航線，其年平均成長率為</w:t>
      </w:r>
      <w:r>
        <w:rPr/>
        <w:t>16.4%</w:t>
      </w:r>
      <w:r>
        <w:rPr/>
        <w:t>左右，至於其它地區航線</w:t>
      </w:r>
      <w:r>
        <w:rPr/>
        <w:t>（</w:t>
      </w:r>
      <w:r>
        <w:rPr/>
        <w:t>除中東航線外</w:t>
      </w:r>
      <w:r>
        <w:rPr/>
        <w:t>）</w:t>
      </w:r>
      <w:r>
        <w:rPr/>
        <w:t>則大致係以</w:t>
      </w:r>
      <w:r>
        <w:rPr/>
        <w:t>5%</w:t>
      </w:r>
      <w:r>
        <w:rPr/>
        <w:t>～</w:t>
      </w:r>
      <w:r>
        <w:rPr/>
        <w:t>12%</w:t>
      </w:r>
      <w:r>
        <w:rPr/>
        <w:t>的幅度成長。</w:t>
      </w:r>
    </w:p>
    <w:p>
      <w:pPr>
        <w:pStyle w:val="111111"/>
        <w:rPr/>
      </w:pPr>
      <w:r>
        <w:rPr>
          <w:rFonts w:eastAsia="Wingdings" w:cs="Wingdings" w:ascii="Wingdings" w:hAnsi="Wingdings"/>
        </w:rPr>
        <w:t></w:t>
      </w:r>
      <w:r>
        <w:rPr/>
        <w:tab/>
      </w:r>
      <w:r>
        <w:rPr/>
        <w:t>有關</w:t>
      </w:r>
      <w:r>
        <w:rPr/>
        <w:t>1996</w:t>
      </w:r>
      <w:r>
        <w:rPr/>
        <w:t>年韓國之國際定期航線航空貨運進、出口運量詳如表</w:t>
      </w:r>
      <w:r>
        <w:rPr/>
        <w:t>3.4-20</w:t>
      </w:r>
      <w:r>
        <w:rPr/>
        <w:t>所示，總年運量為</w:t>
      </w:r>
      <w:r>
        <w:rPr/>
        <w:t>14</w:t>
      </w:r>
      <w:r>
        <w:rPr/>
        <w:t>2</w:t>
      </w:r>
      <w:r>
        <w:rPr/>
        <w:t>萬公噸，且進、出口貨物總量相當。而就進口貨運量而言，以東北亞航線及北美航線為最大，兩者約佔進口總貨運量</w:t>
      </w:r>
      <w:r>
        <w:rPr/>
        <w:t>65%</w:t>
      </w:r>
      <w:r>
        <w:rPr/>
        <w:t>；而上述兩地區航線也是韓國航空貨運出口的主要航線，兩者約佔出口總貨運量</w:t>
      </w:r>
      <w:r>
        <w:rPr/>
        <w:t>68%</w:t>
      </w:r>
      <w:r>
        <w:rPr/>
        <w:t>。</w:t>
      </w:r>
    </w:p>
    <w:p>
      <w:pPr>
        <w:pStyle w:val="11114"/>
        <w:rPr/>
      </w:pPr>
      <w:r>
        <w:rPr/>
        <w:t>前述係</w:t>
      </w:r>
      <w:r>
        <w:rPr/>
        <w:t>IATA</w:t>
      </w:r>
      <w:r>
        <w:rPr/>
        <w:t>於亞太金融風暴發生前所作的預測分析，而於金融風暴發後，</w:t>
      </w:r>
      <w:r>
        <w:rPr/>
        <w:t>IATA</w:t>
      </w:r>
      <w:r>
        <w:rPr/>
        <w:t>隨即作了適當的修正，而其中對於韓國的預測修訂結果概如表</w:t>
      </w:r>
      <w:r>
        <w:rPr/>
        <w:t>3.4-21</w:t>
      </w:r>
      <w:r>
        <w:rPr/>
        <w:t>所示，就</w:t>
      </w:r>
      <w:r>
        <w:rPr/>
        <w:t>1996</w:t>
      </w:r>
      <w:r>
        <w:rPr/>
        <w:t>年～</w:t>
      </w:r>
      <w:r>
        <w:rPr/>
        <w:t>2001</w:t>
      </w:r>
      <w:r>
        <w:rPr/>
        <w:t>年韓國往來全球主要地區航空客運量的年平均成長率來看，整體年平均成長率為</w:t>
      </w:r>
      <w:r>
        <w:rPr/>
        <w:t>3.1%</w:t>
      </w:r>
      <w:r>
        <w:rPr/>
        <w:t>，較原先的預測向下修正</w:t>
      </w:r>
      <w:r>
        <w:rPr/>
        <w:t>5.0%</w:t>
      </w:r>
      <w:r>
        <w:rPr/>
        <w:t>；至於成長幅度最大的是往來西歐航線，年平均成長率為</w:t>
      </w:r>
      <w:r>
        <w:rPr/>
        <w:t>4.7%</w:t>
      </w:r>
      <w:r>
        <w:rPr/>
        <w:t>；而往來西南太平洋航線的年平均成長率則為向下修正幅度最大者，達</w:t>
      </w:r>
      <w:r>
        <w:rPr/>
        <w:t>12.6%</w:t>
      </w:r>
      <w:r>
        <w:rPr/>
        <w:t>。</w:t>
      </w:r>
    </w:p>
    <w:p>
      <w:pPr>
        <w:pStyle w:val="11114"/>
        <w:rPr/>
      </w:pPr>
      <w:r>
        <w:rPr/>
        <w:t>另就</w:t>
      </w:r>
      <w:r>
        <w:rPr/>
        <w:t>1996</w:t>
      </w:r>
      <w:r>
        <w:rPr/>
        <w:t>年～</w:t>
      </w:r>
      <w:r>
        <w:rPr/>
        <w:t>2001</w:t>
      </w:r>
      <w:r>
        <w:rPr/>
        <w:t>年韓國往來全球主要地區航空貨運量的年平均成長率來看，整體年平均成長率為</w:t>
      </w:r>
      <w:r>
        <w:rPr/>
        <w:t>4.7%</w:t>
      </w:r>
      <w:r>
        <w:rPr/>
        <w:t>，較原先的預測向下修正</w:t>
      </w:r>
      <w:r>
        <w:rPr/>
        <w:t>4.0%</w:t>
      </w:r>
      <w:r>
        <w:rPr/>
        <w:t>；至於成長幅度最大者則為往來西歐航線，年平均成長率為</w:t>
      </w:r>
      <w:r>
        <w:rPr/>
        <w:t>5.4%</w:t>
      </w:r>
      <w:r>
        <w:rPr/>
        <w:t>；而往來西南太平洋航線的年平均成長率則為向下修正幅度最大者，達</w:t>
      </w:r>
      <w:r>
        <w:rPr/>
        <w:t>7.3%</w:t>
      </w:r>
      <w:r>
        <w:rPr/>
        <w:t>。</w:t>
      </w:r>
    </w:p>
    <w:p>
      <w:pPr>
        <w:pStyle w:val="1111"/>
        <w:rPr/>
      </w:pPr>
      <w:r>
        <w:rPr/>
        <w:t>5.</w:t>
        <w:tab/>
      </w:r>
      <w:r>
        <w:rPr/>
        <w:t>菲律賓</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22</w:t>
      </w:r>
      <w:r>
        <w:rPr/>
        <w:t>）</w:t>
      </w:r>
    </w:p>
    <w:p>
      <w:pPr>
        <w:pStyle w:val="111a11"/>
        <w:numPr>
          <w:ilvl w:val="0"/>
          <w:numId w:val="3"/>
        </w:numPr>
        <w:ind w:left="1332" w:hanging="340"/>
        <w:rPr/>
      </w:pPr>
      <w:r>
        <w:rPr/>
        <w:t>在</w:t>
      </w:r>
      <w:r>
        <w:rPr/>
        <w:t>1985</w:t>
      </w:r>
      <w:r>
        <w:rPr/>
        <w:t>年～</w:t>
      </w:r>
      <w:r>
        <w:rPr/>
        <w:t>1995</w:t>
      </w:r>
      <w:r>
        <w:rPr/>
        <w:t>年期間，菲律賓的國內航空客運量的年平均成長率為</w:t>
      </w:r>
      <w:r>
        <w:rPr/>
        <w:t>3.7%</w:t>
      </w:r>
      <w:r>
        <w:rPr/>
        <w:t>，而運量則由</w:t>
      </w:r>
      <w:r>
        <w:rPr/>
        <w:t>32</w:t>
      </w:r>
      <w:r>
        <w:rPr/>
        <w:t>7</w:t>
      </w:r>
      <w:r>
        <w:rPr/>
        <w:t>萬人次增加為</w:t>
      </w:r>
      <w:r>
        <w:rPr/>
        <w:t>471</w:t>
      </w:r>
      <w:r>
        <w:rPr/>
        <w:t>萬人次。</w:t>
      </w:r>
    </w:p>
    <w:p>
      <w:pPr>
        <w:pStyle w:val="111a11"/>
        <w:numPr>
          <w:ilvl w:val="0"/>
          <w:numId w:val="3"/>
        </w:numPr>
        <w:ind w:left="1332" w:hanging="340"/>
        <w:rPr/>
      </w:pPr>
      <w:r>
        <w:rPr/>
        <w:t>預估由</w:t>
      </w:r>
      <w:r>
        <w:rPr/>
        <w:t>1996</w:t>
      </w:r>
      <w:r>
        <w:rPr/>
        <w:t>年到</w:t>
      </w:r>
      <w:r>
        <w:rPr/>
        <w:t>2010</w:t>
      </w:r>
      <w:r>
        <w:rPr/>
        <w:t>年期間，菲律賓之國內航空客運將呈大幅成長，預期年平均成長率約</w:t>
      </w:r>
      <w:r>
        <w:rPr/>
        <w:t>9.1%</w:t>
      </w:r>
      <w:r>
        <w:rPr/>
        <w:t>，預計至</w:t>
      </w:r>
      <w:r>
        <w:rPr/>
        <w:t>2010</w:t>
      </w:r>
      <w:r>
        <w:rPr/>
        <w:t>年時，其年客運量將達</w:t>
      </w:r>
      <w:r>
        <w:rPr/>
        <w:t>1,741</w:t>
      </w:r>
      <w:r>
        <w:rPr/>
        <w:t>萬人次。</w:t>
      </w:r>
    </w:p>
    <w:p>
      <w:pPr>
        <w:pStyle w:val="111a11"/>
        <w:numPr>
          <w:ilvl w:val="0"/>
          <w:numId w:val="3"/>
        </w:numPr>
        <w:ind w:left="1332" w:hanging="340"/>
        <w:rPr/>
      </w:pPr>
      <w:r>
        <w:rPr/>
        <w:t>就其國內航線而言，其最主要航線是馬尼拉</w:t>
      </w:r>
      <w:r>
        <w:rPr>
          <w:rFonts w:ascii="Symbol" w:hAnsi="Symbol" w:cs="Symbol" w:eastAsia="Symbol"/>
        </w:rPr>
        <w:t></w:t>
      </w:r>
      <w:r>
        <w:rPr/>
        <w:t>宿霧航線，該航線提供之定期班機的機位約佔菲律賓所有國內航線的</w:t>
      </w:r>
      <w:r>
        <w:rPr/>
        <w:t>28%</w:t>
      </w:r>
      <w:r>
        <w:rPr/>
        <w:t>。</w:t>
      </w:r>
    </w:p>
    <w:p>
      <w:pPr>
        <w:pStyle w:val="111111"/>
        <w:rPr/>
      </w:pPr>
      <w:r>
        <w:rPr>
          <w:rFonts w:eastAsia="Wingdings" w:cs="Wingdings" w:ascii="Wingdings" w:hAnsi="Wingdings"/>
        </w:rPr>
        <w:t></w:t>
      </w:r>
      <w:r>
        <w:rPr/>
        <w:tab/>
      </w:r>
      <w:r>
        <w:rPr/>
        <w:t>國際航空客運</w:t>
      </w:r>
      <w:r>
        <w:rPr/>
        <w:t>（</w:t>
      </w:r>
      <w:r>
        <w:rPr/>
        <w:t>參見表</w:t>
      </w:r>
      <w:r>
        <w:rPr/>
        <w:t>3.4-22</w:t>
      </w:r>
      <w:r>
        <w:rPr/>
        <w:t>）</w:t>
      </w:r>
    </w:p>
    <w:p>
      <w:pPr>
        <w:pStyle w:val="111a11"/>
        <w:numPr>
          <w:ilvl w:val="0"/>
          <w:numId w:val="3"/>
        </w:numPr>
        <w:ind w:left="1332" w:hanging="340"/>
        <w:rPr/>
      </w:pPr>
      <w:r>
        <w:rPr/>
        <w:t>在</w:t>
      </w:r>
      <w:r>
        <w:rPr/>
        <w:t>1985</w:t>
      </w:r>
      <w:r>
        <w:rPr/>
        <w:t>年～</w:t>
      </w:r>
      <w:r>
        <w:rPr/>
        <w:t>1995</w:t>
      </w:r>
      <w:r>
        <w:rPr/>
        <w:t>年期間，菲律賓之國際航空客運的成長幅度遠大於國內航空，其年平均成長率為</w:t>
      </w:r>
      <w:r>
        <w:rPr/>
        <w:t>8.0%</w:t>
      </w:r>
      <w:r>
        <w:rPr/>
        <w:t>，年運量則由</w:t>
      </w:r>
      <w:r>
        <w:rPr/>
        <w:t>311</w:t>
      </w:r>
      <w:r>
        <w:rPr/>
        <w:t>萬人次增加為</w:t>
      </w:r>
      <w:r>
        <w:rPr/>
        <w:t>67</w:t>
      </w:r>
      <w:r>
        <w:rPr/>
        <w:t>4</w:t>
      </w:r>
      <w:r>
        <w:rPr/>
        <w:t>萬人次。</w:t>
      </w:r>
    </w:p>
    <w:p>
      <w:pPr>
        <w:pStyle w:val="111a11"/>
        <w:numPr>
          <w:ilvl w:val="0"/>
          <w:numId w:val="3"/>
        </w:numPr>
        <w:ind w:left="1332" w:hanging="340"/>
        <w:rPr/>
      </w:pPr>
      <w:r>
        <w:rPr/>
        <w:t>預估由</w:t>
      </w:r>
      <w:r>
        <w:rPr/>
        <w:t>1996</w:t>
      </w:r>
      <w:r>
        <w:rPr/>
        <w:t>年到</w:t>
      </w:r>
      <w:r>
        <w:rPr/>
        <w:t>2010</w:t>
      </w:r>
      <w:r>
        <w:rPr/>
        <w:t>年期間，菲律賓之國際航空客運量的年平均成長率</w:t>
      </w:r>
      <w:r>
        <w:rPr/>
        <w:t>6.9%</w:t>
      </w:r>
      <w:r>
        <w:rPr/>
        <w:t>將稍下降，因此於</w:t>
      </w:r>
      <w:r>
        <w:rPr/>
        <w:t>2010</w:t>
      </w:r>
      <w:r>
        <w:rPr/>
        <w:t>年的國際航空年客運量將達</w:t>
      </w:r>
      <w:r>
        <w:rPr/>
        <w:t>1,82</w:t>
      </w:r>
      <w:r>
        <w:rPr/>
        <w:t>9</w:t>
      </w:r>
      <w:r>
        <w:rPr/>
        <w:t>萬人次。</w:t>
      </w:r>
    </w:p>
    <w:p>
      <w:pPr>
        <w:pStyle w:val="111a11"/>
        <w:numPr>
          <w:ilvl w:val="0"/>
          <w:numId w:val="3"/>
        </w:numPr>
        <w:ind w:left="1332" w:hanging="340"/>
        <w:rPr/>
      </w:pPr>
      <w:r>
        <w:rPr/>
        <w:t>馬尼拉機場是菲律賓最主要的國際機場，幾乎所有往來該國的國際航空客運都以該機場為出入門戶；雖然其它機場亦有國際航線的營運，惟其所佔比例相當低。</w:t>
      </w:r>
    </w:p>
    <w:p>
      <w:pPr>
        <w:pStyle w:val="111111"/>
        <w:rPr/>
      </w:pPr>
      <w:r>
        <w:rPr>
          <w:rFonts w:eastAsia="Wingdings" w:cs="Wingdings" w:ascii="Wingdings" w:hAnsi="Wingdings"/>
        </w:rPr>
        <w:t></w:t>
      </w:r>
      <w:r>
        <w:rPr/>
        <w:tab/>
      </w:r>
      <w:r>
        <w:rPr/>
        <w:t>與各地區之往來分析</w:t>
      </w:r>
      <w:r>
        <w:rPr/>
        <w:t>（</w:t>
      </w:r>
      <w:r>
        <w:rPr/>
        <w:t>參見表</w:t>
      </w:r>
      <w:r>
        <w:rPr/>
        <w:t>3.4-23</w:t>
      </w:r>
      <w:r>
        <w:rPr/>
        <w:t>）</w:t>
      </w:r>
    </w:p>
    <w:p>
      <w:pPr>
        <w:pStyle w:val="111a11"/>
        <w:numPr>
          <w:ilvl w:val="0"/>
          <w:numId w:val="3"/>
        </w:numPr>
        <w:ind w:left="1332" w:hanging="340"/>
        <w:rPr/>
      </w:pPr>
      <w:r>
        <w:rPr/>
        <w:t>從</w:t>
      </w:r>
      <w:r>
        <w:rPr/>
        <w:t>1985</w:t>
      </w:r>
      <w:r>
        <w:rPr/>
        <w:t>年到</w:t>
      </w:r>
      <w:r>
        <w:rPr/>
        <w:t>1995</w:t>
      </w:r>
      <w:r>
        <w:rPr/>
        <w:t>年期間，菲律賓與美洲往來之航空客運量的年平均成長率為</w:t>
      </w:r>
      <w:r>
        <w:rPr/>
        <w:t>15.2%</w:t>
      </w:r>
      <w:r>
        <w:rPr/>
        <w:t>，為此一期間菲國航空客運量成長率最高的航線；預估</w:t>
      </w:r>
      <w:r>
        <w:rPr/>
        <w:t>1996</w:t>
      </w:r>
      <w:r>
        <w:rPr/>
        <w:t>年到</w:t>
      </w:r>
      <w:r>
        <w:rPr/>
        <w:t>2010</w:t>
      </w:r>
      <w:r>
        <w:rPr/>
        <w:t>年期間，菲律賓與東南亞及歐洲間之往來航空客運量的年平均成長率將分別為</w:t>
      </w:r>
      <w:r>
        <w:rPr/>
        <w:t>8.4%</w:t>
      </w:r>
      <w:r>
        <w:rPr/>
        <w:t>與</w:t>
      </w:r>
      <w:r>
        <w:rPr/>
        <w:t>8.3%</w:t>
      </w:r>
      <w:r>
        <w:rPr/>
        <w:t>，係屬未來菲律賓航空客運成長幅度較高的地區。</w:t>
      </w:r>
    </w:p>
    <w:p>
      <w:pPr>
        <w:pStyle w:val="111a11"/>
        <w:numPr>
          <w:ilvl w:val="0"/>
          <w:numId w:val="3"/>
        </w:numPr>
        <w:ind w:left="1332" w:hanging="340"/>
        <w:rPr/>
      </w:pPr>
      <w:r>
        <w:rPr/>
        <w:t>若就菲律賓與各地區間的航空客運量分佈</w:t>
      </w:r>
      <w:r>
        <w:rPr/>
        <w:t>（</w:t>
      </w:r>
      <w:r>
        <w:rPr/>
        <w:t>見圖</w:t>
      </w:r>
      <w:r>
        <w:rPr/>
        <w:t>3.4-9</w:t>
      </w:r>
      <w:r>
        <w:rPr/>
        <w:t>）</w:t>
      </w:r>
      <w:r>
        <w:rPr/>
        <w:t>而言，東北亞是其最重要的往來地區，</w:t>
      </w:r>
      <w:r>
        <w:rPr/>
        <w:t>1995</w:t>
      </w:r>
      <w:r>
        <w:rPr/>
        <w:t>年其往來東北亞的航空客運量達</w:t>
      </w:r>
      <w:r>
        <w:rPr/>
        <w:t>375</w:t>
      </w:r>
      <w:r>
        <w:rPr/>
        <w:t>萬人次，佔該年其國際航空客運總量</w:t>
      </w:r>
      <w:r>
        <w:rPr/>
        <w:t>56%</w:t>
      </w:r>
      <w:r>
        <w:rPr/>
        <w:t>；預估</w:t>
      </w:r>
      <w:r>
        <w:rPr/>
        <w:t>2010</w:t>
      </w:r>
      <w:r>
        <w:rPr/>
        <w:t>年東北亞與菲律賓往來的航空客運量所佔比例將不致有太大變化。</w:t>
      </w:r>
    </w:p>
    <w:p>
      <w:pPr>
        <w:pStyle w:val="111111"/>
        <w:rPr/>
      </w:pPr>
      <w:r>
        <w:rPr>
          <w:rFonts w:eastAsia="Wingdings" w:cs="Wingdings" w:ascii="Wingdings" w:hAnsi="Wingdings"/>
        </w:rPr>
        <w:t></w:t>
      </w:r>
      <w:r>
        <w:rPr/>
        <w:tab/>
      </w:r>
      <w:r>
        <w:rPr/>
        <w:t>與各國家之往來分析</w:t>
      </w:r>
      <w:r>
        <w:rPr/>
        <w:t>（</w:t>
      </w:r>
      <w:r>
        <w:rPr/>
        <w:t>參見圖</w:t>
      </w:r>
      <w:r>
        <w:rPr/>
        <w:t>3.4-10</w:t>
      </w:r>
      <w:r>
        <w:rPr/>
        <w:t>）</w:t>
      </w:r>
    </w:p>
    <w:p>
      <w:pPr>
        <w:pStyle w:val="111a11"/>
        <w:numPr>
          <w:ilvl w:val="0"/>
          <w:numId w:val="3"/>
        </w:numPr>
        <w:ind w:left="1332" w:hanging="340"/>
        <w:rPr/>
      </w:pPr>
      <w:r>
        <w:rPr/>
        <w:t>就</w:t>
      </w:r>
      <w:r>
        <w:rPr/>
        <w:t>1985</w:t>
      </w:r>
      <w:r>
        <w:rPr/>
        <w:t>年之運量來看，日本是菲律賓最主要的往來國家，到</w:t>
      </w:r>
      <w:r>
        <w:rPr/>
        <w:t>1995</w:t>
      </w:r>
      <w:r>
        <w:rPr/>
        <w:t>年時，香港則成為菲律賓航空客運往來最重要地區，該年往來香港與菲律賓間的航空客運量達</w:t>
      </w:r>
      <w:r>
        <w:rPr/>
        <w:t>150</w:t>
      </w:r>
      <w:r>
        <w:rPr/>
        <w:t>萬人次，佔該年菲律賓國際航空客運總量的</w:t>
      </w:r>
      <w:r>
        <w:rPr/>
        <w:t>22%</w:t>
      </w:r>
      <w:r>
        <w:rPr/>
        <w:t>。</w:t>
      </w:r>
    </w:p>
    <w:p>
      <w:pPr>
        <w:pStyle w:val="111a11"/>
        <w:numPr>
          <w:ilvl w:val="0"/>
          <w:numId w:val="3"/>
        </w:numPr>
        <w:ind w:left="1332" w:hanging="340"/>
        <w:rPr/>
      </w:pPr>
      <w:r>
        <w:rPr>
          <w:spacing w:val="-4"/>
        </w:rPr>
        <w:t>預期未來香港仍是菲律賓最主要的國際航空客運往來地區，預估到</w:t>
      </w:r>
      <w:r>
        <w:rPr>
          <w:spacing w:val="-4"/>
        </w:rPr>
        <w:t>2010</w:t>
      </w:r>
      <w:r>
        <w:rPr>
          <w:spacing w:val="-4"/>
        </w:rPr>
        <w:t>年時，其年運量將達</w:t>
      </w:r>
      <w:r>
        <w:rPr>
          <w:spacing w:val="-4"/>
        </w:rPr>
        <w:t>420</w:t>
      </w:r>
      <w:r>
        <w:rPr>
          <w:spacing w:val="-4"/>
        </w:rPr>
        <w:t>萬人次。</w:t>
      </w:r>
    </w:p>
    <w:p>
      <w:pPr>
        <w:pStyle w:val="11111"/>
        <w:rPr/>
      </w:pPr>
      <w:r>
        <w:rPr/>
        <w:t>(2)</w:t>
        <w:tab/>
      </w:r>
      <w:r>
        <w:rPr/>
        <w:t>航空貨運之發展分析與預測</w:t>
      </w:r>
    </w:p>
    <w:p>
      <w:pPr>
        <w:pStyle w:val="111111"/>
        <w:rPr/>
      </w:pPr>
      <w:r>
        <w:rPr>
          <w:rFonts w:eastAsia="Wingdings" w:cs="Wingdings" w:ascii="Wingdings" w:hAnsi="Wingdings"/>
        </w:rPr>
        <w:t></w:t>
      </w:r>
      <w:r>
        <w:rPr/>
        <w:tab/>
      </w:r>
      <w:r>
        <w:rPr/>
        <w:t>於</w:t>
      </w:r>
      <w:r>
        <w:rPr/>
        <w:t>1996</w:t>
      </w:r>
      <w:r>
        <w:rPr/>
        <w:t>年時，菲律賓之國際定期航線航空貨運量為</w:t>
      </w:r>
      <w:r>
        <w:rPr/>
        <w:t>33</w:t>
      </w:r>
      <w:r>
        <w:rPr/>
        <w:t>萬公噸，其中以往來東北亞的運量最高，約佔總運量</w:t>
      </w:r>
      <w:r>
        <w:rPr/>
        <w:t>51%</w:t>
      </w:r>
      <w:r>
        <w:rPr/>
        <w:t>；至於北美及西歐則屬次要的往來航線，兩者之運量合計約佔總運量</w:t>
      </w:r>
      <w:r>
        <w:rPr/>
        <w:t>42%</w:t>
      </w:r>
      <w:r>
        <w:rPr/>
        <w:t>。預計</w:t>
      </w:r>
      <w:r>
        <w:rPr/>
        <w:t>2</w:t>
      </w:r>
      <w:r>
        <w:rPr/>
        <w:t>001</w:t>
      </w:r>
      <w:r>
        <w:rPr/>
        <w:t>年仍將以東北亞航線之運量為最高，達</w:t>
      </w:r>
      <w:r>
        <w:rPr/>
        <w:t>3</w:t>
      </w:r>
      <w:r>
        <w:rPr/>
        <w:t>5</w:t>
      </w:r>
      <w:r>
        <w:rPr/>
        <w:t>萬公噸，佔總運量</w:t>
      </w:r>
      <w:r>
        <w:rPr/>
        <w:t>54%</w:t>
      </w:r>
      <w:r>
        <w:rPr/>
        <w:t>左右</w:t>
      </w:r>
      <w:r>
        <w:rPr/>
        <w:t>（</w:t>
      </w:r>
      <w:r>
        <w:rPr/>
        <w:t>詳見表</w:t>
      </w:r>
      <w:r>
        <w:rPr/>
        <w:t>3.4-24</w:t>
      </w:r>
      <w:r>
        <w:rPr/>
        <w:t>）</w:t>
      </w:r>
      <w:r>
        <w:rPr/>
        <w:t>。</w:t>
      </w:r>
    </w:p>
    <w:p>
      <w:pPr>
        <w:pStyle w:val="111111"/>
        <w:rPr/>
      </w:pPr>
      <w:r>
        <w:rPr>
          <w:rFonts w:eastAsia="Wingdings" w:cs="Wingdings" w:ascii="Wingdings" w:hAnsi="Wingdings"/>
        </w:rPr>
        <w:t></w:t>
      </w:r>
      <w:r>
        <w:rPr/>
        <w:tab/>
        <w:t>1995</w:t>
      </w:r>
      <w:r>
        <w:rPr/>
        <w:t>年～</w:t>
      </w:r>
      <w:r>
        <w:rPr/>
        <w:t>1996</w:t>
      </w:r>
      <w:r>
        <w:rPr/>
        <w:t>年期間，菲律賓國際定期航線航空貨運量的成長率為</w:t>
      </w:r>
      <w:r>
        <w:rPr/>
        <w:t>24.7%</w:t>
      </w:r>
      <w:r>
        <w:rPr/>
        <w:t>，高於同時期整個東南亞的成長幅度</w:t>
      </w:r>
      <w:r>
        <w:rPr/>
        <w:t>（</w:t>
      </w:r>
      <w:r>
        <w:rPr/>
        <w:t>12.2%</w:t>
      </w:r>
      <w:r>
        <w:rPr/>
        <w:t>）</w:t>
      </w:r>
      <w:r>
        <w:rPr/>
        <w:t>，其中並以往來東南亞及東北亞之航線的成長幅度最大，成長率分別為</w:t>
      </w:r>
      <w:r>
        <w:rPr/>
        <w:t>36.6%</w:t>
      </w:r>
      <w:r>
        <w:rPr/>
        <w:t>與</w:t>
      </w:r>
      <w:r>
        <w:rPr/>
        <w:t>35.0%</w:t>
      </w:r>
      <w:r>
        <w:rPr/>
        <w:t>，而兩航線之總運量約佔菲律賓該年總運量</w:t>
      </w:r>
      <w:r>
        <w:rPr/>
        <w:t>66%</w:t>
      </w:r>
      <w:r>
        <w:rPr/>
        <w:t>左右，同時期北美航線的成長幅度也高達</w:t>
      </w:r>
      <w:r>
        <w:rPr/>
        <w:t>15%</w:t>
      </w:r>
      <w:r>
        <w:rPr/>
        <w:t>。</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菲律賓國際定期航線航空貨運量的年平均成長率為</w:t>
      </w:r>
      <w:r>
        <w:rPr/>
        <w:t>12.9%</w:t>
      </w:r>
      <w:r>
        <w:rPr/>
        <w:t>，較同時期全球的年平均成長率</w:t>
      </w:r>
      <w:r>
        <w:rPr/>
        <w:t>7.4%</w:t>
      </w:r>
      <w:r>
        <w:rPr/>
        <w:t>為高，亦較同時期整個東南亞的年平均成長率</w:t>
      </w:r>
      <w:r>
        <w:rPr/>
        <w:t>10.2%</w:t>
      </w:r>
      <w:r>
        <w:rPr/>
        <w:t>高。至於該時期其成長幅度最大的航線則為北非航線，年平均成長率約為</w:t>
      </w:r>
      <w:r>
        <w:rPr/>
        <w:t>22.6%</w:t>
      </w:r>
      <w:r>
        <w:rPr/>
        <w:t>左右，至於東南亞航線與東北亞航線則分別以</w:t>
      </w:r>
      <w:r>
        <w:rPr/>
        <w:t>16.6%</w:t>
      </w:r>
      <w:r>
        <w:rPr/>
        <w:t>、</w:t>
      </w:r>
      <w:r>
        <w:rPr/>
        <w:t>15.5%</w:t>
      </w:r>
      <w:r>
        <w:rPr/>
        <w:t>的年平均成長率居次。</w:t>
      </w:r>
    </w:p>
    <w:p>
      <w:pPr>
        <w:pStyle w:val="111111"/>
        <w:rPr/>
      </w:pPr>
      <w:r>
        <w:rPr>
          <w:rFonts w:eastAsia="Wingdings" w:cs="Wingdings" w:ascii="Wingdings" w:hAnsi="Wingdings"/>
        </w:rPr>
        <w:t></w:t>
      </w:r>
      <w:r>
        <w:rPr/>
        <w:tab/>
      </w:r>
      <w:r>
        <w:rPr/>
        <w:t>有關</w:t>
      </w:r>
      <w:r>
        <w:rPr/>
        <w:t>1996</w:t>
      </w:r>
      <w:r>
        <w:rPr/>
        <w:t>年菲律賓之國際定期航線航空貨運進、出口運量詳如表</w:t>
      </w:r>
      <w:r>
        <w:rPr/>
        <w:t>3.4-25</w:t>
      </w:r>
      <w:r>
        <w:rPr/>
        <w:t>所示，總年運量為</w:t>
      </w:r>
      <w:r>
        <w:rPr/>
        <w:t>33</w:t>
      </w:r>
      <w:r>
        <w:rPr/>
        <w:t>萬公噸，而進、出口之比例約為</w:t>
      </w:r>
      <w:r>
        <w:rPr/>
        <w:t>56</w:t>
      </w:r>
      <w:r>
        <w:rPr/>
        <w:t>：</w:t>
      </w:r>
      <w:r>
        <w:rPr/>
        <w:t>44</w:t>
      </w:r>
      <w:r>
        <w:rPr/>
        <w:t>，顯然進口貨物總量大於出口。而就進口貨運量而言，以東北亞航線為最大，其進口量約佔菲律賓之進口總量的</w:t>
      </w:r>
      <w:r>
        <w:rPr/>
        <w:t>55%</w:t>
      </w:r>
      <w:r>
        <w:rPr/>
        <w:t>；另東北亞航線也是菲律賓出口量最大的航線，其出口量約佔出口總量</w:t>
      </w:r>
      <w:r>
        <w:rPr/>
        <w:t>45%</w:t>
      </w:r>
      <w:r>
        <w:rPr/>
        <w:t>。</w:t>
      </w:r>
    </w:p>
    <w:p>
      <w:pPr>
        <w:pStyle w:val="11114"/>
        <w:rPr/>
      </w:pPr>
      <w:r>
        <w:rPr/>
        <w:t>前述係</w:t>
      </w:r>
      <w:r>
        <w:rPr/>
        <w:t>IATA</w:t>
      </w:r>
      <w:r>
        <w:rPr/>
        <w:t>於亞太金融風暴發生前所作的預測分析，而於金融風暴發生後，</w:t>
      </w:r>
      <w:r>
        <w:rPr/>
        <w:t>IATA</w:t>
      </w:r>
      <w:r>
        <w:rPr/>
        <w:t>雖隨即作了相關的調整修正，惟並未針對菲律賓提出修訂結果。</w:t>
      </w:r>
    </w:p>
    <w:p>
      <w:pPr>
        <w:pStyle w:val="1111"/>
        <w:rPr/>
      </w:pPr>
      <w:r>
        <w:rPr/>
        <w:t>6.</w:t>
        <w:tab/>
      </w:r>
      <w:r>
        <w:rPr/>
        <w:t>新加坡</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際航空客運</w:t>
      </w:r>
      <w:r>
        <w:rPr/>
        <w:t>（</w:t>
      </w:r>
      <w:r>
        <w:rPr/>
        <w:t>參見表</w:t>
      </w:r>
      <w:r>
        <w:rPr/>
        <w:t>3.4-26</w:t>
      </w:r>
      <w:r>
        <w:rPr/>
        <w:t>）</w:t>
      </w:r>
    </w:p>
    <w:p>
      <w:pPr>
        <w:pStyle w:val="111a11"/>
        <w:numPr>
          <w:ilvl w:val="0"/>
          <w:numId w:val="3"/>
        </w:numPr>
        <w:ind w:left="1332" w:hanging="340"/>
        <w:rPr/>
      </w:pPr>
      <w:r>
        <w:rPr/>
        <w:t>在</w:t>
      </w:r>
      <w:r>
        <w:rPr/>
        <w:t>1985</w:t>
      </w:r>
      <w:r>
        <w:rPr/>
        <w:t>年～</w:t>
      </w:r>
      <w:r>
        <w:rPr/>
        <w:t>1995</w:t>
      </w:r>
      <w:r>
        <w:rPr/>
        <w:t>年期間，新加坡之國際航空客運量的年平均成長率為</w:t>
      </w:r>
      <w:r>
        <w:rPr/>
        <w:t>9.6%</w:t>
      </w:r>
      <w:r>
        <w:rPr/>
        <w:t>，運量則由</w:t>
      </w:r>
      <w:r>
        <w:rPr/>
        <w:t>864</w:t>
      </w:r>
      <w:r>
        <w:rPr/>
        <w:t>萬人次增加為</w:t>
      </w:r>
      <w:r>
        <w:rPr/>
        <w:t>2,1</w:t>
      </w:r>
      <w:r>
        <w:rPr/>
        <w:t>60</w:t>
      </w:r>
      <w:r>
        <w:rPr/>
        <w:t>萬人次。</w:t>
      </w:r>
    </w:p>
    <w:p>
      <w:pPr>
        <w:pStyle w:val="111a11"/>
        <w:numPr>
          <w:ilvl w:val="0"/>
          <w:numId w:val="3"/>
        </w:numPr>
        <w:ind w:left="1332" w:hanging="340"/>
        <w:rPr/>
      </w:pPr>
      <w:r>
        <w:rPr/>
        <w:t>預估由</w:t>
      </w:r>
      <w:r>
        <w:rPr/>
        <w:t>1996</w:t>
      </w:r>
      <w:r>
        <w:rPr/>
        <w:t>年到</w:t>
      </w:r>
      <w:r>
        <w:rPr/>
        <w:t>2010</w:t>
      </w:r>
      <w:r>
        <w:rPr/>
        <w:t>年期間，新加坡之國際航空客運量的年平均成長率為</w:t>
      </w:r>
      <w:r>
        <w:rPr/>
        <w:t>6.6%</w:t>
      </w:r>
      <w:r>
        <w:rPr/>
        <w:t>，屆時其年運量將達</w:t>
      </w:r>
      <w:r>
        <w:rPr/>
        <w:t>5,61</w:t>
      </w:r>
      <w:r>
        <w:rPr/>
        <w:t>1</w:t>
      </w:r>
      <w:r>
        <w:rPr/>
        <w:t>萬人次。</w:t>
      </w:r>
    </w:p>
    <w:p>
      <w:pPr>
        <w:pStyle w:val="111111"/>
        <w:rPr/>
      </w:pPr>
      <w:r>
        <w:rPr>
          <w:rFonts w:eastAsia="Wingdings" w:cs="Wingdings" w:ascii="Wingdings" w:hAnsi="Wingdings"/>
        </w:rPr>
        <w:t></w:t>
      </w:r>
      <w:r>
        <w:rPr/>
        <w:tab/>
      </w:r>
      <w:r>
        <w:rPr/>
        <w:t>與各地區之往來分析</w:t>
      </w:r>
      <w:r>
        <w:rPr/>
        <w:t>（</w:t>
      </w:r>
      <w:r>
        <w:rPr/>
        <w:t>參見表</w:t>
      </w:r>
      <w:r>
        <w:rPr/>
        <w:t>3.4-26</w:t>
      </w:r>
      <w:r>
        <w:rPr/>
        <w:t>）</w:t>
      </w:r>
    </w:p>
    <w:p>
      <w:pPr>
        <w:pStyle w:val="111a11"/>
        <w:numPr>
          <w:ilvl w:val="0"/>
          <w:numId w:val="3"/>
        </w:numPr>
        <w:ind w:left="1332" w:hanging="340"/>
        <w:rPr/>
      </w:pPr>
      <w:r>
        <w:rPr/>
        <w:t>自</w:t>
      </w:r>
      <w:r>
        <w:rPr/>
        <w:t>1985</w:t>
      </w:r>
      <w:r>
        <w:rPr/>
        <w:t>年到</w:t>
      </w:r>
      <w:r>
        <w:rPr/>
        <w:t>1995</w:t>
      </w:r>
      <w:r>
        <w:rPr/>
        <w:t>年期間，全球各地區和新加坡往來的航空客運，其年平均成長率最高者為美洲，達</w:t>
      </w:r>
      <w:r>
        <w:rPr/>
        <w:t>23.5%</w:t>
      </w:r>
      <w:r>
        <w:rPr/>
        <w:t>，運量則由</w:t>
      </w:r>
      <w:r>
        <w:rPr/>
        <w:t>4.1</w:t>
      </w:r>
      <w:r>
        <w:rPr/>
        <w:t>萬人次增加為</w:t>
      </w:r>
      <w:r>
        <w:rPr/>
        <w:t>33.5</w:t>
      </w:r>
      <w:r>
        <w:rPr/>
        <w:t>萬人次；另年平均成長率次高者為往來東北亞之航線，為</w:t>
      </w:r>
      <w:r>
        <w:rPr/>
        <w:t>12.8%</w:t>
      </w:r>
      <w:r>
        <w:rPr/>
        <w:t>，運量由</w:t>
      </w:r>
      <w:r>
        <w:rPr/>
        <w:t>17</w:t>
      </w:r>
      <w:r>
        <w:rPr/>
        <w:t>1</w:t>
      </w:r>
      <w:r>
        <w:rPr/>
        <w:t>萬人次增加為</w:t>
      </w:r>
      <w:r>
        <w:rPr/>
        <w:t>569</w:t>
      </w:r>
      <w:r>
        <w:rPr/>
        <w:t>萬人次。</w:t>
      </w:r>
    </w:p>
    <w:p>
      <w:pPr>
        <w:pStyle w:val="111a11"/>
        <w:numPr>
          <w:ilvl w:val="0"/>
          <w:numId w:val="3"/>
        </w:numPr>
        <w:ind w:left="1332" w:hanging="340"/>
        <w:rPr/>
      </w:pPr>
      <w:r>
        <w:rPr/>
        <w:t>預估</w:t>
      </w:r>
      <w:r>
        <w:rPr/>
        <w:t>1996</w:t>
      </w:r>
      <w:r>
        <w:rPr/>
        <w:t>年到</w:t>
      </w:r>
      <w:r>
        <w:rPr/>
        <w:t>2010</w:t>
      </w:r>
      <w:r>
        <w:rPr/>
        <w:t>年期間，仍將以新加坡與美洲間之往來航空客運量的年平均成長率</w:t>
      </w:r>
      <w:r>
        <w:rPr/>
        <w:t>8.0%</w:t>
      </w:r>
      <w:r>
        <w:rPr/>
        <w:t>為最高，屆時其年運量將可達</w:t>
      </w:r>
      <w:r>
        <w:rPr/>
        <w:t>106</w:t>
      </w:r>
      <w:r>
        <w:rPr/>
        <w:t>萬人次。</w:t>
      </w:r>
    </w:p>
    <w:p>
      <w:pPr>
        <w:pStyle w:val="111a11"/>
        <w:numPr>
          <w:ilvl w:val="0"/>
          <w:numId w:val="3"/>
        </w:numPr>
        <w:ind w:left="1332" w:hanging="340"/>
        <w:rPr/>
      </w:pPr>
      <w:r>
        <w:rPr/>
        <w:t>若就新加坡與全球各地區間的航空客運量分佈</w:t>
      </w:r>
      <w:r>
        <w:rPr/>
        <w:t>（</w:t>
      </w:r>
      <w:r>
        <w:rPr/>
        <w:t>見圖</w:t>
      </w:r>
      <w:r>
        <w:rPr/>
        <w:t>3.4-11</w:t>
      </w:r>
      <w:r>
        <w:rPr/>
        <w:t>）</w:t>
      </w:r>
      <w:r>
        <w:rPr/>
        <w:t>而言，東南亞是以往新加坡最主要的航空客運往來地區，於</w:t>
      </w:r>
      <w:r>
        <w:rPr/>
        <w:t>1985</w:t>
      </w:r>
      <w:r>
        <w:rPr/>
        <w:t>年時，其航空客運量達</w:t>
      </w:r>
      <w:r>
        <w:rPr/>
        <w:t>443</w:t>
      </w:r>
      <w:r>
        <w:rPr/>
        <w:t>萬人次，佔該年新加坡之國際航空總客運量</w:t>
      </w:r>
      <w:r>
        <w:rPr/>
        <w:t>51.3%</w:t>
      </w:r>
      <w:r>
        <w:rPr/>
        <w:t>；到</w:t>
      </w:r>
      <w:r>
        <w:rPr/>
        <w:t>1995</w:t>
      </w:r>
      <w:r>
        <w:rPr/>
        <w:t>年時，其所佔比重則下降為</w:t>
      </w:r>
      <w:r>
        <w:rPr/>
        <w:t>44.4%</w:t>
      </w:r>
      <w:r>
        <w:rPr/>
        <w:t>。展望未來，東南亞將仍是新加坡航空客運往來最主要的地區，預估</w:t>
      </w:r>
      <w:r>
        <w:rPr/>
        <w:t>2010</w:t>
      </w:r>
      <w:r>
        <w:rPr/>
        <w:t>年時，其年運量將成長為</w:t>
      </w:r>
      <w:r>
        <w:rPr/>
        <w:t>2,347</w:t>
      </w:r>
      <w:r>
        <w:rPr/>
        <w:t>萬人次，所佔比例仍將高達</w:t>
      </w:r>
      <w:r>
        <w:rPr/>
        <w:t>41.8%</w:t>
      </w:r>
      <w:r>
        <w:rPr/>
        <w:t>。</w:t>
      </w:r>
    </w:p>
    <w:p>
      <w:pPr>
        <w:pStyle w:val="111111"/>
        <w:rPr/>
      </w:pPr>
      <w:r>
        <w:rPr>
          <w:rFonts w:eastAsia="Wingdings" w:cs="Wingdings" w:ascii="Wingdings" w:hAnsi="Wingdings"/>
        </w:rPr>
        <w:t></w:t>
      </w:r>
      <w:r>
        <w:rPr/>
        <w:tab/>
      </w:r>
      <w:r>
        <w:rPr/>
        <w:t>與各國家之往來分析</w:t>
      </w:r>
      <w:r>
        <w:rPr/>
        <w:t>（</w:t>
      </w:r>
      <w:r>
        <w:rPr/>
        <w:t>參見圖</w:t>
      </w:r>
      <w:r>
        <w:rPr/>
        <w:t>3.4-12</w:t>
      </w:r>
      <w:r>
        <w:rPr/>
        <w:t>）</w:t>
      </w:r>
    </w:p>
    <w:p>
      <w:pPr>
        <w:pStyle w:val="111a11"/>
        <w:numPr>
          <w:ilvl w:val="0"/>
          <w:numId w:val="3"/>
        </w:numPr>
        <w:ind w:left="1332" w:hanging="340"/>
        <w:rPr/>
      </w:pPr>
      <w:r>
        <w:rPr/>
        <w:t>以往馬來西亞是新加坡航空客運往來最主要的國家，於</w:t>
      </w:r>
      <w:r>
        <w:rPr/>
        <w:t>1995</w:t>
      </w:r>
      <w:r>
        <w:rPr/>
        <w:t>年時，新加坡與馬來西亞之往來航空客運量為</w:t>
      </w:r>
      <w:r>
        <w:rPr/>
        <w:t>370</w:t>
      </w:r>
      <w:r>
        <w:rPr/>
        <w:t>萬人次，約佔新加坡該年國際航空總客運量</w:t>
      </w:r>
      <w:r>
        <w:rPr/>
        <w:t>17%</w:t>
      </w:r>
      <w:r>
        <w:rPr/>
        <w:t>，惟在</w:t>
      </w:r>
      <w:r>
        <w:rPr/>
        <w:t>1985</w:t>
      </w:r>
      <w:r>
        <w:rPr/>
        <w:t>年時，其所佔比例曾高達</w:t>
      </w:r>
      <w:r>
        <w:rPr/>
        <w:t>22%</w:t>
      </w:r>
      <w:r>
        <w:rPr/>
        <w:t>。</w:t>
      </w:r>
    </w:p>
    <w:p>
      <w:pPr>
        <w:pStyle w:val="111a11"/>
        <w:numPr>
          <w:ilvl w:val="0"/>
          <w:numId w:val="3"/>
        </w:numPr>
        <w:ind w:left="1332" w:hanging="340"/>
        <w:rPr/>
      </w:pPr>
      <w:r>
        <w:rPr/>
        <w:t>預期未來將由印尼取代馬來西亞成為新加坡最主要的航空客運往來國家，兩國之間的往來航空客運量所佔比例，將由</w:t>
      </w:r>
      <w:r>
        <w:rPr/>
        <w:t>1995</w:t>
      </w:r>
      <w:r>
        <w:rPr/>
        <w:t>年的</w:t>
      </w:r>
      <w:r>
        <w:rPr/>
        <w:t>13%</w:t>
      </w:r>
      <w:r>
        <w:rPr/>
        <w:t>提高到</w:t>
      </w:r>
      <w:r>
        <w:rPr/>
        <w:t>2010</w:t>
      </w:r>
      <w:r>
        <w:rPr/>
        <w:t>年的</w:t>
      </w:r>
      <w:r>
        <w:rPr/>
        <w:t>18%</w:t>
      </w:r>
      <w:r>
        <w:rPr/>
        <w:t>，屆時印尼與新加坡間往來的航空客運量預估將為</w:t>
      </w:r>
      <w:r>
        <w:rPr/>
        <w:t>1,000</w:t>
      </w:r>
      <w:r>
        <w:rPr/>
        <w:t>萬人次左右。</w:t>
      </w:r>
    </w:p>
    <w:p>
      <w:pPr>
        <w:pStyle w:val="11111"/>
        <w:rPr/>
      </w:pPr>
      <w:r>
        <w:rPr/>
        <w:t>(2)</w:t>
        <w:tab/>
      </w:r>
      <w:r>
        <w:rPr/>
        <w:t>航空貨運之發展分析與預測</w:t>
      </w:r>
    </w:p>
    <w:p>
      <w:pPr>
        <w:pStyle w:val="111111"/>
        <w:rPr/>
      </w:pPr>
      <w:r>
        <w:rPr>
          <w:rFonts w:eastAsia="Wingdings" w:cs="Wingdings" w:ascii="Wingdings" w:hAnsi="Wingdings"/>
        </w:rPr>
        <w:t></w:t>
      </w:r>
      <w:r>
        <w:rPr/>
        <w:tab/>
      </w:r>
      <w:r>
        <w:rPr/>
        <w:t>於</w:t>
      </w:r>
      <w:r>
        <w:rPr/>
        <w:t>1996</w:t>
      </w:r>
      <w:r>
        <w:rPr/>
        <w:t>年時，新加坡之國際定期航線航空貨運量為</w:t>
      </w:r>
      <w:r>
        <w:rPr/>
        <w:t>12</w:t>
      </w:r>
      <w:r>
        <w:rPr/>
        <w:t>2</w:t>
      </w:r>
      <w:r>
        <w:rPr/>
        <w:t>萬公噸，其中以東北亞航線及東南亞航線的運量最高，兩者之運量總和約佔其總貨運量</w:t>
      </w:r>
      <w:r>
        <w:rPr/>
        <w:t>58%</w:t>
      </w:r>
      <w:r>
        <w:rPr/>
        <w:t>；預計</w:t>
      </w:r>
      <w:r>
        <w:rPr/>
        <w:t>2001</w:t>
      </w:r>
      <w:r>
        <w:rPr/>
        <w:t>年前述兩個地區航線之運量總和將達</w:t>
      </w:r>
      <w:r>
        <w:rPr/>
        <w:t>110</w:t>
      </w:r>
      <w:r>
        <w:rPr/>
        <w:t>萬公噸，約佔其總貨運量</w:t>
      </w:r>
      <w:r>
        <w:rPr/>
        <w:t>60%</w:t>
      </w:r>
      <w:r>
        <w:rPr/>
        <w:t>左右</w:t>
      </w:r>
      <w:r>
        <w:rPr/>
        <w:t>（</w:t>
      </w:r>
      <w:r>
        <w:rPr/>
        <w:t>詳見表</w:t>
      </w:r>
      <w:r>
        <w:rPr/>
        <w:t>3.4-27</w:t>
      </w:r>
      <w:r>
        <w:rPr/>
        <w:t>）</w:t>
      </w:r>
      <w:r>
        <w:rPr/>
        <w:t>。</w:t>
      </w:r>
    </w:p>
    <w:p>
      <w:pPr>
        <w:pStyle w:val="111111"/>
        <w:rPr/>
      </w:pPr>
      <w:r>
        <w:rPr>
          <w:rFonts w:eastAsia="Wingdings" w:cs="Wingdings" w:ascii="Wingdings" w:hAnsi="Wingdings"/>
        </w:rPr>
        <w:t></w:t>
      </w:r>
      <w:r>
        <w:rPr/>
        <w:tab/>
        <w:t>1995</w:t>
      </w:r>
      <w:r>
        <w:rPr/>
        <w:t>年～</w:t>
      </w:r>
      <w:r>
        <w:rPr/>
        <w:t>1996</w:t>
      </w:r>
      <w:r>
        <w:rPr/>
        <w:t>年期間，新加坡國際定期航線航空貨運量成長率為</w:t>
      </w:r>
      <w:r>
        <w:rPr/>
        <w:t>7.7%</w:t>
      </w:r>
      <w:r>
        <w:rPr/>
        <w:t>，低於同時期整個東南亞的成長幅度</w:t>
      </w:r>
      <w:r>
        <w:rPr/>
        <w:t>（</w:t>
      </w:r>
      <w:r>
        <w:rPr/>
        <w:t>12.2%</w:t>
      </w:r>
      <w:r>
        <w:rPr/>
        <w:t>）</w:t>
      </w:r>
      <w:r>
        <w:rPr/>
        <w:t>，其中以北非航線的成長幅度最大，成長率高達</w:t>
      </w:r>
      <w:r>
        <w:rPr/>
        <w:t>310%</w:t>
      </w:r>
      <w:r>
        <w:rPr/>
        <w:t>，同時期南亞及東南亞航線的成長幅度也超過</w:t>
      </w:r>
      <w:r>
        <w:rPr/>
        <w:t>13%</w:t>
      </w:r>
      <w:r>
        <w:rPr/>
        <w:t>（</w:t>
      </w:r>
      <w:r>
        <w:rPr/>
        <w:t>詳見表</w:t>
      </w:r>
      <w:r>
        <w:rPr/>
        <w:t>3.4-27</w:t>
      </w:r>
      <w:r>
        <w:rPr/>
        <w:t>）</w:t>
      </w:r>
      <w:r>
        <w:rPr/>
        <w:t>。</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新加坡國際定期航線航空貨運量的年平均成長率將為</w:t>
      </w:r>
      <w:r>
        <w:rPr/>
        <w:t>8.8%</w:t>
      </w:r>
      <w:r>
        <w:rPr/>
        <w:t>，較同時期全球的年平均成長率</w:t>
      </w:r>
      <w:r>
        <w:rPr/>
        <w:t>7.4%</w:t>
      </w:r>
      <w:r>
        <w:rPr/>
        <w:t>為高，但較同時期整個東南亞的年平均成長率</w:t>
      </w:r>
      <w:r>
        <w:rPr/>
        <w:t>10.2%</w:t>
      </w:r>
      <w:r>
        <w:rPr/>
        <w:t>來的低。而預期成長幅度最大者仍為北非航線，其年平均成長率約為</w:t>
      </w:r>
      <w:r>
        <w:rPr/>
        <w:t>28.6%</w:t>
      </w:r>
      <w:r>
        <w:rPr/>
        <w:t>左右，至於南亞航線與東南亞航線則將分別以</w:t>
      </w:r>
      <w:r>
        <w:rPr/>
        <w:t>11.6%</w:t>
      </w:r>
      <w:r>
        <w:rPr/>
        <w:t>及</w:t>
      </w:r>
      <w:r>
        <w:rPr/>
        <w:t>11.2%</w:t>
      </w:r>
      <w:r>
        <w:rPr/>
        <w:t>的年平均成長率居次。</w:t>
      </w:r>
    </w:p>
    <w:p>
      <w:pPr>
        <w:pStyle w:val="111111"/>
        <w:rPr/>
      </w:pPr>
      <w:r>
        <w:rPr>
          <w:rFonts w:eastAsia="Wingdings" w:cs="Wingdings" w:ascii="Wingdings" w:hAnsi="Wingdings"/>
        </w:rPr>
        <w:t></w:t>
      </w:r>
      <w:r>
        <w:rPr/>
        <w:tab/>
      </w:r>
      <w:r>
        <w:rPr/>
        <w:t>有關</w:t>
      </w:r>
      <w:r>
        <w:rPr/>
        <w:t>1996</w:t>
      </w:r>
      <w:r>
        <w:rPr/>
        <w:t>年新加坡之國際定期航線航空貨運進、出口運量詳如表</w:t>
      </w:r>
      <w:r>
        <w:rPr/>
        <w:t>3.4-28</w:t>
      </w:r>
      <w:r>
        <w:rPr/>
        <w:t>所示，總年運量為</w:t>
      </w:r>
      <w:r>
        <w:rPr/>
        <w:t>12</w:t>
      </w:r>
      <w:r>
        <w:rPr/>
        <w:t>2</w:t>
      </w:r>
      <w:r>
        <w:rPr/>
        <w:t>萬公噸，而進、出口之比例約為</w:t>
      </w:r>
      <w:r>
        <w:rPr/>
        <w:t>53</w:t>
      </w:r>
      <w:r>
        <w:rPr/>
        <w:t>：</w:t>
      </w:r>
      <w:r>
        <w:rPr/>
        <w:t>47</w:t>
      </w:r>
      <w:r>
        <w:rPr/>
        <w:t>，顯然進口貨物總量略高於出口。而主要的進口與出口航線則為東北亞航線、東南亞航線、以及西歐航線，三航線之進口貨運量約佔其進口總貨運量</w:t>
      </w:r>
      <w:r>
        <w:rPr/>
        <w:t>73%</w:t>
      </w:r>
      <w:r>
        <w:rPr/>
        <w:t>；而出口貨運量則約佔出口總貨運量</w:t>
      </w:r>
      <w:r>
        <w:rPr/>
        <w:t>77%</w:t>
      </w:r>
      <w:r>
        <w:rPr/>
        <w:t>。</w:t>
      </w:r>
    </w:p>
    <w:p>
      <w:pPr>
        <w:pStyle w:val="11114"/>
        <w:rPr/>
      </w:pPr>
      <w:r>
        <w:rPr/>
        <w:t>前述係</w:t>
      </w:r>
      <w:r>
        <w:rPr/>
        <w:t>IATA</w:t>
      </w:r>
      <w:r>
        <w:rPr/>
        <w:t>於亞太金融風暴發生前所作的預測分析，而於金融風暴發生後，</w:t>
      </w:r>
      <w:r>
        <w:rPr/>
        <w:t>IATA</w:t>
      </w:r>
      <w:r>
        <w:rPr/>
        <w:t>隨即作了適當的修正，而其中對於新加坡的預測修訂結果則概如表</w:t>
      </w:r>
      <w:r>
        <w:rPr/>
        <w:t>3.4-29</w:t>
      </w:r>
      <w:r>
        <w:rPr/>
        <w:t>所示，就</w:t>
      </w:r>
      <w:r>
        <w:rPr/>
        <w:t>1996</w:t>
      </w:r>
      <w:r>
        <w:rPr/>
        <w:t>年～</w:t>
      </w:r>
      <w:r>
        <w:rPr/>
        <w:t>2001</w:t>
      </w:r>
      <w:r>
        <w:rPr/>
        <w:t>年新加坡往來全球主要地區之航空客運量的年平均成長率來看，整體年平均成長率為</w:t>
      </w:r>
      <w:r>
        <w:rPr/>
        <w:t>5.1%</w:t>
      </w:r>
      <w:r>
        <w:rPr/>
        <w:t>，較原先的預測向下修正</w:t>
      </w:r>
      <w:r>
        <w:rPr/>
        <w:t>2.1%</w:t>
      </w:r>
      <w:r>
        <w:rPr/>
        <w:t>；至於成長幅度最大的是往來北美航線，年平均成長率為</w:t>
      </w:r>
      <w:r>
        <w:rPr/>
        <w:t>7.4%</w:t>
      </w:r>
      <w:r>
        <w:rPr/>
        <w:t>，而往來北美航線亦為年平均成長率向下修正幅度最大者，達</w:t>
      </w:r>
      <w:r>
        <w:rPr/>
        <w:t>3.0%</w:t>
      </w:r>
      <w:r>
        <w:rPr/>
        <w:t>；而往來西南太平洋航線的年平均成長率則向上調整</w:t>
      </w:r>
      <w:r>
        <w:rPr/>
        <w:t>0.4%</w:t>
      </w:r>
      <w:r>
        <w:rPr/>
        <w:t>。</w:t>
      </w:r>
    </w:p>
    <w:p>
      <w:pPr>
        <w:pStyle w:val="11114"/>
        <w:rPr/>
      </w:pPr>
      <w:r>
        <w:rPr/>
        <w:t>另就</w:t>
      </w:r>
      <w:r>
        <w:rPr/>
        <w:t>1996</w:t>
      </w:r>
      <w:r>
        <w:rPr/>
        <w:t>年～</w:t>
      </w:r>
      <w:r>
        <w:rPr/>
        <w:t>2001</w:t>
      </w:r>
      <w:r>
        <w:rPr/>
        <w:t>年新加坡往來全球主要地區航空貨運量的年平均成長率來看，整體年平均成長率為</w:t>
      </w:r>
      <w:r>
        <w:rPr/>
        <w:t>6.4%</w:t>
      </w:r>
      <w:r>
        <w:rPr/>
        <w:t>，較原先的預測向下修正</w:t>
      </w:r>
      <w:r>
        <w:rPr/>
        <w:t>2.5%</w:t>
      </w:r>
      <w:r>
        <w:rPr/>
        <w:t>；至於成長幅度最大者則是往來東南亞之航線，年平均成長率為</w:t>
      </w:r>
      <w:r>
        <w:rPr/>
        <w:t>8.3%</w:t>
      </w:r>
      <w:r>
        <w:rPr/>
        <w:t>，而往來東南亞航線亦為年平均成長率向下修正幅度達</w:t>
      </w:r>
      <w:r>
        <w:rPr/>
        <w:t>2.9%</w:t>
      </w:r>
      <w:r>
        <w:rPr/>
        <w:t>，為最大。</w:t>
      </w:r>
    </w:p>
    <w:p>
      <w:pPr>
        <w:pStyle w:val="1111"/>
        <w:rPr/>
      </w:pPr>
      <w:r>
        <w:rPr/>
        <w:t>7.</w:t>
        <w:tab/>
      </w:r>
      <w:r>
        <w:rPr/>
        <w:t>台灣</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30</w:t>
      </w:r>
      <w:r>
        <w:rPr/>
        <w:t>）</w:t>
      </w:r>
    </w:p>
    <w:p>
      <w:pPr>
        <w:pStyle w:val="111a11"/>
        <w:numPr>
          <w:ilvl w:val="0"/>
          <w:numId w:val="3"/>
        </w:numPr>
        <w:ind w:left="1332" w:hanging="340"/>
        <w:rPr/>
      </w:pPr>
      <w:r>
        <w:rPr/>
        <w:t>在</w:t>
      </w:r>
      <w:r>
        <w:rPr/>
        <w:t>1985</w:t>
      </w:r>
      <w:r>
        <w:rPr/>
        <w:t>年～</w:t>
      </w:r>
      <w:r>
        <w:rPr/>
        <w:t>1995</w:t>
      </w:r>
      <w:r>
        <w:rPr/>
        <w:t>年期間，台灣地區之國內航空客運量的年平均成長率為</w:t>
      </w:r>
      <w:r>
        <w:rPr/>
        <w:t>17.9%</w:t>
      </w:r>
      <w:r>
        <w:rPr/>
        <w:t>，而其中後五年</w:t>
      </w:r>
      <w:r>
        <w:rPr/>
        <w:t>（</w:t>
      </w:r>
      <w:r>
        <w:rPr/>
        <w:t>1990</w:t>
      </w:r>
      <w:r>
        <w:rPr/>
        <w:t>年～</w:t>
      </w:r>
      <w:r>
        <w:rPr/>
        <w:t>1995</w:t>
      </w:r>
      <w:r>
        <w:rPr/>
        <w:t>年</w:t>
      </w:r>
      <w:r>
        <w:rPr/>
        <w:t>）</w:t>
      </w:r>
      <w:r>
        <w:rPr/>
        <w:t>之年平均成長率更高達</w:t>
      </w:r>
      <w:r>
        <w:rPr/>
        <w:t>26%</w:t>
      </w:r>
      <w:r>
        <w:rPr/>
        <w:t>，此高成長現象係由於開放天空政策下，各航空公司競相提供國內航空客運服務的結果，而運量也由</w:t>
      </w:r>
      <w:r>
        <w:rPr/>
        <w:t>1985</w:t>
      </w:r>
      <w:r>
        <w:rPr/>
        <w:t>年的</w:t>
      </w:r>
      <w:r>
        <w:rPr/>
        <w:t>585</w:t>
      </w:r>
      <w:r>
        <w:rPr/>
        <w:t>萬人次成長為</w:t>
      </w:r>
      <w:r>
        <w:rPr/>
        <w:t>1995</w:t>
      </w:r>
      <w:r>
        <w:rPr/>
        <w:t>年的</w:t>
      </w:r>
      <w:r>
        <w:rPr/>
        <w:t>2,874</w:t>
      </w:r>
      <w:r>
        <w:rPr/>
        <w:t>萬人次，成長近</w:t>
      </w:r>
      <w:r>
        <w:rPr/>
        <w:t>5</w:t>
      </w:r>
      <w:r>
        <w:rPr/>
        <w:t>倍。</w:t>
      </w:r>
    </w:p>
    <w:p>
      <w:pPr>
        <w:pStyle w:val="111a11"/>
        <w:numPr>
          <w:ilvl w:val="0"/>
          <w:numId w:val="3"/>
        </w:numPr>
        <w:ind w:left="1332" w:hanging="340"/>
        <w:rPr/>
      </w:pPr>
      <w:r>
        <w:rPr/>
        <w:t>預估由</w:t>
      </w:r>
      <w:r>
        <w:rPr/>
        <w:t>1996</w:t>
      </w:r>
      <w:r>
        <w:rPr/>
        <w:t>年到</w:t>
      </w:r>
      <w:r>
        <w:rPr/>
        <w:t>2010</w:t>
      </w:r>
      <w:r>
        <w:rPr/>
        <w:t>年期間，台灣地區之國內航空客運量的年平均成長率將為</w:t>
      </w:r>
      <w:r>
        <w:rPr/>
        <w:t>9.0%</w:t>
      </w:r>
      <w:r>
        <w:rPr/>
        <w:t>，屆時其國內航空客運量將達</w:t>
      </w:r>
      <w:r>
        <w:rPr/>
        <w:t>10,413</w:t>
      </w:r>
      <w:r>
        <w:rPr/>
        <w:t>萬人次。依預測結果顯示，</w:t>
      </w:r>
      <w:r>
        <w:rPr/>
        <w:t>1996</w:t>
      </w:r>
      <w:r>
        <w:rPr/>
        <w:t>年～</w:t>
      </w:r>
      <w:r>
        <w:rPr/>
        <w:t>2000</w:t>
      </w:r>
      <w:r>
        <w:rPr/>
        <w:t>年之國內航空客運量的年平均成長率約為</w:t>
      </w:r>
      <w:r>
        <w:rPr/>
        <w:t>12.7%</w:t>
      </w:r>
      <w:r>
        <w:rPr/>
        <w:t>，將遠較同期間之國際航空客運量的年平均成長率</w:t>
      </w:r>
      <w:r>
        <w:rPr/>
        <w:t>10.9%</w:t>
      </w:r>
      <w:r>
        <w:rPr/>
        <w:t>為高。</w:t>
      </w:r>
    </w:p>
    <w:p>
      <w:pPr>
        <w:pStyle w:val="111a11"/>
        <w:numPr>
          <w:ilvl w:val="0"/>
          <w:numId w:val="3"/>
        </w:numPr>
        <w:ind w:left="1332" w:hanging="340"/>
        <w:rPr/>
      </w:pPr>
      <w:r>
        <w:rPr/>
        <w:t>就台灣地區之國內航線而言，以台北</w:t>
      </w:r>
      <w:r>
        <w:rPr>
          <w:rFonts w:ascii="Symbol" w:hAnsi="Symbol" w:cs="Symbol" w:eastAsia="Symbol"/>
        </w:rPr>
        <w:t></w:t>
      </w:r>
      <w:r>
        <w:rPr/>
        <w:t>高雄之往來航線最為重要，該航線所提供之座位數約佔台灣地區所有國內航線所提供總座位數的</w:t>
      </w:r>
      <w:r>
        <w:rPr/>
        <w:t>40%</w:t>
      </w:r>
      <w:r>
        <w:rPr/>
        <w:t>。</w:t>
      </w:r>
    </w:p>
    <w:p>
      <w:pPr>
        <w:pStyle w:val="111111"/>
        <w:rPr/>
      </w:pPr>
      <w:r>
        <w:rPr>
          <w:rFonts w:eastAsia="Wingdings" w:cs="Wingdings" w:ascii="Wingdings" w:hAnsi="Wingdings"/>
        </w:rPr>
        <w:t></w:t>
      </w:r>
      <w:r>
        <w:rPr/>
        <w:tab/>
      </w:r>
      <w:r>
        <w:rPr/>
        <w:t>國際航空客運</w:t>
      </w:r>
      <w:r>
        <w:rPr/>
        <w:t>（</w:t>
      </w:r>
      <w:r>
        <w:rPr/>
        <w:t>參見表</w:t>
      </w:r>
      <w:r>
        <w:rPr/>
        <w:t>3.4-30</w:t>
      </w:r>
      <w:r>
        <w:rPr/>
        <w:t>）</w:t>
      </w:r>
    </w:p>
    <w:p>
      <w:pPr>
        <w:pStyle w:val="111a11"/>
        <w:numPr>
          <w:ilvl w:val="0"/>
          <w:numId w:val="3"/>
        </w:numPr>
        <w:ind w:left="1332" w:hanging="340"/>
        <w:rPr/>
      </w:pPr>
      <w:r>
        <w:rPr/>
        <w:t>在</w:t>
      </w:r>
      <w:r>
        <w:rPr/>
        <w:t>1985</w:t>
      </w:r>
      <w:r>
        <w:rPr/>
        <w:t>年～</w:t>
      </w:r>
      <w:r>
        <w:rPr/>
        <w:t>1995</w:t>
      </w:r>
      <w:r>
        <w:rPr/>
        <w:t>年期間，台灣地區之國際航空客運量的年平均成長率為</w:t>
      </w:r>
      <w:r>
        <w:rPr/>
        <w:t>12.8%</w:t>
      </w:r>
      <w:r>
        <w:rPr/>
        <w:t>。而其中後五年</w:t>
      </w:r>
      <w:r>
        <w:rPr/>
        <w:t>（</w:t>
      </w:r>
      <w:r>
        <w:rPr/>
        <w:t>1990</w:t>
      </w:r>
      <w:r>
        <w:rPr/>
        <w:t>年～</w:t>
      </w:r>
      <w:r>
        <w:rPr/>
        <w:t>1995</w:t>
      </w:r>
      <w:r>
        <w:rPr/>
        <w:t>年</w:t>
      </w:r>
      <w:r>
        <w:rPr/>
        <w:t>）</w:t>
      </w:r>
      <w:r>
        <w:rPr/>
        <w:t>之年平均成長率僅</w:t>
      </w:r>
      <w:r>
        <w:rPr/>
        <w:t>8.7%</w:t>
      </w:r>
      <w:r>
        <w:rPr/>
        <w:t>，成長幅度趨和緩，惟仍高於同期香港、日本兩地區之國際航空客運的成長率。至於運量則由</w:t>
      </w:r>
      <w:r>
        <w:rPr/>
        <w:t>1985</w:t>
      </w:r>
      <w:r>
        <w:rPr/>
        <w:t>年的</w:t>
      </w:r>
      <w:r>
        <w:rPr/>
        <w:t>4</w:t>
      </w:r>
      <w:r>
        <w:rPr/>
        <w:t>80</w:t>
      </w:r>
      <w:r>
        <w:rPr/>
        <w:t>萬人次增加為</w:t>
      </w:r>
      <w:r>
        <w:rPr/>
        <w:t>1995</w:t>
      </w:r>
      <w:r>
        <w:rPr/>
        <w:t>年的</w:t>
      </w:r>
      <w:r>
        <w:rPr/>
        <w:t>1,58</w:t>
      </w:r>
      <w:r>
        <w:rPr/>
        <w:t>2</w:t>
      </w:r>
      <w:r>
        <w:rPr/>
        <w:t>萬人次。</w:t>
      </w:r>
    </w:p>
    <w:p>
      <w:pPr>
        <w:pStyle w:val="111a11"/>
        <w:numPr>
          <w:ilvl w:val="0"/>
          <w:numId w:val="3"/>
        </w:numPr>
        <w:ind w:left="1332" w:hanging="340"/>
        <w:rPr/>
      </w:pPr>
      <w:r>
        <w:rPr/>
        <w:t>預估由</w:t>
      </w:r>
      <w:r>
        <w:rPr/>
        <w:t>1996</w:t>
      </w:r>
      <w:r>
        <w:rPr/>
        <w:t>年到</w:t>
      </w:r>
      <w:r>
        <w:rPr/>
        <w:t>2010</w:t>
      </w:r>
      <w:r>
        <w:rPr/>
        <w:t>年期間，台灣地區的國際航空客運年平均成長率為</w:t>
      </w:r>
      <w:r>
        <w:rPr/>
        <w:t>8.4%</w:t>
      </w:r>
      <w:r>
        <w:rPr/>
        <w:t>，</w:t>
      </w:r>
      <w:r>
        <w:rPr/>
        <w:t>2010</w:t>
      </w:r>
      <w:r>
        <w:rPr/>
        <w:t>年國際航空客運量將達</w:t>
      </w:r>
      <w:r>
        <w:rPr/>
        <w:t>5,27</w:t>
      </w:r>
      <w:r>
        <w:rPr/>
        <w:t>6</w:t>
      </w:r>
      <w:r>
        <w:rPr/>
        <w:t>萬人次。</w:t>
      </w:r>
    </w:p>
    <w:p>
      <w:pPr>
        <w:pStyle w:val="111111"/>
        <w:rPr/>
      </w:pPr>
      <w:r>
        <w:rPr>
          <w:rFonts w:eastAsia="Wingdings" w:cs="Wingdings" w:ascii="Wingdings" w:hAnsi="Wingdings"/>
        </w:rPr>
        <w:t></w:t>
      </w:r>
      <w:r>
        <w:rPr/>
        <w:tab/>
      </w:r>
      <w:r>
        <w:rPr/>
        <w:t>與各地區之往來分析</w:t>
      </w:r>
      <w:r>
        <w:rPr/>
        <w:t>（</w:t>
      </w:r>
      <w:r>
        <w:rPr/>
        <w:t>參見表</w:t>
      </w:r>
      <w:r>
        <w:rPr/>
        <w:t>3.4-31</w:t>
      </w:r>
      <w:r>
        <w:rPr/>
        <w:t>）</w:t>
      </w:r>
    </w:p>
    <w:p>
      <w:pPr>
        <w:pStyle w:val="111a11"/>
        <w:numPr>
          <w:ilvl w:val="0"/>
          <w:numId w:val="3"/>
        </w:numPr>
        <w:ind w:left="1332" w:hanging="340"/>
        <w:rPr/>
      </w:pPr>
      <w:r>
        <w:rPr/>
        <w:t>自</w:t>
      </w:r>
      <w:r>
        <w:rPr/>
        <w:t>1985</w:t>
      </w:r>
      <w:r>
        <w:rPr/>
        <w:t>年到</w:t>
      </w:r>
      <w:r>
        <w:rPr/>
        <w:t>1995</w:t>
      </w:r>
      <w:r>
        <w:rPr/>
        <w:t>年期間，全球各地區和台灣地區往來的航空客運，其成長率最高者為東南亞，年平均成長率為</w:t>
      </w:r>
      <w:r>
        <w:rPr/>
        <w:t>24%</w:t>
      </w:r>
      <w:r>
        <w:rPr/>
        <w:t>，而年運量則由</w:t>
      </w:r>
      <w:r>
        <w:rPr/>
        <w:t>49</w:t>
      </w:r>
      <w:r>
        <w:rPr/>
        <w:t>萬人次增加到</w:t>
      </w:r>
      <w:r>
        <w:rPr/>
        <w:t>431</w:t>
      </w:r>
      <w:r>
        <w:rPr/>
        <w:t>萬人次。</w:t>
      </w:r>
    </w:p>
    <w:p>
      <w:pPr>
        <w:pStyle w:val="111a11"/>
        <w:numPr>
          <w:ilvl w:val="0"/>
          <w:numId w:val="3"/>
        </w:numPr>
        <w:ind w:left="1332" w:hanging="340"/>
        <w:rPr/>
      </w:pPr>
      <w:r>
        <w:rPr/>
        <w:t>至於未來台灣地區和全球各地區間往來航空客運量成長率最高者為南太平洋及東南亞航線，其年平均成長率分別為</w:t>
      </w:r>
      <w:r>
        <w:rPr/>
        <w:t>9.8%</w:t>
      </w:r>
      <w:r>
        <w:rPr/>
        <w:t>及</w:t>
      </w:r>
      <w:r>
        <w:rPr/>
        <w:t>9.4%</w:t>
      </w:r>
      <w:r>
        <w:rPr/>
        <w:t>。</w:t>
      </w:r>
    </w:p>
    <w:p>
      <w:pPr>
        <w:pStyle w:val="111a11"/>
        <w:numPr>
          <w:ilvl w:val="0"/>
          <w:numId w:val="3"/>
        </w:numPr>
        <w:ind w:left="1332" w:hanging="340"/>
        <w:rPr/>
      </w:pPr>
      <w:r>
        <w:rPr/>
        <w:t>若以台灣地區和全球各地區間的航空客運量分佈</w:t>
      </w:r>
      <w:r>
        <w:rPr/>
        <w:t>（</w:t>
      </w:r>
      <w:r>
        <w:rPr/>
        <w:t>見圖</w:t>
      </w:r>
      <w:r>
        <w:rPr/>
        <w:t>3.4-13</w:t>
      </w:r>
      <w:r>
        <w:rPr/>
        <w:t>）</w:t>
      </w:r>
      <w:r>
        <w:rPr/>
        <w:t>而言，則以亞太地區為其最主要的往來區域，於</w:t>
      </w:r>
      <w:r>
        <w:rPr/>
        <w:t>1995</w:t>
      </w:r>
      <w:r>
        <w:rPr/>
        <w:t>年時，台灣地區與亞太地區間之往來航空客運量約佔該年其國際航空總客運量的</w:t>
      </w:r>
      <w:r>
        <w:rPr/>
        <w:t>87%</w:t>
      </w:r>
      <w:r>
        <w:rPr/>
        <w:t>，而在亞太地區中，又以東北亞為台灣地區最主要的往來區域。於</w:t>
      </w:r>
      <w:r>
        <w:rPr/>
        <w:t>1985</w:t>
      </w:r>
      <w:r>
        <w:rPr/>
        <w:t>年時，台灣地區往來東北亞之航空客運量佔該年其國際航空總客運量</w:t>
      </w:r>
      <w:r>
        <w:rPr/>
        <w:t>80%</w:t>
      </w:r>
      <w:r>
        <w:rPr/>
        <w:t>；而</w:t>
      </w:r>
      <w:r>
        <w:rPr/>
        <w:t>1995</w:t>
      </w:r>
      <w:r>
        <w:rPr/>
        <w:t>年時，其所佔比率則下降為</w:t>
      </w:r>
      <w:r>
        <w:rPr/>
        <w:t>56%</w:t>
      </w:r>
      <w:r>
        <w:rPr/>
        <w:t>；預估</w:t>
      </w:r>
      <w:r>
        <w:rPr/>
        <w:t>2010</w:t>
      </w:r>
      <w:r>
        <w:rPr/>
        <w:t>年該比率將更下降為</w:t>
      </w:r>
      <w:r>
        <w:rPr/>
        <w:t>49%</w:t>
      </w:r>
      <w:r>
        <w:rPr/>
        <w:t>。雖然其所佔比率將逐年下降，惟東北亞仍是台灣地區國際航空客運往來最主要的地區。</w:t>
      </w:r>
    </w:p>
    <w:p>
      <w:pPr>
        <w:pStyle w:val="111111"/>
        <w:rPr/>
      </w:pPr>
      <w:r>
        <w:rPr>
          <w:rFonts w:eastAsia="Wingdings" w:cs="Wingdings" w:ascii="Wingdings" w:hAnsi="Wingdings"/>
        </w:rPr>
        <w:t></w:t>
      </w:r>
      <w:r>
        <w:rPr/>
        <w:tab/>
      </w:r>
      <w:r>
        <w:rPr/>
        <w:t>與各國家之往來分析</w:t>
      </w:r>
      <w:r>
        <w:rPr/>
        <w:t>（</w:t>
      </w:r>
      <w:r>
        <w:rPr/>
        <w:t>參見圖</w:t>
      </w:r>
      <w:r>
        <w:rPr/>
        <w:t>3.4-14</w:t>
      </w:r>
      <w:r>
        <w:rPr/>
        <w:t>）</w:t>
      </w:r>
    </w:p>
    <w:p>
      <w:pPr>
        <w:pStyle w:val="111a11"/>
        <w:numPr>
          <w:ilvl w:val="0"/>
          <w:numId w:val="3"/>
        </w:numPr>
        <w:ind w:left="1332" w:hanging="340"/>
        <w:rPr/>
      </w:pPr>
      <w:r>
        <w:rPr/>
        <w:t>從</w:t>
      </w:r>
      <w:r>
        <w:rPr/>
        <w:t>1985</w:t>
      </w:r>
      <w:r>
        <w:rPr/>
        <w:t>年到</w:t>
      </w:r>
      <w:r>
        <w:rPr/>
        <w:t>1995</w:t>
      </w:r>
      <w:r>
        <w:rPr/>
        <w:t>年期間，香港和日本為台灣地區最主要的往來國家</w:t>
      </w:r>
      <w:r>
        <w:rPr/>
        <w:t>（</w:t>
      </w:r>
      <w:r>
        <w:rPr/>
        <w:t>地區</w:t>
      </w:r>
      <w:r>
        <w:rPr/>
        <w:t>）</w:t>
      </w:r>
      <w:r>
        <w:rPr/>
        <w:t>；預期未來仍將以香港</w:t>
      </w:r>
      <w:r>
        <w:rPr>
          <w:rFonts w:ascii="Symbol" w:hAnsi="Symbol" w:cs="Symbol" w:eastAsia="Symbol"/>
        </w:rPr>
        <w:t></w:t>
      </w:r>
      <w:r>
        <w:rPr/>
        <w:t>台灣之往來航空客運量為最高。依</w:t>
      </w:r>
      <w:r>
        <w:rPr/>
        <w:t>IATA</w:t>
      </w:r>
      <w:r>
        <w:rPr/>
        <w:t>之假設，若台灣</w:t>
      </w:r>
      <w:r>
        <w:rPr>
          <w:rFonts w:ascii="Symbol" w:hAnsi="Symbol" w:cs="Symbol" w:eastAsia="Symbol"/>
        </w:rPr>
        <w:t></w:t>
      </w:r>
      <w:r>
        <w:rPr/>
        <w:t>中國大陸間之直航航線</w:t>
      </w:r>
      <w:r>
        <w:rPr/>
        <w:t>（</w:t>
      </w:r>
      <w:r>
        <w:rPr/>
        <w:t>航空客運</w:t>
      </w:r>
      <w:r>
        <w:rPr/>
        <w:t>）</w:t>
      </w:r>
      <w:r>
        <w:rPr/>
        <w:t>於</w:t>
      </w:r>
      <w:r>
        <w:rPr/>
        <w:t>1998</w:t>
      </w:r>
      <w:r>
        <w:rPr/>
        <w:t>年開闢，預估到</w:t>
      </w:r>
      <w:r>
        <w:rPr/>
        <w:t>2010</w:t>
      </w:r>
      <w:r>
        <w:rPr/>
        <w:t>年時，中國大陸將成為台灣地區第二重要之航空客運航線，其年運量約為</w:t>
      </w:r>
      <w:r>
        <w:rPr/>
        <w:t>800</w:t>
      </w:r>
      <w:r>
        <w:rPr/>
        <w:t>萬人次。</w:t>
      </w:r>
    </w:p>
    <w:p>
      <w:pPr>
        <w:pStyle w:val="11111"/>
        <w:rPr/>
      </w:pPr>
      <w:r>
        <w:rPr/>
        <w:t>(2)</w:t>
        <w:tab/>
      </w:r>
      <w:r>
        <w:rPr/>
        <w:t>航空貨運之發展分析與預測</w:t>
      </w:r>
    </w:p>
    <w:p>
      <w:pPr>
        <w:pStyle w:val="111111"/>
        <w:rPr/>
      </w:pPr>
      <w:r>
        <w:rPr>
          <w:rFonts w:eastAsia="Wingdings" w:cs="Wingdings" w:ascii="Wingdings" w:hAnsi="Wingdings"/>
        </w:rPr>
        <w:t></w:t>
      </w:r>
      <w:r>
        <w:rPr/>
        <w:tab/>
      </w:r>
      <w:r>
        <w:rPr/>
        <w:t>於</w:t>
      </w:r>
      <w:r>
        <w:rPr/>
        <w:t>1996</w:t>
      </w:r>
      <w:r>
        <w:rPr/>
        <w:t>年時，台灣地區之國際定期航線航空貨運量為</w:t>
      </w:r>
      <w:r>
        <w:rPr/>
        <w:t>7</w:t>
      </w:r>
      <w:r>
        <w:rPr/>
        <w:t>9</w:t>
      </w:r>
      <w:r>
        <w:rPr/>
        <w:t>萬公噸，其中以往來東北亞及東南亞之航線的運量最高，兩者之運量總和約佔總貨運量的</w:t>
      </w:r>
      <w:r>
        <w:rPr/>
        <w:t>61%</w:t>
      </w:r>
      <w:r>
        <w:rPr/>
        <w:t>；另北美航線與西歐航線則屬次要的往來航線，兩者之運量總和約佔總貨運量的</w:t>
      </w:r>
      <w:r>
        <w:rPr/>
        <w:t>36%</w:t>
      </w:r>
      <w:r>
        <w:rPr/>
        <w:t>。預計於</w:t>
      </w:r>
      <w:r>
        <w:rPr/>
        <w:t>2001</w:t>
      </w:r>
      <w:r>
        <w:rPr/>
        <w:t>年，前述四個地區之往來航線的運量總和將為</w:t>
      </w:r>
      <w:r>
        <w:rPr/>
        <w:t>139</w:t>
      </w:r>
      <w:r>
        <w:rPr/>
        <w:t>萬公噸，約佔總貨運量的</w:t>
      </w:r>
      <w:r>
        <w:rPr/>
        <w:t>95%</w:t>
      </w:r>
      <w:r>
        <w:rPr/>
        <w:t>左右</w:t>
      </w:r>
      <w:r>
        <w:rPr/>
        <w:t>（</w:t>
      </w:r>
      <w:r>
        <w:rPr/>
        <w:t>詳見表</w:t>
      </w:r>
      <w:r>
        <w:rPr/>
        <w:t>3.4-32</w:t>
      </w:r>
      <w:r>
        <w:rPr/>
        <w:t>）</w:t>
      </w:r>
      <w:r>
        <w:rPr/>
        <w:t>。</w:t>
      </w:r>
    </w:p>
    <w:p>
      <w:pPr>
        <w:pStyle w:val="111111"/>
        <w:rPr/>
      </w:pPr>
      <w:r>
        <w:rPr>
          <w:rFonts w:eastAsia="Wingdings" w:cs="Wingdings" w:ascii="Wingdings" w:hAnsi="Wingdings"/>
        </w:rPr>
        <w:t></w:t>
      </w:r>
      <w:r>
        <w:rPr/>
        <w:tab/>
        <w:t>1995</w:t>
      </w:r>
      <w:r>
        <w:rPr/>
        <w:t>年～</w:t>
      </w:r>
      <w:r>
        <w:rPr/>
        <w:t>1996</w:t>
      </w:r>
      <w:r>
        <w:rPr/>
        <w:t>年期間，台灣地區之國際定期航線航空貨運量的成長率為</w:t>
      </w:r>
      <w:r>
        <w:rPr/>
        <w:t>5.1%</w:t>
      </w:r>
      <w:r>
        <w:rPr/>
        <w:t>，低於同時期整個東北亞的成長幅度</w:t>
      </w:r>
      <w:r>
        <w:rPr/>
        <w:t>（</w:t>
      </w:r>
      <w:r>
        <w:rPr/>
        <w:t>6.7%</w:t>
      </w:r>
      <w:r>
        <w:rPr/>
        <w:t>）</w:t>
      </w:r>
      <w:r>
        <w:rPr/>
        <w:t>，其中以南亞航線及西南太平洋航線的成長幅度最大，惟此兩地區航線之運量合計僅佔台灣地區該年之總貨運量的</w:t>
      </w:r>
      <w:r>
        <w:rPr/>
        <w:t>3%</w:t>
      </w:r>
      <w:r>
        <w:rPr/>
        <w:t>左右，另同時期北美及南非航線的成長幅度也均超過</w:t>
      </w:r>
      <w:r>
        <w:rPr/>
        <w:t>10%</w:t>
      </w:r>
      <w:r>
        <w:rPr/>
        <w:t>。</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台灣地區國際定期航線航空貨運量之年平均成長率將為</w:t>
      </w:r>
      <w:r>
        <w:rPr/>
        <w:t>13.4%</w:t>
      </w:r>
      <w:r>
        <w:rPr/>
        <w:t>，較同時期全球的年平均成長率</w:t>
      </w:r>
      <w:r>
        <w:rPr/>
        <w:t>7.4%</w:t>
      </w:r>
      <w:r>
        <w:rPr/>
        <w:t>為高，亦較同時期整個東北亞的年平均成長率</w:t>
      </w:r>
      <w:r>
        <w:rPr/>
        <w:t>8.1%</w:t>
      </w:r>
      <w:r>
        <w:rPr/>
        <w:t>高。至於該時期成長幅度最大的航線則為南亞航線與西南太平洋航線，其年平均成長率分別為</w:t>
      </w:r>
      <w:r>
        <w:rPr/>
        <w:t>32.3%</w:t>
      </w:r>
      <w:r>
        <w:rPr/>
        <w:t>及</w:t>
      </w:r>
      <w:r>
        <w:rPr/>
        <w:t>24.4%</w:t>
      </w:r>
      <w:r>
        <w:rPr/>
        <w:t>，而其它地區航線，則除南非航線之運量係呈負成長外，其他則分別以不同的幅度成長。</w:t>
      </w:r>
    </w:p>
    <w:p>
      <w:pPr>
        <w:pStyle w:val="111111"/>
        <w:rPr/>
      </w:pPr>
      <w:r>
        <w:rPr>
          <w:rFonts w:eastAsia="Wingdings" w:cs="Wingdings" w:ascii="Wingdings" w:hAnsi="Wingdings"/>
        </w:rPr>
        <w:t></w:t>
      </w:r>
      <w:r>
        <w:rPr/>
        <w:tab/>
      </w:r>
      <w:r>
        <w:rPr/>
        <w:t>有關</w:t>
      </w:r>
      <w:r>
        <w:rPr/>
        <w:t>1996</w:t>
      </w:r>
      <w:r>
        <w:rPr/>
        <w:t>年台灣地區之國際定期航線航空貨運進、出口運量詳如表</w:t>
      </w:r>
      <w:r>
        <w:rPr/>
        <w:t>3.4-33</w:t>
      </w:r>
      <w:r>
        <w:rPr/>
        <w:t>所示，總年運量為</w:t>
      </w:r>
      <w:r>
        <w:rPr/>
        <w:t>7</w:t>
      </w:r>
      <w:r>
        <w:rPr/>
        <w:t>9</w:t>
      </w:r>
      <w:r>
        <w:rPr/>
        <w:t>萬公噸，而進、出口之比例約為</w:t>
      </w:r>
      <w:r>
        <w:rPr/>
        <w:t>42</w:t>
      </w:r>
      <w:r>
        <w:rPr/>
        <w:t>：</w:t>
      </w:r>
      <w:r>
        <w:rPr/>
        <w:t>58</w:t>
      </w:r>
      <w:r>
        <w:rPr/>
        <w:t>，明顯地為出口導向。而就進口貨運量而言，則以東北亞航線和東南亞航線為最大，兩者約佔進口總貨運量的</w:t>
      </w:r>
      <w:r>
        <w:rPr/>
        <w:t>70%</w:t>
      </w:r>
      <w:r>
        <w:rPr/>
        <w:t>；另東北亞航線、北美航線、以及東南亞航線則是台灣地區航空貨運出口最主要的航線，三者之運量總和約佔出口總貨運量的</w:t>
      </w:r>
      <w:r>
        <w:rPr/>
        <w:t>82%</w:t>
      </w:r>
      <w:r>
        <w:rPr/>
        <w:t>。</w:t>
      </w:r>
    </w:p>
    <w:p>
      <w:pPr>
        <w:pStyle w:val="11114"/>
        <w:rPr/>
      </w:pPr>
      <w:r>
        <w:rPr/>
        <w:t>前述係</w:t>
      </w:r>
      <w:r>
        <w:rPr/>
        <w:t>IATA</w:t>
      </w:r>
      <w:r>
        <w:rPr/>
        <w:t>於亞太金融風暴發生前所作的預測分析，而於金融風暴發生後，</w:t>
      </w:r>
      <w:r>
        <w:rPr/>
        <w:t>IATA</w:t>
      </w:r>
      <w:r>
        <w:rPr/>
        <w:t>隨即作了修正，而其中對於台灣地區的預測修訂結果則概如表</w:t>
      </w:r>
      <w:r>
        <w:rPr/>
        <w:t>3.4-34</w:t>
      </w:r>
      <w:r>
        <w:rPr/>
        <w:t>所示，就</w:t>
      </w:r>
      <w:r>
        <w:rPr/>
        <w:t>1996</w:t>
      </w:r>
      <w:r>
        <w:rPr/>
        <w:t>年～</w:t>
      </w:r>
      <w:r>
        <w:rPr/>
        <w:t>2001</w:t>
      </w:r>
      <w:r>
        <w:rPr/>
        <w:t>年台灣地區往來全球主要地區航空客運量的年平均成長率來看，整體年平均成長率為</w:t>
      </w:r>
      <w:r>
        <w:rPr/>
        <w:t>7.0%</w:t>
      </w:r>
      <w:r>
        <w:rPr/>
        <w:t>，較原先的預測向下修正</w:t>
      </w:r>
      <w:r>
        <w:rPr/>
        <w:t>4.2%</w:t>
      </w:r>
      <w:r>
        <w:rPr/>
        <w:t>；至於成長幅度最大者為西歐航線，年平均成長率為</w:t>
      </w:r>
      <w:r>
        <w:rPr/>
        <w:t>7.9%</w:t>
      </w:r>
      <w:r>
        <w:rPr/>
        <w:t>；而西南太平洋航線則為年平均成長率向下修正幅度最大，達</w:t>
      </w:r>
      <w:r>
        <w:rPr/>
        <w:t>8.5%</w:t>
      </w:r>
      <w:r>
        <w:rPr/>
        <w:t>。另就</w:t>
      </w:r>
      <w:r>
        <w:rPr/>
        <w:t>1996</w:t>
      </w:r>
      <w:r>
        <w:rPr/>
        <w:t>年～</w:t>
      </w:r>
      <w:r>
        <w:rPr/>
        <w:t>2001</w:t>
      </w:r>
      <w:r>
        <w:rPr/>
        <w:t>年台灣地區往來全球主要地區航空貨運量的年平均成長率來看，整體年平均成長率為</w:t>
      </w:r>
      <w:r>
        <w:rPr/>
        <w:t>8.9%</w:t>
      </w:r>
      <w:r>
        <w:rPr/>
        <w:t>，較原先的預測向下修正</w:t>
      </w:r>
      <w:r>
        <w:rPr/>
        <w:t>4.3%</w:t>
      </w:r>
      <w:r>
        <w:rPr/>
        <w:t>；至於成長幅度最大者則為西歐航線，年平均成長率為</w:t>
      </w:r>
      <w:r>
        <w:rPr/>
        <w:t>12.3%</w:t>
      </w:r>
      <w:r>
        <w:rPr/>
        <w:t>；而西南太平洋航線則為年平均成長率向下修正幅度</w:t>
      </w:r>
      <w:r>
        <w:rPr/>
        <w:t>13.7%</w:t>
      </w:r>
      <w:r>
        <w:rPr/>
        <w:t>為最大。</w:t>
      </w:r>
    </w:p>
    <w:p>
      <w:pPr>
        <w:pStyle w:val="1111"/>
        <w:rPr/>
      </w:pPr>
      <w:r>
        <w:rPr/>
        <w:t>8.</w:t>
        <w:tab/>
      </w:r>
      <w:r>
        <w:rPr/>
        <w:t>泰國</w:t>
      </w:r>
    </w:p>
    <w:p>
      <w:pPr>
        <w:pStyle w:val="11111"/>
        <w:rPr/>
      </w:pPr>
      <w:r>
        <w:rPr/>
        <w:t>(1)</w:t>
        <w:tab/>
      </w:r>
      <w:r>
        <w:rPr/>
        <w:t>航空客運之發展分析與預測</w:t>
      </w:r>
    </w:p>
    <w:p>
      <w:pPr>
        <w:pStyle w:val="111111"/>
        <w:rPr/>
      </w:pPr>
      <w:r>
        <w:rPr>
          <w:rFonts w:eastAsia="Wingdings" w:cs="Wingdings" w:ascii="Wingdings" w:hAnsi="Wingdings"/>
        </w:rPr>
        <w:t></w:t>
      </w:r>
      <w:r>
        <w:rPr/>
        <w:tab/>
      </w:r>
      <w:r>
        <w:rPr/>
        <w:t>國內航空客運</w:t>
      </w:r>
      <w:r>
        <w:rPr/>
        <w:t>（</w:t>
      </w:r>
      <w:r>
        <w:rPr/>
        <w:t>參見表</w:t>
      </w:r>
      <w:r>
        <w:rPr/>
        <w:t>3.4-35</w:t>
      </w:r>
      <w:r>
        <w:rPr/>
        <w:t>）</w:t>
      </w:r>
    </w:p>
    <w:p>
      <w:pPr>
        <w:pStyle w:val="111a11"/>
        <w:numPr>
          <w:ilvl w:val="0"/>
          <w:numId w:val="3"/>
        </w:numPr>
        <w:ind w:left="1332" w:hanging="340"/>
        <w:rPr/>
      </w:pPr>
      <w:r>
        <w:rPr/>
        <w:t>在</w:t>
      </w:r>
      <w:r>
        <w:rPr/>
        <w:t>1985</w:t>
      </w:r>
      <w:r>
        <w:rPr/>
        <w:t>年～</w:t>
      </w:r>
      <w:r>
        <w:rPr/>
        <w:t>1995</w:t>
      </w:r>
      <w:r>
        <w:rPr/>
        <w:t>年期間，泰國之國內航空客運量的年平均成長率為</w:t>
      </w:r>
      <w:r>
        <w:rPr/>
        <w:t>16.4%</w:t>
      </w:r>
      <w:r>
        <w:rPr/>
        <w:t>，運量由</w:t>
      </w:r>
      <w:r>
        <w:rPr/>
        <w:t>13</w:t>
      </w:r>
      <w:r>
        <w:rPr/>
        <w:t>8</w:t>
      </w:r>
      <w:r>
        <w:rPr/>
        <w:t>萬人次增加到</w:t>
      </w:r>
      <w:r>
        <w:rPr/>
        <w:t>627</w:t>
      </w:r>
      <w:r>
        <w:rPr/>
        <w:t>萬人次，成長</w:t>
      </w:r>
      <w:r>
        <w:rPr/>
        <w:t>4.5</w:t>
      </w:r>
      <w:r>
        <w:rPr/>
        <w:t>倍。</w:t>
      </w:r>
    </w:p>
    <w:p>
      <w:pPr>
        <w:pStyle w:val="111a11"/>
        <w:numPr>
          <w:ilvl w:val="0"/>
          <w:numId w:val="3"/>
        </w:numPr>
        <w:ind w:left="1332" w:hanging="340"/>
        <w:rPr/>
      </w:pPr>
      <w:r>
        <w:rPr/>
        <w:t>預估由</w:t>
      </w:r>
      <w:r>
        <w:rPr/>
        <w:t>1996</w:t>
      </w:r>
      <w:r>
        <w:rPr/>
        <w:t>年到</w:t>
      </w:r>
      <w:r>
        <w:rPr/>
        <w:t>2010</w:t>
      </w:r>
      <w:r>
        <w:rPr/>
        <w:t>年期間，泰國之國內航空客運量的年平均成長率將為</w:t>
      </w:r>
      <w:r>
        <w:rPr/>
        <w:t>7.4</w:t>
      </w:r>
      <w:r>
        <w:rPr/>
        <w:t>%</w:t>
      </w:r>
      <w:r>
        <w:rPr/>
        <w:t>，屆時其國內航空之年客運量將達</w:t>
      </w:r>
      <w:r>
        <w:rPr/>
        <w:t>2</w:t>
      </w:r>
      <w:r>
        <w:rPr/>
        <w:t>,</w:t>
      </w:r>
      <w:r>
        <w:rPr/>
        <w:t>228</w:t>
      </w:r>
      <w:r>
        <w:rPr/>
        <w:t>萬人次。</w:t>
      </w:r>
    </w:p>
    <w:p>
      <w:pPr>
        <w:pStyle w:val="111a11"/>
        <w:numPr>
          <w:ilvl w:val="0"/>
          <w:numId w:val="3"/>
        </w:numPr>
        <w:ind w:left="1332" w:hanging="340"/>
        <w:rPr/>
      </w:pPr>
      <w:r>
        <w:rPr/>
        <w:t>就其國內航線而言，以曼谷</w:t>
      </w:r>
      <w:r>
        <w:rPr>
          <w:rFonts w:ascii="Symbol" w:hAnsi="Symbol" w:cs="Symbol" w:eastAsia="Symbol"/>
        </w:rPr>
        <w:t></w:t>
      </w:r>
      <w:r>
        <w:rPr/>
        <w:t>普吉島、以及曼谷</w:t>
      </w:r>
      <w:r>
        <w:rPr>
          <w:rFonts w:ascii="Symbol" w:hAnsi="Symbol" w:cs="Symbol" w:eastAsia="Symbol"/>
        </w:rPr>
        <w:t></w:t>
      </w:r>
      <w:r>
        <w:rPr/>
        <w:t>清邁兩航線所提供之座位數最多，另其前十大航線皆以曼谷機場為起迄點。</w:t>
      </w:r>
    </w:p>
    <w:p>
      <w:pPr>
        <w:pStyle w:val="111111"/>
        <w:rPr/>
      </w:pPr>
      <w:r>
        <w:rPr>
          <w:rFonts w:eastAsia="Wingdings" w:cs="Wingdings" w:ascii="Wingdings" w:hAnsi="Wingdings"/>
        </w:rPr>
        <w:t></w:t>
      </w:r>
      <w:r>
        <w:rPr/>
        <w:tab/>
      </w:r>
      <w:r>
        <w:rPr/>
        <w:t>國際航空客運</w:t>
      </w:r>
      <w:r>
        <w:rPr/>
        <w:t>（</w:t>
      </w:r>
      <w:r>
        <w:rPr/>
        <w:t>參見表</w:t>
      </w:r>
      <w:r>
        <w:rPr/>
        <w:t>3.4-35</w:t>
      </w:r>
      <w:r>
        <w:rPr/>
        <w:t>）</w:t>
      </w:r>
    </w:p>
    <w:p>
      <w:pPr>
        <w:pStyle w:val="111a11"/>
        <w:numPr>
          <w:ilvl w:val="0"/>
          <w:numId w:val="3"/>
        </w:numPr>
        <w:ind w:left="1332" w:hanging="340"/>
        <w:rPr/>
      </w:pPr>
      <w:r>
        <w:rPr/>
        <w:t>在</w:t>
      </w:r>
      <w:r>
        <w:rPr/>
        <w:t>1985</w:t>
      </w:r>
      <w:r>
        <w:rPr/>
        <w:t>年～</w:t>
      </w:r>
      <w:r>
        <w:rPr/>
        <w:t>1995</w:t>
      </w:r>
      <w:r>
        <w:rPr/>
        <w:t>年期間，泰國之國際航空客運量的年平均成長率為</w:t>
      </w:r>
      <w:r>
        <w:rPr/>
        <w:t>11.4%</w:t>
      </w:r>
      <w:r>
        <w:rPr/>
        <w:t>，而運量則由</w:t>
      </w:r>
      <w:r>
        <w:rPr/>
        <w:t>537</w:t>
      </w:r>
      <w:r>
        <w:rPr/>
        <w:t>萬人次增加到</w:t>
      </w:r>
      <w:r>
        <w:rPr/>
        <w:t>1,578</w:t>
      </w:r>
      <w:r>
        <w:rPr/>
        <w:t>萬人次。</w:t>
      </w:r>
    </w:p>
    <w:p>
      <w:pPr>
        <w:pStyle w:val="111a11"/>
        <w:numPr>
          <w:ilvl w:val="0"/>
          <w:numId w:val="3"/>
        </w:numPr>
        <w:ind w:left="1332" w:hanging="340"/>
        <w:rPr/>
      </w:pPr>
      <w:r>
        <w:rPr/>
        <w:t>預估由</w:t>
      </w:r>
      <w:r>
        <w:rPr/>
        <w:t>1996</w:t>
      </w:r>
      <w:r>
        <w:rPr/>
        <w:t>年到</w:t>
      </w:r>
      <w:r>
        <w:rPr/>
        <w:t>2010</w:t>
      </w:r>
      <w:r>
        <w:rPr/>
        <w:t>年期間，泰國之國際航空客運量的年平均成長率為</w:t>
      </w:r>
      <w:r>
        <w:rPr/>
        <w:t>7.</w:t>
      </w:r>
      <w:r>
        <w:rPr/>
        <w:t>6</w:t>
      </w:r>
      <w:r>
        <w:rPr/>
        <w:t>%</w:t>
      </w:r>
      <w:r>
        <w:rPr/>
        <w:t>，屆時其國際航空之年客運量將達</w:t>
      </w:r>
      <w:r>
        <w:rPr/>
        <w:t>4,912</w:t>
      </w:r>
      <w:r>
        <w:rPr/>
        <w:t>萬人次。</w:t>
      </w:r>
    </w:p>
    <w:p>
      <w:pPr>
        <w:pStyle w:val="111a11"/>
        <w:numPr>
          <w:ilvl w:val="0"/>
          <w:numId w:val="3"/>
        </w:numPr>
        <w:ind w:left="1332" w:hanging="340"/>
        <w:rPr/>
      </w:pPr>
      <w:r>
        <w:rPr/>
        <w:t>曼谷機場是泰國提供國際航線客運服務最主要的機場，就以往的資料顯示，其他機場的國際航空客運量之總和，尚不及該國之國際航空總客運量的</w:t>
      </w:r>
      <w:r>
        <w:rPr/>
        <w:t>7%</w:t>
      </w:r>
      <w:r>
        <w:rPr/>
        <w:t>。</w:t>
      </w:r>
    </w:p>
    <w:p>
      <w:pPr>
        <w:pStyle w:val="111111"/>
        <w:rPr/>
      </w:pPr>
      <w:r>
        <w:rPr>
          <w:rFonts w:eastAsia="Wingdings" w:cs="Wingdings" w:ascii="Wingdings" w:hAnsi="Wingdings"/>
        </w:rPr>
        <w:t></w:t>
      </w:r>
      <w:r>
        <w:rPr/>
        <w:tab/>
      </w:r>
      <w:r>
        <w:rPr/>
        <w:t>與各地區之往來分析</w:t>
      </w:r>
      <w:r>
        <w:rPr/>
        <w:t>（</w:t>
      </w:r>
      <w:r>
        <w:rPr/>
        <w:t>參見表</w:t>
      </w:r>
      <w:r>
        <w:rPr/>
        <w:t>3.4-36</w:t>
      </w:r>
      <w:r>
        <w:rPr/>
        <w:t>）</w:t>
      </w:r>
    </w:p>
    <w:p>
      <w:pPr>
        <w:pStyle w:val="111a11"/>
        <w:numPr>
          <w:ilvl w:val="0"/>
          <w:numId w:val="3"/>
        </w:numPr>
        <w:ind w:left="1332" w:hanging="340"/>
        <w:rPr/>
      </w:pPr>
      <w:r>
        <w:rPr/>
        <w:t>自</w:t>
      </w:r>
      <w:r>
        <w:rPr/>
        <w:t>1985</w:t>
      </w:r>
      <w:r>
        <w:rPr/>
        <w:t>年到</w:t>
      </w:r>
      <w:r>
        <w:rPr/>
        <w:t>1995</w:t>
      </w:r>
      <w:r>
        <w:rPr/>
        <w:t>年期間，全球各地區和泰國往來的航空客運，其成長率最高者為南太平洋及東北亞航線，年平均成長率分別為</w:t>
      </w:r>
      <w:r>
        <w:rPr/>
        <w:t>15.3%</w:t>
      </w:r>
      <w:r>
        <w:rPr/>
        <w:t>及</w:t>
      </w:r>
      <w:r>
        <w:rPr/>
        <w:t>12.9%</w:t>
      </w:r>
      <w:r>
        <w:rPr/>
        <w:t>。</w:t>
      </w:r>
    </w:p>
    <w:p>
      <w:pPr>
        <w:pStyle w:val="111a11"/>
        <w:numPr>
          <w:ilvl w:val="0"/>
          <w:numId w:val="3"/>
        </w:numPr>
        <w:ind w:left="1332" w:hanging="340"/>
        <w:rPr/>
      </w:pPr>
      <w:r>
        <w:rPr/>
        <w:t>未來泰國和全球各地區間往來航空客運量成長最高者為東北亞及南太平洋航線，年平均成長率分別為</w:t>
      </w:r>
      <w:r>
        <w:rPr/>
        <w:t>8.7%</w:t>
      </w:r>
      <w:r>
        <w:rPr/>
        <w:t>及</w:t>
      </w:r>
      <w:r>
        <w:rPr/>
        <w:t>8.1%</w:t>
      </w:r>
      <w:r>
        <w:rPr/>
        <w:t>。</w:t>
      </w:r>
    </w:p>
    <w:p>
      <w:pPr>
        <w:pStyle w:val="111a11"/>
        <w:numPr>
          <w:ilvl w:val="0"/>
          <w:numId w:val="3"/>
        </w:numPr>
        <w:ind w:left="1332" w:hanging="340"/>
        <w:rPr/>
      </w:pPr>
      <w:r>
        <w:rPr/>
        <w:t>若以泰國和全球各地區間的航空客運量分佈</w:t>
      </w:r>
      <w:r>
        <w:rPr/>
        <w:t>（</w:t>
      </w:r>
      <w:r>
        <w:rPr/>
        <w:t>見圖</w:t>
      </w:r>
      <w:r>
        <w:rPr/>
        <w:t>3.4-15</w:t>
      </w:r>
      <w:r>
        <w:rPr/>
        <w:t>）</w:t>
      </w:r>
      <w:r>
        <w:rPr/>
        <w:t>而言，則以東北亞為其最主要的往來區域。於</w:t>
      </w:r>
      <w:r>
        <w:rPr/>
        <w:t>1985</w:t>
      </w:r>
      <w:r>
        <w:rPr/>
        <w:t>年時，泰國與東北亞的往來運量約佔其該年國際航空總客運量</w:t>
      </w:r>
      <w:r>
        <w:rPr/>
        <w:t>32%</w:t>
      </w:r>
      <w:r>
        <w:rPr/>
        <w:t>；而於</w:t>
      </w:r>
      <w:r>
        <w:rPr/>
        <w:t>1995</w:t>
      </w:r>
      <w:r>
        <w:rPr/>
        <w:t>年時，此一比率則上升為</w:t>
      </w:r>
      <w:r>
        <w:rPr/>
        <w:t>44%</w:t>
      </w:r>
      <w:r>
        <w:rPr/>
        <w:t>，預期至</w:t>
      </w:r>
      <w:r>
        <w:rPr/>
        <w:t>2010</w:t>
      </w:r>
      <w:r>
        <w:rPr/>
        <w:t>年時，此一比率將更上升達</w:t>
      </w:r>
      <w:r>
        <w:rPr/>
        <w:t>49%</w:t>
      </w:r>
      <w:r>
        <w:rPr/>
        <w:t>（</w:t>
      </w:r>
      <w:r>
        <w:rPr/>
        <w:t>詳見圖</w:t>
      </w:r>
      <w:r>
        <w:rPr/>
        <w:t>3.4-15</w:t>
      </w:r>
      <w:r>
        <w:rPr/>
        <w:t>）</w:t>
      </w:r>
      <w:r>
        <w:rPr/>
        <w:t>。</w:t>
      </w:r>
    </w:p>
    <w:p>
      <w:pPr>
        <w:pStyle w:val="111111"/>
        <w:rPr/>
      </w:pPr>
      <w:r>
        <w:rPr>
          <w:rFonts w:eastAsia="Wingdings" w:cs="Wingdings" w:ascii="Wingdings" w:hAnsi="Wingdings"/>
        </w:rPr>
        <w:t></w:t>
      </w:r>
      <w:r>
        <w:rPr/>
        <w:tab/>
      </w:r>
      <w:r>
        <w:rPr/>
        <w:t>與各國家之往來分析</w:t>
      </w:r>
      <w:r>
        <w:rPr/>
        <w:t>（</w:t>
      </w:r>
      <w:r>
        <w:rPr/>
        <w:t>參見圖</w:t>
      </w:r>
      <w:r>
        <w:rPr/>
        <w:t>3.4-16</w:t>
      </w:r>
      <w:r>
        <w:rPr/>
        <w:t>）</w:t>
      </w:r>
    </w:p>
    <w:p>
      <w:pPr>
        <w:pStyle w:val="111a11"/>
        <w:numPr>
          <w:ilvl w:val="0"/>
          <w:numId w:val="3"/>
        </w:numPr>
        <w:ind w:left="1332" w:hanging="340"/>
        <w:rPr/>
      </w:pPr>
      <w:r>
        <w:rPr/>
        <w:t>從</w:t>
      </w:r>
      <w:r>
        <w:rPr/>
        <w:t>1985</w:t>
      </w:r>
      <w:r>
        <w:rPr/>
        <w:t>年到</w:t>
      </w:r>
      <w:r>
        <w:rPr/>
        <w:t>1995</w:t>
      </w:r>
      <w:r>
        <w:rPr/>
        <w:t>年期間，香港和新加坡為泰國最重要的往來國家</w:t>
      </w:r>
      <w:r>
        <w:rPr/>
        <w:t>（</w:t>
      </w:r>
      <w:r>
        <w:rPr/>
        <w:t>地區</w:t>
      </w:r>
      <w:r>
        <w:rPr/>
        <w:t>）</w:t>
      </w:r>
      <w:r>
        <w:rPr/>
        <w:t>；預期未來將以中國大陸為其最主要的往來國家，香港及韓國次之。</w:t>
      </w:r>
    </w:p>
    <w:p>
      <w:pPr>
        <w:pStyle w:val="11111"/>
        <w:rPr/>
      </w:pPr>
      <w:r>
        <w:rPr/>
        <w:t>(2)</w:t>
        <w:tab/>
      </w:r>
      <w:r>
        <w:rPr/>
        <w:t>航空貨運之發展分析與預測</w:t>
      </w:r>
    </w:p>
    <w:p>
      <w:pPr>
        <w:pStyle w:val="111111"/>
        <w:rPr/>
      </w:pPr>
      <w:r>
        <w:rPr>
          <w:rFonts w:eastAsia="Wingdings" w:cs="Wingdings" w:ascii="Wingdings" w:hAnsi="Wingdings"/>
        </w:rPr>
        <w:t></w:t>
      </w:r>
      <w:r>
        <w:rPr/>
        <w:tab/>
      </w:r>
      <w:r>
        <w:rPr/>
        <w:t>於</w:t>
      </w:r>
      <w:r>
        <w:rPr/>
        <w:t>1996</w:t>
      </w:r>
      <w:r>
        <w:rPr/>
        <w:t>年時，泰國之國際定期航線航空貨運量為</w:t>
      </w:r>
      <w:r>
        <w:rPr/>
        <w:t>70</w:t>
      </w:r>
      <w:r>
        <w:rPr/>
        <w:t>萬公噸，其中以東北亞航線的運量為最高，其運量約佔總貨運量</w:t>
      </w:r>
      <w:r>
        <w:rPr/>
        <w:t>46%</w:t>
      </w:r>
      <w:r>
        <w:rPr/>
        <w:t>；而東南亞航線與西歐航線則屬次要的往來航線，兩者之運量和約佔其總貨運量</w:t>
      </w:r>
      <w:r>
        <w:rPr/>
        <w:t>40%</w:t>
      </w:r>
      <w:r>
        <w:rPr/>
        <w:t>。預計</w:t>
      </w:r>
      <w:r>
        <w:rPr/>
        <w:t>2001</w:t>
      </w:r>
      <w:r>
        <w:rPr/>
        <w:t>年前述三個地區往來航線之運量總和將達</w:t>
      </w:r>
      <w:r>
        <w:rPr/>
        <w:t>85</w:t>
      </w:r>
      <w:r>
        <w:rPr/>
        <w:t>萬公噸，約佔其總貨運量</w:t>
      </w:r>
      <w:r>
        <w:rPr/>
        <w:t>85%</w:t>
      </w:r>
      <w:r>
        <w:rPr/>
        <w:t>左右</w:t>
      </w:r>
      <w:r>
        <w:rPr/>
        <w:t>（</w:t>
      </w:r>
      <w:r>
        <w:rPr/>
        <w:t>詳見表</w:t>
      </w:r>
      <w:r>
        <w:rPr/>
        <w:t>3.4-37</w:t>
      </w:r>
      <w:r>
        <w:rPr/>
        <w:t>）</w:t>
      </w:r>
      <w:r>
        <w:rPr/>
        <w:t>。</w:t>
      </w:r>
    </w:p>
    <w:p>
      <w:pPr>
        <w:pStyle w:val="111111"/>
        <w:rPr/>
      </w:pPr>
      <w:r>
        <w:rPr>
          <w:rFonts w:eastAsia="Wingdings" w:cs="Wingdings" w:ascii="Wingdings" w:hAnsi="Wingdings"/>
        </w:rPr>
        <w:t></w:t>
      </w:r>
      <w:r>
        <w:rPr/>
        <w:tab/>
      </w:r>
      <w:r>
        <w:rPr/>
        <w:t>自</w:t>
      </w:r>
      <w:r>
        <w:rPr/>
        <w:t>1995</w:t>
      </w:r>
      <w:r>
        <w:rPr/>
        <w:t>年到</w:t>
      </w:r>
      <w:r>
        <w:rPr/>
        <w:t>1996</w:t>
      </w:r>
      <w:r>
        <w:rPr/>
        <w:t>年期間，泰國國際定期航線航空貨運量的成長率為</w:t>
      </w:r>
      <w:r>
        <w:rPr/>
        <w:t>8.7%</w:t>
      </w:r>
      <w:r>
        <w:rPr/>
        <w:t>，低於同時期整個東南亞的成長幅度</w:t>
      </w:r>
      <w:r>
        <w:rPr/>
        <w:t>（</w:t>
      </w:r>
      <w:r>
        <w:rPr/>
        <w:t>12.2%</w:t>
      </w:r>
      <w:r>
        <w:rPr/>
        <w:t>）</w:t>
      </w:r>
      <w:r>
        <w:rPr/>
        <w:t>，其中以南非航線的成長幅度最大，惟該航線之運量佔泰國航空總貨運量的比例甚小，同時期往來東北亞及東南亞之航線的成長幅度則接近</w:t>
      </w:r>
      <w:r>
        <w:rPr/>
        <w:t>10%</w:t>
      </w:r>
      <w:r>
        <w:rPr/>
        <w:t>。</w:t>
      </w:r>
    </w:p>
    <w:p>
      <w:pPr>
        <w:pStyle w:val="111111"/>
        <w:rPr/>
      </w:pPr>
      <w:r>
        <w:rPr>
          <w:rFonts w:eastAsia="Wingdings" w:cs="Wingdings" w:ascii="Wingdings" w:hAnsi="Wingdings"/>
        </w:rPr>
        <w:t></w:t>
      </w:r>
      <w:r>
        <w:rPr/>
        <w:tab/>
      </w:r>
      <w:r>
        <w:rPr/>
        <w:t>預估未來</w:t>
      </w:r>
      <w:r>
        <w:rPr/>
        <w:t>（</w:t>
      </w:r>
      <w:r>
        <w:rPr/>
        <w:t>1997</w:t>
      </w:r>
      <w:r>
        <w:rPr/>
        <w:t>年～</w:t>
      </w:r>
      <w:r>
        <w:rPr/>
        <w:t>2001</w:t>
      </w:r>
      <w:r>
        <w:rPr/>
        <w:t>年</w:t>
      </w:r>
      <w:r>
        <w:rPr/>
        <w:t>）</w:t>
      </w:r>
      <w:r>
        <w:rPr/>
        <w:t>泰國國際定期航線航空貨運量的年平均成長率為</w:t>
      </w:r>
      <w:r>
        <w:rPr/>
        <w:t>7.8%</w:t>
      </w:r>
      <w:r>
        <w:rPr/>
        <w:t>，雖較同時期全球的年平均成長率</w:t>
      </w:r>
      <w:r>
        <w:rPr/>
        <w:t>7.4%</w:t>
      </w:r>
      <w:r>
        <w:rPr/>
        <w:t>高，但較同時期整個東南亞的年平均成長</w:t>
      </w:r>
      <w:r>
        <w:rPr/>
        <w:t>10.2%</w:t>
      </w:r>
      <w:r>
        <w:rPr/>
        <w:t>低。至於該時期成長幅度最大的航線則為北美航線及南美洲航線，其年平均成長率分別為</w:t>
      </w:r>
      <w:r>
        <w:rPr/>
        <w:t>13.5%</w:t>
      </w:r>
      <w:r>
        <w:rPr/>
        <w:t>及</w:t>
      </w:r>
      <w:r>
        <w:rPr/>
        <w:t>11.0%</w:t>
      </w:r>
      <w:r>
        <w:rPr/>
        <w:t>，而其它地區航線，則除東非航線係呈現負成長外，其餘地區航線則以不同的幅度成長。</w:t>
      </w:r>
    </w:p>
    <w:p>
      <w:pPr>
        <w:pStyle w:val="111111"/>
        <w:rPr/>
      </w:pPr>
      <w:r>
        <w:rPr>
          <w:rFonts w:eastAsia="Wingdings" w:cs="Wingdings" w:ascii="Wingdings" w:hAnsi="Wingdings"/>
        </w:rPr>
        <w:t></w:t>
      </w:r>
      <w:r>
        <w:rPr/>
        <w:tab/>
      </w:r>
      <w:r>
        <w:rPr/>
        <w:t>有關</w:t>
      </w:r>
      <w:r>
        <w:rPr/>
        <w:t>1996</w:t>
      </w:r>
      <w:r>
        <w:rPr/>
        <w:t>年泰國國際定期航線航空貨運進、出口運量詳如表</w:t>
      </w:r>
      <w:r>
        <w:rPr/>
        <w:t>3.4-38</w:t>
      </w:r>
      <w:r>
        <w:rPr/>
        <w:t>所示，總年運量為</w:t>
      </w:r>
      <w:r>
        <w:rPr/>
        <w:t>70</w:t>
      </w:r>
      <w:r>
        <w:rPr/>
        <w:t>萬公噸，而進、出口之比例約為</w:t>
      </w:r>
      <w:r>
        <w:rPr/>
        <w:t>41</w:t>
      </w:r>
      <w:r>
        <w:rPr/>
        <w:t>：</w:t>
      </w:r>
      <w:r>
        <w:rPr/>
        <w:t>59</w:t>
      </w:r>
      <w:r>
        <w:rPr/>
        <w:t>，明顯以出口為導向。而就進口貨運量而言，以東北亞航線為最大，其運量約佔進口總貨運量</w:t>
      </w:r>
      <w:r>
        <w:rPr/>
        <w:t>42%</w:t>
      </w:r>
      <w:r>
        <w:rPr/>
        <w:t>；另東北亞航線也是泰國航空貨運出口的主要航線，其運量約佔出口總貨運量</w:t>
      </w:r>
      <w:r>
        <w:rPr/>
        <w:t>48%</w:t>
      </w:r>
      <w:r>
        <w:rPr/>
        <w:t>。</w:t>
      </w:r>
    </w:p>
    <w:p>
      <w:pPr>
        <w:pStyle w:val="11114"/>
        <w:rPr/>
      </w:pPr>
      <w:r>
        <w:rPr/>
        <w:t>前述係</w:t>
      </w:r>
      <w:r>
        <w:rPr/>
        <w:t>IATA</w:t>
      </w:r>
      <w:r>
        <w:rPr/>
        <w:t>於亞太金融風暴發生前所作的預測分析，而於金融風暴發生後，</w:t>
      </w:r>
      <w:r>
        <w:rPr/>
        <w:t>IATA</w:t>
      </w:r>
      <w:r>
        <w:rPr/>
        <w:t>隨即作了修正，而其對於泰國的預測修訂結果則概如表</w:t>
      </w:r>
      <w:r>
        <w:rPr/>
        <w:t>3.4-39</w:t>
      </w:r>
      <w:r>
        <w:rPr/>
        <w:t>所示，就</w:t>
      </w:r>
      <w:r>
        <w:rPr/>
        <w:t>1996</w:t>
      </w:r>
      <w:r>
        <w:rPr/>
        <w:t>年～</w:t>
      </w:r>
      <w:r>
        <w:rPr/>
        <w:t>2001</w:t>
      </w:r>
      <w:r>
        <w:rPr/>
        <w:t>年泰國往來全球主要地區航空客運量的年平均成長率來看，整體年平均成長率為</w:t>
      </w:r>
      <w:r>
        <w:rPr/>
        <w:t>4.0%</w:t>
      </w:r>
      <w:r>
        <w:rPr/>
        <w:t>，較原先的預測向下修正</w:t>
      </w:r>
      <w:r>
        <w:rPr/>
        <w:t>4.3%</w:t>
      </w:r>
      <w:r>
        <w:rPr/>
        <w:t>；至於成長幅度最大的是往來北美航線，年平均成長率為</w:t>
      </w:r>
      <w:r>
        <w:rPr/>
        <w:t>6.3%</w:t>
      </w:r>
      <w:r>
        <w:rPr/>
        <w:t>；而往來東南亞航線則為年平均成長率向下修正幅度</w:t>
      </w:r>
      <w:r>
        <w:rPr/>
        <w:t>3.7%</w:t>
      </w:r>
      <w:r>
        <w:rPr/>
        <w:t>最大。</w:t>
      </w:r>
    </w:p>
    <w:p>
      <w:pPr>
        <w:pStyle w:val="11114"/>
        <w:rPr/>
      </w:pPr>
      <w:r>
        <w:rPr/>
        <w:t>另就</w:t>
      </w:r>
      <w:r>
        <w:rPr/>
        <w:t>1996</w:t>
      </w:r>
      <w:r>
        <w:rPr/>
        <w:t>年～</w:t>
      </w:r>
      <w:r>
        <w:rPr/>
        <w:t>2001</w:t>
      </w:r>
      <w:r>
        <w:rPr/>
        <w:t>年泰國往來全球主要地區航空貨運量的年平均成長率來看，整體年平均成長率為</w:t>
      </w:r>
      <w:r>
        <w:rPr/>
        <w:t>5.9%</w:t>
      </w:r>
      <w:r>
        <w:rPr/>
        <w:t>，較原先的預測向下修正</w:t>
      </w:r>
      <w:r>
        <w:rPr/>
        <w:t>1.7%</w:t>
      </w:r>
      <w:r>
        <w:rPr/>
        <w:t>；至於成長幅度最大的則是往來北美航線，年平均成長率為</w:t>
      </w:r>
      <w:r>
        <w:rPr/>
        <w:t>10.8%</w:t>
      </w:r>
      <w:r>
        <w:rPr/>
        <w:t>；而往來東南亞航線則為年平均成長率向下修正幅度</w:t>
      </w:r>
      <w:r>
        <w:rPr/>
        <w:t>2.8%</w:t>
      </w:r>
      <w:r>
        <w:rPr/>
        <w:t>為最大。</w:t>
      </w:r>
      <w:r>
        <w:br w:type="page"/>
      </w:r>
    </w:p>
    <w:p>
      <w:pPr>
        <w:pStyle w:val="11"/>
        <w:rPr/>
      </w:pPr>
      <w:r>
        <w:rPr/>
        <w:t>3.5</w:t>
      </w:r>
      <w:r>
        <w:rPr/>
        <w:tab/>
      </w:r>
      <w:r>
        <w:rPr/>
        <w:t>亞太地區國際空運發展趨勢評析</w:t>
      </w:r>
    </w:p>
    <w:p>
      <w:pPr>
        <w:pStyle w:val="113"/>
        <w:rPr/>
      </w:pPr>
      <w:r>
        <w:rPr/>
        <w:t>依據</w:t>
      </w:r>
      <w:r>
        <w:rPr/>
        <w:t>IATA</w:t>
      </w:r>
      <w:r>
        <w:rPr/>
        <w:t>的評估，短期內</w:t>
      </w:r>
      <w:r>
        <w:rPr/>
        <w:t>（</w:t>
      </w:r>
      <w:r>
        <w:rPr/>
        <w:t>2</w:t>
      </w:r>
      <w:r>
        <w:rPr/>
        <w:t>年～</w:t>
      </w:r>
      <w:r>
        <w:rPr/>
        <w:t>3</w:t>
      </w:r>
      <w:r>
        <w:rPr/>
        <w:t>年</w:t>
      </w:r>
      <w:r>
        <w:rPr/>
        <w:t>）</w:t>
      </w:r>
      <w:r>
        <w:rPr/>
        <w:t>亞太金融風暴勢將對亞太地區的航空發展產生相當程度的影響，惟長期而言，其對未來長期發展趨勢的影響，則仍有待進一步觀察。故目前</w:t>
      </w:r>
      <w:r>
        <w:rPr/>
        <w:t>IATA</w:t>
      </w:r>
      <w:r>
        <w:rPr/>
        <w:t>僅對</w:t>
      </w:r>
      <w:r>
        <w:rPr/>
        <w:t>2000</w:t>
      </w:r>
      <w:r>
        <w:rPr/>
        <w:t>年以前之發展預測進行修正，但對長期的整體發展趨勢則暫不作調整，故原先</w:t>
      </w:r>
      <w:r>
        <w:rPr/>
        <w:t>IATA</w:t>
      </w:r>
      <w:r>
        <w:rPr/>
        <w:t>（</w:t>
      </w:r>
      <w:r>
        <w:rPr/>
        <w:t>指亞太金融風暴之前</w:t>
      </w:r>
      <w:r>
        <w:rPr/>
        <w:t>）</w:t>
      </w:r>
      <w:r>
        <w:rPr/>
        <w:t>對亞太地區國際空運發展趨勢之評估結果，應仍具參考價值。</w:t>
      </w:r>
    </w:p>
    <w:p>
      <w:pPr>
        <w:pStyle w:val="113"/>
        <w:rPr/>
      </w:pPr>
      <w:r>
        <w:rPr/>
        <w:t>隨著亞太地區經濟的成長、國民所得的提高、航空管制的逐漸解除、以及航空費率的調降等，在在都有助於亞太地區國際空運的發展。然各個國家、各個機場的基本條件不一，因此將使得各個機場的發展產生差異，故本計畫後續將對亞太地區之國際空運發展趨勢作一簡要評析。</w:t>
      </w:r>
    </w:p>
    <w:p>
      <w:pPr>
        <w:pStyle w:val="1111"/>
        <w:rPr/>
      </w:pPr>
      <w:r>
        <w:rPr/>
        <w:t>1.</w:t>
        <w:tab/>
      </w:r>
      <w:r>
        <w:rPr/>
        <w:t>各國家</w:t>
      </w:r>
      <w:r>
        <w:rPr/>
        <w:t>（</w:t>
      </w:r>
      <w:r>
        <w:rPr/>
        <w:t>地區</w:t>
      </w:r>
      <w:r>
        <w:rPr/>
        <w:t>）</w:t>
      </w:r>
      <w:r>
        <w:rPr/>
        <w:t>之往來運量預測分析</w:t>
      </w:r>
    </w:p>
    <w:p>
      <w:pPr>
        <w:pStyle w:val="1114"/>
        <w:rPr/>
      </w:pPr>
      <w:r>
        <w:rPr/>
        <w:t>本計畫之研究對象</w:t>
      </w:r>
      <w:r>
        <w:rPr/>
        <w:t>（</w:t>
      </w:r>
      <w:r>
        <w:rPr/>
        <w:t>10</w:t>
      </w:r>
      <w:r>
        <w:rPr/>
        <w:t>處機場</w:t>
      </w:r>
      <w:r>
        <w:rPr/>
        <w:t>）</w:t>
      </w:r>
      <w:r>
        <w:rPr/>
        <w:t>係位於台灣、日本、韓國、香港、泰國、新加坡、菲律賓、中國大陸等八個國家</w:t>
      </w:r>
      <w:r>
        <w:rPr/>
        <w:t>（</w:t>
      </w:r>
      <w:r>
        <w:rPr/>
        <w:t>地區</w:t>
      </w:r>
      <w:r>
        <w:rPr/>
        <w:t>）</w:t>
      </w:r>
      <w:r>
        <w:rPr/>
        <w:t>，而有關此八個國家</w:t>
      </w:r>
      <w:r>
        <w:rPr/>
        <w:t>（</w:t>
      </w:r>
      <w:r>
        <w:rPr/>
        <w:t>地區</w:t>
      </w:r>
      <w:r>
        <w:rPr/>
        <w:t>）</w:t>
      </w:r>
      <w:r>
        <w:rPr/>
        <w:t>與世界各重要地區的往來發展趨勢之預測分析，詳參表</w:t>
      </w:r>
      <w:r>
        <w:rPr/>
        <w:t>3.5-1</w:t>
      </w:r>
      <w:r>
        <w:rPr/>
        <w:t>，茲進一步分析說明如下：</w:t>
      </w:r>
    </w:p>
    <w:p>
      <w:pPr>
        <w:pStyle w:val="11111"/>
        <w:rPr/>
      </w:pPr>
      <w:r>
        <w:rPr/>
        <w:t>(1)</w:t>
        <w:tab/>
      </w:r>
      <w:r>
        <w:rPr/>
        <w:t>歐洲地區</w:t>
      </w:r>
    </w:p>
    <w:p>
      <w:pPr>
        <w:pStyle w:val="111111"/>
        <w:rPr/>
      </w:pPr>
      <w:r>
        <w:rPr>
          <w:rFonts w:eastAsia="Monotype Sorts" w:cs="Monotype Sorts" w:ascii="Monotype Sorts" w:hAnsi="Monotype Sorts"/>
        </w:rPr>
        <w:t></w:t>
      </w:r>
      <w:r>
        <w:rPr/>
        <w:tab/>
      </w:r>
      <w:r>
        <w:rPr/>
        <w:t>1995</w:t>
      </w:r>
      <w:r>
        <w:rPr/>
        <w:t>年時，以日本往來歐洲地區的航空客運量最高，達</w:t>
      </w:r>
      <w:r>
        <w:rPr/>
        <w:t>438</w:t>
      </w:r>
      <w:r>
        <w:rPr/>
        <w:t>萬人次，約佔前述八個國家</w:t>
      </w:r>
      <w:r>
        <w:rPr/>
        <w:t>（</w:t>
      </w:r>
      <w:r>
        <w:rPr/>
        <w:t>地區</w:t>
      </w:r>
      <w:r>
        <w:rPr/>
        <w:t>）</w:t>
      </w:r>
      <w:r>
        <w:rPr/>
        <w:t>往返歐洲地區之總航空客運量的</w:t>
      </w:r>
      <w:r>
        <w:rPr/>
        <w:t>32.4%</w:t>
      </w:r>
      <w:r>
        <w:rPr/>
        <w:t>；其次依序為泰國</w:t>
      </w:r>
      <w:r>
        <w:rPr/>
        <w:t>255</w:t>
      </w:r>
      <w:r>
        <w:rPr/>
        <w:t>萬人次</w:t>
      </w:r>
      <w:r>
        <w:rPr/>
        <w:t>（</w:t>
      </w:r>
      <w:r>
        <w:rPr/>
        <w:t>佔</w:t>
      </w:r>
      <w:r>
        <w:rPr/>
        <w:t>18.9%</w:t>
      </w:r>
      <w:r>
        <w:rPr/>
        <w:t>）</w:t>
      </w:r>
      <w:r>
        <w:rPr/>
        <w:t>、新加坡</w:t>
      </w:r>
      <w:r>
        <w:rPr/>
        <w:t>214</w:t>
      </w:r>
      <w:r>
        <w:rPr/>
        <w:t>萬人次</w:t>
      </w:r>
      <w:r>
        <w:rPr/>
        <w:t>（</w:t>
      </w:r>
      <w:r>
        <w:rPr/>
        <w:t>佔</w:t>
      </w:r>
      <w:r>
        <w:rPr/>
        <w:t>15.8%</w:t>
      </w:r>
      <w:r>
        <w:rPr/>
        <w:t>）</w:t>
      </w:r>
      <w:r>
        <w:rPr/>
        <w:t>、香港</w:t>
      </w:r>
      <w:r>
        <w:rPr/>
        <w:t>213</w:t>
      </w:r>
      <w:r>
        <w:rPr/>
        <w:t>萬人次</w:t>
      </w:r>
      <w:r>
        <w:rPr/>
        <w:t>（</w:t>
      </w:r>
      <w:r>
        <w:rPr/>
        <w:t>佔</w:t>
      </w:r>
      <w:r>
        <w:rPr/>
        <w:t>15.7%</w:t>
      </w:r>
      <w:r>
        <w:rPr/>
        <w:t>）</w:t>
      </w:r>
      <w:r>
        <w:rPr/>
        <w:t>；其餘國家</w:t>
      </w:r>
      <w:r>
        <w:rPr/>
        <w:t>（</w:t>
      </w:r>
      <w:r>
        <w:rPr/>
        <w:t>地區</w:t>
      </w:r>
      <w:r>
        <w:rPr/>
        <w:t>）</w:t>
      </w:r>
      <w:r>
        <w:rPr/>
        <w:t>之市場佔有率皆不及</w:t>
      </w:r>
      <w:r>
        <w:rPr/>
        <w:t>10%</w:t>
      </w:r>
      <w:r>
        <w:rPr/>
        <w:t>，其中台灣更僅</w:t>
      </w:r>
      <w:r>
        <w:rPr/>
        <w:t>14</w:t>
      </w:r>
      <w:r>
        <w:rPr/>
        <w:t>萬人次</w:t>
      </w:r>
      <w:r>
        <w:rPr/>
        <w:t>（</w:t>
      </w:r>
      <w:r>
        <w:rPr/>
        <w:t>佔</w:t>
      </w:r>
      <w:r>
        <w:rPr/>
        <w:t>1.04%</w:t>
      </w:r>
      <w:r>
        <w:rPr/>
        <w:t>）</w:t>
      </w:r>
      <w:r>
        <w:rPr/>
        <w:t>，居八個國家</w:t>
      </w:r>
      <w:r>
        <w:rPr/>
        <w:t>（</w:t>
      </w:r>
      <w:r>
        <w:rPr/>
        <w:t>地區</w:t>
      </w:r>
      <w:r>
        <w:rPr/>
        <w:t>）</w:t>
      </w:r>
      <w:r>
        <w:rPr/>
        <w:t>之末。</w:t>
      </w:r>
    </w:p>
    <w:p>
      <w:pPr>
        <w:pStyle w:val="111111"/>
        <w:rPr/>
      </w:pPr>
      <w:r>
        <w:rPr>
          <w:rFonts w:eastAsia="Monotype Sorts" w:cs="Monotype Sorts" w:ascii="Monotype Sorts" w:hAnsi="Monotype Sorts"/>
        </w:rPr>
        <w:t></w:t>
      </w:r>
      <w:r>
        <w:rPr/>
        <w:tab/>
      </w:r>
      <w:r>
        <w:rPr/>
        <w:t>2010</w:t>
      </w:r>
      <w:r>
        <w:rPr/>
        <w:t>年時，預估日本仍將是歐洲地區往來亞太地區航空客運量最高的國家，惟其市場佔有率業已由</w:t>
      </w:r>
      <w:r>
        <w:rPr/>
        <w:t>32.4%</w:t>
      </w:r>
      <w:r>
        <w:rPr/>
        <w:t>降為</w:t>
      </w:r>
      <w:r>
        <w:rPr/>
        <w:t>27.2%</w:t>
      </w:r>
      <w:r>
        <w:rPr/>
        <w:t>；而泰國預期仍將維持相當比率的成長，預估屆時運量將增加為</w:t>
      </w:r>
      <w:r>
        <w:rPr/>
        <w:t>687</w:t>
      </w:r>
      <w:r>
        <w:rPr/>
        <w:t>萬人次，市場佔有率仍達</w:t>
      </w:r>
      <w:r>
        <w:rPr/>
        <w:t>17.9%</w:t>
      </w:r>
      <w:r>
        <w:rPr/>
        <w:t>。</w:t>
      </w:r>
    </w:p>
    <w:p>
      <w:pPr>
        <w:pStyle w:val="111111"/>
        <w:rPr/>
      </w:pPr>
      <w:r>
        <w:rPr>
          <w:rFonts w:eastAsia="Monotype Sorts" w:cs="Monotype Sorts" w:ascii="Monotype Sorts" w:hAnsi="Monotype Sorts"/>
        </w:rPr>
        <w:t></w:t>
      </w:r>
      <w:r>
        <w:rPr/>
        <w:tab/>
      </w:r>
      <w:r>
        <w:rPr/>
        <w:t>韓國係</w:t>
      </w:r>
      <w:r>
        <w:rPr/>
        <w:t>2010</w:t>
      </w:r>
      <w:r>
        <w:rPr/>
        <w:t>年運量所佔比例成長較快的國家，預估其運量將由</w:t>
      </w:r>
      <w:r>
        <w:rPr/>
        <w:t>1995</w:t>
      </w:r>
      <w:r>
        <w:rPr/>
        <w:t>年的</w:t>
      </w:r>
      <w:r>
        <w:rPr/>
        <w:t>97</w:t>
      </w:r>
      <w:r>
        <w:rPr/>
        <w:t>萬人次增加至</w:t>
      </w:r>
      <w:r>
        <w:rPr/>
        <w:t>2010</w:t>
      </w:r>
      <w:r>
        <w:rPr/>
        <w:t>年的</w:t>
      </w:r>
      <w:r>
        <w:rPr/>
        <w:t>528</w:t>
      </w:r>
      <w:r>
        <w:rPr/>
        <w:t>萬人次，市場佔有率則由</w:t>
      </w:r>
      <w:r>
        <w:rPr/>
        <w:t>7.2%</w:t>
      </w:r>
      <w:r>
        <w:rPr/>
        <w:t>上升為</w:t>
      </w:r>
      <w:r>
        <w:rPr/>
        <w:t>13.8%</w:t>
      </w:r>
      <w:r>
        <w:rPr/>
        <w:t>，緊隨新加坡之後，躍升為運量第</w:t>
      </w:r>
      <w:r>
        <w:rPr/>
        <w:t>4</w:t>
      </w:r>
      <w:r>
        <w:rPr/>
        <w:t>位之國家。</w:t>
      </w:r>
    </w:p>
    <w:p>
      <w:pPr>
        <w:pStyle w:val="111111"/>
        <w:rPr/>
      </w:pPr>
      <w:r>
        <w:rPr>
          <w:rFonts w:eastAsia="Monotype Sorts" w:cs="Monotype Sorts" w:ascii="Monotype Sorts" w:hAnsi="Monotype Sorts"/>
        </w:rPr>
        <w:t></w:t>
      </w:r>
      <w:r>
        <w:rPr/>
        <w:tab/>
      </w:r>
      <w:r>
        <w:rPr/>
        <w:t>雖然台灣往來歐洲航線的航空客運量只佔八個國家</w:t>
      </w:r>
      <w:r>
        <w:rPr/>
        <w:t>（</w:t>
      </w:r>
      <w:r>
        <w:rPr/>
        <w:t>地區</w:t>
      </w:r>
      <w:r>
        <w:rPr/>
        <w:t>）</w:t>
      </w:r>
      <w:r>
        <w:rPr/>
        <w:t>往來歐洲航線之總航空客運量的</w:t>
      </w:r>
      <w:r>
        <w:rPr/>
        <w:t>1%</w:t>
      </w:r>
      <w:r>
        <w:rPr/>
        <w:t>，但若進一步分析過去</w:t>
      </w:r>
      <w:r>
        <w:rPr/>
        <w:t>10</w:t>
      </w:r>
      <w:r>
        <w:rPr/>
        <w:t>年來，台灣往來歐洲航線之航空客運量資料</w:t>
      </w:r>
      <w:r>
        <w:rPr/>
        <w:t>（</w:t>
      </w:r>
      <w:r>
        <w:rPr/>
        <w:t>見表</w:t>
      </w:r>
      <w:r>
        <w:rPr/>
        <w:t>3.4-31</w:t>
      </w:r>
      <w:r>
        <w:rPr/>
        <w:t>；即</w:t>
      </w:r>
      <w:r>
        <w:rPr/>
        <w:t>1985</w:t>
      </w:r>
      <w:r>
        <w:rPr/>
        <w:t>年為</w:t>
      </w:r>
      <w:r>
        <w:rPr/>
        <w:t>2.9</w:t>
      </w:r>
      <w:r>
        <w:rPr/>
        <w:t>萬人次，而</w:t>
      </w:r>
      <w:r>
        <w:rPr/>
        <w:t>1995</w:t>
      </w:r>
      <w:r>
        <w:rPr/>
        <w:t>年為</w:t>
      </w:r>
      <w:r>
        <w:rPr/>
        <w:t>14</w:t>
      </w:r>
      <w:r>
        <w:rPr/>
        <w:t>萬人次</w:t>
      </w:r>
      <w:r>
        <w:rPr/>
        <w:t>）</w:t>
      </w:r>
      <w:r>
        <w:rPr/>
        <w:t>，其年平均成長率達</w:t>
      </w:r>
      <w:r>
        <w:rPr/>
        <w:t>17%</w:t>
      </w:r>
      <w:r>
        <w:rPr/>
        <w:t>，成長潛力並不遜於亞太地區其它國家</w:t>
      </w:r>
      <w:r>
        <w:rPr/>
        <w:t>（</w:t>
      </w:r>
      <w:r>
        <w:rPr/>
        <w:t>日本</w:t>
      </w:r>
      <w:r>
        <w:rPr/>
        <w:t>13%</w:t>
      </w:r>
      <w:r>
        <w:rPr/>
        <w:t>、泰國</w:t>
      </w:r>
      <w:r>
        <w:rPr/>
        <w:t>12.8%</w:t>
      </w:r>
      <w:r>
        <w:rPr/>
        <w:t>、新加坡</w:t>
      </w:r>
      <w:r>
        <w:rPr/>
        <w:t>15.8%</w:t>
      </w:r>
      <w:r>
        <w:rPr/>
        <w:t>、香港</w:t>
      </w:r>
      <w:r>
        <w:rPr/>
        <w:t>10.8%</w:t>
      </w:r>
      <w:r>
        <w:rPr/>
        <w:t>）</w:t>
      </w:r>
      <w:r>
        <w:rPr/>
        <w:t>，惟如何提昇在此一市場上之佔有率，實有必要進一步針對旅客型態加以分析，據以研擬一套具有競爭性的策略與行動方案。另外，過去</w:t>
      </w:r>
      <w:r>
        <w:rPr/>
        <w:t>10</w:t>
      </w:r>
      <w:r>
        <w:rPr/>
        <w:t>年韓國往來歐洲航線的年平均成長率達</w:t>
      </w:r>
      <w:r>
        <w:rPr/>
        <w:t>27.9%</w:t>
      </w:r>
      <w:r>
        <w:rPr/>
        <w:t>，實有必要對其經營策略或成長因素加以釐清，以作為未來策略研擬之參考。</w:t>
      </w:r>
    </w:p>
    <w:p>
      <w:pPr>
        <w:pStyle w:val="11111"/>
        <w:rPr/>
      </w:pPr>
      <w:r>
        <w:rPr/>
        <w:t>(2)</w:t>
        <w:tab/>
      </w:r>
      <w:r>
        <w:rPr/>
        <w:t>美洲地區</w:t>
      </w:r>
    </w:p>
    <w:p>
      <w:pPr>
        <w:pStyle w:val="111111"/>
        <w:rPr/>
      </w:pPr>
      <w:r>
        <w:rPr>
          <w:rFonts w:eastAsia="Monotype Sorts" w:cs="Monotype Sorts" w:ascii="Monotype Sorts" w:hAnsi="Monotype Sorts"/>
        </w:rPr>
        <w:t></w:t>
      </w:r>
      <w:r>
        <w:rPr/>
        <w:tab/>
      </w:r>
      <w:r>
        <w:rPr/>
        <w:t>依</w:t>
      </w:r>
      <w:r>
        <w:rPr/>
        <w:t>1995</w:t>
      </w:r>
      <w:r>
        <w:rPr/>
        <w:t>年之實際運量來看，以日本往來美洲地區之航空運量為最高，達</w:t>
      </w:r>
      <w:r>
        <w:rPr/>
        <w:t>628</w:t>
      </w:r>
      <w:r>
        <w:rPr/>
        <w:t>萬人次，佔</w:t>
      </w:r>
      <w:r>
        <w:rPr/>
        <w:t>48.3%</w:t>
      </w:r>
      <w:r>
        <w:rPr/>
        <w:t>；其次依序為韓國</w:t>
      </w:r>
      <w:r>
        <w:rPr/>
        <w:t>208</w:t>
      </w:r>
      <w:r>
        <w:rPr/>
        <w:t>萬人次</w:t>
      </w:r>
      <w:r>
        <w:rPr/>
        <w:t>（</w:t>
      </w:r>
      <w:r>
        <w:rPr/>
        <w:t>佔</w:t>
      </w:r>
      <w:r>
        <w:rPr/>
        <w:t>16.0%</w:t>
      </w:r>
      <w:r>
        <w:rPr/>
        <w:t>）</w:t>
      </w:r>
      <w:r>
        <w:rPr/>
        <w:t>、香港</w:t>
      </w:r>
      <w:r>
        <w:rPr/>
        <w:t>191</w:t>
      </w:r>
      <w:r>
        <w:rPr/>
        <w:t>萬人次</w:t>
      </w:r>
      <w:r>
        <w:rPr/>
        <w:t>（</w:t>
      </w:r>
      <w:r>
        <w:rPr/>
        <w:t>佔</w:t>
      </w:r>
      <w:r>
        <w:rPr/>
        <w:t>14.7%</w:t>
      </w:r>
      <w:r>
        <w:rPr/>
        <w:t>）</w:t>
      </w:r>
      <w:r>
        <w:rPr/>
        <w:t>、台灣</w:t>
      </w:r>
      <w:r>
        <w:rPr/>
        <w:t>178</w:t>
      </w:r>
      <w:r>
        <w:rPr/>
        <w:t>萬人次</w:t>
      </w:r>
      <w:r>
        <w:rPr/>
        <w:t>（</w:t>
      </w:r>
      <w:r>
        <w:rPr/>
        <w:t>佔</w:t>
      </w:r>
      <w:r>
        <w:rPr/>
        <w:t>13.7%</w:t>
      </w:r>
      <w:r>
        <w:rPr/>
        <w:t>）</w:t>
      </w:r>
      <w:r>
        <w:rPr/>
        <w:t>，其它國家地區則皆不及</w:t>
      </w:r>
      <w:r>
        <w:rPr/>
        <w:t>3%</w:t>
      </w:r>
      <w:r>
        <w:rPr/>
        <w:t>。</w:t>
      </w:r>
    </w:p>
    <w:p>
      <w:pPr>
        <w:pStyle w:val="111111"/>
        <w:rPr/>
      </w:pPr>
      <w:r>
        <w:rPr>
          <w:rFonts w:eastAsia="Monotype Sorts" w:cs="Monotype Sorts" w:ascii="Monotype Sorts" w:hAnsi="Monotype Sorts"/>
        </w:rPr>
        <w:t></w:t>
      </w:r>
      <w:r>
        <w:rPr/>
        <w:tab/>
      </w:r>
      <w:r>
        <w:rPr/>
        <w:t>2010</w:t>
      </w:r>
      <w:r>
        <w:rPr/>
        <w:t>年時，預估日本仍將是美洲地區往來亞太地區運量最高的國家，但其市場佔有率將由</w:t>
      </w:r>
      <w:r>
        <w:rPr/>
        <w:t>1995</w:t>
      </w:r>
      <w:r>
        <w:rPr/>
        <w:t>年的</w:t>
      </w:r>
      <w:r>
        <w:rPr/>
        <w:t>48.3%</w:t>
      </w:r>
      <w:r>
        <w:rPr/>
        <w:t>下降為</w:t>
      </w:r>
      <w:r>
        <w:rPr/>
        <w:t>20</w:t>
      </w:r>
      <w:r>
        <w:rPr/>
        <w:t>1</w:t>
      </w:r>
      <w:r>
        <w:rPr/>
        <w:t>0</w:t>
      </w:r>
      <w:r>
        <w:rPr/>
        <w:t>年的</w:t>
      </w:r>
      <w:r>
        <w:rPr/>
        <w:t>40%</w:t>
      </w:r>
      <w:r>
        <w:rPr/>
        <w:t>，惟其運量仍將成長達</w:t>
      </w:r>
      <w:r>
        <w:rPr/>
        <w:t>1,432</w:t>
      </w:r>
      <w:r>
        <w:rPr/>
        <w:t>萬人次。</w:t>
      </w:r>
    </w:p>
    <w:p>
      <w:pPr>
        <w:pStyle w:val="111111"/>
        <w:rPr/>
      </w:pPr>
      <w:r>
        <w:rPr>
          <w:rFonts w:eastAsia="Monotype Sorts" w:cs="Monotype Sorts" w:ascii="Monotype Sorts" w:hAnsi="Monotype Sorts"/>
        </w:rPr>
        <w:t></w:t>
      </w:r>
      <w:r>
        <w:rPr/>
        <w:tab/>
      </w:r>
      <w:r>
        <w:rPr/>
        <w:t>預估韓國和台灣為未來市場佔有率成長最快的兩個國家</w:t>
      </w:r>
      <w:r>
        <w:rPr/>
        <w:t>（</w:t>
      </w:r>
      <w:r>
        <w:rPr/>
        <w:t>地區</w:t>
      </w:r>
      <w:r>
        <w:rPr/>
        <w:t>）</w:t>
      </w:r>
      <w:r>
        <w:rPr/>
        <w:t>。韓國之市場佔有率將由</w:t>
      </w:r>
      <w:r>
        <w:rPr/>
        <w:t>1995</w:t>
      </w:r>
      <w:r>
        <w:rPr/>
        <w:t>年的</w:t>
      </w:r>
      <w:r>
        <w:rPr/>
        <w:t>16.0%</w:t>
      </w:r>
      <w:r>
        <w:rPr/>
        <w:t>上升為</w:t>
      </w:r>
      <w:r>
        <w:rPr/>
        <w:t>2010</w:t>
      </w:r>
      <w:r>
        <w:rPr/>
        <w:t>年的</w:t>
      </w:r>
      <w:r>
        <w:rPr/>
        <w:t>20.4%</w:t>
      </w:r>
      <w:r>
        <w:rPr/>
        <w:t>，其運量將增加達</w:t>
      </w:r>
      <w:r>
        <w:rPr/>
        <w:t>730</w:t>
      </w:r>
      <w:r>
        <w:rPr/>
        <w:t>萬人次</w:t>
      </w:r>
      <w:r>
        <w:rPr/>
        <w:t>（</w:t>
      </w:r>
      <w:r>
        <w:rPr/>
        <w:t>居第二位</w:t>
      </w:r>
      <w:r>
        <w:rPr/>
        <w:t>）</w:t>
      </w:r>
      <w:r>
        <w:rPr/>
        <w:t>；而台灣之市場佔有率則將由</w:t>
      </w:r>
      <w:r>
        <w:rPr/>
        <w:t>1995</w:t>
      </w:r>
      <w:r>
        <w:rPr/>
        <w:t>年的</w:t>
      </w:r>
      <w:r>
        <w:rPr/>
        <w:t>13.7%</w:t>
      </w:r>
      <w:r>
        <w:rPr/>
        <w:t>上升為</w:t>
      </w:r>
      <w:r>
        <w:rPr/>
        <w:t>2010</w:t>
      </w:r>
      <w:r>
        <w:rPr/>
        <w:t>年的</w:t>
      </w:r>
      <w:r>
        <w:rPr/>
        <w:t>18.5%</w:t>
      </w:r>
      <w:r>
        <w:rPr/>
        <w:t>，其運量將成長為</w:t>
      </w:r>
      <w:r>
        <w:rPr/>
        <w:t>662</w:t>
      </w:r>
      <w:r>
        <w:rPr/>
        <w:t>萬人次，可超越香港居第三位。</w:t>
      </w:r>
    </w:p>
    <w:p>
      <w:pPr>
        <w:pStyle w:val="111111"/>
        <w:rPr/>
      </w:pPr>
      <w:r>
        <w:rPr>
          <w:rFonts w:eastAsia="Monotype Sorts" w:cs="Monotype Sorts" w:ascii="Monotype Sorts" w:hAnsi="Monotype Sorts"/>
        </w:rPr>
        <w:t></w:t>
      </w:r>
      <w:r>
        <w:rPr/>
        <w:tab/>
      </w:r>
      <w:r>
        <w:rPr/>
        <w:t>整體而言，在過去</w:t>
      </w:r>
      <w:r>
        <w:rPr/>
        <w:t>10</w:t>
      </w:r>
      <w:r>
        <w:rPr/>
        <w:t>年</w:t>
      </w:r>
      <w:r>
        <w:rPr/>
        <w:t>（</w:t>
      </w:r>
      <w:r>
        <w:rPr/>
        <w:t>1985</w:t>
      </w:r>
      <w:r>
        <w:rPr/>
        <w:t>年～</w:t>
      </w:r>
      <w:r>
        <w:rPr/>
        <w:t>1995</w:t>
      </w:r>
      <w:r>
        <w:rPr/>
        <w:t>年</w:t>
      </w:r>
      <w:r>
        <w:rPr/>
        <w:t>）</w:t>
      </w:r>
      <w:r>
        <w:rPr/>
        <w:t>中，台灣往來美洲之航空客運量均呈相當穩定的成長，年平均成長率高達</w:t>
      </w:r>
      <w:r>
        <w:rPr/>
        <w:t>20.9%</w:t>
      </w:r>
      <w:r>
        <w:rPr/>
        <w:t>，在此一市場中也有相當的佔有率。惟若進一步分析，可以發現</w:t>
      </w:r>
      <w:r>
        <w:rPr/>
        <w:t>1995</w:t>
      </w:r>
      <w:r>
        <w:rPr/>
        <w:t>年亞太地區往來美洲的航空客運量約有</w:t>
      </w:r>
      <w:r>
        <w:rPr/>
        <w:t>92.7%</w:t>
      </w:r>
      <w:r>
        <w:rPr/>
        <w:t>係集中在東北亞，而依</w:t>
      </w:r>
      <w:r>
        <w:rPr/>
        <w:t>IATA</w:t>
      </w:r>
      <w:r>
        <w:rPr/>
        <w:t>的預估，未來日本在此航線的市場佔有率將會下降，屆時其釋出之運量會由那些國家取得，除需考量各機場本身之地理位置外，機場的各項配合措施與服務設施是否能滿足旅客需求，應是未來優勝劣敗的重要因素。</w:t>
      </w:r>
    </w:p>
    <w:p>
      <w:pPr>
        <w:pStyle w:val="11111"/>
        <w:rPr/>
      </w:pPr>
      <w:r>
        <w:rPr/>
        <w:t>(3)</w:t>
        <w:tab/>
      </w:r>
      <w:r>
        <w:rPr/>
        <w:t>南亞地區</w:t>
      </w:r>
    </w:p>
    <w:p>
      <w:pPr>
        <w:pStyle w:val="111111"/>
        <w:rPr/>
      </w:pPr>
      <w:r>
        <w:rPr>
          <w:rFonts w:eastAsia="Monotype Sorts" w:cs="Monotype Sorts" w:ascii="Monotype Sorts" w:hAnsi="Monotype Sorts"/>
        </w:rPr>
        <w:t></w:t>
      </w:r>
      <w:r>
        <w:rPr/>
        <w:tab/>
      </w:r>
      <w:r>
        <w:rPr/>
        <w:t>依</w:t>
      </w:r>
      <w:r>
        <w:rPr/>
        <w:t>1995</w:t>
      </w:r>
      <w:r>
        <w:rPr/>
        <w:t>年之實際運量來看，以新加坡往來南亞地區之航空運量為最高，達</w:t>
      </w:r>
      <w:r>
        <w:rPr/>
        <w:t>115</w:t>
      </w:r>
      <w:r>
        <w:rPr/>
        <w:t>萬人次，佔</w:t>
      </w:r>
      <w:r>
        <w:rPr/>
        <w:t>43.0%</w:t>
      </w:r>
      <w:r>
        <w:rPr/>
        <w:t>；其次依序為泰國</w:t>
      </w:r>
      <w:r>
        <w:rPr/>
        <w:t>95</w:t>
      </w:r>
      <w:r>
        <w:rPr/>
        <w:t>萬人次</w:t>
      </w:r>
      <w:r>
        <w:rPr/>
        <w:t>（</w:t>
      </w:r>
      <w:r>
        <w:rPr/>
        <w:t>佔</w:t>
      </w:r>
      <w:r>
        <w:rPr/>
        <w:t>35.4%</w:t>
      </w:r>
      <w:r>
        <w:rPr/>
        <w:t>）</w:t>
      </w:r>
      <w:r>
        <w:rPr/>
        <w:t>、香港</w:t>
      </w:r>
      <w:r>
        <w:rPr/>
        <w:t>31</w:t>
      </w:r>
      <w:r>
        <w:rPr/>
        <w:t>萬人次</w:t>
      </w:r>
      <w:r>
        <w:rPr/>
        <w:t>（</w:t>
      </w:r>
      <w:r>
        <w:rPr/>
        <w:t>佔</w:t>
      </w:r>
      <w:r>
        <w:rPr/>
        <w:t>11.7%</w:t>
      </w:r>
      <w:r>
        <w:rPr/>
        <w:t>）</w:t>
      </w:r>
      <w:r>
        <w:rPr/>
        <w:t>、日本</w:t>
      </w:r>
      <w:r>
        <w:rPr/>
        <w:t>18</w:t>
      </w:r>
      <w:r>
        <w:rPr/>
        <w:t>萬人次</w:t>
      </w:r>
      <w:r>
        <w:rPr/>
        <w:t>（</w:t>
      </w:r>
      <w:r>
        <w:rPr/>
        <w:t>佔</w:t>
      </w:r>
      <w:r>
        <w:rPr/>
        <w:t>6.9%</w:t>
      </w:r>
      <w:r>
        <w:rPr/>
        <w:t>）</w:t>
      </w:r>
      <w:r>
        <w:rPr/>
        <w:t>，其它國家地區之市場佔有率皆不及</w:t>
      </w:r>
      <w:r>
        <w:rPr/>
        <w:t>2%</w:t>
      </w:r>
      <w:r>
        <w:rPr/>
        <w:t>。</w:t>
      </w:r>
    </w:p>
    <w:p>
      <w:pPr>
        <w:pStyle w:val="111111"/>
        <w:rPr/>
      </w:pPr>
      <w:r>
        <w:rPr>
          <w:rFonts w:eastAsia="Monotype Sorts" w:cs="Monotype Sorts" w:ascii="Monotype Sorts" w:hAnsi="Monotype Sorts"/>
        </w:rPr>
        <w:t></w:t>
      </w:r>
      <w:r>
        <w:rPr/>
        <w:tab/>
      </w:r>
      <w:r>
        <w:rPr/>
        <w:t>2010</w:t>
      </w:r>
      <w:r>
        <w:rPr/>
        <w:t>年時，預估新加坡仍將是往來南亞地區最主要的國家，其運量將成長為</w:t>
      </w:r>
      <w:r>
        <w:rPr/>
        <w:t>345</w:t>
      </w:r>
      <w:r>
        <w:rPr/>
        <w:t>萬人次，而市場佔有率更將由</w:t>
      </w:r>
      <w:r>
        <w:rPr/>
        <w:t>1995</w:t>
      </w:r>
      <w:r>
        <w:rPr/>
        <w:t>年的</w:t>
      </w:r>
      <w:r>
        <w:rPr/>
        <w:t>43.0%</w:t>
      </w:r>
      <w:r>
        <w:rPr/>
        <w:t>上升為</w:t>
      </w:r>
      <w:r>
        <w:rPr/>
        <w:t>2010</w:t>
      </w:r>
      <w:r>
        <w:rPr/>
        <w:t>年的</w:t>
      </w:r>
      <w:r>
        <w:rPr/>
        <w:t>47.1%</w:t>
      </w:r>
      <w:r>
        <w:rPr/>
        <w:t>。</w:t>
      </w:r>
    </w:p>
    <w:p>
      <w:pPr>
        <w:pStyle w:val="111111"/>
        <w:rPr/>
      </w:pPr>
      <w:r>
        <w:rPr>
          <w:rFonts w:eastAsia="Monotype Sorts" w:cs="Monotype Sorts" w:ascii="Monotype Sorts" w:hAnsi="Monotype Sorts"/>
        </w:rPr>
        <w:t></w:t>
      </w:r>
      <w:r>
        <w:rPr/>
        <w:tab/>
      </w:r>
      <w:r>
        <w:rPr/>
        <w:t>雖然</w:t>
      </w:r>
      <w:r>
        <w:rPr/>
        <w:t>2010</w:t>
      </w:r>
      <w:r>
        <w:rPr/>
        <w:t>年，泰國在此一市場之運量仍將維持在第二位，惟預估其市場佔有率的衰退幅度將甚大，由</w:t>
      </w:r>
      <w:r>
        <w:rPr/>
        <w:t>1995</w:t>
      </w:r>
      <w:r>
        <w:rPr/>
        <w:t>年的</w:t>
      </w:r>
      <w:r>
        <w:rPr/>
        <w:t>35.4%</w:t>
      </w:r>
      <w:r>
        <w:rPr/>
        <w:t>降為</w:t>
      </w:r>
      <w:r>
        <w:rPr/>
        <w:t>2010</w:t>
      </w:r>
      <w:r>
        <w:rPr/>
        <w:t>年的</w:t>
      </w:r>
      <w:r>
        <w:rPr/>
        <w:t>27.6%</w:t>
      </w:r>
      <w:r>
        <w:rPr/>
        <w:t>。另香港之市場佔有率亦將呈微幅衰退，但仍位居第三位。</w:t>
      </w:r>
    </w:p>
    <w:p>
      <w:pPr>
        <w:pStyle w:val="111111"/>
        <w:rPr/>
      </w:pPr>
      <w:r>
        <w:rPr>
          <w:rFonts w:eastAsia="Monotype Sorts" w:cs="Monotype Sorts" w:ascii="Monotype Sorts" w:hAnsi="Monotype Sorts"/>
        </w:rPr>
        <w:t></w:t>
      </w:r>
      <w:r>
        <w:rPr/>
        <w:tab/>
      </w:r>
      <w:r>
        <w:rPr/>
        <w:t>中國大陸是市場佔有率成長幅度最高的國家，預估其市場佔有率將由</w:t>
      </w:r>
      <w:r>
        <w:rPr/>
        <w:t>1995</w:t>
      </w:r>
      <w:r>
        <w:rPr/>
        <w:t>年的</w:t>
      </w:r>
      <w:r>
        <w:rPr/>
        <w:t>1.2%</w:t>
      </w:r>
      <w:r>
        <w:rPr/>
        <w:t>上升至</w:t>
      </w:r>
      <w:r>
        <w:rPr/>
        <w:t>2010</w:t>
      </w:r>
      <w:r>
        <w:rPr/>
        <w:t>年的</w:t>
      </w:r>
      <w:r>
        <w:rPr/>
        <w:t>5.6%</w:t>
      </w:r>
      <w:r>
        <w:rPr/>
        <w:t>，屆時其運量將成長為</w:t>
      </w:r>
      <w:r>
        <w:rPr/>
        <w:t>4</w:t>
      </w:r>
      <w:r>
        <w:rPr/>
        <w:t>1</w:t>
      </w:r>
      <w:r>
        <w:rPr/>
        <w:t>萬人次。</w:t>
      </w:r>
    </w:p>
    <w:p>
      <w:pPr>
        <w:pStyle w:val="111111"/>
        <w:rPr/>
      </w:pPr>
      <w:r>
        <w:rPr>
          <w:rFonts w:eastAsia="Monotype Sorts" w:cs="Monotype Sorts" w:ascii="Monotype Sorts" w:hAnsi="Monotype Sorts"/>
        </w:rPr>
        <w:t></w:t>
      </w:r>
      <w:r>
        <w:rPr/>
        <w:tab/>
      </w:r>
      <w:r>
        <w:rPr/>
        <w:t>台灣和南亞地區之航空客運往來係於</w:t>
      </w:r>
      <w:r>
        <w:rPr/>
        <w:t>1992</w:t>
      </w:r>
      <w:r>
        <w:rPr/>
        <w:t>年方開始，除了經營時間較短外，年運量也不大，且呈負成長現象，市場佔有率僅佔</w:t>
      </w:r>
      <w:r>
        <w:rPr/>
        <w:t>0.3%</w:t>
      </w:r>
      <w:r>
        <w:rPr/>
        <w:t>，也相當有限，在這些不利的發展趨勢下，南亞地區航線該如何發展才適宜？實為後續必須深思的課題。</w:t>
      </w:r>
    </w:p>
    <w:p>
      <w:pPr>
        <w:pStyle w:val="11111"/>
        <w:rPr/>
      </w:pPr>
      <w:r>
        <w:rPr/>
        <w:t>(4)</w:t>
        <w:tab/>
      </w:r>
      <w:r>
        <w:rPr/>
        <w:t>東北亞地區</w:t>
      </w:r>
    </w:p>
    <w:p>
      <w:pPr>
        <w:pStyle w:val="111111"/>
        <w:rPr/>
      </w:pPr>
      <w:r>
        <w:rPr>
          <w:rFonts w:eastAsia="Monotype Sorts" w:cs="Monotype Sorts" w:ascii="Monotype Sorts" w:hAnsi="Monotype Sorts"/>
        </w:rPr>
        <w:t></w:t>
      </w:r>
      <w:r>
        <w:rPr/>
        <w:tab/>
      </w:r>
      <w:r>
        <w:rPr/>
        <w:t>依</w:t>
      </w:r>
      <w:r>
        <w:rPr/>
        <w:t>1995</w:t>
      </w:r>
      <w:r>
        <w:rPr/>
        <w:t>年之實際運量來看，以日本及香港的市場佔有率最高，均為</w:t>
      </w:r>
      <w:r>
        <w:rPr/>
        <w:t>20.6%</w:t>
      </w:r>
      <w:r>
        <w:rPr/>
        <w:t>，其次為台灣</w:t>
      </w:r>
      <w:r>
        <w:rPr/>
        <w:t>887</w:t>
      </w:r>
      <w:r>
        <w:rPr/>
        <w:t>萬人次（佔</w:t>
      </w:r>
      <w:r>
        <w:rPr/>
        <w:t>12.7%</w:t>
      </w:r>
      <w:r>
        <w:rPr/>
        <w:t>）</w:t>
      </w:r>
      <w:r>
        <w:rPr/>
        <w:t>、韓國</w:t>
      </w:r>
      <w:r>
        <w:rPr/>
        <w:t>795</w:t>
      </w:r>
      <w:r>
        <w:rPr/>
        <w:t>萬人次（佔</w:t>
      </w:r>
      <w:r>
        <w:rPr/>
        <w:t>11.4%</w:t>
      </w:r>
      <w:r>
        <w:rPr/>
        <w:t>）</w:t>
      </w:r>
      <w:r>
        <w:rPr/>
        <w:t>，而中國大陸之年運量為</w:t>
      </w:r>
      <w:r>
        <w:rPr/>
        <w:t>785</w:t>
      </w:r>
      <w:r>
        <w:rPr/>
        <w:t>萬人次，則約佔</w:t>
      </w:r>
      <w:r>
        <w:rPr/>
        <w:t>11.2%</w:t>
      </w:r>
      <w:r>
        <w:rPr/>
        <w:t>。</w:t>
      </w:r>
    </w:p>
    <w:p>
      <w:pPr>
        <w:pStyle w:val="111111"/>
        <w:rPr/>
      </w:pPr>
      <w:r>
        <w:rPr>
          <w:rFonts w:eastAsia="Monotype Sorts" w:cs="Monotype Sorts" w:ascii="Monotype Sorts" w:hAnsi="Monotype Sorts"/>
        </w:rPr>
        <w:t></w:t>
      </w:r>
      <w:r>
        <w:rPr/>
        <w:tab/>
      </w:r>
      <w:r>
        <w:rPr/>
        <w:t>2010</w:t>
      </w:r>
      <w:r>
        <w:rPr/>
        <w:t>年時，預估亞太地區各國家</w:t>
      </w:r>
      <w:r>
        <w:rPr/>
        <w:t>（</w:t>
      </w:r>
      <w:r>
        <w:rPr/>
        <w:t>地區</w:t>
      </w:r>
      <w:r>
        <w:rPr/>
        <w:t>）</w:t>
      </w:r>
      <w:r>
        <w:rPr/>
        <w:t>往來東北亞地區之國際航空客運量的分佈將有重大變化，其中，中國大陸將成為往來東北亞地區的最主要國家，預估其運量將成長為</w:t>
      </w:r>
      <w:r>
        <w:rPr/>
        <w:t>4,533</w:t>
      </w:r>
      <w:r>
        <w:rPr/>
        <w:t>萬人次，市場佔有率將由</w:t>
      </w:r>
      <w:r>
        <w:rPr/>
        <w:t>1995</w:t>
      </w:r>
      <w:r>
        <w:rPr/>
        <w:t>年的</w:t>
      </w:r>
      <w:r>
        <w:rPr/>
        <w:t>11.2%</w:t>
      </w:r>
      <w:r>
        <w:rPr/>
        <w:t>上升至</w:t>
      </w:r>
      <w:r>
        <w:rPr/>
        <w:t>2010</w:t>
      </w:r>
      <w:r>
        <w:rPr/>
        <w:t>年的</w:t>
      </w:r>
      <w:r>
        <w:rPr/>
        <w:t>21.1%</w:t>
      </w:r>
      <w:r>
        <w:rPr/>
        <w:t>。另香港及日本則分居二、三位，其運量分別為</w:t>
      </w:r>
      <w:r>
        <w:rPr/>
        <w:t>3,750</w:t>
      </w:r>
      <w:r>
        <w:rPr/>
        <w:t>萬人次</w:t>
      </w:r>
      <w:r>
        <w:rPr/>
        <w:t>（</w:t>
      </w:r>
      <w:r>
        <w:rPr/>
        <w:t>佔</w:t>
      </w:r>
      <w:r>
        <w:rPr/>
        <w:t>17.5%</w:t>
      </w:r>
      <w:r>
        <w:rPr/>
        <w:t>）</w:t>
      </w:r>
      <w:r>
        <w:rPr/>
        <w:t>與</w:t>
      </w:r>
      <w:r>
        <w:rPr/>
        <w:t>3,118</w:t>
      </w:r>
      <w:r>
        <w:rPr/>
        <w:t>萬人次</w:t>
      </w:r>
      <w:r>
        <w:rPr/>
        <w:t>（</w:t>
      </w:r>
      <w:r>
        <w:rPr/>
        <w:t>佔</w:t>
      </w:r>
      <w:r>
        <w:rPr/>
        <w:t>14.5%</w:t>
      </w:r>
      <w:r>
        <w:rPr/>
        <w:t>）</w:t>
      </w:r>
      <w:r>
        <w:rPr/>
        <w:t>，而台灣、泰國及韓國之市場佔有率則介於</w:t>
      </w:r>
      <w:r>
        <w:rPr/>
        <w:t>11%</w:t>
      </w:r>
      <w:r>
        <w:rPr/>
        <w:t>～</w:t>
      </w:r>
      <w:r>
        <w:rPr/>
        <w:t>12%</w:t>
      </w:r>
      <w:r>
        <w:rPr/>
        <w:t>間，分居第四、五、六位。</w:t>
      </w:r>
    </w:p>
    <w:p>
      <w:pPr>
        <w:pStyle w:val="111111"/>
        <w:rPr/>
      </w:pPr>
      <w:r>
        <w:rPr>
          <w:rFonts w:eastAsia="Monotype Sorts" w:cs="Monotype Sorts" w:ascii="Monotype Sorts" w:hAnsi="Monotype Sorts"/>
        </w:rPr>
        <w:t></w:t>
      </w:r>
      <w:r>
        <w:rPr/>
        <w:tab/>
      </w:r>
      <w:r>
        <w:rPr/>
        <w:t>若就</w:t>
      </w:r>
      <w:r>
        <w:rPr/>
        <w:t>1995</w:t>
      </w:r>
      <w:r>
        <w:rPr/>
        <w:t>年台灣往來東北亞航線的航空客運量分析，係居日本、香港之後，然更深入觀察近年各國家</w:t>
      </w:r>
      <w:r>
        <w:rPr/>
        <w:t>（</w:t>
      </w:r>
      <w:r>
        <w:rPr/>
        <w:t>地區</w:t>
      </w:r>
      <w:r>
        <w:rPr/>
        <w:t>）</w:t>
      </w:r>
      <w:r>
        <w:rPr/>
        <w:t>往來東北亞航線之運量後發現，自</w:t>
      </w:r>
      <w:r>
        <w:rPr/>
        <w:t>1990</w:t>
      </w:r>
      <w:r>
        <w:rPr/>
        <w:t>年以後，台灣的成長率顯有趨緩現象，甚至出現負成長的情形；同時期，香港、新加坡及韓國於此航線之運量成長趨勢皆優於台灣，中國大陸更呈現強勢的成長。未來香港赤臘角機場、韓國漢城仁川機場、中國大陸上海浦東機場都即將完工啟用，台灣往來東北亞航線的經營勢必面臨莫大的挑戰，要如何保持</w:t>
      </w:r>
      <w:r>
        <w:rPr/>
        <w:t>（</w:t>
      </w:r>
      <w:r>
        <w:rPr/>
        <w:t>甚至提升</w:t>
      </w:r>
      <w:r>
        <w:rPr/>
        <w:t>）</w:t>
      </w:r>
      <w:r>
        <w:rPr/>
        <w:t>此航線的市場佔有率，將是需努力的重點。</w:t>
      </w:r>
    </w:p>
    <w:p>
      <w:pPr>
        <w:pStyle w:val="11111"/>
        <w:rPr/>
      </w:pPr>
      <w:r>
        <w:rPr/>
        <w:t>(5)</w:t>
        <w:tab/>
      </w:r>
      <w:r>
        <w:rPr/>
        <w:t>東南亞地區</w:t>
      </w:r>
    </w:p>
    <w:p>
      <w:pPr>
        <w:pStyle w:val="111111"/>
        <w:rPr/>
      </w:pPr>
      <w:r>
        <w:rPr>
          <w:rFonts w:eastAsia="Monotype Sorts" w:cs="Monotype Sorts" w:ascii="Monotype Sorts" w:hAnsi="Monotype Sorts"/>
        </w:rPr>
        <w:t></w:t>
      </w:r>
      <w:r>
        <w:rPr/>
        <w:tab/>
      </w:r>
      <w:r>
        <w:rPr/>
        <w:t>依</w:t>
      </w:r>
      <w:r>
        <w:rPr/>
        <w:t>1995</w:t>
      </w:r>
      <w:r>
        <w:rPr/>
        <w:t>年之實際運量來看，以新加坡往來東南亞地區之運量為最高，達</w:t>
      </w:r>
      <w:r>
        <w:rPr/>
        <w:t>961</w:t>
      </w:r>
      <w:r>
        <w:rPr/>
        <w:t>萬人次，佔</w:t>
      </w:r>
      <w:r>
        <w:rPr/>
        <w:t>26.6%</w:t>
      </w:r>
      <w:r>
        <w:rPr/>
        <w:t>；其次依序為香港</w:t>
      </w:r>
      <w:r>
        <w:rPr/>
        <w:t>709</w:t>
      </w:r>
      <w:r>
        <w:rPr/>
        <w:t>萬人次</w:t>
      </w:r>
      <w:r>
        <w:rPr/>
        <w:t>（</w:t>
      </w:r>
      <w:r>
        <w:rPr/>
        <w:t>佔</w:t>
      </w:r>
      <w:r>
        <w:rPr/>
        <w:t>19.6%</w:t>
      </w:r>
      <w:r>
        <w:rPr/>
        <w:t>）</w:t>
      </w:r>
      <w:r>
        <w:rPr/>
        <w:t>、日本</w:t>
      </w:r>
      <w:r>
        <w:rPr/>
        <w:t>635</w:t>
      </w:r>
      <w:r>
        <w:rPr/>
        <w:t>萬人次</w:t>
      </w:r>
      <w:r>
        <w:rPr/>
        <w:t>（</w:t>
      </w:r>
      <w:r>
        <w:rPr/>
        <w:t>佔</w:t>
      </w:r>
      <w:r>
        <w:rPr/>
        <w:t>17.6%</w:t>
      </w:r>
      <w:r>
        <w:rPr/>
        <w:t>）</w:t>
      </w:r>
      <w:r>
        <w:rPr/>
        <w:t>、台灣</w:t>
      </w:r>
      <w:r>
        <w:rPr/>
        <w:t>431</w:t>
      </w:r>
      <w:r>
        <w:rPr/>
        <w:t>萬人次</w:t>
      </w:r>
      <w:r>
        <w:rPr/>
        <w:t>（</w:t>
      </w:r>
      <w:r>
        <w:rPr/>
        <w:t>佔</w:t>
      </w:r>
      <w:r>
        <w:rPr/>
        <w:t>11.9%</w:t>
      </w:r>
      <w:r>
        <w:rPr/>
        <w:t>）</w:t>
      </w:r>
      <w:r>
        <w:rPr/>
        <w:t>及泰國</w:t>
      </w:r>
      <w:r>
        <w:rPr/>
        <w:t>416</w:t>
      </w:r>
      <w:r>
        <w:rPr/>
        <w:t>萬人次</w:t>
      </w:r>
      <w:r>
        <w:rPr/>
        <w:t>（</w:t>
      </w:r>
      <w:r>
        <w:rPr/>
        <w:t>佔</w:t>
      </w:r>
      <w:r>
        <w:rPr/>
        <w:t>11.5%</w:t>
      </w:r>
      <w:r>
        <w:rPr/>
        <w:t>）</w:t>
      </w:r>
      <w:r>
        <w:rPr/>
        <w:t>。</w:t>
      </w:r>
    </w:p>
    <w:p>
      <w:pPr>
        <w:pStyle w:val="111111"/>
        <w:rPr/>
      </w:pPr>
      <w:r>
        <w:rPr>
          <w:rFonts w:eastAsia="Monotype Sorts" w:cs="Monotype Sorts" w:ascii="Monotype Sorts" w:hAnsi="Monotype Sorts"/>
        </w:rPr>
        <w:t></w:t>
      </w:r>
      <w:r>
        <w:rPr/>
        <w:tab/>
      </w:r>
      <w:r>
        <w:rPr/>
        <w:t>2010</w:t>
      </w:r>
      <w:r>
        <w:rPr/>
        <w:t>年時，除了菲律賓的市場佔有率為</w:t>
      </w:r>
      <w:r>
        <w:rPr/>
        <w:t>2.9%</w:t>
      </w:r>
      <w:r>
        <w:rPr/>
        <w:t>外，其它國家</w:t>
      </w:r>
      <w:r>
        <w:rPr/>
        <w:t>（</w:t>
      </w:r>
      <w:r>
        <w:rPr/>
        <w:t>地區</w:t>
      </w:r>
      <w:r>
        <w:rPr/>
        <w:t>）</w:t>
      </w:r>
      <w:r>
        <w:rPr/>
        <w:t>所佔比例均超過</w:t>
      </w:r>
      <w:r>
        <w:rPr/>
        <w:t>10%</w:t>
      </w:r>
      <w:r>
        <w:rPr/>
        <w:t>，運量分佈可謂相當平均，惟仍以新加坡之市場佔有率</w:t>
      </w:r>
      <w:r>
        <w:rPr/>
        <w:t>（</w:t>
      </w:r>
      <w:r>
        <w:rPr/>
        <w:t>20.6%</w:t>
      </w:r>
      <w:r>
        <w:rPr/>
        <w:t>）</w:t>
      </w:r>
      <w:r>
        <w:rPr/>
        <w:t>最高。而市場佔有率成長最快者為中國大陸，將由</w:t>
      </w:r>
      <w:r>
        <w:rPr/>
        <w:t>1995</w:t>
      </w:r>
      <w:r>
        <w:rPr/>
        <w:t>年的</w:t>
      </w:r>
      <w:r>
        <w:rPr/>
        <w:t>4.0%</w:t>
      </w:r>
      <w:r>
        <w:rPr/>
        <w:t>（）</w:t>
      </w:r>
      <w:r>
        <w:rPr/>
        <w:t>上升為</w:t>
      </w:r>
      <w:r>
        <w:rPr/>
        <w:t>2010</w:t>
      </w:r>
      <w:r>
        <w:rPr/>
        <w:t>年的</w:t>
      </w:r>
      <w:r>
        <w:rPr/>
        <w:t>10.2%</w:t>
      </w:r>
      <w:r>
        <w:rPr/>
        <w:t>。</w:t>
      </w:r>
    </w:p>
    <w:p>
      <w:pPr>
        <w:pStyle w:val="111111"/>
        <w:rPr/>
      </w:pPr>
      <w:r>
        <w:rPr>
          <w:rFonts w:eastAsia="Monotype Sorts" w:cs="Monotype Sorts" w:ascii="Monotype Sorts" w:hAnsi="Monotype Sorts"/>
        </w:rPr>
        <w:t></w:t>
      </w:r>
      <w:r>
        <w:rPr/>
        <w:tab/>
      </w:r>
      <w:r>
        <w:rPr/>
        <w:t>在過去</w:t>
      </w:r>
      <w:r>
        <w:rPr/>
        <w:t>10</w:t>
      </w:r>
      <w:r>
        <w:rPr/>
        <w:t>年</w:t>
      </w:r>
      <w:r>
        <w:rPr/>
        <w:t>（</w:t>
      </w:r>
      <w:r>
        <w:rPr/>
        <w:t>1985</w:t>
      </w:r>
      <w:r>
        <w:rPr/>
        <w:t>年～</w:t>
      </w:r>
      <w:r>
        <w:rPr/>
        <w:t>1995</w:t>
      </w:r>
      <w:r>
        <w:rPr/>
        <w:t>年</w:t>
      </w:r>
      <w:r>
        <w:rPr/>
        <w:t>）</w:t>
      </w:r>
      <w:r>
        <w:rPr/>
        <w:t>中，台灣往來東南亞地區之客運量的年平均成長率達</w:t>
      </w:r>
      <w:r>
        <w:rPr/>
        <w:t>24.25%</w:t>
      </w:r>
      <w:r>
        <w:rPr/>
        <w:t>，且每年的成長率亦都超過</w:t>
      </w:r>
      <w:r>
        <w:rPr/>
        <w:t>13%</w:t>
      </w:r>
      <w:r>
        <w:rPr/>
        <w:t>，配合</w:t>
      </w:r>
      <w:r>
        <w:rPr/>
        <w:t>1995</w:t>
      </w:r>
      <w:r>
        <w:rPr/>
        <w:t>年的市場佔有率</w:t>
      </w:r>
      <w:r>
        <w:rPr/>
        <w:t>11.9%</w:t>
      </w:r>
      <w:r>
        <w:rPr/>
        <w:t>及未來的預期成長，實有必要強化服務設施水準，投注更多的資源，以因應其它機場的競爭。</w:t>
      </w:r>
    </w:p>
    <w:p>
      <w:pPr>
        <w:pStyle w:val="11111"/>
        <w:rPr/>
      </w:pPr>
      <w:r>
        <w:rPr/>
        <w:t>(6)</w:t>
        <w:tab/>
      </w:r>
      <w:r>
        <w:rPr/>
        <w:t>南太平洋地區</w:t>
      </w:r>
    </w:p>
    <w:p>
      <w:pPr>
        <w:pStyle w:val="111111"/>
        <w:rPr/>
      </w:pPr>
      <w:r>
        <w:rPr>
          <w:rFonts w:eastAsia="Monotype Sorts" w:cs="Monotype Sorts" w:ascii="Monotype Sorts" w:hAnsi="Monotype Sorts"/>
        </w:rPr>
        <w:t></w:t>
      </w:r>
      <w:r>
        <w:rPr/>
        <w:tab/>
      </w:r>
      <w:r>
        <w:rPr/>
        <w:t>依</w:t>
      </w:r>
      <w:r>
        <w:rPr/>
        <w:t>1995</w:t>
      </w:r>
      <w:r>
        <w:rPr/>
        <w:t>年之實際運量來看，以日本的</w:t>
      </w:r>
      <w:r>
        <w:rPr/>
        <w:t>900</w:t>
      </w:r>
      <w:r>
        <w:rPr/>
        <w:t>萬人次最高，佔</w:t>
      </w:r>
      <w:r>
        <w:rPr/>
        <w:t>58.3%</w:t>
      </w:r>
      <w:r>
        <w:rPr/>
        <w:t>；其次為新加坡</w:t>
      </w:r>
      <w:r>
        <w:rPr/>
        <w:t>548</w:t>
      </w:r>
      <w:r>
        <w:rPr/>
        <w:t>萬人次</w:t>
      </w:r>
      <w:r>
        <w:rPr/>
        <w:t>（</w:t>
      </w:r>
      <w:r>
        <w:rPr/>
        <w:t>佔</w:t>
      </w:r>
      <w:r>
        <w:rPr/>
        <w:t>13.8%</w:t>
      </w:r>
      <w:r>
        <w:rPr/>
        <w:t>）</w:t>
      </w:r>
      <w:r>
        <w:rPr/>
        <w:t>，其它國家</w:t>
      </w:r>
      <w:r>
        <w:rPr/>
        <w:t>（</w:t>
      </w:r>
      <w:r>
        <w:rPr/>
        <w:t>地區</w:t>
      </w:r>
      <w:r>
        <w:rPr/>
        <w:t>）</w:t>
      </w:r>
      <w:r>
        <w:rPr/>
        <w:t>的市場佔有率均未超過</w:t>
      </w:r>
      <w:r>
        <w:rPr/>
        <w:t>8%</w:t>
      </w:r>
      <w:r>
        <w:rPr/>
        <w:t>。</w:t>
      </w:r>
    </w:p>
    <w:p>
      <w:pPr>
        <w:pStyle w:val="111111"/>
        <w:rPr/>
      </w:pPr>
      <w:r>
        <w:rPr>
          <w:rFonts w:eastAsia="Monotype Sorts" w:cs="Monotype Sorts" w:ascii="Monotype Sorts" w:hAnsi="Monotype Sorts"/>
        </w:rPr>
        <w:t></w:t>
      </w:r>
      <w:r>
        <w:rPr/>
        <w:tab/>
      </w:r>
      <w:r>
        <w:rPr/>
        <w:t>2010</w:t>
      </w:r>
      <w:r>
        <w:rPr/>
        <w:t>年時，預期日本和新加坡仍是往來南太平洋地區最主要的國家，惟其市場佔有率均將下滑。而未來市場佔有率成長最快者為韓國，其所佔比例將由</w:t>
      </w:r>
      <w:r>
        <w:rPr/>
        <w:t>1995</w:t>
      </w:r>
      <w:r>
        <w:rPr/>
        <w:t>年的</w:t>
      </w:r>
      <w:r>
        <w:rPr/>
        <w:t>7.4%</w:t>
      </w:r>
      <w:r>
        <w:rPr/>
        <w:t>上升為</w:t>
      </w:r>
      <w:r>
        <w:rPr/>
        <w:t>2010</w:t>
      </w:r>
      <w:r>
        <w:rPr/>
        <w:t>年的</w:t>
      </w:r>
      <w:r>
        <w:rPr/>
        <w:t>12.5%</w:t>
      </w:r>
      <w:r>
        <w:rPr/>
        <w:t>，緊追新加坡之後，居第三位。</w:t>
      </w:r>
    </w:p>
    <w:p>
      <w:pPr>
        <w:pStyle w:val="111111"/>
        <w:rPr/>
      </w:pPr>
      <w:r>
        <w:rPr>
          <w:rFonts w:eastAsia="Monotype Sorts" w:cs="Monotype Sorts" w:ascii="Monotype Sorts" w:hAnsi="Monotype Sorts"/>
        </w:rPr>
        <w:t></w:t>
      </w:r>
      <w:r>
        <w:rPr/>
        <w:tab/>
      </w:r>
      <w:r>
        <w:rPr/>
        <w:t>依</w:t>
      </w:r>
      <w:r>
        <w:rPr/>
        <w:t>1995</w:t>
      </w:r>
      <w:r>
        <w:rPr/>
        <w:t>年的運量資料顯示，除日本和新加坡之外，其他國家地區在此航線的市場佔有率皆不及</w:t>
      </w:r>
      <w:r>
        <w:rPr/>
        <w:t>8%</w:t>
      </w:r>
      <w:r>
        <w:rPr/>
        <w:t>。自</w:t>
      </w:r>
      <w:r>
        <w:rPr/>
        <w:t>1990</w:t>
      </w:r>
      <w:r>
        <w:rPr/>
        <w:t>年以來，台灣在此航線之航空客運量的年成長率皆超過</w:t>
      </w:r>
      <w:r>
        <w:rPr/>
        <w:t>20%</w:t>
      </w:r>
      <w:r>
        <w:rPr/>
        <w:t>，應是相當具有潛力的航線。短期可以韓國為競爭對象，力求迎頭趕上，長期應可朝與新加坡並駕齊驅的目標邁進。</w:t>
      </w:r>
    </w:p>
    <w:p>
      <w:pPr>
        <w:pStyle w:val="1111"/>
        <w:rPr/>
      </w:pPr>
      <w:r>
        <w:rPr/>
        <w:t>2.</w:t>
        <w:tab/>
      </w:r>
      <w:r>
        <w:rPr/>
        <w:t>亞太地區航空客運發展趨勢綜合分析</w:t>
      </w:r>
    </w:p>
    <w:p>
      <w:pPr>
        <w:pStyle w:val="1114"/>
        <w:rPr/>
      </w:pPr>
      <w:r>
        <w:rPr/>
        <w:t>由於運量是社經條件、地理區位、國民所得水準、以及機場之基本條件與經營策略的綜合表現，故藉由運量的趨勢分析，實不難推敲出各國家</w:t>
      </w:r>
      <w:r>
        <w:rPr/>
        <w:t>（</w:t>
      </w:r>
      <w:r>
        <w:rPr/>
        <w:t>地區</w:t>
      </w:r>
      <w:r>
        <w:rPr/>
        <w:t>）</w:t>
      </w:r>
      <w:r>
        <w:rPr/>
        <w:t>在空運方面的發展趨勢。</w:t>
      </w:r>
    </w:p>
    <w:p>
      <w:pPr>
        <w:pStyle w:val="11111"/>
        <w:rPr/>
      </w:pPr>
      <w:r>
        <w:rPr/>
        <w:t>(1)</w:t>
        <w:tab/>
      </w:r>
      <w:r>
        <w:rPr/>
        <w:t>中國大陸</w:t>
      </w:r>
    </w:p>
    <w:p>
      <w:pPr>
        <w:pStyle w:val="11114"/>
        <w:rPr/>
      </w:pPr>
      <w:r>
        <w:rPr/>
        <w:t>以往中國大陸的經濟發展遠落後於亞太地區其它國家，社會亦較封閉，自從大力從事經濟改革以來，其經濟成長快速、國民所得提高，吸引許多跨國企業的投資，使得中國大陸近年來的航空事業發展快速。未來在經濟的進一步成長之下，其國民所得水準將更為提高，間接促使國民出國旅遊的意願增強，這些都將提升中國大陸之航空客運的發展潛力。至於兩岸空運直航，亦應有助於中國大陸與台灣未來的航空客運發展。</w:t>
      </w:r>
    </w:p>
    <w:p>
      <w:pPr>
        <w:pStyle w:val="11111"/>
        <w:rPr/>
      </w:pPr>
      <w:r>
        <w:rPr/>
        <w:t>(2)</w:t>
        <w:tab/>
      </w:r>
      <w:r>
        <w:rPr/>
        <w:t>日本及香港</w:t>
      </w:r>
    </w:p>
    <w:p>
      <w:pPr>
        <w:pStyle w:val="11114"/>
        <w:rPr/>
      </w:pPr>
      <w:r>
        <w:rPr/>
        <w:t>日本及香港的航空客運不僅運量大，且運量分佈亦較為平均，概因日本為全球的經濟強國，國民所得水準也高於亞太地區其它國家甚多，國民出國旅遊風氣亦盛，加以其位居越太平洋航線的門戶位置，使其航空客運的發展較亞太地區其它國家更臻成熟。</w:t>
      </w:r>
    </w:p>
    <w:p>
      <w:pPr>
        <w:pStyle w:val="11114"/>
        <w:rPr/>
      </w:pPr>
      <w:r>
        <w:rPr/>
        <w:t>香港可說是中國大陸東南沿海地區的門戶，以往因中國大陸經濟發展落後，故此一地理區位優勢並未對其航空客運發展產生太大助益。而隨著</w:t>
      </w:r>
      <w:r>
        <w:rPr/>
        <w:t>1987</w:t>
      </w:r>
      <w:r>
        <w:rPr/>
        <w:t>年台灣開放大陸探親及許多台商赴大陸投資，使台港兩地的航空運量激增，然未來兩岸一旦開放空運直航，香港勢必流失部份往來台港間的旅客。另隨著中國大陸經改政策的推動，其經濟將可能持續高成長，人民所得水準亦將提高，以及未來中國大陸人民出國觀光旅遊機會的增加，這無疑是未來香港發展空運中心的一項利多。然事實上，香港未來也要面對上海虹橋</w:t>
      </w:r>
      <w:r>
        <w:rPr/>
        <w:t>（</w:t>
      </w:r>
      <w:r>
        <w:rPr/>
        <w:t>或浦東</w:t>
      </w:r>
      <w:r>
        <w:rPr/>
        <w:t>）</w:t>
      </w:r>
      <w:r>
        <w:rPr/>
        <w:t>機場、廣州白雲機場的競爭；另自由開放的經貿環境是促使香港經濟發展的重要因素，也是間接促進航空客運發展的因素之一，但在香港回歸中國大陸後，此一優勢條件是否會變化，應是香港未來經濟成長與航空發展的觀察重點之一。</w:t>
      </w:r>
    </w:p>
    <w:p>
      <w:pPr>
        <w:pStyle w:val="11111"/>
        <w:rPr/>
      </w:pPr>
      <w:r>
        <w:rPr/>
        <w:t>(3)</w:t>
        <w:tab/>
      </w:r>
      <w:r>
        <w:rPr/>
        <w:t>新加坡</w:t>
      </w:r>
    </w:p>
    <w:p>
      <w:pPr>
        <w:pStyle w:val="11114"/>
        <w:rPr/>
      </w:pPr>
      <w:r>
        <w:rPr/>
        <w:t>新加坡樟宜機場可謂是全球航空發展的一個典範，無論是在服務水準或是營運效率方面，在世界機場的評比中均名列前茅。就其運量而言，除了美洲航線以往受限於客機續航力，以及美洲地區各機場的時間設計因素，致其在此一航線的運量表現較差外，其往來全球其他地區的航空客運量都擁有相當程度的市場佔有率，惟仍存在一些差別，概從其在南亞及東南亞航線的市場佔有率</w:t>
      </w:r>
      <w:r>
        <w:rPr/>
        <w:t>（</w:t>
      </w:r>
      <w:r>
        <w:rPr/>
        <w:t>均超過</w:t>
      </w:r>
      <w:r>
        <w:rPr/>
        <w:t>20%</w:t>
      </w:r>
      <w:r>
        <w:rPr/>
        <w:t>）</w:t>
      </w:r>
      <w:r>
        <w:rPr/>
        <w:t>，以及在東北亞航線的市場佔有率</w:t>
      </w:r>
      <w:r>
        <w:rPr/>
        <w:t>（</w:t>
      </w:r>
      <w:r>
        <w:rPr/>
        <w:t>8%</w:t>
      </w:r>
      <w:r>
        <w:rPr/>
        <w:t>）</w:t>
      </w:r>
      <w:r>
        <w:rPr/>
        <w:t>，可以明顯看出地理區位對新加坡航空客運的發展影響，概新加坡係針對不同航線採取不同的經營策略。</w:t>
      </w:r>
    </w:p>
    <w:p>
      <w:pPr>
        <w:pStyle w:val="11111"/>
        <w:rPr/>
      </w:pPr>
      <w:r>
        <w:rPr/>
        <w:t>(4)</w:t>
        <w:tab/>
      </w:r>
      <w:r>
        <w:rPr/>
        <w:t>韓國、泰國及台灣</w:t>
      </w:r>
    </w:p>
    <w:p>
      <w:pPr>
        <w:pStyle w:val="11114"/>
        <w:rPr/>
      </w:pPr>
      <w:r>
        <w:rPr/>
        <w:t>韓國、泰國、台灣三個國家</w:t>
      </w:r>
      <w:r>
        <w:rPr/>
        <w:t>（</w:t>
      </w:r>
      <w:r>
        <w:rPr/>
        <w:t>地區</w:t>
      </w:r>
      <w:r>
        <w:rPr/>
        <w:t>）</w:t>
      </w:r>
      <w:r>
        <w:rPr/>
        <w:t>往來全球各地區之航線的航空客運量互有領先，基本上這三個國家</w:t>
      </w:r>
      <w:r>
        <w:rPr/>
        <w:t>（</w:t>
      </w:r>
      <w:r>
        <w:rPr/>
        <w:t>地區</w:t>
      </w:r>
      <w:r>
        <w:rPr/>
        <w:t>）</w:t>
      </w:r>
      <w:r>
        <w:rPr/>
        <w:t>是屬於空運發展潛力較為接近的競爭對手，除了泰國在南亞航線具有絕對的優勢外，在其它地區航線的表現可說勢均力敵。</w:t>
      </w:r>
    </w:p>
    <w:p>
      <w:pPr>
        <w:pStyle w:val="11114"/>
        <w:rPr/>
      </w:pPr>
      <w:r>
        <w:rPr/>
        <w:t>若就台灣的航空客運加以分析，可發現台灣的運量相當集中於東北亞、東南亞及美洲三地區航線，其</w:t>
      </w:r>
      <w:r>
        <w:rPr/>
        <w:t>1995</w:t>
      </w:r>
      <w:r>
        <w:rPr/>
        <w:t>年的總運量</w:t>
      </w:r>
      <w:r>
        <w:rPr/>
        <w:t>1,497</w:t>
      </w:r>
      <w:r>
        <w:rPr/>
        <w:t>萬人次，即佔當年台灣所有國際航空運量</w:t>
      </w:r>
      <w:r>
        <w:rPr/>
        <w:t>1,58</w:t>
      </w:r>
      <w:r>
        <w:rPr/>
        <w:t>2</w:t>
      </w:r>
      <w:r>
        <w:rPr/>
        <w:t>萬人次的</w:t>
      </w:r>
      <w:r>
        <w:rPr/>
        <w:t>94.6%</w:t>
      </w:r>
      <w:r>
        <w:rPr/>
        <w:t>，然台灣在這三地區航線的市場佔有率都僅居等三或第四位，與韓國、泰國互有領先，因此，未來如何確保領先的地位，或超越領先者，都是值得深思的問題。尤其是這兩個國家的經濟發展潛力並不遜於台灣，地理區位也不比台灣差，未來韓國新漢城仁川機場完工啟用後，中正機場如無法提高其營運效率與服務水準，則可能無法與其競爭。</w:t>
      </w:r>
    </w:p>
    <w:p>
      <w:pPr>
        <w:pStyle w:val="1114"/>
        <w:rPr/>
      </w:pPr>
      <w:r>
        <w:rPr/>
        <w:t>綜合而言，目前日本、香港及新加坡實屬質</w:t>
      </w:r>
      <w:r>
        <w:rPr/>
        <w:t>（</w:t>
      </w:r>
      <w:r>
        <w:rPr/>
        <w:t>各地區航線的市場佔有率</w:t>
      </w:r>
      <w:r>
        <w:rPr/>
        <w:t>）</w:t>
      </w:r>
      <w:r>
        <w:rPr/>
        <w:t>、量</w:t>
      </w:r>
      <w:r>
        <w:rPr/>
        <w:t>（</w:t>
      </w:r>
      <w:r>
        <w:rPr/>
        <w:t>各地區航線的實際運量</w:t>
      </w:r>
      <w:r>
        <w:rPr/>
        <w:t>）</w:t>
      </w:r>
      <w:r>
        <w:rPr/>
        <w:t>均優的國家</w:t>
      </w:r>
      <w:r>
        <w:rPr/>
        <w:t>（</w:t>
      </w:r>
      <w:r>
        <w:rPr/>
        <w:t>地區</w:t>
      </w:r>
      <w:r>
        <w:rPr/>
        <w:t>）</w:t>
      </w:r>
      <w:r>
        <w:rPr/>
        <w:t>，應是台灣迎頭趕上的目標；而韓國不僅在國家產業發展背景與台灣相似，甚至許多地區航線的運量也在伯仲之間，對於發展空運中心的企圖心亦相近，故將與台灣形成競爭的態勢。從地理區位分析，台灣位居東南亞與東北亞交接處，有條件成為「亞太空運中心」，加以經濟穩定成長、國民所得水準提高、國民出國旅遊意願強，在在均對航空運量有一定程度的貢獻，也足以促使台灣發展成為「亞太空運中心」。惟在</w:t>
      </w:r>
      <w:r>
        <w:rPr/>
        <w:t>IATA</w:t>
      </w:r>
      <w:r>
        <w:rPr/>
        <w:t>評估未來具有潛力發展成為亞太地區重要空運中心</w:t>
      </w:r>
      <w:r>
        <w:rPr/>
        <w:t>（</w:t>
      </w:r>
      <w:r>
        <w:rPr/>
        <w:t>分別為孟買、曼谷、香港、大阪、漢城、雪梨、東京</w:t>
      </w:r>
      <w:r>
        <w:rPr/>
        <w:t>）</w:t>
      </w:r>
      <w:r>
        <w:rPr/>
        <w:t>的機場中，中正機場並未包括在內，顯然中正機場欲成功的發展成為空運中心，尚有諸多有待改進或提昇之處，例如未來如何吸引更多國際人士來台，除了改善外商投資環境吸引商務旅次外，整合各項觀光資源，以有效的促銷方式來吸引國際觀光旅客，亦為後續努力方向；同時，提昇機場的作業效率也是基本要求之一；此外，有關未來兩岸空運直航的一些營運問題也都應未雨綢繆，納入中正機場未來發展考量。</w:t>
      </w:r>
    </w:p>
    <w:p>
      <w:pPr>
        <w:pStyle w:val="11"/>
        <w:rPr/>
      </w:pPr>
      <w:r>
        <w:rPr/>
        <w:t>參考文獻</w:t>
      </w:r>
    </w:p>
    <w:p>
      <w:pPr>
        <w:pStyle w:val="Style27"/>
        <w:numPr>
          <w:ilvl w:val="0"/>
          <w:numId w:val="2"/>
        </w:numPr>
        <w:ind w:left="284" w:hanging="284"/>
        <w:rPr/>
      </w:pPr>
      <w:r>
        <w:rPr>
          <w:i/>
        </w:rPr>
        <w:t>1996 Current Market Outlook</w:t>
      </w:r>
      <w:r>
        <w:rPr>
          <w:i/>
        </w:rPr>
        <w:t xml:space="preserve"> </w:t>
      </w:r>
      <w:r>
        <w:rPr>
          <w:i/>
        </w:rPr>
        <w:t>-</w:t>
      </w:r>
      <w:r>
        <w:rPr>
          <w:i/>
        </w:rPr>
        <w:t xml:space="preserve"> </w:t>
      </w:r>
      <w:r>
        <w:rPr>
          <w:i/>
        </w:rPr>
        <w:t>world air travel demand and airplane supply requirements</w:t>
      </w:r>
      <w:r>
        <w:rPr/>
        <w:t>, Boeing Commercial Airplane Group, March 1996.</w:t>
      </w:r>
    </w:p>
    <w:p>
      <w:pPr>
        <w:pStyle w:val="Style27"/>
        <w:numPr>
          <w:ilvl w:val="0"/>
          <w:numId w:val="2"/>
        </w:numPr>
        <w:ind w:left="284" w:hanging="284"/>
        <w:rPr/>
      </w:pPr>
      <w:r>
        <w:rPr>
          <w:i/>
        </w:rPr>
        <w:t>Asia-Pacific Air Transport Forecast 1980-2010</w:t>
      </w:r>
      <w:r>
        <w:rPr/>
        <w:t>, International Air Transport Association, January 1997.</w:t>
      </w:r>
    </w:p>
    <w:p>
      <w:pPr>
        <w:pStyle w:val="Style27"/>
        <w:numPr>
          <w:ilvl w:val="0"/>
          <w:numId w:val="2"/>
        </w:numPr>
        <w:ind w:left="284" w:hanging="284"/>
        <w:rPr/>
      </w:pPr>
      <w:r>
        <w:rPr>
          <w:i/>
        </w:rPr>
        <w:t>Asia/Pacific Air Traffic-Growth and Constrains</w:t>
      </w:r>
      <w:r>
        <w:rPr/>
        <w:t>, Aviation Information &amp; Research Department, Air Transport Action Group, 1997.</w:t>
      </w:r>
    </w:p>
    <w:p>
      <w:pPr>
        <w:pStyle w:val="Style27"/>
        <w:numPr>
          <w:ilvl w:val="0"/>
          <w:numId w:val="2"/>
        </w:numPr>
        <w:ind w:left="284" w:hanging="284"/>
        <w:rPr/>
      </w:pPr>
      <w:r>
        <w:rPr>
          <w:i/>
        </w:rPr>
        <w:t>International Traffic Forecast 1997-2001, International Scheduled Charter Freight</w:t>
      </w:r>
      <w:r>
        <w:rPr>
          <w:rFonts w:ascii="全真楷書" w:hAnsi="全真楷書"/>
        </w:rPr>
        <w:t>,</w:t>
      </w:r>
      <w:r>
        <w:rPr/>
        <w:t xml:space="preserve"> International Air Transport Association, 1997.</w:t>
      </w:r>
    </w:p>
    <w:p>
      <w:pPr>
        <w:pStyle w:val="Style27"/>
        <w:numPr>
          <w:ilvl w:val="0"/>
          <w:numId w:val="2"/>
        </w:numPr>
        <w:ind w:left="284" w:hanging="284"/>
        <w:rPr/>
      </w:pPr>
      <w:r>
        <w:rPr>
          <w:i/>
        </w:rPr>
        <w:t>The Impact of Recent Events on the Asia Pacific Aviation Market and Prospects for Future Growth to 2001</w:t>
      </w:r>
      <w:r>
        <w:rPr/>
        <w:t>, International Air Transport Association, March 1998.</w:t>
      </w:r>
    </w:p>
    <w:p>
      <w:pPr>
        <w:pStyle w:val="Normal"/>
        <w:rPr/>
      </w:pPr>
      <w:r>
        <w:rPr/>
      </w:r>
    </w:p>
    <w:sectPr>
      <w:headerReference w:type="default" r:id="rId33"/>
      <w:footerReference w:type="default" r:id="rId34"/>
      <w:type w:val="nextPage"/>
      <w:pgSz w:w="11906" w:h="16838"/>
      <w:pgMar w:left="1797" w:right="1797" w:gutter="0" w:header="851" w:top="1440" w:footer="992" w:bottom="1440"/>
      <w:pgNumType w:start="58"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華康細圓體">
    <w:charset w:val="88"/>
    <w:family w:val="modern"/>
    <w:pitch w:val="default"/>
  </w:font>
  <w:font w:name="全真楷書">
    <w:charset w:val="88"/>
    <w:family w:val="modern"/>
    <w:pitch w:val="default"/>
  </w:font>
  <w:font w:name="Monotype Sort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全真楷書"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楷書體W5" w:hAnsi="華康楷書體W5" w:eastAsia="華康楷書體W5" w:cs="Times New Roman"/>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360" w:after="540"/>
      <w:jc w:val="center"/>
    </w:pPr>
    <w:rPr>
      <w:rFonts w:ascii="Clarendon Cd (W1);Times New Roman" w:hAnsi="Clarendon Cd (W1);Times New Roman" w:eastAsia="華康新綜藝體"/>
      <w:sz w:val="44"/>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60" w:after="0"/>
      <w:ind w:left="284" w:hanging="284"/>
      <w:jc w:val="both"/>
      <w:textAlignment w:val="baseline"/>
    </w:pPr>
    <w:rPr>
      <w:rFonts w:eastAsia="全真楷書"/>
      <w:kern w:val="0"/>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ind w:left="1276" w:firstLine="567"/>
    </w:pPr>
    <w:rPr/>
  </w:style>
  <w:style w:type="paragraph" w:styleId="1112">
    <w:name w:val="1.1-1文"/>
    <w:basedOn w:val="111011"/>
    <w:qFormat/>
    <w:pPr>
      <w:ind w:left="964" w:firstLine="567"/>
    </w:pPr>
    <w:rPr/>
  </w:style>
  <w:style w:type="paragraph" w:styleId="11111">
    <w:name w:val="1.1-1文(1)"/>
    <w:basedOn w:val="1112"/>
    <w:qFormat/>
    <w:pPr>
      <w:ind w:left="709" w:hanging="425"/>
    </w:pPr>
    <w:rPr/>
  </w:style>
  <w:style w:type="paragraph" w:styleId="111111">
    <w:name w:val="1.1.1-1(1)"/>
    <w:basedOn w:val="Normal"/>
    <w:qFormat/>
    <w:pPr>
      <w:snapToGrid w:val="false"/>
      <w:spacing w:lineRule="atLeast" w:line="480" w:before="60" w:after="0"/>
      <w:ind w:left="993" w:hanging="284"/>
      <w:jc w:val="both"/>
      <w:textAlignment w:val="baseline"/>
    </w:pPr>
    <w:rPr>
      <w:rFonts w:eastAsia="全真楷書"/>
      <w:kern w:val="0"/>
      <w:sz w:val="28"/>
    </w:rPr>
  </w:style>
  <w:style w:type="paragraph" w:styleId="11112">
    <w:name w:val="1.1-1文(1)文"/>
    <w:basedOn w:val="11111"/>
    <w:qFormat/>
    <w:pPr>
      <w:spacing w:before="60" w:after="0"/>
      <w:ind w:left="567" w:hanging="0"/>
    </w:pPr>
    <w:rPr/>
  </w:style>
  <w:style w:type="paragraph" w:styleId="1101">
    <w:name w:val="1.1-01"/>
    <w:basedOn w:val="11111"/>
    <w:qFormat/>
    <w:pPr>
      <w:ind w:left="1701" w:hanging="284"/>
    </w:pPr>
    <w:rPr/>
  </w:style>
  <w:style w:type="paragraph" w:styleId="11a">
    <w:name w:val="1.1-a"/>
    <w:basedOn w:val="1101"/>
    <w:qFormat/>
    <w:pPr>
      <w:numPr>
        <w:ilvl w:val="0"/>
        <w:numId w:val="4"/>
      </w:numPr>
      <w:spacing w:before="120" w:after="0"/>
      <w:ind w:left="1985"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1113">
    <w:name w:val="1.1.1"/>
    <w:basedOn w:val="11"/>
    <w:qFormat/>
    <w:pPr>
      <w:spacing w:before="360" w:after="0"/>
      <w:ind w:left="851" w:hanging="851"/>
    </w:pPr>
    <w:rPr>
      <w:rFonts w:eastAsia="華康楷書體W5"/>
      <w:sz w:val="32"/>
    </w:rPr>
  </w:style>
  <w:style w:type="paragraph" w:styleId="11113">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4">
    <w:name w:val="1.1.1-1文"/>
    <w:basedOn w:val="Normal"/>
    <w:qFormat/>
    <w:pPr>
      <w:snapToGrid w:val="false"/>
      <w:spacing w:lineRule="atLeast" w:line="480" w:before="60" w:after="0"/>
      <w:ind w:left="709" w:firstLine="567"/>
      <w:jc w:val="both"/>
      <w:textAlignment w:val="baseline"/>
    </w:pPr>
    <w:rPr>
      <w:rFonts w:eastAsia="全真楷書"/>
      <w:kern w:val="0"/>
      <w:sz w:val="28"/>
    </w:rPr>
  </w:style>
  <w:style w:type="paragraph" w:styleId="1114">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6">
    <w:name w:val="標文"/>
    <w:basedOn w:val="111"/>
    <w:qFormat/>
    <w:pPr>
      <w:spacing w:lineRule="atLeast" w:line="460" w:before="240" w:after="0"/>
      <w:ind w:left="0" w:firstLine="567"/>
    </w:pPr>
    <w:rPr/>
  </w:style>
  <w:style w:type="paragraph" w:styleId="Style17">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2">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1"/>
    <w:qFormat/>
    <w:pPr>
      <w:ind w:left="1304" w:firstLine="567"/>
    </w:pPr>
    <w:rPr/>
  </w:style>
  <w:style w:type="paragraph" w:styleId="Style18">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2"/>
    <w:qFormat/>
    <w:pPr>
      <w:spacing w:before="240" w:after="0"/>
      <w:ind w:left="1304" w:hanging="312"/>
    </w:pPr>
    <w:rPr/>
  </w:style>
  <w:style w:type="paragraph" w:styleId="Style19">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0">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1">
    <w:name w:val="目錄-題"/>
    <w:basedOn w:val="Normal"/>
    <w:qFormat/>
    <w:pPr>
      <w:snapToGrid w:val="false"/>
      <w:spacing w:before="120" w:after="480"/>
      <w:jc w:val="center"/>
    </w:pPr>
    <w:rPr>
      <w:rFonts w:ascii="華康新綜藝體" w:hAnsi="華康新綜藝體" w:eastAsia="華康新綜藝體"/>
      <w:sz w:val="40"/>
    </w:rPr>
  </w:style>
  <w:style w:type="paragraph" w:styleId="Style22">
    <w:name w:val="結語"/>
    <w:basedOn w:val="Normal"/>
    <w:next w:val="Normal"/>
    <w:qFormat/>
    <w:pPr>
      <w:ind w:left="4320" w:hanging="0"/>
    </w:pPr>
    <w:rPr>
      <w:rFonts w:eastAsia="華康楷書體W5"/>
      <w:kern w:val="0"/>
      <w:sz w:val="28"/>
    </w:rPr>
  </w:style>
  <w:style w:type="paragraph" w:styleId="Style23">
    <w:name w:val="日期"/>
    <w:basedOn w:val="Normal"/>
    <w:next w:val="Normal"/>
    <w:qFormat/>
    <w:pPr>
      <w:jc w:val="right"/>
    </w:pPr>
    <w:rPr>
      <w:rFonts w:ascii="Clarendon Condensed" w:hAnsi="Clarendon Condensed" w:eastAsia="華康楷書體W5" w:cs="Clarendon Condensed"/>
      <w:kern w:val="0"/>
      <w:sz w:val="34"/>
    </w:rPr>
  </w:style>
  <w:style w:type="paragraph" w:styleId="Style24">
    <w:name w:val="內文縮排"/>
    <w:basedOn w:val="Normal"/>
    <w:qFormat/>
    <w:pPr>
      <w:ind w:left="480" w:hanging="0"/>
    </w:pPr>
    <w:rPr/>
  </w:style>
  <w:style w:type="paragraph" w:styleId="1111101">
    <w:name w:val="1.1.1-1(1)01"/>
    <w:basedOn w:val="Normal"/>
    <w:qFormat/>
    <w:pPr>
      <w:tabs>
        <w:tab w:val="clear" w:pos="480"/>
        <w:tab w:val="left" w:pos="1276" w:leader="none"/>
      </w:tabs>
      <w:spacing w:lineRule="atLeast" w:line="480" w:before="60" w:after="0"/>
      <w:ind w:left="2693" w:hanging="1701"/>
      <w:jc w:val="both"/>
    </w:pPr>
    <w:rPr>
      <w:rFonts w:eastAsia="華康楷書體W5"/>
      <w:sz w:val="28"/>
    </w:rPr>
  </w:style>
  <w:style w:type="paragraph" w:styleId="1115">
    <w:name w:val="1.1.1文"/>
    <w:basedOn w:val="Normal"/>
    <w:qFormat/>
    <w:pPr>
      <w:spacing w:lineRule="atLeast" w:line="480"/>
      <w:ind w:left="1021" w:firstLine="567"/>
      <w:jc w:val="both"/>
    </w:pPr>
    <w:rPr>
      <w:rFonts w:eastAsia="華康楷書體W5"/>
      <w:sz w:val="28"/>
    </w:rPr>
  </w:style>
  <w:style w:type="paragraph" w:styleId="111012">
    <w:name w:val="1.1-1-01"/>
    <w:basedOn w:val="11111"/>
    <w:qFormat/>
    <w:pPr>
      <w:spacing w:before="120" w:after="0"/>
      <w:ind w:left="1134" w:hanging="0"/>
    </w:pPr>
    <w:rPr/>
  </w:style>
  <w:style w:type="paragraph" w:styleId="113">
    <w:name w:val="1.1文"/>
    <w:basedOn w:val="Normal"/>
    <w:qFormat/>
    <w:pPr>
      <w:spacing w:lineRule="atLeast" w:line="480" w:before="60" w:after="0"/>
      <w:ind w:firstLine="567"/>
      <w:jc w:val="both"/>
    </w:pPr>
    <w:rPr>
      <w:rFonts w:eastAsia="全真楷書"/>
      <w:sz w:val="28"/>
    </w:rPr>
  </w:style>
  <w:style w:type="paragraph" w:styleId="1">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Style25">
    <w:name w:val="標"/>
    <w:basedOn w:val="Normal"/>
    <w:qFormat/>
    <w:pPr>
      <w:spacing w:before="0" w:after="360"/>
      <w:jc w:val="center"/>
    </w:pPr>
    <w:rPr>
      <w:rFonts w:ascii="華康新綜藝體" w:hAnsi="華康新綜藝體" w:eastAsia="華康新綜藝體"/>
      <w:sz w:val="48"/>
    </w:rPr>
  </w:style>
  <w:style w:type="paragraph" w:styleId="12">
    <w:name w:val="標1"/>
    <w:basedOn w:val="Normal"/>
    <w:qFormat/>
    <w:pPr>
      <w:spacing w:before="240" w:after="0"/>
      <w:ind w:left="851" w:hanging="284"/>
    </w:pPr>
    <w:rPr>
      <w:rFonts w:ascii="華康楷書體W5" w:hAnsi="華康楷書體W5" w:eastAsia="華康楷書體W5"/>
      <w:sz w:val="28"/>
    </w:rPr>
  </w:style>
  <w:style w:type="paragraph" w:styleId="115">
    <w:name w:val="標1.1"/>
    <w:basedOn w:val="Style14"/>
    <w:qFormat/>
    <w:pPr>
      <w:spacing w:before="600" w:after="540"/>
      <w:jc w:val="left"/>
    </w:pPr>
    <w:rPr>
      <w:rFonts w:eastAsia="華康隸書體W5"/>
      <w:sz w:val="40"/>
    </w:rPr>
  </w:style>
  <w:style w:type="paragraph" w:styleId="Style26">
    <w:name w:val="標-文"/>
    <w:basedOn w:val="111"/>
    <w:qFormat/>
    <w:pPr>
      <w:ind w:left="357" w:firstLine="567"/>
    </w:pPr>
    <w:rPr/>
  </w:style>
  <w:style w:type="paragraph" w:styleId="111a11">
    <w:name w:val="1.1.1-a1"/>
    <w:basedOn w:val="111a"/>
    <w:qFormat/>
    <w:pPr>
      <w:numPr>
        <w:ilvl w:val="0"/>
        <w:numId w:val="3"/>
      </w:numPr>
      <w:tabs>
        <w:tab w:val="clear" w:pos="480"/>
      </w:tabs>
      <w:ind w:left="1332" w:hanging="340"/>
    </w:pPr>
    <w:rPr/>
  </w:style>
  <w:style w:type="paragraph" w:styleId="Style27">
    <w:name w:val="參考文獻"/>
    <w:basedOn w:val="113"/>
    <w:qFormat/>
    <w:pPr>
      <w:numPr>
        <w:ilvl w:val="0"/>
        <w:numId w:val="2"/>
      </w:numPr>
      <w:tabs>
        <w:tab w:val="clear" w:pos="480"/>
      </w:tabs>
      <w:ind w:left="284" w:hanging="284"/>
    </w:pPr>
    <w:rPr/>
  </w:style>
  <w:style w:type="paragraph" w:styleId="13">
    <w:name w:val="表名1"/>
    <w:basedOn w:val="Normal"/>
    <w:qFormat/>
    <w:pPr>
      <w:snapToGrid w:val="false"/>
      <w:spacing w:before="120" w:after="0"/>
      <w:jc w:val="center"/>
    </w:pPr>
    <w:rPr/>
  </w:style>
  <w:style w:type="paragraph" w:styleId="Style28">
    <w:name w:val="單位"/>
    <w:basedOn w:val="13"/>
    <w:qFormat/>
    <w:pPr>
      <w:spacing w:before="0" w:after="0"/>
      <w:jc w:val="right"/>
    </w:pPr>
    <w:rPr/>
  </w:style>
  <w:style w:type="paragraph" w:styleId="Style29">
    <w:name w:val="資料來源"/>
    <w:basedOn w:val="Normal"/>
    <w:qFormat/>
    <w:pPr>
      <w:ind w:left="1418" w:hanging="1418"/>
    </w:pPr>
    <w:rPr/>
  </w:style>
  <w:style w:type="paragraph" w:styleId="Style30">
    <w:name w:val="表名"/>
    <w:basedOn w:val="13"/>
    <w:qFormat/>
    <w:pPr>
      <w:spacing w:before="120" w:after="120"/>
    </w:pPr>
    <w:rPr/>
  </w:style>
  <w:style w:type="paragraph" w:styleId="121">
    <w:name w:val="資料來源12"/>
    <w:basedOn w:val="Style29"/>
    <w:qFormat/>
    <w:pPr>
      <w:ind w:left="1191" w:hanging="1191"/>
    </w:pPr>
    <w:rPr>
      <w:sz w:val="24"/>
    </w:rPr>
  </w:style>
  <w:style w:type="paragraph" w:styleId="Style31">
    <w:name w:val="表文"/>
    <w:basedOn w:val="1112"/>
    <w:qFormat/>
    <w:pPr>
      <w:spacing w:lineRule="auto" w:line="240" w:before="60" w:after="60"/>
      <w:ind w:left="0" w:hanging="0"/>
      <w:jc w:val="left"/>
    </w:pPr>
    <w:rPr>
      <w:rFonts w:eastAsia="華康楷書體W5"/>
    </w:rPr>
  </w:style>
  <w:style w:type="paragraph" w:styleId="Style32">
    <w:name w:val="註"/>
    <w:basedOn w:val="Style2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6:04:00Z</dcterms:created>
  <dc:creator>規劃部</dc:creator>
  <dc:description/>
  <dc:language>en-US</dc:language>
  <cp:lastModifiedBy>Joanna Chu</cp:lastModifiedBy>
  <cp:lastPrinted>1999-01-25T14:03:00Z</cp:lastPrinted>
  <dcterms:modified xsi:type="dcterms:W3CDTF">1999-01-25T06:04:00Z</dcterms:modified>
  <cp:revision>2</cp:revision>
  <dc:subject/>
  <dc:title>第三章  亞太地區國際空運發展趨勢探討</dc:title>
</cp:coreProperties>
</file>