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pacing w:val="80"/>
          <w:kern w:val="0"/>
          <w:sz w:val="36"/>
        </w:rPr>
        <w:t>圖目</w:t>
      </w:r>
      <w:r>
        <w:rPr>
          <w:kern w:val="0"/>
          <w:sz w:val="36"/>
        </w:rPr>
        <w:t>錄</w:t>
      </w:r>
    </w:p>
    <w:tbl>
      <w:tblPr>
        <w:tblW w:w="81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6120"/>
        <w:gridCol w:w="720"/>
      </w:tblGrid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圖</w:t>
            </w:r>
            <w:r>
              <w:rPr/>
              <w:t>1.1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本研究流程圖‧‧‧‧‧‧‧‧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圖</w:t>
            </w:r>
            <w:r>
              <w:rPr/>
              <w:t>2.1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路網級鋪面管理系統之基本要素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圖</w:t>
            </w:r>
            <w:r>
              <w:rPr/>
              <w:t>2.2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專案級鋪面管理系統之基本要素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圖</w:t>
            </w:r>
            <w:r>
              <w:rPr/>
              <w:t>2.3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專案級鋪面管理系統流程‧‧‧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圖</w:t>
            </w:r>
            <w:r>
              <w:rPr/>
              <w:t>2.4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高公局養護組織系統架構圖‧‧‧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圖</w:t>
            </w:r>
            <w:r>
              <w:rPr/>
              <w:t>2.5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交通部公路局養護組織系統架構圖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圖</w:t>
            </w:r>
            <w:r>
              <w:rPr/>
              <w:t>2.6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北市政府養工處養護組織系統架構圖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圖</w:t>
            </w:r>
            <w:r>
              <w:rPr/>
              <w:t>2.7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養護管理組織架構及其各組織間資訊流通之過程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圖</w:t>
            </w:r>
            <w:r>
              <w:rPr/>
              <w:t>2.8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各文獻之養護排序考慮項目使用次數統計圖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圖</w:t>
            </w:r>
            <w:r>
              <w:rPr/>
              <w:t>3.1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路面管理系統資料構成圖‧‧‧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圖</w:t>
            </w:r>
            <w:r>
              <w:rPr/>
              <w:t>4.1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高低平坦儀‧‧‧‧‧‧‧‧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圖</w:t>
            </w:r>
            <w:r>
              <w:rPr/>
              <w:t>4.2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加州平坦儀‧‧‧‧‧‧‧‧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圖</w:t>
            </w:r>
            <w:r>
              <w:rPr/>
              <w:t>4.3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直規量測示意圖‧‧‧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圖</w:t>
            </w:r>
            <w:r>
              <w:rPr/>
              <w:t>4.4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英式擺錘儀‧‧‧‧‧‧‧‧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圖</w:t>
            </w:r>
            <w:r>
              <w:rPr/>
              <w:t>4.5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彭柯曼樑‧‧‧‧‧‧‧‧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圖</w:t>
            </w:r>
            <w:r>
              <w:rPr/>
              <w:t>4.6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動力撓度儀‧‧‧‧‧‧‧‧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圖</w:t>
            </w:r>
            <w:r>
              <w:rPr/>
              <w:t>4.7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道路評審儀‧‧‧‧‧‧‧‧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圖</w:t>
            </w:r>
            <w:r>
              <w:rPr/>
              <w:t>4.8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道路評審儀撓度量測功能‧‧‧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圖</w:t>
            </w:r>
            <w:r>
              <w:rPr/>
              <w:t>4.9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落錘式撓度儀‧‧‧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圖</w:t>
            </w:r>
            <w:r>
              <w:rPr/>
              <w:t>4.1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車轍量測儀‧‧‧‧‧‧‧‧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圖</w:t>
            </w:r>
            <w:r>
              <w:rPr/>
              <w:t>4.11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明尼蘇達車轍規‧‧‧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圖</w:t>
            </w:r>
            <w:r>
              <w:rPr/>
              <w:t>5.1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鋪面惡化與時間關係圖‧‧‧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圖</w:t>
            </w:r>
            <w:r>
              <w:rPr/>
              <w:t>5.2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-TYPE</w:t>
            </w:r>
            <w:r>
              <w:rPr/>
              <w:t>模糊三角形隸屬函數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圖</w:t>
            </w:r>
            <w:r>
              <w:rPr/>
              <w:t>5.3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觀測值與估計值之關係‧‧‧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圖</w:t>
            </w:r>
            <w:r>
              <w:rPr/>
              <w:t>5.4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梯形最佳非模糊值之決定‧‧‧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圖</w:t>
            </w:r>
            <w:r>
              <w:rPr/>
              <w:t>6.1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系統使用權控制界面‧‧‧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圖</w:t>
            </w:r>
            <w:r>
              <w:rPr/>
              <w:t>6.2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客觀資料的輸入與選擇‧‧‧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圖</w:t>
            </w:r>
            <w:r>
              <w:rPr/>
              <w:t>6.3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各車道目視調查點選清單‧‧‧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圖</w:t>
            </w:r>
            <w:r>
              <w:rPr/>
              <w:t>6.4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破損照片的編輯‧‧‧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圖</w:t>
            </w:r>
            <w:r>
              <w:rPr/>
              <w:t>6.5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路面表面破壞型式資料的輸入與確認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圖</w:t>
            </w:r>
            <w:r>
              <w:rPr/>
              <w:t>6.6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維修策略自動選定‧‧‧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圖</w:t>
            </w:r>
            <w:r>
              <w:rPr/>
              <w:t>6.7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資料庫系統查詢畫面‧‧‧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圖</w:t>
            </w:r>
            <w:r>
              <w:rPr/>
              <w:t>6.8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屬性資料查詢結果‧‧‧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圖</w:t>
            </w:r>
            <w:r>
              <w:rPr/>
              <w:t>6.9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原始記錄查詢結果‧‧‧‧‧‧‧‧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6"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1pt;mso-wrap-distance-left:0pt;mso-wrap-distance-right:0pt;mso-wrap-distance-top:0pt;mso-wrap-distance-bottom:0pt;margin-top:0.05pt;mso-position-vertical-relative:text;margin-left:20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9T03:10:00Z</dcterms:created>
  <dc:creator>public</dc:creator>
  <dc:description/>
  <dc:language>en-US</dc:language>
  <cp:lastModifiedBy>林秉祁</cp:lastModifiedBy>
  <cp:lastPrinted>2000-08-08T15:05:00Z</cp:lastPrinted>
  <dcterms:modified xsi:type="dcterms:W3CDTF">2000-08-08T08:52:00Z</dcterms:modified>
  <cp:revision>7</cp:revision>
  <dc:subject/>
  <dc:title>目錄</dc:title>
</cp:coreProperties>
</file>