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pacing w:val="150"/>
          <w:kern w:val="0"/>
          <w:sz w:val="36"/>
        </w:rPr>
        <w:t>表目</w:t>
      </w:r>
      <w:r>
        <w:rPr>
          <w:kern w:val="0"/>
          <w:sz w:val="36"/>
        </w:rPr>
        <w:t>錄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6120"/>
        <w:gridCol w:w="720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2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路網級鋪面管理系統與專案級鋪面管理系統之主要內容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2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各文獻所採用之養護排序考慮項目比較表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2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各文獻之養護排序考慮項目使用次數統計表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2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國內養護實務單位之養護特性比較表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2.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北美地區鋪面管理系統一覽表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2.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歐洲地區鋪面管理系統一覽表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2.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其它地區鋪面管理系統一覽表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路網定義資料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形式的屬性描述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尺寸資料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MS</w:t>
            </w:r>
            <w:r>
              <w:rPr/>
              <w:t>屬性資料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種類界定表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狀況資料單元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基本資料描述表格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狀況資料表格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道路狀況指標表格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自動化檢測車資料表格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3.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落重式撓度儀資料表格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4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ad Rater </w:t>
            </w:r>
            <w:r>
              <w:rPr/>
              <w:t>尖峰荷重值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5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各養護類別判別分析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5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各養護類別</w:t>
            </w:r>
            <w:r>
              <w:rPr/>
              <w:t>PCQI</w:t>
            </w:r>
            <w:r>
              <w:rPr/>
              <w:t>門檻值</w:t>
            </w:r>
            <w:r>
              <w:rPr>
                <w:rFonts w:eastAsia="Times New Roman"/>
              </w:rPr>
              <w:t xml:space="preserve"> </w:t>
            </w:r>
            <w:r>
              <w:rPr/>
              <w:t>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6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各國對柔性路面表面狀況目視調查一覽表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6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柔性路面破損種類與分類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6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既有路面健康診斷目視調查項目與其嚴重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表</w:t>
            </w:r>
            <w:r>
              <w:rPr/>
              <w:t>6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瀝青路面表面機能狀況目視調查表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6:50:00Z</dcterms:created>
  <dc:creator>public</dc:creator>
  <dc:description/>
  <dc:language>en-US</dc:language>
  <cp:lastModifiedBy>林秉祁</cp:lastModifiedBy>
  <cp:lastPrinted>2000-08-08T15:06:00Z</cp:lastPrinted>
  <dcterms:modified xsi:type="dcterms:W3CDTF">2000-08-08T08:50:00Z</dcterms:modified>
  <cp:revision>6</cp:revision>
  <dc:subject/>
  <dc:title>目錄</dc:title>
</cp:coreProperties>
</file>