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柔性鋪面養護最適時機之研究</w:t>
      </w:r>
      <w:r>
        <w:rPr>
          <w:sz w:val="32"/>
        </w:rPr>
        <w:t>(</w:t>
      </w:r>
      <w:r>
        <w:rPr>
          <w:sz w:val="32"/>
        </w:rPr>
        <w:t>一</w:t>
      </w:r>
      <w:r>
        <w:rPr>
          <w:sz w:val="32"/>
        </w:rPr>
        <w:t>)—</w:t>
      </w:r>
      <w:r>
        <w:rPr>
          <w:sz w:val="32"/>
        </w:rPr>
        <w:t>鋪面資料庫之建立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6120"/>
        <w:gridCol w:w="720"/>
      </w:tblGrid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緒論‧‧‧‧‧‧‧‧‧‧‧‧‧‧‧‧‧‧‧‧‧</w:t>
            </w:r>
            <w:r>
              <w:rPr/>
              <w:t>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前言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研究動機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研究範圍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研究流程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鋪面管理系統現況‧‧‧‧‧‧‧‧‧‧‧‧‧‧‧</w:t>
            </w:r>
            <w:r>
              <w:rPr/>
              <w:t>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鋪面管理系統概論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網級</w:t>
            </w:r>
            <w:r>
              <w:rPr/>
              <w:t>(network level)</w:t>
            </w:r>
            <w:r>
              <w:rPr/>
              <w:t>鋪面管理系統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專案級</w:t>
            </w:r>
            <w:r>
              <w:rPr/>
              <w:t>(project level)</w:t>
            </w:r>
            <w:r>
              <w:rPr/>
              <w:t>鋪面管理系統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網級與專案級鋪面管理系統之管理決策綜合比較分析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鋪面管理系統之效益分析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台灣地區鋪面養護管理狀況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台灣地區鋪面養護管理組織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台灣地區養護決策作業流程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柔性鋪面養護最適時機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3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國外地區最適養護時機考量項目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.3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台灣地區柔性鋪面養護最適時機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國內外鋪面管理系統現況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國外地區執行鋪面管理系統現況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台灣地區鋪面管理系統相關研究介紹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建構鋪面資料庫‧‧‧‧‧‧‧‧‧‧‧‧‧‧‧‧</w:t>
            </w:r>
            <w:r>
              <w:rPr/>
              <w:t>3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資料庫概論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資料庫定義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為何需建立資料庫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資料庫應用於路面管理系統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面狀況資料所需調查項目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道路清查資料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鋪面資料描述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路面狀況調查‧‧‧‧‧‧‧‧‧‧‧‧‧‧‧‧‧</w:t>
            </w:r>
            <w:r>
              <w:rPr/>
              <w:t>4</w:t>
            </w:r>
            <w:r>
              <w:rPr/>
              <w:t>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目視調查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平坦度量測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抗滑係數量測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面撓度量測</w:t>
            </w:r>
            <w:r>
              <w:rPr>
                <w:rFonts w:eastAsia="Times New Roman"/>
              </w:rPr>
              <w:t xml:space="preserve"> </w:t>
            </w:r>
            <w:r>
              <w:rPr/>
              <w:t>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車轍深度量測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/>
              <w:t>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本章小結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81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鋪面指標之建立‧‧‧‧‧‧‧‧‧‧‧‧‧‧‧‧</w:t>
            </w:r>
            <w:r>
              <w:rPr/>
              <w:t>6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面成效指標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鋪面現況服務力指標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面狀況品質指標與其糢糊迴歸分析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糢糊回歸理論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面狀況品質指標</w:t>
            </w:r>
            <w:r>
              <w:rPr/>
              <w:t>(PCQI)</w:t>
            </w:r>
            <w:r>
              <w:rPr/>
              <w:t>糢糊迴歸分析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PQCI</w:t>
            </w:r>
            <w:r>
              <w:rPr/>
              <w:t>門檻值之研訂與養護類別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PCQI</w:t>
            </w:r>
            <w:r>
              <w:rPr/>
              <w:t>門檻值之研訂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4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養護類別之選擇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本章小結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資料庫系統之雛型‧‧‧‧‧‧‧‧‧‧‧‧‧‧‧</w:t>
            </w:r>
            <w:r>
              <w:rPr/>
              <w:t>7</w:t>
            </w:r>
            <w:r>
              <w:rPr/>
              <w:t>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路面破損之定義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資料庫涵蓋之路面破損種類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調查方式分類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目視破壞調查資料庫的建立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結論與建議‧‧‧‧‧‧‧‧‧‧‧‧‧‧‧‧‧‧</w:t>
            </w:r>
            <w:r>
              <w:rPr/>
              <w:t>8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本階段研究結論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本階段研究建議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參考文獻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‧‧‧‧‧‧‧‧‧‧‧‧‧‧‧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附錄一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期中報告會議記錄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附錄二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期末報告會議記錄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附錄三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資料庫與</w:t>
            </w:r>
            <w:r>
              <w:rPr/>
              <w:t>GIS</w:t>
            </w:r>
            <w:r>
              <w:rPr/>
              <w:t>系統之結合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附錄四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PCQI</w:t>
            </w:r>
            <w:r>
              <w:rPr/>
              <w:t>問卷‧‧‧‧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附錄五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期中報告簡報資料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附錄六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期末報告簡報資料‧‧‧‧‧‧‧‧‧‧‧‧‧‧‧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43:00Z</dcterms:created>
  <dc:creator>public</dc:creator>
  <dc:description/>
  <dc:language>en-US</dc:language>
  <cp:lastModifiedBy>林秉祁</cp:lastModifiedBy>
  <cp:lastPrinted>2000-08-08T14:41:00Z</cp:lastPrinted>
  <dcterms:modified xsi:type="dcterms:W3CDTF">2000-08-08T06:42:00Z</dcterms:modified>
  <cp:revision>17</cp:revision>
  <dc:subject/>
  <dc:title>目錄</dc:title>
</cp:coreProperties>
</file>