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華康中黑體"/>
          <w:sz w:val="32"/>
        </w:rPr>
      </w:pPr>
      <w:r>
        <w:rPr>
          <w:rFonts w:eastAsia="華康中黑體"/>
          <w:spacing w:val="186"/>
          <w:kern w:val="0"/>
          <w:sz w:val="32"/>
        </w:rPr>
        <w:t>參考文</w:t>
      </w:r>
      <w:r>
        <w:rPr>
          <w:rFonts w:eastAsia="華康中黑體"/>
          <w:spacing w:val="2"/>
          <w:kern w:val="0"/>
          <w:sz w:val="32"/>
        </w:rPr>
        <w:t>獻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Transportation Association of Canada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Pavement Design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 xml:space="preserve">Management </w:t>
      </w:r>
      <w:r>
        <w:rPr>
          <w:rFonts w:eastAsia="標楷體"/>
          <w:sz w:val="28"/>
        </w:rPr>
        <w:t>Guide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Transportation Association of Canada,1997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Roads and Transportation Association of Canada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Pavement Management Guide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RTAC,Ottawa,1997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Hass,R.C.G.,Hudson,W.R.,Zaniewski,J.,</w:t>
      </w:r>
      <w:r>
        <w:rPr>
          <w:rFonts w:eastAsia="標楷體" w:cs="標楷體" w:ascii="標楷體" w:hAnsi="標楷體"/>
          <w:sz w:val="28"/>
        </w:rPr>
        <w:t>“</w:t>
      </w:r>
      <w:r>
        <w:rPr>
          <w:rFonts w:eastAsia="標楷體"/>
          <w:sz w:val="28"/>
        </w:rPr>
        <w:t>Modern Pavement Management</w:t>
      </w:r>
      <w:r>
        <w:rPr>
          <w:rFonts w:eastAsia="標楷體" w:cs="標楷體" w:ascii="標楷體" w:hAnsi="標楷體"/>
          <w:sz w:val="28"/>
        </w:rPr>
        <w:t>”</w:t>
      </w:r>
      <w:r>
        <w:rPr>
          <w:rFonts w:eastAsia="標楷體"/>
          <w:sz w:val="28"/>
        </w:rPr>
        <w:t>,Krieger Publishing Company,1994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>FHWA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Highway Pavement Training Course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FHWA HI-90-026,1990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 xml:space="preserve">South African Roads Board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DRAFT TRH 22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Pavement Management System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Pretoria,South Africa,1994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Hveem,F. N.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Pavement deflection and fatiguefailures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HRB Bull.114,1955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Hveem,F. N.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Types and causes of failures in highway pavement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HRB Bull.187,1958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Yorder,E.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Principles of pavement design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John Wiley&amp;Sons.,New York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OECD : </w:t>
      </w:r>
      <w:r>
        <w:rPr>
          <w:rFonts w:eastAsia="標楷體"/>
          <w:sz w:val="28"/>
        </w:rPr>
        <w:t>「</w:t>
      </w:r>
      <w:r>
        <w:rPr>
          <w:rFonts w:eastAsia="標楷體"/>
          <w:sz w:val="28"/>
        </w:rPr>
        <w:t>Catalogue of road surface deficiencies</w:t>
      </w:r>
      <w:r>
        <w:rPr>
          <w:rFonts w:eastAsia="標楷體"/>
          <w:sz w:val="28"/>
        </w:rPr>
        <w:t>」</w:t>
      </w:r>
      <w:r>
        <w:rPr>
          <w:rFonts w:eastAsia="標楷體"/>
          <w:sz w:val="28"/>
        </w:rPr>
        <w:t>,Organistation for Economic Co-operation and Development,1978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TAC,“Pavement Management Guide”</w:t>
      </w:r>
      <w:r>
        <w:rPr>
          <w:rFonts w:eastAsia="標楷體"/>
          <w:sz w:val="28"/>
        </w:rPr>
        <w:t>,1977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交通部運輸研究所，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市區道路鋪面養護管理系統之建立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，中華民國八十一年十一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交通部運輸研究所，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台灣地區一般公路鋪面養護管理系統建立之研究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，中華民國八十二年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台灣營建研究院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中山高速公路路面養護管理系統電腦實務運用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民國八十六年十二月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交通部台灣區國道高速公路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>余政欣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柔性鋪面績效動態分析之研究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國立台灣大學土木工程研究所碩士論文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民國八十七年六月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>賴義隆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柔性鋪面養護優先順序模式之構建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國立台灣大學土木工程研究所碩士論文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民國八十五年六月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>汪海鄂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台灣省公路局路面養護作業之研究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國立交通大學交通運輸研究所碩士論文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民國八十年六月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eastAsia="標楷體"/>
          <w:sz w:val="28"/>
        </w:rPr>
        <w:t>徐宏昇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鋪面養護管理資料庫系統建立之研究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國立台灣大學土木工程研究所碩士論文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民國八十三年六月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曾家祥，瀝青混凝土路面品管資訊系統建構之研究，國立中央大學土木工程研究所碩士論文，民國八十四年六月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82" w:hanging="482"/>
        <w:rPr>
          <w:rFonts w:eastAsia="標楷體"/>
          <w:sz w:val="28"/>
        </w:rPr>
      </w:pPr>
      <w:r>
        <w:rPr>
          <w:rFonts w:eastAsia="標楷體"/>
          <w:sz w:val="28"/>
        </w:rPr>
        <w:t>交通部運輸研究所，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道安智慧車之研究</w:t>
      </w:r>
      <w:r>
        <w:rPr>
          <w:rFonts w:eastAsia="標楷體"/>
          <w:sz w:val="28"/>
        </w:rPr>
        <w:t>—</w:t>
      </w:r>
      <w:r>
        <w:rPr>
          <w:rFonts w:eastAsia="標楷體"/>
          <w:sz w:val="28"/>
        </w:rPr>
        <w:t>技術與應用領域之研究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，中華民國八十五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82" w:hanging="482"/>
        <w:rPr>
          <w:sz w:val="28"/>
        </w:rPr>
      </w:pPr>
      <w:r>
        <w:rPr>
          <w:rFonts w:eastAsia="標楷體"/>
          <w:sz w:val="28"/>
        </w:rPr>
        <w:t>陳式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灣省公路路面評估，鋪面管理維護系統研討會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專輯（二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中央大學土木工程研究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民國八十年四月</w:t>
      </w:r>
    </w:p>
    <w:p>
      <w:pPr>
        <w:pStyle w:val="Normal"/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3:12:00Z</dcterms:created>
  <dc:creator>林秉祁</dc:creator>
  <dc:description/>
  <dc:language>en-US</dc:language>
  <cp:lastModifiedBy>林秉祁</cp:lastModifiedBy>
  <cp:lastPrinted>2000-08-08T13:12:00Z</cp:lastPrinted>
  <dcterms:modified xsi:type="dcterms:W3CDTF">2000-08-08T05:13:00Z</dcterms:modified>
  <cp:revision>10</cp:revision>
  <dc:subject/>
  <dc:title>期中報告參考文獻</dc:title>
</cp:coreProperties>
</file>