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華康中黑體" w:hAnsi="華康中黑體" w:eastAsia="華康中黑體" w:cs="華康中黑體"/>
          <w:b/>
          <w:b/>
          <w:bCs/>
          <w:sz w:val="44"/>
          <w:szCs w:val="44"/>
        </w:rPr>
      </w:pPr>
      <w:r>
        <w:rPr>
          <w:rFonts w:ascii="華康中黑體" w:hAnsi="華康中黑體" w:cs="華康中黑體" w:eastAsia="華康中黑體"/>
          <w:b/>
          <w:bCs/>
          <w:sz w:val="44"/>
          <w:szCs w:val="44"/>
        </w:rPr>
        <w:t>第六章 結論與建議</w:t>
      </w:r>
    </w:p>
    <w:p>
      <w:pPr>
        <w:pStyle w:val="Normal"/>
        <w:spacing w:lineRule="atLeast" w:line="500"/>
        <w:jc w:val="center"/>
        <w:rPr>
          <w:rFonts w:ascii="華康中黑體" w:hAnsi="華康中黑體" w:eastAsia="華康中黑體" w:cs="華康中黑體"/>
          <w:b/>
          <w:b/>
          <w:bCs/>
          <w:sz w:val="44"/>
          <w:szCs w:val="44"/>
        </w:rPr>
      </w:pPr>
      <w:r>
        <w:rPr>
          <w:rFonts w:eastAsia="華康中黑體" w:cs="華康中黑體" w:ascii="華康中黑體" w:hAnsi="華康中黑體"/>
          <w:b/>
          <w:bCs/>
          <w:sz w:val="44"/>
          <w:szCs w:val="44"/>
        </w:rPr>
      </w:r>
    </w:p>
    <w:p>
      <w:pPr>
        <w:pStyle w:val="Normal"/>
        <w:spacing w:lineRule="atLeast" w:line="520"/>
        <w:jc w:val="both"/>
        <w:rPr/>
      </w:pPr>
      <w:r>
        <w:rPr>
          <w:rFonts w:eastAsia="華康中黑體" w:cs="華康中黑體" w:ascii="華康中黑體" w:hAnsi="華康中黑體"/>
          <w:b/>
          <w:bCs/>
          <w:sz w:val="44"/>
          <w:szCs w:val="44"/>
        </w:rPr>
        <w:t xml:space="preserve">    </w:t>
      </w:r>
      <w:r>
        <w:rPr>
          <w:rFonts w:ascii="華康中黑體" w:hAnsi="華康中黑體" w:cs="華康中黑體" w:eastAsia="華康中黑體"/>
          <w:b/>
          <w:bCs/>
          <w:sz w:val="44"/>
          <w:szCs w:val="44"/>
        </w:rPr>
        <w:t>本研究的主</w:t>
      </w:r>
      <w:r>
        <w:rPr>
          <w:rFonts w:ascii="全真楷書;細明體" w:hAnsi="全真楷書;細明體" w:cs="全真楷書;細明體" w:eastAsia="全真楷書;細明體"/>
          <w:sz w:val="28"/>
          <w:szCs w:val="28"/>
        </w:rPr>
        <w:t>要目的在研究輪型起重機納管在進口審驗、規格規範、車輛檢驗標準、號牌管理方式、駕駛員資格認定通行証、行車重量管制及監理作業措施等方面之內涵。研究方法主要是以文獻探討加以分析，並輔以相關單位及人員之座談會方式，集思廣益共同討論出未來國內輪型起重機納管後可能產生的問題及解決方法。本章主要針對研究架構流程所得內容及意見彙整出下列結論，並根據結論提出建議方案。</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6.1 </w:t>
      </w:r>
      <w:r>
        <w:rPr>
          <w:rFonts w:ascii="全真楷書;細明體" w:hAnsi="全真楷書;細明體" w:cs="全真楷書;細明體" w:eastAsia="全真楷書;細明體"/>
          <w:sz w:val="28"/>
          <w:szCs w:val="28"/>
        </w:rPr>
        <w:t>結 論</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進口審驗</w:t>
      </w:r>
    </w:p>
    <w:p>
      <w:pPr>
        <w:pStyle w:val="Normal"/>
        <w:spacing w:lineRule="atLeast" w:line="520"/>
        <w:jc w:val="both"/>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國內目前使用的輪型起重機均為進口貨，且九成以上為舊品，乃因其新品與舊品之價差甚大。新品輪型起重機進口需經交通部路政司同意方准簽証同意進口。舊品則須由經濟部國際貿易局專案核准輸入。目前國內市場之輪型起重機，以日本進口居多，約佔市場的九成，其次為德國，少部份則由美國、義大利、法國等國進口。業者在申請輸入時，海關在輸入許可証上即加蓋不得領照行駛印戳，若需移動則依</w:t>
      </w:r>
      <w:r>
        <w:rPr>
          <w:rFonts w:ascii="華康中黑體" w:hAnsi="華康中黑體" w:cs="華康中黑體" w:eastAsia="華康中黑體"/>
          <w:b/>
          <w:bCs/>
          <w:sz w:val="32"/>
          <w:szCs w:val="32"/>
        </w:rPr>
        <w:t>道路交通安全規則之規定辦理臨時通</w:t>
      </w:r>
      <w:r>
        <w:rPr>
          <w:rFonts w:ascii="全真楷書;細明體" w:hAnsi="全真楷書;細明體" w:cs="全真楷書;細明體" w:eastAsia="全真楷書;細明體"/>
          <w:sz w:val="28"/>
          <w:szCs w:val="28"/>
        </w:rPr>
        <w:t>行証。由於多年來進口之輪型起重機無法掛牌行駛道路，加上進口使用中的數量愈來愈多，致常造成道路交通安全的問題，值得政府重視輪型起重機進口時的管理。</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由於輪型起重機對於國內之工程建設具有相當的重要性，再加上其行駛及施工的危險性較高。因此，政府可考慮擬定獎勵辦法鼓勵業者進口新品輪型起重機，至於舊品則宜加強檢驗其安全性，至於年限過久之輪型起重機則予以限制進口或加強檢驗次數。</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規格規範</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國內現行使用之輪型起重機約有六千多部，均為國外進口，其中以日本進口之車輛數目最多</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約佔九成</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其次為德國進口，其它國家進口的數量則較少。</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以日本進口之輪型起重機，有二軸至四軸者，德國車系則有三軸至九軸不等車輛之尺寸規格最大及最小分別為</w:t>
      </w:r>
      <w:r>
        <w:rPr>
          <w:rFonts w:eastAsia="全真楷書;細明體" w:cs="全真楷書;細明體" w:ascii="全真楷書;細明體" w:hAnsi="全真楷書;細明體"/>
          <w:sz w:val="28"/>
          <w:szCs w:val="28"/>
        </w:rPr>
        <w:t>:</w:t>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表</w:t>
      </w:r>
      <w:r>
        <w:rPr>
          <w:rFonts w:eastAsia="全真楷書;細明體" w:cs="全真楷書;細明體" w:ascii="全真楷書;細明體" w:hAnsi="全真楷書;細明體"/>
          <w:sz w:val="28"/>
          <w:szCs w:val="28"/>
        </w:rPr>
        <w:t xml:space="preserve">6.1  </w:t>
      </w:r>
      <w:r>
        <w:rPr>
          <w:rFonts w:ascii="全真楷書;細明體" w:hAnsi="全真楷書;細明體" w:cs="全真楷書;細明體" w:eastAsia="全真楷書;細明體"/>
          <w:sz w:val="28"/>
          <w:szCs w:val="28"/>
        </w:rPr>
        <w:t>國內使用中日本製造輪型起重機之規格</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軸</w:t>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長</w:t>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寬</w:t>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高</w:t>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軸重</w:t>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總重</w:t>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備註</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二軸</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1.65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49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30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9.95T</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9.90T</w:t>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僅此車系</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三軸</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1.21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3.08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49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82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25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49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14T</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8.78T</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9.85T</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5.01T</w:t>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最小</w:t>
      </w:r>
      <w:r>
        <w:rPr>
          <w:rFonts w:eastAsia="全真楷書;細明體" w:cs="全真楷書;細明體" w:ascii="全真楷書;細明體" w:hAnsi="全真楷書;細明體"/>
          <w:sz w:val="28"/>
          <w:szCs w:val="28"/>
        </w:rPr>
        <w:t>(min)</w:t>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最大</w:t>
      </w:r>
      <w:r>
        <w:rPr>
          <w:rFonts w:eastAsia="全真楷書;細明體" w:cs="全真楷書;細明體" w:ascii="全真楷書;細明體" w:hAnsi="全真楷書;細明體"/>
          <w:sz w:val="28"/>
          <w:szCs w:val="28"/>
        </w:rPr>
        <w:t>(max)</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2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四軸</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1.92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3.95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49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4.00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34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80m</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5.57T</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1.70T</w:t>
      </w:r>
    </w:p>
    <w:p>
      <w:pPr>
        <w:pStyle w:val="Normal"/>
        <w:spacing w:lineRule="atLeast" w:line="52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27.01T</w:t>
      </w:r>
    </w:p>
    <w:p>
      <w:pPr>
        <w:pStyle w:val="Normal"/>
        <w:spacing w:lineRule="atLeast" w:line="4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8.90T</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最小</w:t>
      </w:r>
      <w:r>
        <w:rPr>
          <w:rFonts w:eastAsia="全真楷書;細明體" w:cs="全真楷書;細明體" w:ascii="全真楷書;細明體" w:hAnsi="全真楷書;細明體"/>
          <w:sz w:val="28"/>
          <w:szCs w:val="28"/>
        </w:rPr>
        <w:t>(min)</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最大</w:t>
      </w:r>
      <w:r>
        <w:rPr>
          <w:rFonts w:eastAsia="全真楷書;細明體" w:cs="全真楷書;細明體" w:ascii="全真楷書;細明體" w:hAnsi="全真楷書;細明體"/>
          <w:sz w:val="28"/>
          <w:szCs w:val="28"/>
        </w:rPr>
        <w:t>(max)</w:t>
      </w:r>
    </w:p>
    <w:p>
      <w:pPr>
        <w:pStyle w:val="Normal"/>
        <w:spacing w:lineRule="atLeast" w:line="4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400" w:before="120" w:after="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表</w:t>
      </w:r>
      <w:r>
        <w:rPr>
          <w:rFonts w:eastAsia="全真楷書;細明體" w:cs="全真楷書;細明體" w:ascii="全真楷書;細明體" w:hAnsi="全真楷書;細明體"/>
          <w:sz w:val="28"/>
          <w:szCs w:val="28"/>
        </w:rPr>
        <w:t xml:space="preserve">6.2  </w:t>
      </w:r>
      <w:r>
        <w:rPr>
          <w:rFonts w:ascii="全真楷書;細明體" w:hAnsi="全真楷書;細明體" w:cs="全真楷書;細明體" w:eastAsia="全真楷書;細明體"/>
          <w:sz w:val="28"/>
          <w:szCs w:val="28"/>
        </w:rPr>
        <w:t>國內使用中德國製造輪型起重機之規格</w:t>
      </w:r>
    </w:p>
    <w:p>
      <w:pPr>
        <w:pStyle w:val="Normal"/>
        <w:spacing w:lineRule="atLeast" w:line="400" w:before="120" w:after="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軸</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長車寬</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車高軸重</w:t>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總重備註</w:t>
      </w:r>
    </w:p>
    <w:p>
      <w:pPr>
        <w:pStyle w:val="Normal"/>
        <w:spacing w:lineRule="atLeast" w:line="400"/>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三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1.71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1.71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5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8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6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67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6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6T</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最小</w:t>
      </w:r>
      <w:r>
        <w:rPr>
          <w:rFonts w:eastAsia="全真楷書;細明體" w:cs="全真楷書;細明體" w:ascii="全真楷書;細明體" w:hAnsi="全真楷書;細明體"/>
        </w:rPr>
        <w:t>(min)</w:t>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最大</w:t>
      </w:r>
      <w:r>
        <w:rPr>
          <w:rFonts w:eastAsia="全真楷書;細明體" w:cs="全真楷書;細明體" w:ascii="全真楷書;細明體" w:hAnsi="全真楷書;細明體"/>
        </w:rPr>
        <w:t>(max)</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四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35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3.13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5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68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8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9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60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60T</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最小</w:t>
      </w:r>
      <w:r>
        <w:rPr>
          <w:rFonts w:eastAsia="全真楷書;細明體" w:cs="全真楷書;細明體" w:ascii="全真楷書;細明體" w:hAnsi="全真楷書;細明體"/>
        </w:rPr>
        <w:t>(min)</w:t>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最大</w:t>
      </w:r>
      <w:r>
        <w:rPr>
          <w:rFonts w:eastAsia="全真楷書;細明體" w:cs="全真楷書;細明體" w:ascii="全真楷書;細明體" w:hAnsi="全真楷書;細明體"/>
        </w:rPr>
        <w:t>(max)</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五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3.66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5.91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75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85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9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60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60T</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最小</w:t>
      </w:r>
      <w:r>
        <w:rPr>
          <w:rFonts w:eastAsia="全真楷書;細明體" w:cs="全真楷書;細明體" w:ascii="全真楷書;細明體" w:hAnsi="全真楷書;細明體"/>
        </w:rPr>
        <w:t>(min)</w:t>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最大</w:t>
      </w:r>
      <w:r>
        <w:rPr>
          <w:rFonts w:eastAsia="全真楷書;細明體" w:cs="全真楷書;細明體" w:ascii="全真楷書;細明體" w:hAnsi="全真楷書;細明體"/>
        </w:rPr>
        <w:t>(max)</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center"/>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六軸</w:t>
      </w:r>
    </w:p>
    <w:p>
      <w:pPr>
        <w:pStyle w:val="Normal"/>
        <w:spacing w:lineRule="atLeast" w:line="400"/>
        <w:jc w:val="right"/>
        <w:rPr/>
      </w:pPr>
      <w:r>
        <w:rPr>
          <w:rFonts w:eastAsia="全真楷書;細明體" w:cs="全真楷書;細明體" w:ascii="全真楷書;細明體" w:hAnsi="全真楷書;細明體"/>
          <w:sz w:val="28"/>
          <w:szCs w:val="28"/>
        </w:rPr>
        <w:t>16.</w:t>
      </w:r>
      <w:r>
        <w:rPr>
          <w:rFonts w:eastAsia="全真楷書;細明體" w:cs="全真楷書;細明體" w:ascii="全真楷書;細明體" w:hAnsi="全真楷書;細明體"/>
        </w:rPr>
        <w:t>302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9.386</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3.9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4.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7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72T</w:t>
      </w:r>
    </w:p>
    <w:p>
      <w:pPr>
        <w:pStyle w:val="Normal"/>
        <w:spacing w:lineRule="atLeast" w:line="400"/>
        <w:jc w:val="right"/>
        <w:rPr>
          <w:rFonts w:ascii="全真楷書;細明體" w:hAnsi="全真楷書;細明體" w:eastAsia="全真楷書;細明體" w:cs="全真楷書;細明體"/>
        </w:rPr>
      </w:pPr>
      <w:r>
        <w:rPr>
          <w:rFonts w:ascii="全真楷書;細明體" w:hAnsi="全真楷書;細明體" w:cs="全真楷書;細明體" w:eastAsia="全真楷書;細明體"/>
        </w:rPr>
        <w:t>最小</w:t>
      </w:r>
      <w:r>
        <w:rPr>
          <w:rFonts w:eastAsia="全真楷書;細明體" w:cs="全真楷書;細明體" w:ascii="全真楷書;細明體" w:hAnsi="全真楷書;細明體"/>
        </w:rPr>
        <w:t>(min)</w:t>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最大</w:t>
      </w:r>
      <w:r>
        <w:rPr>
          <w:rFonts w:eastAsia="全真楷書;細明體" w:cs="全真楷書;細明體" w:ascii="全真楷書;細明體" w:hAnsi="全真楷書;細明體"/>
        </w:rPr>
        <w:t>(max)</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七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0.1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5.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4.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84T</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300Tons</w:t>
      </w:r>
      <w:r>
        <w:rPr>
          <w:rFonts w:ascii="全真楷書;細明體" w:hAnsi="全真楷書;細明體" w:cs="全真楷書;細明體" w:eastAsia="全真楷書;細明體"/>
        </w:rPr>
        <w:t>吊重</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八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0.4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5.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4.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96T</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t>300Tons</w:t>
      </w:r>
      <w:r>
        <w:rPr>
          <w:rFonts w:ascii="全真楷書;細明體" w:hAnsi="全真楷書;細明體" w:cs="全真楷書;細明體" w:eastAsia="全真楷書;細明體"/>
        </w:rPr>
        <w:t>吊重</w:t>
      </w:r>
    </w:p>
    <w:p>
      <w:pPr>
        <w:pStyle w:val="Normal"/>
        <w:spacing w:lineRule="atLeast" w:line="400"/>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400"/>
        <w:jc w:val="center"/>
        <w:rPr>
          <w:rFonts w:ascii="全真楷書;細明體" w:hAnsi="全真楷書;細明體" w:eastAsia="全真楷書;細明體" w:cs="全真楷書;細明體"/>
        </w:rPr>
      </w:pPr>
      <w:r>
        <w:rPr>
          <w:rFonts w:ascii="全真楷書;細明體" w:hAnsi="全真楷書;細明體" w:cs="全真楷書;細明體" w:eastAsia="全真楷書;細明體"/>
        </w:rPr>
        <w:t>九軸</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20.4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5.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4.00m</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2T</w:t>
      </w:r>
    </w:p>
    <w:p>
      <w:pPr>
        <w:pStyle w:val="Normal"/>
        <w:spacing w:lineRule="atLeast" w:line="400"/>
        <w:jc w:val="right"/>
        <w:rPr>
          <w:rFonts w:ascii="全真楷書;細明體" w:hAnsi="全真楷書;細明體" w:eastAsia="全真楷書;細明體" w:cs="全真楷書;細明體"/>
        </w:rPr>
      </w:pPr>
      <w:r>
        <w:rPr>
          <w:rFonts w:eastAsia="全真楷書;細明體" w:cs="全真楷書;細明體" w:ascii="全真楷書;細明體" w:hAnsi="全真楷書;細明體"/>
        </w:rPr>
        <w:t>108T</w:t>
      </w:r>
    </w:p>
    <w:p>
      <w:pPr>
        <w:pStyle w:val="Normal"/>
        <w:spacing w:lineRule="atLeast" w:line="500"/>
        <w:jc w:val="both"/>
        <w:rPr>
          <w:rFonts w:ascii="全真楷書;細明體" w:hAnsi="全真楷書;細明體" w:eastAsia="全真楷書;細明體" w:cs="全真楷書;細明體"/>
        </w:rPr>
      </w:pPr>
      <w:r>
        <w:rPr>
          <w:rFonts w:eastAsia="全真楷書;細明體" w:cs="全真楷書;細明體" w:ascii="全真楷書;細明體" w:hAnsi="全真楷書;細明體"/>
        </w:rPr>
        <w:t>400Tons</w:t>
      </w:r>
      <w:r>
        <w:rPr>
          <w:rFonts w:ascii="全真楷書;細明體" w:hAnsi="全真楷書;細明體" w:cs="全真楷書;細明體" w:eastAsia="全真楷書;細明體"/>
        </w:rPr>
        <w:t>吊重</w:t>
      </w:r>
    </w:p>
    <w:p>
      <w:pPr>
        <w:pStyle w:val="Normal"/>
        <w:spacing w:lineRule="atLeast" w:line="500"/>
        <w:jc w:val="both"/>
        <w:rPr>
          <w:rFonts w:ascii="全真楷書;細明體" w:hAnsi="全真楷書;細明體" w:eastAsia="全真楷書;細明體" w:cs="全真楷書;細明體"/>
        </w:rPr>
      </w:pPr>
      <w:r>
        <w:rPr>
          <w:rFonts w:eastAsia="全真楷書;細明體" w:cs="全真楷書;細明體" w:ascii="全真楷書;細明體" w:hAnsi="全真楷書;細明體"/>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輪型起重機可依實際需要，將其分為超大、大、中、小等四級以方便從事發証、行駛管制、檢驗、課稅或保險之規範管理。由於隨著國內經濟進步與發展，未來超大型輪型起重機亦有增加的趨勢，因此政府對於國內道路、橋樑或涵洞的車輛通行管制及結構的強度計算，宜儘早擬定策略及管理規範以因應實際需要。</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車輛檢驗標準</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國內輪型起重機之檢驗乃著重在車輛上部</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簡稱上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的部份，目前由行政院勞工委員會負責規畫與督導。在新車之認証方面，業者需具備車輛之進口証明，車輛吊桿強度計算証明及原廠出廠之製造証明等文件。舊車之認証，業者需取得進口証明及材質証明</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鋼索及吊勾</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之文件並向中華民國起重機協會申請清查檢查。</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輪型起重機之上車工安檢查在國內已具規模並建立完善制度，然而車輛在行駛至施工地之間所涉及道安方面的檢驗，由於多年來政府並未加以管理，因此無論就車輛之煞車系統或轉向系統等設備之安全檢查均無檢驗規範可循。未來輪型起重機若納入管理，對未來使用中車輛的下車部份車身</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底盤</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之檢驗內容、檢驗期間、車輛結構及零件變更使用等事項宜加以妥善規劃管理，並考慮與目前實施之工安檢驗，結合成一完整的檢驗制度，同時實施上車之工安檢驗及下車車身</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底盤</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之道安檢驗。</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就輪型起重機在行駛時所涉及的道安檢驗，因國內目前無論公路監理單位或代檢廠均無適當的儀器設備與檢驗標準。因此，在初期的管理上，可參考起重機製造國之檢驗標準及法規研擬管理辦法，將起重機車身底盤</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下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的檢驗交由現行相關公會或協會代行檢驗，至完整檢驗制度具體可行之時，再考慮委由民間進行代檢，並由監理單位督導。而施行期間政府宜積極儲訓相關人才，並培訓起重機之檢驗及保養人員。</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就起重機納管之長期規劃而言，政府宜儘早擬定獎勵辦法鼓勵業者購買進口新車，當數量至一相當規模後，即會吸引國外製造廠在國內設置檢驗修理及保養場以解決國內起重機保修的困難。</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號牌管理</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輪型起重機基於納稅公平及公共安全原則，未來掛牌納管有其必要性，掛牌納管後可考慮比照現行大貨車管理模式來加以管理，並以全國電腦連線方式進行作業管理。但由於輪型起重機結構較為複雜，為便於將來無論是在路邊停車檢查、違規駕駛或肇事原因追查等有效的查尋與取締，掛牌之輪型起重機除行車執照外，宜在車身適當位置明顯標示車長、車寬、車高、車重、軸重、接地壓、旋轉半徑、公司名稱、地址、電話等車輛之相關資料，俾有助於相關單位執行管理之方便。</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駕駛員資格認定</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依照道路交通安全規則第八十三條規定，動力機械車輛行駛於道路時，駕駛人必須領有小型車之駕駛執照。此條文規定，業者及監理單位均認為須做適當修改。因輪型起重機無論就車長、車寬、車高、車重均大於一般大貨車，對於駕駛人必須擁有至少大型車之駕駛執照應較為合理與安全。此外，由於目前輪型起重機駕駛員除從事車輛駕駛外，也常需兼施工工地之吊掛作業之操作。依據勞工安全特殊作業安全衛生教育規定，吊車作業</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吊升荷重在</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公噸以上之移動式起重機</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之操作手必需經過</w:t>
      </w:r>
      <w:r>
        <w:rPr>
          <w:rFonts w:eastAsia="全真楷書;細明體" w:cs="全真楷書;細明體" w:ascii="全真楷書;細明體" w:hAnsi="全真楷書;細明體"/>
          <w:sz w:val="28"/>
          <w:szCs w:val="28"/>
        </w:rPr>
        <w:t>26</w:t>
      </w:r>
      <w:r>
        <w:rPr>
          <w:rFonts w:ascii="全真楷書;細明體" w:hAnsi="全真楷書;細明體" w:cs="全真楷書;細明體" w:eastAsia="全真楷書;細明體"/>
          <w:sz w:val="28"/>
          <w:szCs w:val="28"/>
        </w:rPr>
        <w:t>小時學科及</w:t>
      </w:r>
      <w:r>
        <w:rPr>
          <w:rFonts w:eastAsia="全真楷書;細明體" w:cs="全真楷書;細明體" w:ascii="全真楷書;細明體" w:hAnsi="全真楷書;細明體"/>
          <w:sz w:val="28"/>
          <w:szCs w:val="28"/>
        </w:rPr>
        <w:t>30</w:t>
      </w:r>
      <w:r>
        <w:rPr>
          <w:rFonts w:ascii="全真楷書;細明體" w:hAnsi="全真楷書;細明體" w:cs="全真楷書;細明體" w:eastAsia="全真楷書;細明體"/>
          <w:sz w:val="28"/>
          <w:szCs w:val="28"/>
        </w:rPr>
        <w:t>小時之吊掛作業課程之訓練</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共</w:t>
      </w:r>
      <w:r>
        <w:rPr>
          <w:rFonts w:eastAsia="全真楷書;細明體" w:cs="全真楷書;細明體" w:ascii="全真楷書;細明體" w:hAnsi="全真楷書;細明體"/>
          <w:sz w:val="28"/>
          <w:szCs w:val="28"/>
        </w:rPr>
        <w:t>56</w:t>
      </w:r>
      <w:r>
        <w:rPr>
          <w:rFonts w:ascii="全真楷書;細明體" w:hAnsi="全真楷書;細明體" w:cs="全真楷書;細明體" w:eastAsia="全真楷書;細明體"/>
          <w:sz w:val="28"/>
          <w:szCs w:val="28"/>
        </w:rPr>
        <w:t>小時</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合格後取得操作証照始能從事施工作業。未來輪型起重機如駕駛員兼作吊掛作業操作手時，宜規定必需取得大貨車駕照及吊車操作証照始能從事輪型起重機之道路行駛及施工作業。</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行駛臨時通行証</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依據道路交通安全法令第八十三條規定，動力機械車輛非屬汽車範圍，其車重、長度、高度、寬度或裝載物超過規定者，須向公路監理機關申請核發臨時通行証憑証行駛。但顯有損壞道路橋樑之虞者，不得核發臨時通行証，並禁止其行駛。又車輛若行駛路線經過不同之省市，其臨時通行証之核發，應經省市公路主管機關同意之。目前國內業者對通行証之申請所應具備之証件，除証件缺乏者外，大部份均能遵循規定辦理。然而，國內目前審驗車輛之總重量之標準並未一致，例如台北市養工處規定車輛二軸之重量標準為</w:t>
      </w:r>
      <w:r>
        <w:rPr>
          <w:rFonts w:eastAsia="全真楷書;細明體" w:cs="全真楷書;細明體" w:ascii="全真楷書;細明體" w:hAnsi="全真楷書;細明體"/>
          <w:sz w:val="28"/>
          <w:szCs w:val="28"/>
        </w:rPr>
        <w:t>18.25</w:t>
      </w:r>
      <w:r>
        <w:rPr>
          <w:rFonts w:ascii="全真楷書;細明體" w:hAnsi="全真楷書;細明體" w:cs="全真楷書;細明體" w:eastAsia="全真楷書;細明體"/>
          <w:sz w:val="28"/>
          <w:szCs w:val="28"/>
        </w:rPr>
        <w:t>公噸，車輛三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前單後雙</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之重量標準為</w:t>
      </w:r>
      <w:r>
        <w:rPr>
          <w:rFonts w:eastAsia="全真楷書;細明體" w:cs="全真楷書;細明體" w:ascii="全真楷書;細明體" w:hAnsi="全真楷書;細明體"/>
          <w:sz w:val="28"/>
          <w:szCs w:val="28"/>
        </w:rPr>
        <w:t>32.25</w:t>
      </w:r>
      <w:r>
        <w:rPr>
          <w:rFonts w:ascii="全真楷書;細明體" w:hAnsi="全真楷書;細明體" w:cs="全真楷書;細明體" w:eastAsia="全真楷書;細明體"/>
          <w:sz w:val="28"/>
          <w:szCs w:val="28"/>
        </w:rPr>
        <w:t>公噸，若超過該標準則規定需經專業技師測量鑑定對橋樑或道路無安全顧慮，始能核發通行証。業者對上述規定均難以照辦。因此，自民國八十年來，台北市監理單位未曾核發過輪型起重機之臨時通行証。而高雄市監理單位之核發標準為若其車重在</w:t>
      </w:r>
      <w:r>
        <w:rPr>
          <w:rFonts w:eastAsia="全真楷書;細明體" w:cs="全真楷書;細明體" w:ascii="全真楷書;細明體" w:hAnsi="全真楷書;細明體"/>
          <w:sz w:val="28"/>
          <w:szCs w:val="28"/>
        </w:rPr>
        <w:t>42</w:t>
      </w:r>
      <w:r>
        <w:rPr>
          <w:rFonts w:ascii="全真楷書;細明體" w:hAnsi="全真楷書;細明體" w:cs="全真楷書;細明體" w:eastAsia="全真楷書;細明體"/>
          <w:sz w:val="28"/>
          <w:szCs w:val="28"/>
        </w:rPr>
        <w:t>公噸以下即能核發，台灣省各監理單位之核發標準則大部份為車重</w:t>
      </w:r>
      <w:r>
        <w:rPr>
          <w:rFonts w:eastAsia="全真楷書;細明體" w:cs="全真楷書;細明體" w:ascii="全真楷書;細明體" w:hAnsi="全真楷書;細明體"/>
          <w:sz w:val="28"/>
          <w:szCs w:val="28"/>
        </w:rPr>
        <w:t>35</w:t>
      </w:r>
      <w:r>
        <w:rPr>
          <w:rFonts w:ascii="全真楷書;細明體" w:hAnsi="全真楷書;細明體" w:cs="全真楷書;細明體" w:eastAsia="全真楷書;細明體"/>
          <w:sz w:val="28"/>
          <w:szCs w:val="28"/>
        </w:rPr>
        <w:t>公噸以下者予以核發。而台北縣部份，幾乎業者有提出申請者大多數都能通過，而取得臨時通行証。</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臨時通行証由申請至核發所須之時間為</w:t>
      </w:r>
      <w:r>
        <w:rPr>
          <w:rFonts w:eastAsia="全真楷書;細明體" w:cs="全真楷書;細明體" w:ascii="全真楷書;細明體" w:hAnsi="全真楷書;細明體"/>
          <w:sz w:val="28"/>
          <w:szCs w:val="28"/>
        </w:rPr>
        <w:t>2-5</w:t>
      </w:r>
      <w:r>
        <w:rPr>
          <w:rFonts w:ascii="全真楷書;細明體" w:hAnsi="全真楷書;細明體" w:cs="全真楷書;細明體" w:eastAsia="全真楷書;細明體"/>
          <w:sz w:val="28"/>
          <w:szCs w:val="28"/>
        </w:rPr>
        <w:t>天不等，其有效時間為六個月，到期須重新提出申請。經核發之通行証其內容記載包括機械名稱、引擎號碼、型式、機械所有人住址、駕駛人姓名、執照號碼、機械之長、寬、高、總重及限行路線、有效時間及限行速度</w:t>
      </w:r>
      <w:r>
        <w:rPr>
          <w:rFonts w:eastAsia="全真楷書;細明體" w:cs="全真楷書;細明體" w:ascii="全真楷書;細明體" w:hAnsi="全真楷書;細明體"/>
          <w:sz w:val="28"/>
          <w:szCs w:val="28"/>
        </w:rPr>
        <w:t>(20-30</w:t>
      </w:r>
      <w:r>
        <w:rPr>
          <w:rFonts w:ascii="全真楷書;細明體" w:hAnsi="全真楷書;細明體" w:cs="全真楷書;細明體" w:eastAsia="全真楷書;細明體"/>
          <w:sz w:val="28"/>
          <w:szCs w:val="28"/>
        </w:rPr>
        <w:t>公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小時</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等內容資料。其中並加限制在尖峰時間</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早上</w:t>
      </w:r>
      <w:r>
        <w:rPr>
          <w:rFonts w:eastAsia="全真楷書;細明體" w:cs="全真楷書;細明體" w:ascii="全真楷書;細明體" w:hAnsi="全真楷書;細明體"/>
          <w:sz w:val="28"/>
          <w:szCs w:val="28"/>
        </w:rPr>
        <w:t>7:00</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9:00</w:t>
      </w:r>
      <w:r>
        <w:rPr>
          <w:rFonts w:ascii="全真楷書;細明體" w:hAnsi="全真楷書;細明體" w:cs="全真楷書;細明體" w:eastAsia="全真楷書;細明體"/>
          <w:sz w:val="28"/>
          <w:szCs w:val="28"/>
        </w:rPr>
        <w:t>及下午</w:t>
      </w:r>
      <w:r>
        <w:rPr>
          <w:rFonts w:eastAsia="全真楷書;細明體" w:cs="全真楷書;細明體" w:ascii="全真楷書;細明體" w:hAnsi="全真楷書;細明體"/>
          <w:sz w:val="28"/>
          <w:szCs w:val="28"/>
        </w:rPr>
        <w:t>17:00</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19:00)</w:t>
      </w:r>
      <w:r>
        <w:rPr>
          <w:rFonts w:ascii="全真楷書;細明體" w:hAnsi="全真楷書;細明體" w:cs="全真楷書;細明體" w:eastAsia="全真楷書;細明體"/>
          <w:sz w:val="28"/>
          <w:szCs w:val="28"/>
        </w:rPr>
        <w:t>不得行駛，雨天不得行駛，輪型起重機亦一律不得進入高速公路等規定限制。</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就輪型起重機臨時通行証而言，有下列幾項問題：</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其所記載行駛公路路線為主要道路</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如台</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台</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線</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可是事實上車輛移動範圍包括公路支線及市區道路，因此不符實際狀況。</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業者提出申請之通行証，由於警察機關在檢查取締時，無法對照查核，致業者常有只申請一張通行証但卻用於多輛車子之情形發生</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一証多車使用</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車輛違規罰款太低，業者並不在乎。</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違規車輛即使被取締，警察無法駕駛也無場所放置且必須負保管之責，常造成督導單位之困擾而不願取締違規之車輛。</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通行証申請到核發之時間太長，且大部份車輛均超重而未能獲得核准。</w:t>
      </w: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限制行駛時間及速度不合理。由於上述六項原因存在的事實，致使目前許多輪型起重機業者不願意提出申請通行証而任意違規行駛道路，形成交通管理上的困難。因此，就近程之目標而言，如何針對以上之缺點，研擬一套有效可行的輪型起重機臨時通行証之核發辦法，實為必要且必須的。</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稅費</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輪型起重機在進口時即規定不得申領牌照，因此車輛進口時，僅課徵</w:t>
      </w: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之稅率，之後每年並未對業者課徵任何的車輛牌照稅或燃料稅。由於輪型起重機由甲地至乙地施工作業時，仍需使用道路，基於道路使用的公平原則，宜對輪型起重機施以適當的課稅。</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依據國內目前交通法規規定，車輛之牌照稅及燃料稅之課徵標準是以車輛引擎之排汽量</w:t>
      </w:r>
      <w:r>
        <w:rPr>
          <w:rFonts w:eastAsia="全真楷書;細明體" w:cs="全真楷書;細明體" w:ascii="全真楷書;細明體" w:hAnsi="全真楷書;細明體"/>
          <w:sz w:val="28"/>
          <w:szCs w:val="28"/>
        </w:rPr>
        <w:t>C.C</w:t>
      </w:r>
      <w:r>
        <w:rPr>
          <w:rFonts w:ascii="全真楷書;細明體" w:hAnsi="全真楷書;細明體" w:cs="全真楷書;細明體" w:eastAsia="全真楷書;細明體"/>
          <w:sz w:val="28"/>
          <w:szCs w:val="28"/>
        </w:rPr>
        <w:t>數為計算課稅之標準。然而，因輪型起重機之主要功能又並不以道路行駛為目的，大部份時間乃是在工地從事於吊重作業。所以，若比照現有大貨車或聯結車之引擎排氣量的大小來課繳稅率仍有爭議，宜再加探討研究。</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8.</w:t>
      </w:r>
      <w:r>
        <w:rPr>
          <w:rFonts w:ascii="全真楷書;細明體" w:hAnsi="全真楷書;細明體" w:cs="全真楷書;細明體" w:eastAsia="全真楷書;細明體"/>
          <w:sz w:val="28"/>
          <w:szCs w:val="28"/>
        </w:rPr>
        <w:t>保險</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現行使用中之輪型起重機，由於政府未加以掛牌管理，故尚未實施強制保險，且大部份為老舊車輛，故險額度與價值認定亦有困難，因而無論在道路行駛或從事吊掛作業時，其安全性均堪慮。目前，國內保險業者對輪型起重機之保險可加以拒保，然而起重機業者對保險卻有其迫切之需求性，否則一次的意外往往會造成業者極重大的損失，且受害者也可能無法獲得適當的賠償。以南部之車輛保險為例，保險業者僅願意對業者承保車輛之公共責任險</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即含第三責任險之人與車輛部份</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而對於車輛之行駛或吊掛施工作業之意外險並不願意承保。此外，若輪型起重機未取得通行証而違規行駛道路，因而肇事者，保險公司也明文不負賠償責任，這些都是業者沒有法令地位保障的結果，如萬一發生事故，對業者或社會大眾都無法獲得安全的保障。</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9.</w:t>
      </w:r>
      <w:r>
        <w:rPr>
          <w:rFonts w:ascii="全真楷書;細明體" w:hAnsi="全真楷書;細明體" w:cs="全真楷書;細明體" w:eastAsia="全真楷書;細明體"/>
          <w:sz w:val="28"/>
          <w:szCs w:val="28"/>
        </w:rPr>
        <w:t>法規</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輪型起重機屬於吊車之一種，依據國內道路交通安全規則第二條第七款解釋，其設備為供專門用途之特種車輛。道路交通安全第八十三條規定，動力機械車輛非屬汽車範圍，其車重、長度、高度、寬度或裝載物超過規定者，須向公路監理機關申請核發臨時通行証憑証行駛。由此，我們可以瞭解現行法令對輪型起重機在法規上之定位有釐清的必要，意即輪型起重機抑屬特種車輛之一種或是不屬汽車範圍的動力機械車輛或二者均是。就本研究對輪型起重機在法令上之定位而言，輪型起重機應屬不具載貨與載客</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駕駛者與必要之助手除外</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空間之特種車。</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目前之法令規定，行駛於道路系統之車輛，其規格須符合依據道路交通安全規則第三十八條規定，汽車尺度限制車長不得超過</w:t>
      </w:r>
      <w:r>
        <w:rPr>
          <w:rFonts w:eastAsia="全真楷書;細明體" w:cs="全真楷書;細明體" w:ascii="全真楷書;細明體" w:hAnsi="全真楷書;細明體"/>
          <w:sz w:val="28"/>
          <w:szCs w:val="28"/>
        </w:rPr>
        <w:t>11</w:t>
      </w:r>
      <w:r>
        <w:rPr>
          <w:rFonts w:ascii="全真楷書;細明體" w:hAnsi="全真楷書;細明體" w:cs="全真楷書;細明體" w:eastAsia="全真楷書;細明體"/>
          <w:sz w:val="28"/>
          <w:szCs w:val="28"/>
        </w:rPr>
        <w:t>公尺</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大貨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或</w:t>
      </w:r>
      <w:r>
        <w:rPr>
          <w:rFonts w:eastAsia="全真楷書;細明體" w:cs="全真楷書;細明體" w:ascii="全真楷書;細明體" w:hAnsi="全真楷書;細明體"/>
          <w:sz w:val="28"/>
          <w:szCs w:val="28"/>
        </w:rPr>
        <w:t>18</w:t>
      </w:r>
      <w:r>
        <w:rPr>
          <w:rFonts w:ascii="全真楷書;細明體" w:hAnsi="全真楷書;細明體" w:cs="全真楷書;細明體" w:eastAsia="全真楷書;細明體"/>
          <w:sz w:val="28"/>
          <w:szCs w:val="28"/>
        </w:rPr>
        <w:t>公尺</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半聯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車寬不得超過</w:t>
      </w:r>
      <w:r>
        <w:rPr>
          <w:rFonts w:eastAsia="全真楷書;細明體" w:cs="全真楷書;細明體" w:ascii="全真楷書;細明體" w:hAnsi="全真楷書;細明體"/>
          <w:sz w:val="28"/>
          <w:szCs w:val="28"/>
        </w:rPr>
        <w:t>2.50</w:t>
      </w:r>
      <w:r>
        <w:rPr>
          <w:rFonts w:ascii="全真楷書;細明體" w:hAnsi="全真楷書;細明體" w:cs="全真楷書;細明體" w:eastAsia="全真楷書;細明體"/>
          <w:sz w:val="28"/>
          <w:szCs w:val="28"/>
        </w:rPr>
        <w:t>公尺，車高不得超過</w:t>
      </w:r>
      <w:r>
        <w:rPr>
          <w:rFonts w:eastAsia="全真楷書;細明體" w:cs="全真楷書;細明體" w:ascii="全真楷書;細明體" w:hAnsi="全真楷書;細明體"/>
          <w:sz w:val="28"/>
          <w:szCs w:val="28"/>
        </w:rPr>
        <w:t>3.80</w:t>
      </w:r>
      <w:r>
        <w:rPr>
          <w:rFonts w:ascii="全真楷書;細明體" w:hAnsi="全真楷書;細明體" w:cs="全真楷書;細明體" w:eastAsia="全真楷書;細明體"/>
          <w:sz w:val="28"/>
          <w:szCs w:val="28"/>
        </w:rPr>
        <w:t>公尺，軸重單軸每組不得超過</w:t>
      </w: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公噸，總重不得超過</w:t>
      </w:r>
      <w:r>
        <w:rPr>
          <w:rFonts w:eastAsia="全真楷書;細明體" w:cs="全真楷書;細明體" w:ascii="全真楷書;細明體" w:hAnsi="全真楷書;細明體"/>
          <w:sz w:val="28"/>
          <w:szCs w:val="28"/>
        </w:rPr>
        <w:t>20</w:t>
      </w:r>
      <w:r>
        <w:rPr>
          <w:rFonts w:ascii="全真楷書;細明體" w:hAnsi="全真楷書;細明體" w:cs="全真楷書;細明體" w:eastAsia="全真楷書;細明體"/>
          <w:sz w:val="28"/>
          <w:szCs w:val="28"/>
        </w:rPr>
        <w:t>公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前雙軸後單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21</w:t>
      </w:r>
      <w:r>
        <w:rPr>
          <w:rFonts w:ascii="全真楷書;細明體" w:hAnsi="全真楷書;細明體" w:cs="全真楷書;細明體" w:eastAsia="全真楷書;細明體"/>
          <w:sz w:val="28"/>
          <w:szCs w:val="28"/>
        </w:rPr>
        <w:t>公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前單軸後雙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w:t>
      </w:r>
      <w:r>
        <w:rPr>
          <w:rFonts w:eastAsia="全真楷書;細明體" w:cs="全真楷書;細明體" w:ascii="全真楷書;細明體" w:hAnsi="全真楷書;細明體"/>
          <w:sz w:val="28"/>
          <w:szCs w:val="28"/>
        </w:rPr>
        <w:t>25</w:t>
      </w:r>
      <w:r>
        <w:rPr>
          <w:rFonts w:ascii="全真楷書;細明體" w:hAnsi="全真楷書;細明體" w:cs="全真楷書;細明體" w:eastAsia="全真楷書;細明體"/>
          <w:sz w:val="28"/>
          <w:szCs w:val="28"/>
        </w:rPr>
        <w:t>公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前後均為單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及</w:t>
      </w:r>
      <w:r>
        <w:rPr>
          <w:rFonts w:eastAsia="全真楷書;細明體" w:cs="全真楷書;細明體" w:ascii="全真楷書;細明體" w:hAnsi="全真楷書;細明體"/>
          <w:sz w:val="28"/>
          <w:szCs w:val="28"/>
        </w:rPr>
        <w:t>35</w:t>
      </w:r>
      <w:r>
        <w:rPr>
          <w:rFonts w:ascii="全真楷書;細明體" w:hAnsi="全真楷書;細明體" w:cs="全真楷書;細明體" w:eastAsia="全真楷書;細明體"/>
          <w:sz w:val="28"/>
          <w:szCs w:val="28"/>
        </w:rPr>
        <w:t>公噸</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半聯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之規定。然而因輪型起重機係屬動力機械車輛，故不論其規格為何均須向公路監理單位申請核發臨時通行証，憑証行駛。如依現行規定，國內現有進口的輪型起重機在吊重</w:t>
      </w:r>
      <w:r>
        <w:rPr>
          <w:rFonts w:eastAsia="全真楷書;細明體" w:cs="全真楷書;細明體" w:ascii="全真楷書;細明體" w:hAnsi="全真楷書;細明體"/>
          <w:sz w:val="28"/>
          <w:szCs w:val="28"/>
        </w:rPr>
        <w:t>60</w:t>
      </w:r>
      <w:r>
        <w:rPr>
          <w:rFonts w:ascii="全真楷書;細明體" w:hAnsi="全真楷書;細明體" w:cs="全真楷書;細明體" w:eastAsia="全真楷書;細明體"/>
          <w:sz w:val="28"/>
          <w:szCs w:val="28"/>
        </w:rPr>
        <w:t>公噸以上者均無法通過申請而取得通行証行駛於道路上，也是目前國內輪型起重機普遍違規行駛道路的主要原因。</w:t>
      </w:r>
      <w:r>
        <w:br w:type="page"/>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至於輪型起重機，在高速公路交通管理規則第十七條第七款規定是不得行駛及進入高速公路，但高速公路的意外事故處理與救援仍須仰賴輪型起重機從事於現場脫離吊掛作業，如何解決此問題宜有相關法令另外加以規定。</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業者目前經營困境</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目前輪型起重機業者在經營上之困境可歸納如下：</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因營建業的不景氣，使輪型起重機業者的業務大為萎縮，部份業者無法支付購車貸款而結束營業。</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業者無法獲得政府鼓勵的低利貸款融資，通常向民間租賃業取得購車資金，利息負擔重。</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法規上對起重機業者之定位不明確，保險費率高，甚至被拒絕投保。</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核發臨時通行証標準不一，很多情況有無通行証均會被開單，使業者申請通行証的意願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停車場不易取得，且租金高，業者負擔重。</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無合格的保養修理廠提供良好的售後服務，技術及零件支援困難，增加業者的負擔。</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只有一部或二部車的小型公司林立，加入公會或協會的業者有限，至今未參加勞委會工檢的業者仍存在，常造成低價搶生意，產少劣幣逐良幣的效應，增加正常業者的營運困難。</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6.2 </w:t>
      </w:r>
      <w:r>
        <w:rPr>
          <w:rFonts w:ascii="全真楷書;細明體" w:hAnsi="全真楷書;細明體" w:cs="全真楷書;細明體" w:eastAsia="全真楷書;細明體"/>
          <w:sz w:val="28"/>
          <w:szCs w:val="28"/>
        </w:rPr>
        <w:t>建 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2.1</w:t>
      </w:r>
      <w:r>
        <w:rPr>
          <w:rFonts w:ascii="全真楷書;細明體" w:hAnsi="全真楷書;細明體" w:cs="全真楷書;細明體" w:eastAsia="全真楷書;細明體"/>
          <w:sz w:val="28"/>
          <w:szCs w:val="28"/>
        </w:rPr>
        <w:t>一般性建議</w:t>
      </w:r>
      <w:r>
        <w:rPr>
          <w:rFonts w:eastAsia="全真楷書;細明體" w:cs="全真楷書;細明體" w:ascii="全真楷書;細明體" w:hAnsi="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國內過去的經濟成長，許多重大工程均需仰賴進口輪型起重機從事吊重作業，始能順利進行。若干年來國內進口的輪型起重機已相當的多，但由於政府對輪型起重機在行駛時所涉及的道路交通安全方面並未制定管理辦法，因此已累積相當多的問題。就近程而言，應以如何落實臨時通行証之核發並解決業者在申請臨時通行証時所遭遇的問題與困難為首要目標。就中、長期的目標而言，研擬一套完善可行的管理辦法實有必要，以在不影響業者生存的條件下，漸進地輔導業者並加強管理人員的訓練，使一切制度上軌道。</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本研究根據以上之結論及相關文獻探討與訪談結果，提出下列建議事項，以供有關機關之參考</w:t>
      </w:r>
      <w:r>
        <w:rPr>
          <w:rFonts w:eastAsia="全真楷書;細明體" w:cs="全真楷書;細明體" w:ascii="全真楷書;細明體" w:hAnsi="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對相關法規之建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乃一兼具起重機及車輛之組合體，其主要功能在施行吊掛重物並能在道路機動行駛為其特色，為現代工程施工之重要機械車輛。建議將輪型起重機列為「特種車」並訂定相關之特別法規管理，並配合吊掛作業施工之勞工安全法規管理。</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建議政府對輪型起重機之管理採取漸進的方式，以使管理面能與執行面相互配合實行，以免流於形式。在短期管理上建議先從臨時通行証之核發方式、駕駛員資格認定、車輛檢驗、進口簽証、車籍登記、車輛</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下車</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保養、車身標示及作業安全等方面著手改進管理，長期則考慮對停車問題、稅費及車輛掛牌等問題著手研究其可行辦法。</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對於車輛進口審驗之建議</w:t>
      </w:r>
      <w:r>
        <w:rPr>
          <w:rFonts w:eastAsia="全真楷書;細明體" w:cs="全真楷書;細明體" w:ascii="全真楷書;細明體" w:hAnsi="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未來輪型起重機若掛牌納入道路交通安全管理，進口審驗之文件應取消加蓋「不得申領牌照」之戳記。年限超過十五年以上之車輛進口宜設限或課以重稅，並應請製造廠商或業者提出安全檢查証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業者使用車輛大都來自日本及德國之舊車，以目前國內的修護廠規模及設施均嫌簡陋，難以對輪型起重機從事完整的保養及維修。因此，政府可考慮擬訂適當獎勵辦法鼓勵業者能進口新車。</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舊品輪型起重機之認証，上車部份應向中華民國起重機協會或相關單位會作清查檢查，並繳驗海關進口證明與材質證明</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含鋼索及吊勾</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下車部份之審驗，宜由監理單位、資深業者等組成認証單位對輪型起重機承辦各項之檢查</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比照汽車檢驗</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在來源及安全無顧慮下發給車輛身份証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若進口証明遺失，業者需繳交購買之正式發票或其它來源証明，若該資料仍無法取得，則經公會或認証單位判定無慮，由業者簽下切結書後，可取得合法証明。</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對於車輛檢驗標準之建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納管後，在車輛檢驗部份，宜儘早成立認証單位，以目測或路試方式檢驗之；檢驗合格後，始發給牌照。長期則應研究建立保養及檢驗場之完善檢驗方法與流程，引進設備儀器由代檢機關代檢，結合道安與工安形成一體的完善檢驗措施。</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納管後，除加強車身、引擎、重量、尺寸大小之相關資料管理外，在道安部份之審驗應強調轉向系統、煞車系統及警示標誌之檢查。</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認定，道安部份以引擎號碼與車身號碼為主，工安檢查則以車身號碼為主。</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輪型起重機初期之檢驗，以上車、下車同時與同地點分開檢驗為宜。</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上車勞委會，下車監理單位</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超過十年的舊品，需加強檢驗</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一年一次</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新車則以二～三年檢驗一次即可。</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建議相關單位</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認証單位或起重機協會</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依輪型起重機之實際安全需求，制定下車定期檢查記錄之規範及格式</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而上車部份之定期檢查記錄則乃依勞委會之規定辦理之。</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目前國內使用進口之日本輪型起重機，其駕駛方向盤大多在右側，但多數業者均認為，駕駛時輪型起重車右方向盤之視野反較左方向盤駕駛之視線為佳，即行駛安全性較高。因此，輪型起重機如納入管理，舊車方向盤位置應暫不加限制，但規定必須行駛慢車道且不得超車。</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對於車輛號牌管理方式之建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掛牌納管比照大貨車方式，前後各一個牌號並加附車輛重要資料，如車重、軸重、車長、車寬、接地壓…等。</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未來長期規劃管理上，國內所有輪型起重機一律掛牌納管，超過道安規範之大型車仍須申請通行証。</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下車之管理宜以工檢號碼及底盤號碼為準，若引擎有損壞替換應提出變更申請。上車部份則以車身號碼為認定標準。</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建議各地區儘早成立起重機協會，未來輪型起重機之管理宜交由主要各地區之協會來管理，政府僅站在輔導立場。</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輪型起重機乃重大工程所需之特種車輛，在納管後各地區之管理辦法及實施方式應力求一致。</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輪型起重機之納管，未來建議在道安法規能配合修正，宜在「特種車」之條文中，另加入一條為輪型起重機之管理辦法說明，其內容可包括管理辦法、例行檢驗、標誌、引導及施工安全作業等規定條款。</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輪型起重機之牌照應別於一般車輛牌照，宜以另設計之特種車之牌照申領之。</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對於車輛駕駛員資格認定之建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在輪型起重機管理辦法實施後，宜以寬限期二年左右的時間，規定駕駛輪型起重機之人員應取得至少自用大貨車以上之駕駛執照。</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之駕駛及吊掛作業的工作時間，宜規定比照勞動基準法之勞工工作時數之規定，每日不得超過八小時。以免因過度疲勞而發生事故。</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對於車輛申請通行証之建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超大型的輪型起重機，若欲移動應先拆卸配重及其他之設備，並規定行駛中須有前後導引車及警示標誌，但若有破壞道路、橋樑之虞者，則不得行駛公路。</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之行駛規格標準建議比照消防車，且國內各橋樑涵洞均應標示車輛之限重、限高、限寬之標誌，超過標準之輪型起重機不得行駛該橋樑或進入涵洞，危險橋樑更宜作明顯標示，嚴禁不合規定之車輛進入，違者重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建議交通部統籌擬訂申請通行証之辦法與核發標準，使國內各監理單位在審核的作方面業有一致的作法與規範。</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輪型起重機行駛路線應詳填清楚</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含主要、次要道路及市區道路</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並加填輪型起重機行駛通過之橋樑、涵洞名稱及地點</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路線可以用地圖代替之</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輪型起重機取得通行証者得在尖峰時間，限制不得行駛橋樑及市區，但可行駛一般道路。</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w:t>
      </w:r>
      <w:r>
        <w:rPr>
          <w:rFonts w:ascii="全真楷書;細明體" w:hAnsi="全真楷書;細明體" w:cs="全真楷書;細明體" w:eastAsia="全真楷書;細明體"/>
          <w:sz w:val="28"/>
          <w:szCs w:val="28"/>
        </w:rPr>
        <w:t>輪型起重機行駛公路一律行駛慢車道，不得任意超車，在郊外限速</w:t>
      </w:r>
      <w:r>
        <w:rPr>
          <w:rFonts w:eastAsia="全真楷書;細明體" w:cs="全真楷書;細明體" w:ascii="全真楷書;細明體" w:hAnsi="全真楷書;細明體"/>
          <w:sz w:val="28"/>
          <w:szCs w:val="28"/>
        </w:rPr>
        <w:t>40</w:t>
      </w:r>
      <w:r>
        <w:rPr>
          <w:rFonts w:ascii="全真楷書;細明體" w:hAnsi="全真楷書;細明體" w:cs="全真楷書;細明體" w:eastAsia="全真楷書;細明體"/>
          <w:sz w:val="28"/>
          <w:szCs w:val="28"/>
        </w:rPr>
        <w:t>公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小時，在市區限速</w:t>
      </w:r>
      <w:r>
        <w:rPr>
          <w:rFonts w:eastAsia="全真楷書;細明體" w:cs="全真楷書;細明體" w:ascii="全真楷書;細明體" w:hAnsi="全真楷書;細明體"/>
          <w:sz w:val="28"/>
          <w:szCs w:val="28"/>
        </w:rPr>
        <w:t>30</w:t>
      </w:r>
      <w:r>
        <w:rPr>
          <w:rFonts w:ascii="全真楷書;細明體" w:hAnsi="全真楷書;細明體" w:cs="全真楷書;細明體" w:eastAsia="全真楷書;細明體"/>
          <w:sz w:val="28"/>
          <w:szCs w:val="28"/>
        </w:rPr>
        <w:t>公里</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小時。</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超過</w:t>
      </w:r>
      <w:r>
        <w:rPr>
          <w:rFonts w:eastAsia="全真楷書;細明體" w:cs="全真楷書;細明體" w:ascii="全真楷書;細明體" w:hAnsi="全真楷書;細明體"/>
          <w:sz w:val="28"/>
          <w:szCs w:val="28"/>
        </w:rPr>
        <w:t>3m</w:t>
      </w:r>
      <w:r>
        <w:rPr>
          <w:rFonts w:ascii="全真楷書;細明體" w:hAnsi="全真楷書;細明體" w:cs="全真楷書;細明體" w:eastAsia="全真楷書;細明體"/>
          <w:sz w:val="28"/>
          <w:szCs w:val="28"/>
        </w:rPr>
        <w:t>寬之大型輪型起重機，雨天禁行未達</w:t>
      </w:r>
      <w:r>
        <w:rPr>
          <w:rFonts w:eastAsia="全真楷書;細明體" w:cs="全真楷書;細明體" w:ascii="全真楷書;細明體" w:hAnsi="全真楷書;細明體"/>
          <w:sz w:val="28"/>
          <w:szCs w:val="28"/>
        </w:rPr>
        <w:t>8m</w:t>
      </w:r>
      <w:r>
        <w:rPr>
          <w:rFonts w:ascii="全真楷書;細明體" w:hAnsi="全真楷書;細明體" w:cs="全真楷書;細明體" w:eastAsia="全真楷書;細明體"/>
          <w:sz w:val="28"/>
          <w:szCs w:val="28"/>
        </w:rPr>
        <w:t>寬以內之道路。</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8)</w:t>
      </w:r>
      <w:r>
        <w:rPr>
          <w:rFonts w:ascii="全真楷書;細明體" w:hAnsi="全真楷書;細明體" w:cs="全真楷書;細明體" w:eastAsia="全真楷書;細明體"/>
          <w:sz w:val="28"/>
          <w:szCs w:val="28"/>
        </w:rPr>
        <w:t>除緊急救援之需要外，輪型起重機不得進入及行駛高速公路。</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9)</w:t>
      </w:r>
      <w:r>
        <w:rPr>
          <w:rFonts w:ascii="全真楷書;細明體" w:hAnsi="全真楷書;細明體" w:cs="全真楷書;細明體" w:eastAsia="全真楷書;細明體"/>
          <w:sz w:val="28"/>
          <w:szCs w:val="28"/>
        </w:rPr>
        <w:t>宜請台北市政府計算市區各橋樑之強度，擬訂標準，再由業者申請臨時通行証。</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重新設計通行証之格式，以方便主管機關對車輛各項內容記載進行檢查比對</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如登記車身號碼、車輛掛牌、攜帶行照等</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1)</w:t>
      </w:r>
      <w:r>
        <w:rPr>
          <w:rFonts w:ascii="全真楷書;細明體" w:hAnsi="全真楷書;細明體" w:cs="全真楷書;細明體" w:eastAsia="全真楷書;細明體"/>
          <w:sz w:val="28"/>
          <w:szCs w:val="28"/>
        </w:rPr>
        <w:t>請主管機關辦理輪型起重機管理之專案說明會，使督導人員了解輪型起重機之管理方式。</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2)</w:t>
      </w:r>
      <w:r>
        <w:rPr>
          <w:rFonts w:ascii="全真楷書;細明體" w:hAnsi="全真楷書;細明體" w:cs="全真楷書;細明體" w:eastAsia="全真楷書;細明體"/>
          <w:sz w:val="28"/>
          <w:szCs w:val="28"/>
        </w:rPr>
        <w:t>一車申請一案，必須落實，違者重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3)</w:t>
      </w:r>
      <w:r>
        <w:rPr>
          <w:rFonts w:ascii="全真楷書;細明體" w:hAnsi="全真楷書;細明體" w:cs="全真楷書;細明體" w:eastAsia="全真楷書;細明體"/>
          <w:sz w:val="28"/>
          <w:szCs w:val="28"/>
        </w:rPr>
        <w:t>目前臨時通行証之引擎號碼欄宜改為工檢號碼欄，以符合實際需要。</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4)</w:t>
      </w:r>
      <w:r>
        <w:rPr>
          <w:rFonts w:ascii="全真楷書;細明體" w:hAnsi="全真楷書;細明體" w:cs="全真楷書;細明體" w:eastAsia="全真楷書;細明體"/>
          <w:sz w:val="28"/>
          <w:szCs w:val="28"/>
        </w:rPr>
        <w:t>目前國內輪型起重機其車輛結構在三軸以內的輪型起重機，因其與一般車輛接近可考慮放寬標準</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未來僅須加強四軸以上之輪型起重機在路面及橋樑通行之安全檢查。</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7.</w:t>
      </w:r>
      <w:r>
        <w:rPr>
          <w:rFonts w:ascii="全真楷書;細明體" w:hAnsi="全真楷書;細明體" w:cs="全真楷書;細明體" w:eastAsia="全真楷書;細明體"/>
          <w:sz w:val="28"/>
          <w:szCs w:val="28"/>
        </w:rPr>
        <w:t>對於車輛稅費之建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納管之課稅，可依車輛引擎</w:t>
      </w:r>
      <w:r>
        <w:rPr>
          <w:rFonts w:eastAsia="全真楷書;細明體" w:cs="全真楷書;細明體" w:ascii="全真楷書;細明體" w:hAnsi="全真楷書;細明體"/>
          <w:sz w:val="28"/>
          <w:szCs w:val="28"/>
        </w:rPr>
        <w:t>C.C</w:t>
      </w:r>
      <w:r>
        <w:rPr>
          <w:rFonts w:ascii="全真楷書;細明體" w:hAnsi="全真楷書;細明體" w:cs="全真楷書;細明體" w:eastAsia="全真楷書;細明體"/>
          <w:sz w:val="28"/>
          <w:szCs w:val="28"/>
        </w:rPr>
        <w:t>數或另以吊掛重量、軸數及總重或依申請行駛公里數為認定課稅標準。</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納管之課稅，依實際情況可比照大貨車掛牌並酌以減成課稅。</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依其工作性質宜一律規定歸屬承攬業，並依行業規定加以管理。</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輪型起重機之工作屬營利性質工作，依法應繳稅以達納稅公平原則，業者宜按規定提出營利事業登記，始能發給牌照。</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8.</w:t>
      </w:r>
      <w:r>
        <w:rPr>
          <w:rFonts w:ascii="全真楷書;細明體" w:hAnsi="全真楷書;細明體" w:cs="全真楷書;細明體" w:eastAsia="全真楷書;細明體"/>
          <w:sz w:val="28"/>
          <w:szCs w:val="28"/>
        </w:rPr>
        <w:t>對於車輛保險之建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在研究納管掛牌後，宜規定強制投保第三責任險及意外責任險，以確保大眾安全保障。</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舊品輪型起重機之保費，加成提高。</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未參與工安檢查或道安之下車審驗之輪型起重機，不得參與政府之工程施工。</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9.</w:t>
      </w:r>
      <w:r>
        <w:rPr>
          <w:rFonts w:ascii="全真楷書;細明體" w:hAnsi="全真楷書;細明體" w:cs="全真楷書;細明體" w:eastAsia="全真楷書;細明體"/>
          <w:sz w:val="28"/>
          <w:szCs w:val="28"/>
        </w:rPr>
        <w:t>對於車輛作業施工之建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需佔用道路從事搬運或吊掛作業足以影響道路交通達一小時以上者，宜向當地警察機關申請核備，並應作好妥善之交通疏導與安全防護。規定在尖峰時間不得佔用重要道路或路口進行施工作業，以保障交通之安全與流暢。</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超大超重型輪型起重機之違規行駛或違規施工作業，一律採取重罰，以維護公共場所及道路之安全。</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起重機在營建工地之施工，交通部與營建署宜配合管理並規定「施工單位」應負責申請及規劃工地之作業及安全，而「輪型起重機」業者則需負責施工安全的管制。</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輪型起重機之旋轉台尾端兩側及車輛前後端最外側均須加裝黃色警示燈。</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0.</w:t>
      </w:r>
      <w:r>
        <w:rPr>
          <w:rFonts w:ascii="全真楷書;細明體" w:hAnsi="全真楷書;細明體" w:cs="全真楷書;細明體" w:eastAsia="全真楷書;細明體"/>
          <w:sz w:val="28"/>
          <w:szCs w:val="28"/>
        </w:rPr>
        <w:t>對於車輛之維修及保養之建議</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未來輪型起重機之維修與保養宜規定必須取得甲種汽車修理業之業者始能從事，並規劃保檢合一制度之可行性。同時，獎勵辦理輪型起重機修護技術人力之培育和建立職業証照制度。</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建議業者平時即應建立上車與下車部位之定期檢查記錄，以為核發臨時通行証在結構安全方面之參考。</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1.</w:t>
      </w:r>
      <w:r>
        <w:rPr>
          <w:rFonts w:ascii="全真楷書;細明體" w:hAnsi="全真楷書;細明體" w:cs="全真楷書;細明體" w:eastAsia="全真楷書;細明體"/>
          <w:sz w:val="28"/>
          <w:szCs w:val="28"/>
        </w:rPr>
        <w:t>對於車輛之車籍管理及汰舊問題之建議</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輪型起重機之車籍管理在未來納管時，可比照一般汽車之管理方式，但應加強在引擎、煞車及轉向方面之限制管理。</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2)</w:t>
      </w:r>
      <w:r>
        <w:rPr>
          <w:rFonts w:ascii="全真楷書;細明體" w:hAnsi="全真楷書;細明體" w:cs="全真楷書;細明體" w:eastAsia="全真楷書;細明體"/>
          <w:sz w:val="28"/>
          <w:szCs w:val="28"/>
        </w:rPr>
        <w:t>輪型起重機之車籍管理宜於相關交通安全法規另訂專章說明之。</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輪型重機其使用年限在十年以上者宜每年加強上車及下車之結構系統的安全檢驗，超過廿年以上者宜獎勵汰舊換新，如需報廢則可依一般汽車報廢方式辦理。</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輪型起重機車籍資料勞委會宜與監理單位實施電腦連線，以方便業者在申領臨時通行証之資料查核。</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eastAsia="全真楷書;細明體" w:cs="全真楷書;細明體" w:ascii="全真楷書;細明體" w:hAnsi="全真楷書;細明體"/>
          <w:sz w:val="28"/>
          <w:szCs w:val="28"/>
        </w:rPr>
        <w:t>6.2.2</w:t>
      </w:r>
      <w:r>
        <w:rPr>
          <w:rFonts w:ascii="全真楷書;細明體" w:hAnsi="全真楷書;細明體" w:cs="全真楷書;細明體" w:eastAsia="全真楷書;細明體"/>
          <w:sz w:val="28"/>
          <w:szCs w:val="28"/>
        </w:rPr>
        <w:t>進一步研究建議</w:t>
      </w:r>
    </w:p>
    <w:p>
      <w:pPr>
        <w:pStyle w:val="Normal"/>
        <w:spacing w:lineRule="atLeast" w:line="500"/>
        <w:ind w:left="480" w:hanging="48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1.</w:t>
      </w:r>
      <w:r>
        <w:rPr>
          <w:rFonts w:ascii="全真楷書;細明體" w:hAnsi="全真楷書;細明體" w:cs="全真楷書;細明體" w:eastAsia="全真楷書;細明體"/>
          <w:sz w:val="28"/>
          <w:szCs w:val="28"/>
        </w:rPr>
        <w:t>建議政府對國內拖車、砂石車、聯結車之載重及相關安全行駛問題，作全面研究檢討改進。公路局養工處對國內所有橋樑結構及涵同作一全面性之強度及高度限制之評估，並對危險橋樑或涵洞之承載負荷及高度限制加以標示，並對違規業者加以重罰，若因橋樑或設施遭損壞需負損壞賠償之責。</w:t>
      </w:r>
    </w:p>
    <w:p>
      <w:pPr>
        <w:pStyle w:val="Normal"/>
        <w:spacing w:lineRule="atLeast" w:line="500"/>
        <w:ind w:left="480" w:hanging="480"/>
        <w:jc w:val="both"/>
        <w:rPr/>
      </w:pPr>
      <w:r>
        <w:rPr>
          <w:rFonts w:eastAsia="全真楷書;細明體" w:cs="全真楷書;細明體" w:ascii="全真楷書;細明體" w:hAnsi="全真楷書;細明體"/>
          <w:sz w:val="28"/>
          <w:szCs w:val="28"/>
        </w:rPr>
        <w:t>2.</w:t>
      </w:r>
      <w:r>
        <w:rPr>
          <w:rFonts w:ascii="華康中黑體" w:hAnsi="華康中黑體" w:cs="華康中黑體" w:eastAsia="華康中黑體"/>
          <w:b/>
          <w:bCs/>
          <w:sz w:val="32"/>
          <w:szCs w:val="32"/>
        </w:rPr>
        <w:t>由於輪型起重機納管後在車輛使用儀</w:t>
      </w:r>
      <w:r>
        <w:rPr>
          <w:rFonts w:ascii="全真楷書;細明體" w:hAnsi="全真楷書;細明體" w:cs="全真楷書;細明體" w:eastAsia="全真楷書;細明體"/>
          <w:b/>
          <w:bCs/>
          <w:sz w:val="28"/>
          <w:szCs w:val="28"/>
        </w:rPr>
        <w:t>器設備之檢驗短期內無法做有效的實施；因此建議政府對動力機</w:t>
      </w:r>
      <w:r>
        <w:rPr>
          <w:rFonts w:ascii="全真楷書;細明體" w:hAnsi="全真楷書;細明體" w:cs="全真楷書;細明體" w:eastAsia="全真楷書;細明體"/>
          <w:sz w:val="28"/>
          <w:szCs w:val="28"/>
        </w:rPr>
        <w:t>械車輛的保養檢驗合一制度作進一步有效性研究評估。</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3.</w:t>
      </w:r>
      <w:r>
        <w:rPr>
          <w:rFonts w:ascii="全真楷書;細明體" w:hAnsi="全真楷書;細明體" w:cs="全真楷書;細明體" w:eastAsia="全真楷書;細明體"/>
          <w:sz w:val="28"/>
          <w:szCs w:val="28"/>
        </w:rPr>
        <w:t>動力機械車輛之使用及操作對業界及大眾安全有著重大的影響，因此建議政府有關單位能對動力機械車輛之職業証照制度及檢定方式作進一步的研究。</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4.</w:t>
      </w:r>
      <w:r>
        <w:rPr>
          <w:rFonts w:ascii="全真楷書;細明體" w:hAnsi="全真楷書;細明體" w:cs="全真楷書;細明體" w:eastAsia="全真楷書;細明體"/>
          <w:sz w:val="28"/>
          <w:szCs w:val="28"/>
        </w:rPr>
        <w:t>輪型起重機目前在國內的市場為數不少，其車輛排氣量數又大，在路面行駛常會造成空氣污染問題，建議研究大型車輛之排放標準及檢驗規範以提升空氣品質。</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5.</w:t>
      </w:r>
      <w:r>
        <w:rPr>
          <w:rFonts w:ascii="全真楷書;細明體" w:hAnsi="全真楷書;細明體" w:cs="全真楷書;細明體" w:eastAsia="全真楷書;細明體"/>
          <w:sz w:val="28"/>
          <w:szCs w:val="28"/>
        </w:rPr>
        <w:t>建議政府釐定建設機械之中央及地方政府主管機關，對建設機械</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含吊車、不含農業機械</w:t>
      </w:r>
      <w:r>
        <w:rPr>
          <w:rFonts w:eastAsia="全真楷書;細明體" w:cs="全真楷書;細明體" w:ascii="全真楷書;細明體" w:hAnsi="全真楷書;細明體"/>
          <w:sz w:val="28"/>
          <w:szCs w:val="28"/>
        </w:rPr>
        <w:t>)</w:t>
      </w:r>
      <w:r>
        <w:rPr>
          <w:rFonts w:ascii="全真楷書;細明體" w:hAnsi="全真楷書;細明體" w:cs="全真楷書;細明體" w:eastAsia="全真楷書;細明體"/>
          <w:sz w:val="28"/>
          <w:szCs w:val="28"/>
        </w:rPr>
        <w:t>政府應明定其主管機關，並訂定管理法令方能達到完整管理層面。</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致    謝</w:t>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spacing w:lineRule="atLeast" w:line="500"/>
        <w:jc w:val="both"/>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t xml:space="preserve">    </w:t>
      </w:r>
      <w:r>
        <w:rPr>
          <w:rFonts w:ascii="全真楷書;細明體" w:hAnsi="全真楷書;細明體" w:cs="全真楷書;細明體" w:eastAsia="全真楷書;細明體"/>
          <w:sz w:val="28"/>
          <w:szCs w:val="28"/>
        </w:rPr>
        <w:t>本研究承蒙交通部各方面之指導與協助，使本計畫能圓滿順利完成。在此首先要感謝交通部運輸研究所提供研究經費，委託國立彰化師範大學工業教育學系車輛</w:t>
      </w:r>
    </w:p>
    <w:p>
      <w:pPr>
        <w:pStyle w:val="Normal"/>
        <w:spacing w:lineRule="atLeast" w:line="500"/>
        <w:jc w:val="both"/>
        <w:rPr>
          <w:rFonts w:ascii="全真楷書;細明體" w:hAnsi="全真楷書;細明體" w:eastAsia="全真楷書;細明體" w:cs="全真楷書;細明體"/>
          <w:sz w:val="28"/>
          <w:szCs w:val="28"/>
        </w:rPr>
      </w:pPr>
      <w:r>
        <w:rPr>
          <w:rFonts w:ascii="全真楷書;細明體" w:hAnsi="全真楷書;細明體" w:cs="全真楷書;細明體" w:eastAsia="全真楷書;細明體"/>
          <w:sz w:val="28"/>
          <w:szCs w:val="28"/>
        </w:rPr>
        <w:t>技術組進行動力機械車輛－輪型起重機納管方式與規範之研究，其為確保道路交通安全所作的努力，並大力協助支持本項計畫進行，著實敬佩與感激。同時本研究小組也要向勞委會，省、市公路監理單位、養護單位、起重機協會及台北縣建設機械同業公會及輪型起重機各業者代表之大力協助並提供寶貴意見，使本研究計畫工作能順利展開並達成目的，特別予以致謝。</w:t>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p>
      <w:pPr>
        <w:pStyle w:val="Normal"/>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r>
    </w:p>
    <w:sectPr>
      <w:footerReference w:type="default" r:id="rId2"/>
      <w:type w:val="nextPage"/>
      <w:pgSz w:w="11906" w:h="16838"/>
      <w:pgMar w:left="1701" w:right="1701" w:gutter="0" w:header="0" w:top="1985" w:footer="720" w:bottom="2268"/>
      <w:pgNumType w:start="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5:23:00Z</dcterms:created>
  <dc:creator>曹常德</dc:creator>
  <dc:description/>
  <dc:language>en-US</dc:language>
  <cp:lastModifiedBy>曹常德</cp:lastModifiedBy>
  <dcterms:modified xsi:type="dcterms:W3CDTF">1997-03-03T01:08:00Z</dcterms:modified>
  <cp:revision>2</cp:revision>
  <dc:subject/>
  <dc:title>第六章 結論與建議</dc:title>
</cp:coreProperties>
</file>