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參</w:t>
      </w:r>
      <w:r>
        <w:rPr>
          <w:rFonts w:eastAsia="Times New Roman"/>
          <w:b/>
        </w:rPr>
        <w:t xml:space="preserve"> </w:t>
      </w:r>
      <w:r>
        <w:rPr>
          <w:b/>
        </w:rPr>
        <w:t>考</w:t>
      </w:r>
      <w:r>
        <w:rPr>
          <w:rFonts w:eastAsia="Times New Roman"/>
          <w:b/>
        </w:rPr>
        <w:t xml:space="preserve"> </w:t>
      </w:r>
      <w:r>
        <w:rPr>
          <w:b/>
        </w:rPr>
        <w:t>文</w:t>
      </w:r>
      <w:r>
        <w:rPr>
          <w:rFonts w:eastAsia="Times New Roman"/>
          <w:b/>
        </w:rPr>
        <w:t xml:space="preserve"> </w:t>
      </w:r>
      <w:r>
        <w:rPr>
          <w:b/>
        </w:rPr>
        <w:t>獻</w:t>
      </w:r>
    </w:p>
    <w:p>
      <w:pPr>
        <w:pStyle w:val="Normal"/>
        <w:numPr>
          <w:ilvl w:val="0"/>
          <w:numId w:val="0"/>
        </w:numPr>
        <w:spacing w:lineRule="atLeast" w:line="340"/>
        <w:ind w:left="568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黃泰林、唐富藏，開放內陸貨櫃運輸業對國內業者衝擊與影響之探討，中華民國運輸學會第七屆研討會，民</w:t>
      </w:r>
      <w:r>
        <w:rPr/>
        <w:t>8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劉崇堅、莊懿妃，運輸事業之非線性訂價，中華民國運輸學會第七屆論文研討會，民</w:t>
      </w:r>
      <w:r>
        <w:rPr/>
        <w:t>8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劉韻珠，大貨車（含砂石車）超載超速取締執法探討與對策，中華民國運輸學會第七屆研討會，</w:t>
      </w:r>
      <w:r>
        <w:rPr/>
        <w:t>民</w:t>
      </w:r>
      <w:r>
        <w:rPr/>
        <w:t>81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王小娥、吳雅音，台鐵成本結構與生產力成長之研究，中華民國運輸學會第七屆論文研討會，民</w:t>
      </w:r>
      <w:r>
        <w:rPr/>
        <w:t>8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張學孔、林永盛、賴金和，飽和系統大眾運輸費率之研究，中華民國運輸學會第七屆論文研討會，</w:t>
      </w:r>
      <w:r>
        <w:rPr/>
        <w:t>民</w:t>
      </w:r>
      <w:r>
        <w:rPr/>
        <w:t>81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張學孔、黃壬信、黃振賢，交通違規與公平性的初探，中華民國運輸學會第七屆研討會，民</w:t>
      </w:r>
      <w:r>
        <w:rPr/>
        <w:t>8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黃仁安，貨物運輸與物流，國際商業物流管理研討會論文集，民</w:t>
      </w:r>
      <w:r>
        <w:rPr/>
        <w:t>8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馮正民、黃新薰，台灣地區貨物運輸發展課題及對策，國際商業物流管理研討會論文集，民</w:t>
      </w:r>
      <w:r>
        <w:rPr/>
        <w:t>8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邱明琦，都市物流聯合轉運物流中心可行性之研究</w:t>
      </w:r>
      <w:r>
        <w:rPr/>
        <w:t>-</w:t>
      </w:r>
      <w:r>
        <w:rPr/>
        <w:t>以台南地區為例，碩士論文，成功大學交通部管理研究所，民</w:t>
      </w:r>
      <w:r>
        <w:rPr/>
        <w:t>80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李宗儒、吳昭君，「運輸理論之運用—毛豬最佳運輸規模之決定」，台灣農業雙月刊，第</w:t>
      </w:r>
      <w:r>
        <w:rPr/>
        <w:t>32</w:t>
      </w:r>
      <w:r>
        <w:rPr/>
        <w:t>卷第</w:t>
      </w:r>
      <w:r>
        <w:rPr/>
        <w:t>5</w:t>
      </w:r>
      <w:r>
        <w:rPr/>
        <w:t>期，民</w:t>
      </w:r>
      <w:r>
        <w:rPr/>
        <w:t>85</w:t>
      </w:r>
      <w:r>
        <w:rPr/>
        <w:t>，</w:t>
      </w:r>
      <w:r>
        <w:rPr/>
        <w:t>p60-7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邱仕炎，「台灣肉豬的產銷」，畜產研究，民</w:t>
      </w:r>
      <w:r>
        <w:rPr/>
        <w:t>83</w:t>
      </w:r>
      <w:r>
        <w:rPr/>
        <w:t>，</w:t>
      </w:r>
      <w:r>
        <w:rPr/>
        <w:t>27(1)</w:t>
      </w:r>
      <w:r>
        <w:rPr/>
        <w:t>：</w:t>
      </w:r>
      <w:r>
        <w:rPr/>
        <w:t>1-13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邱茂英，「跨世紀農業建設新策略」，行政院農委會</w:t>
      </w:r>
      <w:r>
        <w:rPr>
          <w:rFonts w:eastAsia="Times New Roman"/>
        </w:rPr>
        <w:t xml:space="preserve"> </w:t>
      </w:r>
      <w:r>
        <w:rPr/>
        <w:t>，民</w:t>
      </w:r>
      <w:r>
        <w:rPr/>
        <w:t>8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周仲光、李謀監、劉耀中，「毛豬在運輸過程中造成事故死亡之調查研究」，台灣農業，民</w:t>
      </w:r>
      <w:r>
        <w:rPr/>
        <w:t>85</w:t>
      </w:r>
      <w:r>
        <w:rPr/>
        <w:t>，</w:t>
      </w:r>
      <w:r>
        <w:rPr/>
        <w:t>31(2)</w:t>
      </w:r>
      <w:r>
        <w:rPr/>
        <w:t>：</w:t>
      </w:r>
      <w:r>
        <w:rPr/>
        <w:t>55-72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周仲光、李佳珍、李謀監、柯金存，「不同形式運輸設備與運輸途中豬隻損耗死亡關係之研究」，農產運銷季刊</w:t>
      </w:r>
      <w:r>
        <w:rPr>
          <w:rFonts w:eastAsia="Times New Roman"/>
        </w:rPr>
        <w:t xml:space="preserve"> </w:t>
      </w:r>
      <w:r>
        <w:rPr/>
        <w:t>，民</w:t>
      </w:r>
      <w:r>
        <w:rPr/>
        <w:t>84</w:t>
      </w:r>
      <w:r>
        <w:rPr/>
        <w:t>，</w:t>
      </w:r>
      <w:r>
        <w:rPr/>
        <w:t>108</w:t>
      </w:r>
      <w:r>
        <w:rPr/>
        <w:t>：</w:t>
      </w:r>
      <w:r>
        <w:rPr/>
        <w:t>27-4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高源豐「降低毛豬運銷成本之要領」，農政與農情，民</w:t>
      </w:r>
      <w:r>
        <w:rPr/>
        <w:t>83</w:t>
      </w:r>
      <w:r>
        <w:rPr/>
        <w:t>，</w:t>
      </w:r>
      <w:r>
        <w:rPr/>
        <w:t>20</w:t>
      </w:r>
      <w:r>
        <w:rPr/>
        <w:t>：</w:t>
      </w:r>
      <w:r>
        <w:rPr/>
        <w:t>32-3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農訓雜誌</w:t>
      </w:r>
      <w:r>
        <w:rPr>
          <w:rFonts w:eastAsia="Times New Roman"/>
        </w:rPr>
        <w:t xml:space="preserve"> </w:t>
      </w:r>
      <w:r>
        <w:rPr/>
        <w:t>「降低毛豬產銷成本計畫之推動行政院農委會朱慶誠技士專訪」，民</w:t>
      </w:r>
      <w:r>
        <w:rPr/>
        <w:t>84</w:t>
      </w:r>
      <w:r>
        <w:rPr/>
        <w:t>，二月刊，</w:t>
      </w:r>
      <w:r>
        <w:rPr/>
        <w:t>70-7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鄧世卿，貨櫃運輸理論與實務，台灣書局，民</w:t>
      </w:r>
      <w:r>
        <w:rPr/>
        <w:t>82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交通部運輸研究所，汽車運輸業靠行問題之研究，民</w:t>
      </w:r>
      <w:r>
        <w:rPr/>
        <w:t>86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程振粵，運輸學概要，三民書局，民</w:t>
      </w:r>
      <w:r>
        <w:rPr/>
        <w:t>80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陳庸夫，貨櫃裝運，時報文化出版事業有限公司，民</w:t>
      </w:r>
      <w:r>
        <w:rPr/>
        <w:t>73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蔡正雄，競爭策略，華泰書局，民</w:t>
      </w:r>
      <w:r>
        <w:rPr/>
        <w:t>80</w:t>
      </w:r>
      <w:r>
        <w:rPr/>
        <w:t>，</w:t>
      </w:r>
      <w:r>
        <w:rPr/>
        <w:t>pp.3-3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周政雄，從通路分析物流公司之策略定位，國立政治大學企業管理研究所碩士班學位論文，民</w:t>
      </w:r>
      <w:r>
        <w:rPr/>
        <w:t>84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陳春益，國內物流中心配送系統之探討，運輸學刊第九卷第一期，民</w:t>
      </w:r>
      <w:r>
        <w:rPr/>
        <w:t>85</w:t>
      </w:r>
      <w:r>
        <w:rPr/>
        <w:t>，第</w:t>
      </w:r>
      <w:r>
        <w:rPr/>
        <w:t>65~80</w:t>
      </w:r>
      <w:r>
        <w:rPr/>
        <w:t>頁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溫國政，物流整合對流通通路影響之研究，私立東吳大學企業管理學系碩士班碩士論文，民</w:t>
      </w:r>
      <w:r>
        <w:rPr/>
        <w:t>85</w:t>
      </w:r>
      <w:r>
        <w:rPr/>
        <w:t>，</w:t>
      </w:r>
      <w:r>
        <w:rPr/>
        <w:t>7-9</w:t>
      </w:r>
      <w:r>
        <w:rPr/>
        <w:t>頁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林建宏等，環緯之運輸配送系統研究，東吳大學企業管理碩士班</w:t>
      </w:r>
      <w:r>
        <w:rPr/>
        <w:t>--</w:t>
      </w:r>
      <w:r>
        <w:rPr/>
        <w:t>物流與通路管理期末報告，民</w:t>
      </w:r>
      <w:r>
        <w:rPr/>
        <w:t>86</w:t>
      </w:r>
      <w:r>
        <w:rPr/>
        <w:t>，</w:t>
      </w:r>
      <w:r>
        <w:rPr/>
        <w:t>1</w:t>
      </w:r>
      <w:r>
        <w:rPr/>
        <w:t>月</w:t>
      </w:r>
      <w:r>
        <w:rPr/>
        <w:t>17</w:t>
      </w:r>
      <w:r>
        <w:rPr/>
        <w:t>日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任維廉，呂大衛，我國民營國際捷運快遞業先驅者與後進者之競爭對比分析，郵政研究季刊，民</w:t>
      </w:r>
      <w:r>
        <w:rPr/>
        <w:t>83</w:t>
      </w:r>
      <w:r>
        <w:rPr/>
        <w:t>，</w:t>
      </w:r>
      <w:r>
        <w:rPr/>
        <w:t>5</w:t>
      </w:r>
      <w:r>
        <w:rPr/>
        <w:t>期，</w:t>
      </w:r>
      <w:r>
        <w:rPr/>
        <w:t>pp.1-8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許瓊文，路線貨運業提供遞務運網路設計之研究，成功大學交通運輸研究所碩士論文，民</w:t>
      </w:r>
      <w:r>
        <w:rPr/>
        <w:t>85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郵政總局會計處，快捷郵件流向調查報告，郵政研究季刊，民</w:t>
      </w:r>
      <w:r>
        <w:rPr/>
        <w:t>79</w:t>
      </w:r>
      <w:r>
        <w:rPr/>
        <w:t>，</w:t>
      </w:r>
      <w:r>
        <w:rPr/>
        <w:t>36</w:t>
      </w:r>
      <w:r>
        <w:rPr/>
        <w:t>期，</w:t>
      </w:r>
      <w:r>
        <w:rPr/>
        <w:t>pp.65-85</w:t>
      </w:r>
      <w:r>
        <w:rPr/>
        <w:t>，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薛聘文，我國</w:t>
      </w:r>
      <w:r>
        <w:rPr/>
        <w:t>4</w:t>
      </w:r>
      <w:r>
        <w:rPr/>
        <w:t>種快遞郵務之研究，郵政研究季刊，民</w:t>
      </w:r>
      <w:r>
        <w:rPr/>
        <w:t>70</w:t>
      </w:r>
      <w:r>
        <w:rPr/>
        <w:t>，</w:t>
      </w:r>
      <w:r>
        <w:rPr/>
        <w:t>1</w:t>
      </w:r>
      <w:r>
        <w:rPr/>
        <w:t>期，</w:t>
      </w:r>
      <w:r>
        <w:rPr/>
        <w:t>pp.21-31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林自平，資訊系統在快遞業的應用（上），網路資訊，民</w:t>
      </w:r>
      <w:r>
        <w:rPr/>
        <w:t>85</w:t>
      </w:r>
      <w:r>
        <w:rPr/>
        <w:t>，</w:t>
      </w:r>
      <w:r>
        <w:rPr/>
        <w:t>51</w:t>
      </w:r>
      <w:r>
        <w:rPr/>
        <w:t>期，</w:t>
      </w:r>
      <w:r>
        <w:rPr/>
        <w:t>pp.37-140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林自平，資訊系統在快遞業的應用</w:t>
      </w:r>
      <w:r>
        <w:rPr/>
        <w:t>(</w:t>
      </w:r>
      <w:r>
        <w:rPr/>
        <w:t>下），網路資訊，民</w:t>
      </w:r>
      <w:r>
        <w:rPr/>
        <w:t>85</w:t>
      </w:r>
      <w:r>
        <w:rPr/>
        <w:t>年，</w:t>
      </w:r>
      <w:r>
        <w:rPr/>
        <w:t>52</w:t>
      </w:r>
      <w:r>
        <w:rPr/>
        <w:t>期，</w:t>
      </w:r>
      <w:r>
        <w:rPr/>
        <w:t>pp.119-122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中華徵信所市場研究部，台灣地區民營國際捷運快遞市場研究，郵政研究季刊，民</w:t>
      </w:r>
      <w:r>
        <w:rPr/>
        <w:t>78</w:t>
      </w:r>
      <w:r>
        <w:rPr/>
        <w:t>年，</w:t>
      </w:r>
      <w:r>
        <w:rPr/>
        <w:t>33</w:t>
      </w:r>
      <w:r>
        <w:rPr/>
        <w:t>期，</w:t>
      </w:r>
      <w:r>
        <w:rPr/>
        <w:t>pp.1-53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楊淑貞、唐明月，台灣地區公路貨運經營管理之研究</w:t>
      </w:r>
      <w:r>
        <w:rPr/>
        <w:t>，</w:t>
      </w:r>
      <w:r>
        <w:rPr/>
        <w:t>交通部運輸研究所，民</w:t>
      </w:r>
      <w:r>
        <w:rPr/>
        <w:t>80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張文正，零擔汽車貨運業管理資訊系統建立之研究，碩士論文。淡江大學管理科學研究所，民</w:t>
      </w:r>
      <w:r>
        <w:rPr/>
        <w:t>72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張家祝，陳武正，台灣地區公路客貨運輸費率之研究，交通部運輸研究所，民</w:t>
      </w:r>
      <w:r>
        <w:rPr/>
        <w:t>80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陳春益，國內設置貨物轉運中心可行性之研究期末報告，交通部運輸研究所，民</w:t>
      </w:r>
      <w:r>
        <w:rPr/>
        <w:t>86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交通部運輸研究所，汽車運輸業靠行問題之研究，民</w:t>
      </w:r>
      <w:r>
        <w:rPr/>
        <w:t>86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交通部運輸研究所，台灣地區公路貨運經營管理之研究，民</w:t>
      </w:r>
      <w:r>
        <w:rPr/>
        <w:t>77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交通部運輸研究所，公路貨運集散與轉運問題之研究，民</w:t>
      </w:r>
      <w:r>
        <w:rPr/>
        <w:t>80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中連汽車貨運股份有限公司，中連汽車貨運股份有限廠公司公開說明書，民</w:t>
      </w:r>
      <w:r>
        <w:rPr/>
        <w:t>86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李顯峰，管制下汽車貨運業的差別訂價</w:t>
      </w:r>
      <w:r>
        <w:rPr/>
        <w:t>-</w:t>
      </w:r>
      <w:r>
        <w:rPr/>
        <w:t>理論的探討，現代審計，民</w:t>
      </w:r>
      <w:r>
        <w:rPr/>
        <w:t>68</w:t>
      </w:r>
      <w:r>
        <w:rPr/>
        <w:t>年，</w:t>
      </w:r>
      <w:r>
        <w:rPr/>
        <w:t>305</w:t>
      </w:r>
      <w:r>
        <w:rPr/>
        <w:t>期，頁</w:t>
      </w:r>
      <w:r>
        <w:rPr/>
        <w:t>19-26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Sharon M. Oster</w:t>
      </w:r>
      <w:r>
        <w:rPr/>
        <w:t>，</w:t>
      </w:r>
      <w:r>
        <w:rPr/>
        <w:t>“</w:t>
      </w:r>
      <w:r>
        <w:rPr/>
        <w:t>Modern Competitive Analysis”</w:t>
      </w:r>
      <w:r>
        <w:rPr/>
        <w:t>，</w:t>
      </w:r>
      <w:r>
        <w:rPr/>
        <w:t>2nd Edition</w:t>
      </w:r>
      <w:r>
        <w:rPr/>
        <w:t>，</w:t>
      </w:r>
      <w:r>
        <w:rPr/>
        <w:t>Oxford University Press</w:t>
      </w:r>
      <w:r>
        <w:rPr/>
        <w:t>，</w:t>
      </w:r>
      <w:r>
        <w:rPr/>
        <w:t>1994</w:t>
      </w:r>
      <w:r>
        <w:rPr/>
        <w:t>，</w:t>
      </w:r>
      <w:r>
        <w:rPr/>
        <w:t>pp.31-48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.John E. Tyworth and Joseph L. Cavinato and C. John Langley</w:t>
      </w:r>
      <w:r>
        <w:rPr/>
        <w:t>，</w:t>
      </w:r>
      <w:r>
        <w:rPr>
          <w:rFonts w:eastAsia="Times New Roman"/>
        </w:rPr>
        <w:t xml:space="preserve"> </w:t>
      </w:r>
      <w:r>
        <w:rPr/>
        <w:t>Jr. “Traffic Management - Planning</w:t>
      </w:r>
      <w:r>
        <w:rPr/>
        <w:t>，</w:t>
      </w:r>
      <w:r>
        <w:rPr/>
        <w:t>Operations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d Control</w:t>
      </w:r>
      <w:r>
        <w:rPr/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1994</w:t>
      </w:r>
      <w:r>
        <w:rPr/>
        <w:t>，</w:t>
      </w:r>
      <w:r>
        <w:rPr>
          <w:rFonts w:eastAsia="Times New Roman"/>
        </w:rPr>
        <w:t xml:space="preserve"> </w:t>
      </w:r>
      <w:r>
        <w:rPr/>
        <w:t>pp79-113</w:t>
      </w:r>
      <w:r>
        <w:rPr/>
        <w:t>，</w:t>
      </w:r>
      <w:r>
        <w:rPr>
          <w:rFonts w:eastAsia="Times New Roman"/>
        </w:rPr>
        <w:t xml:space="preserve"> </w:t>
      </w:r>
      <w:r>
        <w:rPr/>
        <w:t>pp263-91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Robert K.Yin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Case Study Research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Vol.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89</w:t>
      </w:r>
      <w:r>
        <w:rPr/>
        <w:t>，</w:t>
      </w:r>
      <w:r>
        <w:rPr>
          <w:rFonts w:eastAsia="Times New Roman"/>
        </w:rPr>
        <w:t xml:space="preserve"> </w:t>
      </w:r>
      <w:r>
        <w:rPr/>
        <w:t>pp85-10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Chow, G. (1991), “US. and Canadian Trucking Policy” in Button, K. and Pitfield, D., eduted, Transport Deregulation, An International Movement. London: MacMillan Academic and Professional Ltd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Corsi, T. (1994) “Motor Carrier Industry, Structure and Operations”, in Conference Proceeding 3, International Symposium on Motor Carrier Transportation. Washington DC: National Academy Press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Davis, G. (1980), Collective Ratemaking in the Motor Carrier Industry. Danville, IL: The Interstate Printer and Publisher , Inc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Friedlaender, A. (1969), The Dilemma of Freight Transport Regulation. Washington DC: The Brookings Institution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Glaskowasky, N,. O’Neil, B, and Hudson, D. (1976) Motor Carrier Regulation: A Review and Evaluation of Three Major Current Regulatory Issue Relating to the Interstate Common Carrier Trucking Industry. Washington DC: ATA Foundation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Interstate Commerce Commission (1994), Study of Interstate Commerce Commission Regulatory Responsibilities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MacAvoy, P, and Snow, J. (1977) Regulation of Entry and Pricing in Trucking Transportation. Washington DC: American Enterprise Institue for Public policy Research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Wyckoff, D. and Maister, D. (1977) The motor-Carrier Industry, Lexington, MA: Lexingto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74" w:footer="567" w:bottom="1474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章"/>
    <w:basedOn w:val="Normal"/>
    <w:qFormat/>
    <w:pPr>
      <w:spacing w:lineRule="atLeast" w:line="360"/>
      <w:ind w:left="720" w:hanging="0"/>
      <w:jc w:val="both"/>
      <w:textAlignment w:val="baseline"/>
    </w:pPr>
    <w:rPr>
      <w:kern w:val="0"/>
      <w:sz w:val="3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ind w:left="720" w:hanging="0"/>
      <w:textAlignment w:val="baseline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50:00Z</dcterms:created>
  <dc:creator>joanhsu</dc:creator>
  <dc:description/>
  <dc:language>en-US</dc:language>
  <cp:lastModifiedBy>joanhsu</cp:lastModifiedBy>
  <dcterms:modified xsi:type="dcterms:W3CDTF">1999-11-17T08:59:00Z</dcterms:modified>
  <cp:revision>4</cp:revision>
  <dc:subject/>
  <dc:title>參考文獻</dc:title>
</cp:coreProperties>
</file>