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16"/>
        </w:rPr>
      </w:pPr>
      <w:r>
        <w:rPr>
          <w:spacing w:val="-16"/>
        </w:rPr>
      </w:r>
    </w:p>
    <w:p>
      <w:pPr>
        <w:pStyle w:val="Style15"/>
        <w:rPr>
          <w:b/>
          <w:b/>
        </w:rPr>
      </w:pPr>
      <w:r>
        <w:rPr>
          <w:b/>
        </w:rPr>
        <w:t>附錄三</w:t>
      </w:r>
      <w:r>
        <w:rPr>
          <w:rFonts w:eastAsia="Times New Roman"/>
          <w:b/>
        </w:rPr>
        <w:t xml:space="preserve">  </w:t>
      </w:r>
      <w:r>
        <w:rPr>
          <w:b/>
        </w:rPr>
        <w:t>期中報告審查意見處理表</w:t>
      </w:r>
    </w:p>
    <w:p>
      <w:pPr>
        <w:pStyle w:val="Normal"/>
        <w:rPr>
          <w:b/>
          <w:b/>
          <w:spacing w:val="-16"/>
          <w:sz w:val="28"/>
        </w:rPr>
      </w:pPr>
      <w:r>
        <w:rPr>
          <w:b/>
          <w:spacing w:val="-16"/>
          <w:sz w:val="28"/>
        </w:rPr>
      </w:r>
    </w:p>
    <w:tbl>
      <w:tblPr>
        <w:tblW w:w="9073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2835"/>
        <w:gridCol w:w="2325"/>
        <w:gridCol w:w="2155"/>
      </w:tblGrid>
      <w:tr>
        <w:trPr>
          <w:tblHeader w:val="true"/>
        </w:trPr>
        <w:tc>
          <w:tcPr>
            <w:tcW w:w="17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center"/>
              <w:rPr/>
            </w:pPr>
            <w:r>
              <w:rPr/>
              <w:t>研究單位規劃內容</w:t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center"/>
              <w:rPr/>
            </w:pPr>
            <w:r>
              <w:rPr/>
              <w:t>審查意見</w:t>
            </w:r>
          </w:p>
        </w:tc>
        <w:tc>
          <w:tcPr>
            <w:tcW w:w="23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center"/>
              <w:rPr/>
            </w:pPr>
            <w:r>
              <w:rPr/>
              <w:t>建議續辦事項</w:t>
            </w:r>
          </w:p>
        </w:tc>
        <w:tc>
          <w:tcPr>
            <w:tcW w:w="21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center"/>
              <w:rPr/>
            </w:pPr>
            <w:r>
              <w:rPr/>
              <w:t>合作單位辦理情形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rPr/>
            </w:pPr>
            <w:r>
              <w:rPr/>
              <w:t>內文格式與撰寫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rPr/>
            </w:pPr>
            <w:r>
              <w:rPr/>
              <w:t>章節體系不明確，整份報告的格式編排不統一。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rPr/>
            </w:pPr>
            <w:r>
              <w:rPr/>
              <w:t>請研究單位於期中報告（修正稿）辦理。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rPr/>
            </w:pPr>
            <w:r>
              <w:rPr/>
              <w:t>已修改。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40" w:after="4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rPr/>
            </w:pPr>
            <w:r>
              <w:rPr/>
              <w:t>研究範圍、方法與預期的成果須明訂清楚。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rPr/>
            </w:pPr>
            <w:r>
              <w:rPr/>
              <w:t>請研究單位於期中報告（修正稿）辦理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rPr/>
            </w:pPr>
            <w:r>
              <w:rPr/>
              <w:t>已修改。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40" w:after="4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rPr/>
            </w:pPr>
            <w:r>
              <w:rPr/>
              <w:t>文獻回顧有些置於報告最初處，有些散見於各業個案研究之首，部份並有重複且繁簡不一，應消化後加以精簡統整。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rPr/>
            </w:pPr>
            <w:r>
              <w:rPr/>
              <w:t>請研究單位於期中報告（修正稿）辦理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rPr/>
            </w:pPr>
            <w:r>
              <w:rPr/>
              <w:t>已修改。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40" w:after="4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rPr/>
            </w:pPr>
            <w:r>
              <w:rPr/>
              <w:t>對過去運價準則的缺點宜先加分析，以求切題。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rPr/>
            </w:pPr>
            <w:r>
              <w:rPr/>
              <w:t>請研究單位於後續研究辦理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rPr/>
            </w:pPr>
            <w:r>
              <w:rPr/>
              <w:t>將於後續研究中辦理。</w:t>
            </w:r>
          </w:p>
        </w:tc>
      </w:tr>
      <w:tr>
        <w:trPr/>
        <w:tc>
          <w:tcPr>
            <w:tcW w:w="175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rPr/>
            </w:pPr>
            <w:r>
              <w:rPr/>
              <w:t>相關規定敘述</w:t>
            </w:r>
          </w:p>
        </w:tc>
        <w:tc>
          <w:tcPr>
            <w:tcW w:w="2835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rPr/>
            </w:pPr>
            <w:r>
              <w:rPr/>
              <w:t>關於停車場設置區位、增加營運車輛限用新車、裝卸費、營業站所設置停車位等部份規定以及棧板與條碼標準化之說明錯誤。</w:t>
            </w:r>
          </w:p>
        </w:tc>
        <w:tc>
          <w:tcPr>
            <w:tcW w:w="232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rPr/>
            </w:pPr>
            <w:r>
              <w:rPr/>
              <w:t>請研究單位於期中報告（修正稿）辦理。</w:t>
            </w:r>
          </w:p>
        </w:tc>
        <w:tc>
          <w:tcPr>
            <w:tcW w:w="215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rPr/>
            </w:pPr>
            <w:r>
              <w:rPr/>
              <w:t>於各章節中參照修改。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40" w:after="4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rPr/>
            </w:pPr>
            <w:r>
              <w:rPr/>
              <w:t>報告第</w:t>
            </w:r>
            <w:r>
              <w:rPr/>
              <w:t>184</w:t>
            </w:r>
            <w:r>
              <w:rPr/>
              <w:t>頁中提及之物流專業區，若是經營純批發行為的業者可於商業區設置，且商業區的比例已擴大，問題較少；至於配送行為則宜以轉運中心的觀念去規劃，所以兩者並不一致。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rPr/>
            </w:pPr>
            <w:r>
              <w:rPr/>
              <w:t>請研究單位於期中報告（修正稿）辦理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rPr/>
            </w:pPr>
            <w:r>
              <w:rPr/>
              <w:t>已修改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2950"/>
        <w:gridCol w:w="2210"/>
        <w:gridCol w:w="2155"/>
      </w:tblGrid>
      <w:tr>
        <w:trPr>
          <w:tblHeader w:val="true"/>
        </w:trPr>
        <w:tc>
          <w:tcPr>
            <w:tcW w:w="175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研究單位規劃內容</w:t>
            </w:r>
          </w:p>
        </w:tc>
        <w:tc>
          <w:tcPr>
            <w:tcW w:w="295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審查意見</w:t>
            </w:r>
          </w:p>
        </w:tc>
        <w:tc>
          <w:tcPr>
            <w:tcW w:w="22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建議續辦事項</w:t>
            </w:r>
          </w:p>
        </w:tc>
        <w:tc>
          <w:tcPr>
            <w:tcW w:w="21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合作單位辦理情形</w:t>
            </w:r>
          </w:p>
        </w:tc>
      </w:tr>
      <w:tr>
        <w:trPr/>
        <w:tc>
          <w:tcPr>
            <w:tcW w:w="175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業種分類</w:t>
            </w:r>
          </w:p>
        </w:tc>
        <w:tc>
          <w:tcPr>
            <w:tcW w:w="29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要將性質各異的貨運運送型態分類探討，必須有分類的原則與意義作為準則方為合理。</w:t>
            </w:r>
          </w:p>
        </w:tc>
        <w:tc>
          <w:tcPr>
            <w:tcW w:w="22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請研究單位於期中報告（修正稿）辦理。</w:t>
            </w:r>
          </w:p>
        </w:tc>
        <w:tc>
          <w:tcPr>
            <w:tcW w:w="21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於第一章中說明。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40" w:after="40"/>
              <w:jc w:val="both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研究報告中之「物流業」、「物流中心業」是否指同一業別？可否考量使用行政院主計處定名之「儲配運輸業」？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請研究單位於期中報告（修正稿）辦理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於</w:t>
            </w:r>
            <w:r>
              <w:rPr/>
              <w:t>2.5</w:t>
            </w:r>
            <w:r>
              <w:rPr/>
              <w:t>節中說明。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40" w:after="40"/>
              <w:jc w:val="both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95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「物流業」個案研究部份建議應再加入配送日用品雜貨類的物流中心業者，以求周延。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請研究單位於後續研究辦理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因時間與經費之限制，不在本研究範圍。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個案研究</w:t>
            </w:r>
          </w:p>
        </w:tc>
        <w:tc>
          <w:tcPr>
            <w:tcW w:w="2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未說明各業別選擇受訪對象之準則。</w:t>
            </w:r>
          </w:p>
        </w:tc>
        <w:tc>
          <w:tcPr>
            <w:tcW w:w="2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請研究單位於期中報告（修正稿）辦理。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於第一章研究內容與方法中說明。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40" w:after="40"/>
              <w:jc w:val="both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即使同屬相同業別，隨其經營範圍、規模之不同，所面對的問題特性亦不相同，本報告並未加以分析。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請研究單位於後續研究辦理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因時間與經費之限制，不在本研究範圍。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40" w:after="40"/>
              <w:jc w:val="both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個案研究像是企業文宣；部份個案之篇幅太長。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請研究單位於期中報告（修正稿）辦理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已修改。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40" w:after="40"/>
              <w:jc w:val="both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多偏向有制度、大規模的業者，容易忽略貨運業界中佔多數之小型公司的問題。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請研究單位於後續研究辦理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整體產業問題將在後續研究中，以問卷方式探討。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40" w:after="40"/>
              <w:jc w:val="both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95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應由個別案例衍伸探討整個產業的狀況，而非僅分析個別企業之單獨問題。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請研究單位於後續研究辦理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整體產業問題將在後續研究中，以問卷方式探討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2950"/>
        <w:gridCol w:w="2210"/>
        <w:gridCol w:w="2155"/>
      </w:tblGrid>
      <w:tr>
        <w:trPr>
          <w:tblHeader w:val="true"/>
        </w:trPr>
        <w:tc>
          <w:tcPr>
            <w:tcW w:w="17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研究單位規劃內容</w:t>
            </w:r>
          </w:p>
        </w:tc>
        <w:tc>
          <w:tcPr>
            <w:tcW w:w="295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審查意見</w:t>
            </w:r>
          </w:p>
        </w:tc>
        <w:tc>
          <w:tcPr>
            <w:tcW w:w="22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本組建議續辦事項</w:t>
            </w:r>
          </w:p>
        </w:tc>
        <w:tc>
          <w:tcPr>
            <w:tcW w:w="21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合作單位辦理情形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個案研究</w:t>
            </w:r>
          </w:p>
        </w:tc>
        <w:tc>
          <w:tcPr>
            <w:tcW w:w="2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「農產運輸」個案研究部份，以水果運輸為案例分析所得意見，是否適用於其他農產品（如：蔬菜、花卉、毛豬、魚產品等），其中是否有差異，宜再做探討。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請研究單位於後續研究辦理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因時間與經費之限制，不在本研究範圍。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40" w:after="40"/>
              <w:jc w:val="both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宜在最後以表格比較各業個案的差異，並綜合說明其意義。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請研究單位於期中報告（修正稿）辦理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於第三章說明。</w:t>
            </w:r>
          </w:p>
        </w:tc>
      </w:tr>
      <w:tr>
        <w:trPr/>
        <w:tc>
          <w:tcPr>
            <w:tcW w:w="175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未來研究方向</w:t>
            </w:r>
          </w:p>
        </w:tc>
        <w:tc>
          <w:tcPr>
            <w:tcW w:w="295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本研究目前內容多以貨運業經營者的觀點出發，須再納入政府主管機關、使用者等的意見才較完整。</w:t>
            </w:r>
          </w:p>
        </w:tc>
        <w:tc>
          <w:tcPr>
            <w:tcW w:w="22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請研究單位於後續研究辦理。</w:t>
            </w:r>
          </w:p>
        </w:tc>
        <w:tc>
          <w:tcPr>
            <w:tcW w:w="21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已將座談會與期中報告之中主管機關建議納入。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40" w:after="40"/>
              <w:jc w:val="both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政府關切的是整個運輸市場資源分配的公平性，負有創造公平競爭環境的責任，除非市場失靈，才須介入。目前貨運市場的激烈競爭，究竟是真的市場失靈，還是只是一個過渡階段，可再深入探討。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請研究單位於後續研究辦理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於後續研究辦理。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40" w:after="40"/>
              <w:jc w:val="both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運價究應訂出上限、下限、彈性範圍或不加管制；運價制訂宜核定或核備，應提出具體建議。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請研究單位於後續研究辦理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於後續研究辦理。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40" w:after="40"/>
              <w:jc w:val="both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建議本研究能針對貨物損害賠償問題提出分析與建議。</w:t>
            </w:r>
          </w:p>
        </w:tc>
        <w:tc>
          <w:tcPr>
            <w:tcW w:w="221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請研究單位於後續研究辦理。</w:t>
            </w:r>
          </w:p>
        </w:tc>
        <w:tc>
          <w:tcPr>
            <w:tcW w:w="2155" w:type="dxa"/>
            <w:tcBorders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於後續研究辦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2950"/>
        <w:gridCol w:w="2210"/>
        <w:gridCol w:w="2155"/>
      </w:tblGrid>
      <w:tr>
        <w:trPr/>
        <w:tc>
          <w:tcPr>
            <w:tcW w:w="175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其他</w:t>
            </w:r>
          </w:p>
        </w:tc>
        <w:tc>
          <w:tcPr>
            <w:tcW w:w="29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業者希望能參與瞭解亞太營運中心之發展。</w:t>
            </w:r>
          </w:p>
        </w:tc>
        <w:tc>
          <w:tcPr>
            <w:tcW w:w="22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請研究單位於後續研究辦理。</w:t>
            </w:r>
          </w:p>
        </w:tc>
        <w:tc>
          <w:tcPr>
            <w:tcW w:w="21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建議主管機關辦理。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40" w:after="40"/>
              <w:jc w:val="both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經營規模的管制是否應放寬或加嚴，請研究。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請研究單位於後續研究辦理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於後續研究辦理。</w:t>
            </w:r>
          </w:p>
        </w:tc>
      </w:tr>
      <w:tr>
        <w:trPr/>
        <w:tc>
          <w:tcPr>
            <w:tcW w:w="175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40" w:after="40"/>
              <w:jc w:val="both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本研究應將市區停車問題、白牌車非法經營問題、停車場設置問題、開放引進外勞、大小車輛的噸數規定等問題納入討論。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請研究單位於後續研究辦理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40" w:after="40"/>
              <w:jc w:val="both"/>
              <w:rPr/>
            </w:pPr>
            <w:r>
              <w:rPr/>
              <w:t>於後續研究辦理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474" w:footer="851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附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"/>
    <w:basedOn w:val="Normal"/>
    <w:qFormat/>
    <w:pPr>
      <w:spacing w:lineRule="atLeast" w:line="360"/>
      <w:jc w:val="both"/>
      <w:textAlignment w:val="baseline"/>
    </w:pPr>
    <w:rPr>
      <w:kern w:val="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新細明體"/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新細明體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02:03:00Z</dcterms:created>
  <dc:creator>joanhsu</dc:creator>
  <dc:description/>
  <dc:language>en-US</dc:language>
  <cp:lastModifiedBy>joanhsu</cp:lastModifiedBy>
  <cp:lastPrinted>1999-11-19T10:08:00Z</cp:lastPrinted>
  <dcterms:modified xsi:type="dcterms:W3CDTF">1999-11-19T02:08:00Z</dcterms:modified>
  <cp:revision>3</cp:revision>
  <dc:subject/>
  <dc:title>附錄C  期中報告審查意見處理表</dc:title>
</cp:coreProperties>
</file>