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華康中黑體" w:hAnsi="華康中黑體" w:eastAsia="華康中黑體"/>
          <w:sz w:val="36"/>
        </w:rPr>
      </w:pPr>
      <w:r>
        <w:rPr>
          <w:rFonts w:ascii="華康中黑體" w:hAnsi="華康中黑體" w:eastAsia="華康中黑體"/>
          <w:sz w:val="36"/>
        </w:rPr>
        <w:t>第四章 結論與建議</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華康中黑體" w:ascii="華康中黑體" w:hAnsi="華康中黑體"/>
          <w:sz w:val="32"/>
        </w:rPr>
        <w:t>4.1</w:t>
      </w:r>
      <w:r>
        <w:rPr>
          <w:rFonts w:ascii="華康中黑體" w:hAnsi="華康中黑體" w:eastAsia="華康中黑體"/>
          <w:sz w:val="32"/>
        </w:rPr>
        <w:t>結論</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1"/>
        </w:numPr>
        <w:spacing w:lineRule="atLeast" w:line="0"/>
        <w:rPr>
          <w:rFonts w:ascii="標楷體" w:hAnsi="標楷體" w:eastAsia="標楷體"/>
          <w:sz w:val="28"/>
        </w:rPr>
      </w:pPr>
      <w:r>
        <w:rPr>
          <w:rFonts w:ascii="標楷體" w:hAnsi="標楷體" w:eastAsia="標楷體"/>
          <w:sz w:val="28"/>
        </w:rPr>
        <w:t>根據我國八十九年「國防報告書」針對國家安全概況所評估：「當前國家安全環境，現階段對我國家生存最嚴重之威脅乃為中共武力犯臺。」在中共對我仍有敵意及不放棄以武力犯台的情況下，兩岸若進行直航仍需以國家安全為最優先的考量目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2.</w:t>
      </w:r>
      <w:r>
        <w:rPr>
          <w:rFonts w:ascii="標楷體" w:hAnsi="標楷體" w:eastAsia="標楷體"/>
          <w:sz w:val="28"/>
        </w:rPr>
        <w:t>在傳統武力的整備上，中共一方面藉對外採購新式裝備及阻止我方獲得精密武器以提昇在海峽的軍事優勢，企圖建立既有武力的威嚇形勢；另一方面積極發展超限戰、信息戰、不對稱戰法及戰具等，中共武力犯臺模式將不會一成不變，而是更加多樣化。</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3.</w:t>
      </w:r>
      <w:r>
        <w:rPr>
          <w:rFonts w:ascii="標楷體" w:hAnsi="標楷體" w:eastAsia="標楷體"/>
          <w:sz w:val="28"/>
        </w:rPr>
        <w:t>在歷史上有多項「以民航為掩護、遂行軍事任務」的實例，說明兩岸若「三通、直航」可能對台灣空防安全造成的影響，其中包括「烏干達行動」、「巴比倫行動」與「ＫＥ－○○７」航班事件等；而軍事小說及戰爭模擬的情節亦說明了民航機擔任軍事戰術要角的可能性。</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4.</w:t>
      </w:r>
      <w:r>
        <w:rPr>
          <w:rFonts w:ascii="標楷體" w:hAnsi="標楷體" w:eastAsia="標楷體"/>
          <w:sz w:val="28"/>
        </w:rPr>
        <w:t>問卷調查共模擬五個情境、開放式情境及戰略考量等三部份，並彙整國內軍事相關領域專家之意見。每個情境均有其可能執行性，將對我國防造成不同程度的影響，各情境之因應措施可作為軍方之參考。</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5.</w:t>
      </w:r>
      <w:r>
        <w:rPr>
          <w:rFonts w:ascii="標楷體" w:hAnsi="標楷體" w:eastAsia="標楷體"/>
          <w:sz w:val="28"/>
        </w:rPr>
        <w:t>中共追求低成本高效能的戰略思維：在經濟上，發展經濟的強大力量吸納我方資源，形成兩岸經濟上的依存與統合。在軍事上，因應資訊戰爭的發展，中共將會以不同的方式對我進行資訊的收集與分析，所涵蓋的領域也不限於傳統的雷達、監聽設備、衛星等，民航機也有可能成為資訊收集的工具。為了因應資訊戰趨勢的來臨，我方更需要對直航所帶來的安全影響加以審慎評估。</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6.</w:t>
      </w:r>
      <w:r>
        <w:rPr>
          <w:rFonts w:ascii="標楷體" w:hAnsi="標楷體" w:eastAsia="標楷體"/>
          <w:sz w:val="28"/>
        </w:rPr>
        <w:t>直航對國防安全的重大影響可包括：空中早期預警的減少，作戰防禦措施的提高及地面戰略要點與空防戰力的暴露三部份。為減低兩岸直航所帶來的不利影響，增進直航安全必須朝：保持現有空中預警時間，增加空防作戰縱深與避免軍事戰略情資的偵知三方面規劃。</w:t>
      </w:r>
    </w:p>
    <w:p>
      <w:pPr>
        <w:pStyle w:val="Normal"/>
        <w:spacing w:lineRule="atLeast" w:line="0"/>
        <w:ind w:left="284" w:hanging="284"/>
        <w:rPr>
          <w:rFonts w:ascii="標楷體" w:hAnsi="標楷體" w:eastAsia="標楷體"/>
          <w:sz w:val="28"/>
        </w:rPr>
      </w:pPr>
      <w:r>
        <w:rPr>
          <w:rFonts w:eastAsia="標楷體" w:ascii="標楷體" w:hAnsi="標楷體"/>
          <w:sz w:val="28"/>
        </w:rPr>
        <w:t>7.</w:t>
      </w:r>
      <w:r>
        <w:rPr>
          <w:rFonts w:ascii="標楷體" w:hAnsi="標楷體" w:eastAsia="標楷體"/>
          <w:sz w:val="28"/>
        </w:rPr>
        <w:t>由於超限戰時代的來臨，在全球追求效率化的同時，安全再度成為各國所重視的第一課題。風險必須受到有效的控制與管理，危機處理未來將成為例行的演練課題，從個人、社會乃至於國家，都要有因應緊急事件的意識與能力，否則在慌亂的情況下，造成的傷害將無法減低，反而更增加其嚴重性。</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中黑體" w:hAnsi="華康中黑體" w:eastAsia="華康中黑體"/>
          <w:sz w:val="32"/>
        </w:rPr>
      </w:pPr>
      <w:r>
        <w:rPr>
          <w:rFonts w:eastAsia="華康中黑體" w:ascii="華康中黑體" w:hAnsi="華康中黑體"/>
          <w:sz w:val="32"/>
        </w:rPr>
        <w:t>4.2</w:t>
      </w:r>
      <w:r>
        <w:rPr>
          <w:rFonts w:ascii="華康中黑體" w:hAnsi="華康中黑體" w:eastAsia="華康中黑體"/>
          <w:sz w:val="32"/>
        </w:rPr>
        <w:t>建議</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2"/>
        </w:numPr>
        <w:spacing w:lineRule="atLeast" w:line="0"/>
        <w:rPr>
          <w:rFonts w:ascii="標楷體" w:hAnsi="標楷體" w:eastAsia="標楷體"/>
          <w:sz w:val="28"/>
        </w:rPr>
      </w:pPr>
      <w:r>
        <w:rPr>
          <w:rFonts w:ascii="標楷體" w:hAnsi="標楷體" w:eastAsia="標楷體"/>
          <w:sz w:val="28"/>
        </w:rPr>
        <w:t>本研究限於經費與人力，內容係使用問卷方式收集國防領域專家及從業人員之專業意見加以彙整，並以文獻及時事資料補充，研究之結果僅為直航安全之初探。兩岸直航所牽涉的層面甚廣，除了國防外，尚包含政治、社會及經濟等，為因應國際情勢的轉變與未來交流可能的進展，政府宜針對各層面邀集權責單位積極規劃，以作為大陸政策之參考。</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在問卷調查過程中，國防部對於兩岸進行直航可能發生之狀況，均有完備之因應措施以確保國家安全。本研究之內容均無涉國家機密，旨在指出民航機擔任軍事任務的可行性與對我飛安與國防上的影響，更具專業與技術性之後續研究應屬國防部之權責。然而由於戰術的瞬息萬變，科技的日新月異，即使有相關因應措施，對於其他可能狀況仍不能掉以輕心。</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3.</w:t>
      </w:r>
      <w:r>
        <w:rPr>
          <w:rFonts w:ascii="標楷體" w:hAnsi="標楷體" w:eastAsia="標楷體"/>
          <w:sz w:val="28"/>
        </w:rPr>
        <w:t>全球區域危機已從軍事對抗走向政治和解，對於面對強大實力的中共，台灣除了充實國防實力，仍應尋求避免戰爭為首要目標。兩岸國力相差懸殊，台灣蕞爾小國資源有限，應將自身安全與國際的利益緊密地連結，運用經濟與政治作為優勢力量，以靈活的談判與策略率先建構兩岸停戰的前瞻政策。由於追求和平向為各國普遍崇尚的價值，此應可獲得國際力量的支持。</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4.</w:t>
      </w:r>
      <w:r>
        <w:rPr>
          <w:rFonts w:ascii="標楷體" w:hAnsi="標楷體" w:eastAsia="標楷體"/>
          <w:sz w:val="28"/>
        </w:rPr>
        <w:t>民眾面對中共的外在干擾常有信心不足或缺乏警覺的狀況，國內又因政局的起伏而無法凝聚全國對大陸政策的共識。民心士氣為國防中最關鍵的一環，朝野及全民均應團結一致，才能知己知彼，在狀況發生時不憂不懼，以鞏固堅實的心防。</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5.</w:t>
      </w:r>
      <w:r>
        <w:rPr>
          <w:rFonts w:ascii="標楷體" w:hAnsi="標楷體" w:eastAsia="標楷體"/>
          <w:sz w:val="28"/>
        </w:rPr>
        <w:t>由於科技日益進步及新戰法的演進，改變了傳統戰爭型態，一國的領土，人口，軍事，經濟力量的大小，已不是決定戰爭勝負的主要因素。由美國九一一事件的發生可以得知，兩岸直航的安全問題已由傳統的軍事國防層次提昇至超限戰的層次，所牽涉到的安全問題將更加寬廣。我國宜檢視自身的優越資源，如經濟力量，傳播媒體及資訊實力等加以妥善運用，以發展超限戰的優勢，建立信息威懾的強大力量。</w:t>
      </w:r>
    </w:p>
    <w:p>
      <w:pPr>
        <w:pStyle w:val="Normal"/>
        <w:spacing w:lineRule="atLeast" w:line="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6:50:00Z</dcterms:created>
  <dc:creator>user</dc:creator>
  <dc:description/>
  <dc:language>en-US</dc:language>
  <cp:lastModifiedBy>user</cp:lastModifiedBy>
  <cp:lastPrinted>2001-12-18T10:52:00Z</cp:lastPrinted>
  <dcterms:modified xsi:type="dcterms:W3CDTF">2001-12-18T02:54:00Z</dcterms:modified>
  <cp:revision>49</cp:revision>
  <dc:subject/>
  <dc:title>第四章結論與建議</dc:title>
</cp:coreProperties>
</file>