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89-42-117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P-B-88-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89-42-117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P-B-88-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285750</wp:posOffset>
                </wp:positionV>
                <wp:extent cx="4483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  <w:t>台灣地區複合運輸系統發展策略之研究</w:t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26pt;mso-wrap-distance-left:9.05pt;mso-wrap-distance-right:9.05pt;mso-wrap-distance-top:0pt;mso-wrap-distance-bottom:0pt;margin-top:22.5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  <w:t>台灣地區複合運輸系統發展策略之研究</w:t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0815</wp:posOffset>
                </wp:positionV>
                <wp:extent cx="44196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榕聲工程顧問有限公司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八十九年七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9pt;mso-wrap-distance-left:9.05pt;mso-wrap-distance-right:9.05pt;mso-wrap-distance-top:0pt;mso-wrap-distance-bottom:0pt;margin-top:13.4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榕聲工程顧問有限公司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八十九年七月</w:t>
                      </w:r>
                    </w:p>
                    <w:p>
                      <w:pPr>
                        <w:pStyle w:val="Normal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89-42-11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P-B-88-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89-42-117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P-B-88-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394200" cy="176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  <w:t>台灣地區複合運輸系統發展策略之研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39pt;mso-wrap-distance-left:9.05pt;mso-wrap-distance-right:9.05pt;mso-wrap-distance-top:0pt;mso-wrap-distance-bottom:0pt;margin-top:1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pacing w:val="20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  <w:t>台灣地區複合運輸系統發展策略之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53975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40" w:hanging="960"/>
                              <w:rPr>
                                <w:rFonts w:eastAsia="全真楷書"/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position w:val="6"/>
                                <w:sz w:val="32"/>
                              </w:rPr>
                              <w:t>著者：歐陽餘慶、徐順憲、黃文吉、劉昭榮、黃新薰、</w:t>
                            </w:r>
                          </w:p>
                          <w:p>
                            <w:pPr>
                              <w:pStyle w:val="Normal"/>
                              <w:ind w:left="1040" w:firstLine="20"/>
                              <w:rPr>
                                <w:rFonts w:eastAsia="全真楷書"/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position w:val="6"/>
                                <w:sz w:val="32"/>
                              </w:rPr>
                              <w:t>陳素惠、蕭清木、郭柏君、吳勝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72pt;mso-wrap-distance-left:9.05pt;mso-wrap-distance-right:9.05pt;mso-wrap-distance-top:0pt;mso-wrap-distance-bottom:0pt;margin-top:-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40" w:hanging="960"/>
                        <w:rPr>
                          <w:rFonts w:eastAsia="全真楷書"/>
                          <w:position w:val="6"/>
                          <w:sz w:val="32"/>
                        </w:rPr>
                      </w:pPr>
                      <w:r>
                        <w:rPr>
                          <w:rFonts w:eastAsia="全真楷書"/>
                          <w:position w:val="6"/>
                          <w:sz w:val="32"/>
                        </w:rPr>
                        <w:t>著者：歐陽餘慶、徐順憲、黃文吉、劉昭榮、黃新薰、</w:t>
                      </w:r>
                    </w:p>
                    <w:p>
                      <w:pPr>
                        <w:pStyle w:val="Normal"/>
                        <w:ind w:left="1040" w:firstLine="20"/>
                        <w:rPr>
                          <w:rFonts w:eastAsia="全真楷書"/>
                          <w:position w:val="6"/>
                          <w:sz w:val="32"/>
                        </w:rPr>
                      </w:pPr>
                      <w:r>
                        <w:rPr>
                          <w:rFonts w:eastAsia="全真楷書"/>
                          <w:position w:val="6"/>
                          <w:sz w:val="32"/>
                        </w:rPr>
                        <w:t>陳素惠、蕭清木、郭柏君、吳勝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2040890</wp:posOffset>
                </wp:positionV>
                <wp:extent cx="47371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榕聲工程顧問有限公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660" w:leader="none"/>
                              </w:tabs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ind w:firstLine="1580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八十九年七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27pt;mso-wrap-distance-left:9.05pt;mso-wrap-distance-right:9.05pt;mso-wrap-distance-top:0pt;mso-wrap-distance-bottom:0pt;margin-top:160.7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榕聲工程顧問有限公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2660" w:leader="none"/>
                        </w:tabs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ind w:firstLine="1580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八十九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09104890413</w:t>
      </w:r>
    </w:p>
    <w:p>
      <w:pPr>
        <w:pStyle w:val="Style14"/>
        <w:ind w:left="-120" w:right="21" w:firstLine="6300"/>
        <w:rPr/>
      </w:pP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  <w:t>台灣地區複合運輸系統發展策略之研究</w:t>
            </w:r>
          </w:p>
          <w:p>
            <w:pPr>
              <w:pStyle w:val="Normal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12" w:hanging="1212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歐陽餘慶、徐順憲、黃文吉、劉昭榮、黃新薰、陳素惠、蕭清木、郭柏君、吳勝傑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八十九年七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95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正中書局：台北市衡陽路</w:t>
            </w:r>
            <w:r>
              <w:rPr>
                <w:position w:val="6"/>
                <w:sz w:val="22"/>
              </w:rPr>
              <w:t>20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3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9104890413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9:42:00Z</dcterms:created>
  <dc:creator>abc</dc:creator>
  <dc:description/>
  <dc:language>en-US</dc:language>
  <cp:lastModifiedBy>lance</cp:lastModifiedBy>
  <cp:lastPrinted>2000-08-09T18:31:00Z</cp:lastPrinted>
  <dcterms:modified xsi:type="dcterms:W3CDTF">2000-08-15T09:42:00Z</dcterms:modified>
  <cp:revision>2</cp:revision>
  <dc:subject/>
  <dc:title>交通部運輸研究所出版品統一管理要點                                 中 華 民 國  八  十  四  年 十一 月  八 日</dc:title>
</cp:coreProperties>
</file>