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15555" cy="4935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5555" cy="493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371600</wp:posOffset>
                </wp:positionV>
                <wp:extent cx="3429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371600</wp:posOffset>
                </wp:positionV>
                <wp:extent cx="3429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3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20160" w:h="20160"/>
      <w:pgMar w:left="4089" w:right="4089" w:gutter="0" w:header="0" w:top="6194" w:footer="0" w:bottom="61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2:09:00Z</dcterms:created>
  <dc:creator>lance</dc:creator>
  <dc:description/>
  <dc:language>en-US</dc:language>
  <cp:lastModifiedBy>lance</cp:lastModifiedBy>
  <dcterms:modified xsi:type="dcterms:W3CDTF">2000-07-29T02:09:00Z</dcterms:modified>
  <cp:revision>2</cp:revision>
  <dc:subject/>
  <dc:title/>
</cp:coreProperties>
</file>