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錄四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旅次發生數量與特性調查樣本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576"/>
        <w:gridCol w:w="1576"/>
        <w:gridCol w:w="1768"/>
        <w:gridCol w:w="1680"/>
        <w:gridCol w:w="1576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調查樣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賣場面積（</w:t>
            </w:r>
            <w:r>
              <w:rPr/>
              <w:t>100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汽車停車位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全日旅次發生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尖峰小時旅次發生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區位特性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5.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,5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,7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郊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9.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8,3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,6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市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1.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,3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,8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市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,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,3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市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,6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,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郊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2.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,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,7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郊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2.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,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郊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48.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6,3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,5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郊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5.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6,5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,0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市區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9.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,2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,3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市區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01" w:right="1134" w:gutter="0" w:header="0" w:top="1701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楷體W5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2:10:00Z</dcterms:created>
  <dc:creator>林楨家</dc:creator>
  <dc:description/>
  <dc:language>en-US</dc:language>
  <cp:lastModifiedBy>林楨家</cp:lastModifiedBy>
  <dcterms:modified xsi:type="dcterms:W3CDTF">1998-11-19T02:43:00Z</dcterms:modified>
  <cp:revision>6</cp:revision>
  <dc:subject/>
  <dc:title>附錄四  旅次發生數量與特性調查樣本</dc:title>
</cp:coreProperties>
</file>