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1537" w:hanging="0"/>
        <w:jc w:val="center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 w:eastAsia="華康楷書體W5"/>
          <w:sz w:val="44"/>
          <w:szCs w:val="44"/>
        </w:rPr>
        <w:t>表</w:t>
      </w:r>
      <w:r>
        <w:rPr>
          <w:rFonts w:eastAsia="華康楷書體W5" w:cs="華康楷書體W5" w:ascii="華康楷書體W5" w:hAnsi="華康楷書體W5"/>
          <w:sz w:val="44"/>
          <w:szCs w:val="44"/>
        </w:rPr>
        <w:t>3.4</w:t>
      </w:r>
      <w:r>
        <w:rPr>
          <w:rFonts w:ascii="華康楷書體W5" w:hAnsi="華康楷書體W5" w:cs="華康楷書體W5" w:eastAsia="華康楷書體W5"/>
          <w:sz w:val="44"/>
          <w:szCs w:val="44"/>
        </w:rPr>
        <w:t>車輛路邊訪問調查表</w:t>
      </w:r>
    </w:p>
    <w:p>
      <w:pPr>
        <w:pStyle w:val="Normal"/>
        <w:ind w:right="-1534" w:hanging="0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ascii="華康楷書體W5" w:hAnsi="華康楷書體W5" w:cs="華康楷書體W5" w:eastAsia="華康楷書體W5"/>
          <w:sz w:val="20"/>
          <w:szCs w:val="20"/>
        </w:rPr>
        <w:t>調查站號</w:t>
      </w:r>
      <w:r>
        <w:rPr>
          <w:rFonts w:eastAsia="華康楷書體W5" w:cs="華康楷書體W5" w:ascii="華康楷書體W5" w:hAnsi="華康楷書體W5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華康楷書體W5" w:hAnsi="華康楷書體W5" w:cs="華康楷書體W5" w:eastAsia="華康楷書體W5"/>
          <w:sz w:val="20"/>
          <w:szCs w:val="20"/>
        </w:rPr>
        <w:t>方向：    往</w:t>
      </w:r>
    </w:p>
    <w:p>
      <w:pPr>
        <w:pStyle w:val="Normal"/>
        <w:spacing w:before="0" w:after="240"/>
        <w:ind w:right="-1537" w:hanging="0"/>
        <w:rPr/>
      </w:pPr>
      <w:r>
        <w:rPr/>
        <w:t>調查站名稱：</w:t>
      </w:r>
      <w:r>
        <w:rPr/>
        <w:tab/>
        <w:tab/>
        <w:tab/>
      </w:r>
      <w:r>
        <w:rPr/>
        <w:t>時間：  月  日  時  分 校核         調查員姓名：</w:t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128"/>
        <w:gridCol w:w="2382"/>
        <w:gridCol w:w="2446"/>
        <w:gridCol w:w="2446"/>
      </w:tblGrid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2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數</w:t>
            </w:r>
          </w:p>
        </w:tc>
        <w:tc>
          <w:tcPr>
            <w:tcW w:w="2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3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  次  起  迄</w:t>
            </w:r>
          </w:p>
        </w:tc>
        <w:tc>
          <w:tcPr>
            <w:tcW w:w="24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4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次目的</w:t>
            </w:r>
          </w:p>
        </w:tc>
      </w:tr>
      <w:tr>
        <w:trPr/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車種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駕駛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起點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終點</w:t>
            </w:r>
          </w:p>
        </w:tc>
        <w:tc>
          <w:tcPr>
            <w:tcW w:w="24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9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10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18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22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05pt" to="198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62.05pt" to="21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12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62.05pt" to="324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62.05pt" to="3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4,424" path="m0,423l0,0l423,0l423,423l396,344e" stroked="t" o:allowincell="f" style="position:absolute;margin-left:420pt;margin-top:62.05pt;width:11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  <w:t>1.2.3.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自計機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用程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小車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車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9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10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18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22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05pt" to="198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62.05pt" to="21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12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62.05pt" to="324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62.05pt" to="3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4,425" path="m0,424l0,0l423,0l423,424l396,344e" stroked="t" o:allowincell="f" style="position:absolute;margin-left:420pt;margin-top:62.05pt;width:11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  <w:t>1.2.3.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自計機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用程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小車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車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9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10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18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22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05pt" to="198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62.05pt" to="21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98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12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62.05pt" to="324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62.05pt" to="3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4,424" path="m0,423l0,0l423,0l423,423l396,344e" stroked="t" o:allowincell="f" style="position:absolute;margin-left:420pt;margin-top:62.05pt;width:11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  <w:t>1.2.3.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自計機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用程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小車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車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9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10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18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22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05pt" to="198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62.05pt" to="21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98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12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62.05pt" to="324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62.05pt" to="3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4,425" path="m0,424l0,0l423,0l423,424l396,344e" stroked="t" o:allowincell="f" style="position:absolute;margin-left:420pt;margin-top:62.05pt;width:11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  <w:t>1.2.3.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自計機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用程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小車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車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9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10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18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35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22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05pt" to="198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62.05pt" to="21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98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12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62.05pt" to="324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62.05pt" to="3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4,424" path="m0,423l0,0l423,0l423,423l396,344e" stroked="t" o:allowincell="f" style="position:absolute;margin-left:420pt;margin-top:62.05pt;width:11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  <w:t>1.2.3.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自計機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用程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小車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車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9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10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18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22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05pt" to="198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62.05pt" to="21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985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12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62.05pt" to="324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62.05pt" to="3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4,425" path="m0,424l0,0l423,0l423,424l396,344e" stroked="t" o:allowincell="f" style="position:absolute;margin-left:420pt;margin-top:62.05pt;width:11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  <w:t>1.2.3.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自計機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用程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小車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車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2.05pt" to="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9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88035</wp:posOffset>
                      </wp:positionV>
                      <wp:extent cx="152400" cy="0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2.05pt" to="10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18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pt,62.05pt" to="221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05pt" to="198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62.05pt" to="210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457200" cy="0"/>
                      <wp:effectExtent l="6350" t="6350" r="6985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47.95pt,6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2.05pt" to="312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62.05pt" to="324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788035</wp:posOffset>
                      </wp:positionV>
                      <wp:extent cx="0" cy="152400"/>
                      <wp:effectExtent l="6350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62.05pt" to="336pt,7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424,424" path="m0,423l0,0l423,0l423,423l396,344e" stroked="t" o:allowincell="f" style="position:absolute;margin-left:420pt;margin-top:62.05pt;width:11.95pt;height:11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  <w:t>1.2.3.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自計機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用程踏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小車車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  <w:lang w:val="en-US"/>
              </w:rPr>
              <w:t>車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  <w:lang w:val="en-US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lang w:val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727075</wp:posOffset>
                      </wp:positionV>
                      <wp:extent cx="0" cy="0"/>
                      <wp:effectExtent l="6350" t="6350" r="635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7.25pt" to="264pt,5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址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鎮鄉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口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家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物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工作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樂社交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就學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務洽公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         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24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2:29:00Z</dcterms:created>
  <dc:creator>�W����</dc:creator>
  <dc:description/>
  <dc:language>en-US</dc:language>
  <cp:lastModifiedBy>�W����</cp:lastModifiedBy>
  <dcterms:modified xsi:type="dcterms:W3CDTF">1998-07-01T12:29:00Z</dcterms:modified>
  <cp:revision>1</cp:revision>
  <dc:subject/>
  <dc:title>��3.4�������X�ݽլd��</dc:title>
</cp:coreProperties>
</file>