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200" w:right="-1537" w:hanging="0"/>
        <w:rPr>
          <w:rFonts w:ascii="華康楷書體W5" w:hAnsi="華康楷書體W5" w:eastAsia="華康楷書體W5" w:cs="華康楷書體W5"/>
          <w:sz w:val="44"/>
          <w:szCs w:val="44"/>
        </w:rPr>
      </w:pPr>
      <w:r>
        <w:rPr>
          <w:rFonts w:ascii="華康楷書體W5" w:hAnsi="華康楷書體W5" w:cs="華康楷書體W5" w:eastAsia="華康楷書體W5"/>
          <w:sz w:val="44"/>
          <w:szCs w:val="44"/>
        </w:rPr>
        <w:t>表</w:t>
      </w:r>
      <w:r>
        <w:rPr>
          <w:rFonts w:eastAsia="華康楷書體W5" w:cs="華康楷書體W5" w:ascii="華康楷書體W5" w:hAnsi="華康楷書體W5"/>
          <w:sz w:val="44"/>
          <w:szCs w:val="44"/>
        </w:rPr>
        <w:t>3.7</w:t>
      </w:r>
      <w:r>
        <w:rPr>
          <w:rFonts w:ascii="華康楷書體W5" w:hAnsi="華康楷書體W5" w:cs="華康楷書體W5" w:eastAsia="華康楷書體W5"/>
          <w:sz w:val="44"/>
          <w:szCs w:val="44"/>
        </w:rPr>
        <w:t>大眾運輸訪問調查表</w:t>
      </w:r>
    </w:p>
    <w:p>
      <w:pPr>
        <w:pStyle w:val="Normal"/>
        <w:ind w:right="-1534" w:hanging="0"/>
        <w:rPr>
          <w:rFonts w:ascii="華康楷書體W5" w:hAnsi="華康楷書體W5" w:eastAsia="華康楷書體W5" w:cs="華康楷書體W5"/>
          <w:sz w:val="20"/>
          <w:szCs w:val="20"/>
        </w:rPr>
      </w:pPr>
      <w:r>
        <w:rPr>
          <w:rFonts w:ascii="華康楷書體W5" w:hAnsi="華康楷書體W5" w:cs="華康楷書體W5" w:eastAsia="華康楷書體W5"/>
          <w:sz w:val="20"/>
          <w:szCs w:val="20"/>
        </w:rPr>
        <w:t>調查站號</w:t>
      </w:r>
      <w:r>
        <w:rPr>
          <w:rFonts w:eastAsia="華康楷書體W5" w:cs="華康楷書體W5" w:ascii="華康楷書體W5" w:hAnsi="華康楷書體W5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華康楷書體W5" w:hAnsi="華康楷書體W5" w:cs="華康楷書體W5" w:eastAsia="華康楷書體W5"/>
          <w:sz w:val="20"/>
          <w:szCs w:val="20"/>
        </w:rPr>
        <w:t>方向：    往</w:t>
      </w:r>
    </w:p>
    <w:p>
      <w:pPr>
        <w:pStyle w:val="Normal"/>
        <w:spacing w:before="0" w:after="240"/>
        <w:ind w:right="-1537" w:hanging="0"/>
        <w:rPr/>
      </w:pPr>
      <w:r>
        <w:rPr/>
        <w:t>調查站名稱：</w:t>
      </w:r>
      <w:r>
        <w:rPr/>
        <w:tab/>
        <w:tab/>
        <w:tab/>
      </w:r>
      <w:r>
        <w:rPr/>
        <w:t>時間：  月  日  時  分 校核         調查員姓名：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400"/>
              <w:jc w:val="right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旅次</w:t>
            </w:r>
          </w:p>
        </w:tc>
        <w:tc>
          <w:tcPr>
            <w:tcW w:w="27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起迄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旅次目的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起點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終點</w:t>
            </w:r>
          </w:p>
        </w:tc>
        <w:tc>
          <w:tcPr>
            <w:tcW w:w="27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727075</wp:posOffset>
                      </wp:positionV>
                      <wp:extent cx="0" cy="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57.25pt" to="264pt,5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271,425" path="m0,424l0,0l1270,0e" stroked="t" o:allowincell="f" style="position:absolute;margin-left:102pt;margin-top:60.15pt;width:35.95pt;height:11.9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60.15pt" to="114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0.15pt" to="126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271,425" path="m0,424l0,0l1270,0e" stroked="t" o:allowincell="f" style="position:absolute;margin-left:240pt;margin-top:60.15pt;width:35.95pt;height:11.9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60.15pt" to="252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60.15pt" to="264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423,425" path="m0,424l0,0l422,0l411,46l422,424e" stroked="t" o:allowincell="f" style="position:absolute;margin-left:324pt;margin-top:60.15pt;width:11.9pt;height:11.9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424,423" path="m0,422l0,0l423,0l423,422e" stroked="t" o:allowincell="f" style="position:absolute;margin-left:372pt;margin-top:60.15pt;width:11.95pt;height:11.9pt">
                  <v:stroke color="black" weight="12600" joinstyle="round" endcap="flat"/>
                  <v:fill o:detectmouseclick="t" on="false"/>
                  <w10:wrap type="none"/>
                </v:shape>
              </w:pic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家  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5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購物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2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工作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6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娛樂社交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3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就學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7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其他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4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商務洽公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從         到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727075</wp:posOffset>
                      </wp:positionV>
                      <wp:extent cx="0" cy="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57.25pt" to="264pt,5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271,424" path="m0,423l0,0l1270,0e" stroked="t" o:allowincell="f" style="position:absolute;margin-left:102pt;margin-top:60.15pt;width:35.95pt;height:11.9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60.15pt" to="114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0.15pt" to="126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271,424" path="m0,423l0,0l1270,0e" stroked="t" o:allowincell="f" style="position:absolute;margin-left:240pt;margin-top:60.15pt;width:35.95pt;height:11.9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60.15pt" to="252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60.15pt" to="264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423,424" path="m0,423l0,0l422,0l411,46l422,423e" stroked="t" o:allowincell="f" style="position:absolute;margin-left:324pt;margin-top:60.15pt;width:11.9pt;height:11.9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424,422" path="m0,421l0,0l423,0l423,421e" stroked="t" o:allowincell="f" style="position:absolute;margin-left:372pt;margin-top:60.15pt;width:11.95pt;height:11.9pt">
                  <v:stroke color="black" weight="12600" joinstyle="round" endcap="flat"/>
                  <v:fill o:detectmouseclick="t" on="false"/>
                  <w10:wrap type="none"/>
                </v:shape>
              </w:pic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家  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5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購物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2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工作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6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娛樂社交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3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就學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7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其他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4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商務洽公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從         到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727075</wp:posOffset>
                      </wp:positionV>
                      <wp:extent cx="0" cy="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57.25pt" to="264pt,5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271,425" path="m0,424l0,0l1270,0e" stroked="t" o:allowincell="f" style="position:absolute;margin-left:102pt;margin-top:60.15pt;width:35.95pt;height:11.9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60.15pt" to="114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0.15pt" to="126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271,425" path="m0,424l0,0l1270,0e" stroked="t" o:allowincell="f" style="position:absolute;margin-left:240pt;margin-top:60.15pt;width:35.95pt;height:11.9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60.15pt" to="252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60.15pt" to="264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423,425" path="m0,424l0,0l422,0l411,46l422,424e" stroked="t" o:allowincell="f" style="position:absolute;margin-left:324pt;margin-top:60.15pt;width:11.9pt;height:11.9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424,423" path="m0,422l0,0l423,0l423,422e" stroked="t" o:allowincell="f" style="position:absolute;margin-left:372pt;margin-top:60.15pt;width:11.95pt;height:11.9pt">
                  <v:stroke color="black" weight="12600" joinstyle="round" endcap="flat"/>
                  <v:fill o:detectmouseclick="t" on="false"/>
                  <w10:wrap type="none"/>
                </v:shape>
              </w:pic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家  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5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購物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2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工作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6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娛樂社交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3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就學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7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其他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4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商務洽公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從         到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727075</wp:posOffset>
                      </wp:positionV>
                      <wp:extent cx="0" cy="0"/>
                      <wp:effectExtent l="6350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57.25pt" to="264pt,5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271,424" path="m0,423l0,0l1270,0e" stroked="t" o:allowincell="f" style="position:absolute;margin-left:102pt;margin-top:60.15pt;width:35.95pt;height:11.9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60.15pt" to="114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0.15pt" to="126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271,424" path="m0,423l0,0l1270,0e" stroked="t" o:allowincell="f" style="position:absolute;margin-left:240pt;margin-top:60.15pt;width:35.95pt;height:11.9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60.15pt" to="252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60.15pt" to="264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423,424" path="m0,423l0,0l422,0l411,45l422,423e" stroked="t" o:allowincell="f" style="position:absolute;margin-left:324pt;margin-top:60.15pt;width:11.9pt;height:11.9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424,422" path="m0,421l0,0l423,0l423,421e" stroked="t" o:allowincell="f" style="position:absolute;margin-left:372pt;margin-top:60.15pt;width:11.95pt;height:11.9pt">
                  <v:stroke color="black" weight="12600" joinstyle="round" endcap="flat"/>
                  <v:fill o:detectmouseclick="t" on="false"/>
                  <w10:wrap type="none"/>
                </v:shape>
              </w:pic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家  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5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購物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2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工作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6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娛樂社交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3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就學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7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其他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4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商務洽公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從         到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727075</wp:posOffset>
                      </wp:positionV>
                      <wp:extent cx="0" cy="0"/>
                      <wp:effectExtent l="6350" t="6350" r="6350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57.25pt" to="264pt,5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271,424" path="m0,423l0,0l1270,0e" stroked="t" o:allowincell="f" style="position:absolute;margin-left:102pt;margin-top:60.15pt;width:35.95pt;height:11.9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60.15pt" to="114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0.15pt" to="126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271,424" path="m0,423l0,0l1270,0e" stroked="t" o:allowincell="f" style="position:absolute;margin-left:240pt;margin-top:60.15pt;width:35.95pt;height:11.9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60.15pt" to="252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60.15pt" to="264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423,424" path="m0,423l0,0l422,0l411,46l422,423e" stroked="t" o:allowincell="f" style="position:absolute;margin-left:324pt;margin-top:60.15pt;width:11.9pt;height:11.9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424,423" path="m0,422l0,0l423,0l423,422e" stroked="t" o:allowincell="f" style="position:absolute;margin-left:372pt;margin-top:60.15pt;width:11.95pt;height:11.9pt">
                  <v:stroke color="black" weight="12600" joinstyle="round" endcap="flat"/>
                  <v:fill o:detectmouseclick="t" on="false"/>
                  <w10:wrap type="none"/>
                </v:shape>
              </w:pic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家  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5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購物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2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工作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6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娛樂社交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3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就學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7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其他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4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商務洽公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從         到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727075</wp:posOffset>
                      </wp:positionV>
                      <wp:extent cx="0" cy="0"/>
                      <wp:effectExtent l="6350" t="6350" r="635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57.25pt" to="264pt,5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271,424" path="m0,423l0,0l1270,0e" stroked="t" o:allowincell="f" style="position:absolute;margin-left:102pt;margin-top:60.15pt;width:35.95pt;height:11.9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60.15pt" to="114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0.15pt" to="126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271,424" path="m0,423l0,0l1270,0e" stroked="t" o:allowincell="f" style="position:absolute;margin-left:240pt;margin-top:60.15pt;width:35.95pt;height:11.9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60.15pt" to="252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60.15pt" to="264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423,424" path="m0,423l0,0l422,0l411,45l422,423e" stroked="t" o:allowincell="f" style="position:absolute;margin-left:324pt;margin-top:60.15pt;width:11.9pt;height:11.9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424,422" path="m0,421l0,0l423,0l423,421e" stroked="t" o:allowincell="f" style="position:absolute;margin-left:372pt;margin-top:60.15pt;width:11.95pt;height:11.9pt">
                  <v:stroke color="black" weight="12600" joinstyle="round" endcap="flat"/>
                  <v:fill o:detectmouseclick="t" on="false"/>
                  <w10:wrap type="none"/>
                </v:shape>
              </w:pic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家  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5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購物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2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工作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6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娛樂社交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3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就學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7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其他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4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商務洽公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從         到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727075</wp:posOffset>
                      </wp:positionV>
                      <wp:extent cx="0" cy="0"/>
                      <wp:effectExtent l="6350" t="6350" r="6350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57.25pt" to="264pt,5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271,424" path="m0,423l0,0l1270,0e" stroked="t" o:allowincell="f" style="position:absolute;margin-left:102pt;margin-top:60.15pt;width:35.95pt;height:11.9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60.15pt" to="114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0.15pt" to="126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271,424" path="m0,423l0,0l1270,0e" stroked="t" o:allowincell="f" style="position:absolute;margin-left:240pt;margin-top:60.15pt;width:35.95pt;height:11.9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60.15pt" to="252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763905</wp:posOffset>
                      </wp:positionV>
                      <wp:extent cx="0" cy="152400"/>
                      <wp:effectExtent l="6350" t="6350" r="6350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60.15pt" to="264pt,7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423,424" path="m0,423l0,0l422,0l411,46l422,423e" stroked="t" o:allowincell="f" style="position:absolute;margin-left:324pt;margin-top:60.15pt;width:11.9pt;height:11.95pt">
                  <v:stroke color="black" weight="12600" joinstyle="round" endcap="flat"/>
                  <v:fill o:detectmouseclick="t" on="false"/>
                  <w10:wrap type="none"/>
                </v:shape>
              </w:pict>
              <w:pict>
                <v:shape id="shape_0" coordsize="424,423" path="m0,422l0,0l423,0l423,422e" stroked="t" o:allowincell="f" style="position:absolute;margin-left:372pt;margin-top:60.15pt;width:11.95pt;height:11.9pt">
                  <v:stroke color="black" weight="12600" joinstyle="round" endcap="flat"/>
                  <v:fill o:detectmouseclick="t" on="false"/>
                  <w10:wrap type="none"/>
                </v:shape>
              </w:pic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家  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5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購物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2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工作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6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娛樂社交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3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就學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7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其他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4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商務洽公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從         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2:33:00Z</dcterms:created>
  <dc:creator>�W����</dc:creator>
  <dc:description/>
  <dc:language>en-US</dc:language>
  <cp:lastModifiedBy>�W����</cp:lastModifiedBy>
  <cp:lastPrinted>1998-07-01T12:33:00Z</cp:lastPrinted>
  <dcterms:modified xsi:type="dcterms:W3CDTF">1998-07-01T12:33:00Z</dcterms:modified>
  <cp:revision>2</cp:revision>
  <dc:subject/>
  <dc:title>��3.7�j���B��X�ݽլd��</dc:title>
</cp:coreProperties>
</file>