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華康楷書體W5" w:hAnsi="華康楷書體W5" w:eastAsia="華康楷書體W5"/>
          <w:sz w:val="40"/>
        </w:rPr>
      </w:pPr>
      <w:r>
        <w:rPr>
          <w:rFonts w:ascii="華康楷書體W5" w:hAnsi="華康楷書體W5" w:eastAsia="華康楷書體W5"/>
          <w:sz w:val="40"/>
        </w:rPr>
        <w:t>表</w:t>
      </w:r>
      <w:r>
        <w:rPr>
          <w:rFonts w:ascii="華康楷書體W5" w:hAnsi="華康楷書體W5" w:eastAsia="華康楷書體W5"/>
          <w:sz w:val="40"/>
        </w:rPr>
        <w:t xml:space="preserve"> </w:t>
      </w:r>
      <w:r>
        <w:rPr>
          <w:rFonts w:eastAsia="華康楷書體W5" w:ascii="華康楷書體W5" w:hAnsi="華康楷書體W5"/>
          <w:sz w:val="40"/>
        </w:rPr>
        <w:t xml:space="preserve">1.2 </w:t>
      </w:r>
      <w:r>
        <w:rPr>
          <w:rFonts w:ascii="華康楷書體W5" w:hAnsi="華康楷書體W5" w:eastAsia="華康楷書體W5"/>
          <w:sz w:val="40"/>
        </w:rPr>
        <w:t>各縣市整體運輸規劃範圍界定</w:t>
      </w:r>
    </w:p>
    <w:tbl>
      <w:tblPr>
        <w:tblW w:w="75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5"/>
        <w:gridCol w:w="1122"/>
        <w:gridCol w:w="2211"/>
        <w:gridCol w:w="2934"/>
      </w:tblGrid>
      <w:tr>
        <w:trPr/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行政層級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縣市別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規劃範圍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研究範圍</w:t>
            </w:r>
          </w:p>
        </w:tc>
      </w:tr>
      <w:tr>
        <w:trPr/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直轄市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北市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北市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台北都會區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華康楷書體W5" w:hAnsi="華康楷書體W5" w:eastAsia="華康楷書體W5"/>
              </w:rPr>
              <w:t>台北市、台北縣、基隆市、桃園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桃園市、龜山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高雄市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高雄市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高雄都會區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高雄市、高雄縣、台南市</w:t>
            </w:r>
          </w:p>
        </w:tc>
      </w:tr>
      <w:tr>
        <w:trPr/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基隆市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基隆市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ascii="華康楷書體W5" w:hAnsi="華康楷書體W5" w:eastAsia="華康楷書體W5"/>
              </w:rPr>
              <w:t>基隆市、台北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汐止、瑞芳、萬里、平溪、貢寮、雙溪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新竹市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新竹市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新竹都會區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新竹市、新竹縣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省轄市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中市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中市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台中都會區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中市、台中縣、彰化市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嘉義市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嘉義市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嘉義都會區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嘉義市、嘉義縣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南市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南市</w:t>
            </w:r>
            <w:r>
              <w:rPr>
                <w:rFonts w:eastAsia="華康楷書體W5" w:ascii="華康楷書體W5" w:hAnsi="華康楷書體W5"/>
              </w:rPr>
              <w:t>/</w:t>
            </w:r>
            <w:r>
              <w:rPr>
                <w:rFonts w:ascii="華康楷書體W5" w:hAnsi="華康楷書體W5" w:eastAsia="華康楷書體W5"/>
              </w:rPr>
              <w:t>台南都會區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南市、台南縣</w:t>
            </w:r>
          </w:p>
        </w:tc>
      </w:tr>
      <w:tr>
        <w:trPr/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北縣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北縣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北市、台北縣、基隆市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桃園縣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桃園縣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桃園縣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新竹縣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新竹縣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新竹市、新竹縣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苗栗縣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苗栗縣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苗栗縣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縣轄範圍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中縣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中縣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中市、台中縣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彰化縣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彰化縣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彰化縣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雲林縣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雲林縣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雲林縣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嘉義縣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嘉義縣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嘉義市、嘉義縣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南縣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南縣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南市、台南縣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高雄縣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高雄縣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高雄市、高雄縣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屏東縣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屏東縣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屏東縣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宜蘭縣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宜蘭縣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宜蘭縣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縣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縣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花蓮縣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東縣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東縣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台東縣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南投縣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南投縣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南投縣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湖縣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湖縣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湖縣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門縣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門縣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門縣</w:t>
            </w:r>
          </w:p>
        </w:tc>
      </w:tr>
      <w:tr>
        <w:trPr/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連江縣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連江縣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連江縣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07:11:00Z</dcterms:created>
  <dc:creator>規劃部</dc:creator>
  <dc:description/>
  <dc:language>en-US</dc:language>
  <cp:lastModifiedBy>管理部</cp:lastModifiedBy>
  <cp:lastPrinted>1998-12-17T15:11:00Z</cp:lastPrinted>
  <dcterms:modified xsi:type="dcterms:W3CDTF">1998-12-29T02:50:00Z</dcterms:modified>
  <cp:revision>4</cp:revision>
  <dc:subject/>
  <dc:title>表 1.2 各縣市之整體運輸規劃範圍界定</dc:title>
</cp:coreProperties>
</file>