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華康楷書體W5" w:hAnsi="華康楷書體W5" w:eastAsia="華康楷書體W5"/>
          <w:sz w:val="40"/>
        </w:rPr>
      </w:pPr>
      <w:r>
        <w:rPr>
          <w:rFonts w:ascii="華康楷書體W5" w:hAnsi="華康楷書體W5" w:eastAsia="華康楷書體W5"/>
          <w:sz w:val="40"/>
        </w:rPr>
        <w:t>表</w:t>
      </w:r>
      <w:r>
        <w:rPr>
          <w:rFonts w:eastAsia="華康楷書體W5" w:ascii="華康楷書體W5" w:hAnsi="華康楷書體W5"/>
          <w:sz w:val="40"/>
        </w:rPr>
        <w:t>1.1</w:t>
      </w:r>
      <w:r>
        <w:rPr>
          <w:rFonts w:ascii="華康楷書體W5" w:hAnsi="華康楷書體W5" w:eastAsia="華康楷書體W5"/>
          <w:sz w:val="40"/>
        </w:rPr>
        <w:t>縣</w:t>
      </w:r>
      <w:r>
        <w:rPr>
          <w:rFonts w:eastAsia="華康楷書體W5" w:ascii="華康楷書體W5" w:hAnsi="華康楷書體W5"/>
          <w:sz w:val="40"/>
        </w:rPr>
        <w:t>(</w:t>
      </w:r>
      <w:r>
        <w:rPr>
          <w:rFonts w:ascii="華康楷書體W5" w:hAnsi="華康楷書體W5" w:eastAsia="華康楷書體W5"/>
          <w:sz w:val="40"/>
        </w:rPr>
        <w:t>市</w:t>
      </w:r>
      <w:r>
        <w:rPr>
          <w:rFonts w:eastAsia="華康楷書體W5" w:ascii="華康楷書體W5" w:hAnsi="華康楷書體W5"/>
          <w:sz w:val="40"/>
        </w:rPr>
        <w:t>)</w:t>
      </w:r>
      <w:r>
        <w:rPr>
          <w:rFonts w:ascii="華康楷書體W5" w:hAnsi="華康楷書體W5" w:eastAsia="華康楷書體W5"/>
          <w:sz w:val="40"/>
        </w:rPr>
        <w:t>整體運輸規劃之作業項目規劃</w:t>
      </w:r>
    </w:p>
    <w:tbl>
      <w:tblPr>
        <w:tblW w:w="895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620"/>
        <w:gridCol w:w="5330"/>
      </w:tblGrid>
      <w:tr>
        <w:trPr/>
        <w:tc>
          <w:tcPr>
            <w:tcW w:w="3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作業項目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內容</w:t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目標與範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規劃目標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政策確立、目標確立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規劃範圍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研究範圍、規劃範圍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規劃內容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分析結果、分析項目、分析結果報告章節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規劃年期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基年、中間、目標年期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交通分區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展示分區、分析分區</w:t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資料蒐集與調查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資料項目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社經、旅次特性、運輸設施、運輸服務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資料取得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分析精度、單位、更新頻率、取得方式</w:t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現況分析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社經發展現況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都市發展、社經狀況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運輸系統現況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各運輸系統、設施分析、服務水準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運輸需求現況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旅次發生、目的、分佈、使用運具</w:t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社經發展預測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未來發展情境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運輸計畫對都市發展之影響、不同情境之分析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社經發展預測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配合運輸需求預測所需之項目、格式</w:t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運輸需求預測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應用軟體選擇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具圖形展示、符合預測模式所需之功能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預測模式建立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土地使用、運輸政策、新運具加入、多運具分析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預測結果分析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公路運輸、大眾運輸、整體系統績效、圖形輸出</w:t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方案研擬與評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方案研擬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問題界定、政策、民意需求、各運輸系統之長短期軟硬體建設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方案評估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環境影響、經濟評估、社會接受性</w:t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運輸計畫研擬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短期改善計畫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運輸系統管理計畫</w:t>
            </w:r>
            <w:r>
              <w:rPr>
                <w:rFonts w:eastAsia="華康楷書體W5" w:ascii="華康楷書體W5" w:hAnsi="華康楷書體W5"/>
              </w:rPr>
              <w:t>(TSM)</w:t>
            </w:r>
            <w:r>
              <w:rPr>
                <w:rFonts w:ascii="華康楷書體W5" w:hAnsi="華康楷書體W5" w:eastAsia="華康楷書體W5"/>
              </w:rPr>
              <w:t>、分年資金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長期發展計畫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分期實施計畫、財源籌措、分期資金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執行與檢討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執行成果、社經環境變動、運量預測檢討修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07:09:00Z</dcterms:created>
  <dc:creator>規劃部</dc:creator>
  <dc:description/>
  <dc:language>en-US</dc:language>
  <cp:lastModifiedBy>管理部</cp:lastModifiedBy>
  <cp:lastPrinted>1998-12-17T15:10:00Z</cp:lastPrinted>
  <dcterms:modified xsi:type="dcterms:W3CDTF">1998-12-24T07:20:00Z</dcterms:modified>
  <cp:revision>4</cp:revision>
  <dc:subject/>
  <dc:title>表1.1縣(市)整體運輸規劃之作業項目規劃</dc:title>
</cp:coreProperties>
</file>