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jc w:val="center"/>
        <w:rPr/>
      </w:pPr>
      <w:r>
        <w:rPr/>
        <w:t xml:space="preserve">表 </w:t>
      </w:r>
      <w:r>
        <w:rPr/>
        <w:t xml:space="preserve">3.4 </w:t>
      </w:r>
      <w:r>
        <w:rPr/>
        <w:t>荷蘭史基浦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8,8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9,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,9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,4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21,7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0,6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,8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,1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3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42,6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4,8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087,6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,709,6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74,4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7,1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27,262,0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,856,7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32,8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98,2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794,8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5,355,0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082,8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77,5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082,8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77,5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,8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,7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124,6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019,3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3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>資料來源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05:00Z</dcterms:created>
  <dc:creator>atci</dc:creator>
  <dc:description/>
  <dc:language>en-US</dc:language>
  <cp:lastModifiedBy>BadCat</cp:lastModifiedBy>
  <cp:lastPrinted>1998-08-20T10:29:00Z</cp:lastPrinted>
  <dcterms:modified xsi:type="dcterms:W3CDTF">1998-08-20T02:29:00Z</dcterms:modified>
  <cp:revision>5</cp:revision>
  <dc:subject/>
  <dc:title>表 3</dc:title>
</cp:coreProperties>
</file>