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pPr>
      <w:r>
        <w:rPr/>
        <w:t>第六章　歐體航空運輸自由化之發展</w:t>
      </w:r>
      <w:r>
        <w:rPr/>
        <w:t xml:space="preserve"> </w:t>
      </w:r>
    </w:p>
    <w:p>
      <w:pPr>
        <w:pStyle w:val="Normal1"/>
        <w:rPr/>
      </w:pPr>
      <w:r>
        <w:rPr/>
        <w:t>儘管我國近年來航空運輸成長迅速，亞太地區其他國家如星加坡、香港、日本等之航空運輸量成長亦相當可觀，同時亞太地區亦被預測將成為全球航空運輸量成長最快之地區。但是亞太地區各國航空運輸之發展差異頗大，為使航空運輸自由化政策能順利推動，實有必要借鏡已有相當成效之歐體經驗，尤以其逐步推動之方式及各方案之內容，值得亞太地區各國參考採擇，以下就歐體航空運輸發展狀況逐一說明：</w:t>
      </w:r>
      <w:r>
        <w:rPr/>
        <w:t>[</w:t>
      </w:r>
      <w:r>
        <w:rPr/>
        <w:t>註：本章內歐體與歐聯交互使用，係因歐體</w:t>
      </w:r>
      <w:r>
        <w:rPr/>
        <w:t>(EEC)</w:t>
      </w:r>
      <w:r>
        <w:rPr/>
        <w:t>自</w:t>
      </w:r>
      <w:r>
        <w:rPr/>
        <w:t>50</w:t>
      </w:r>
      <w:r>
        <w:rPr/>
        <w:t>年代後期成立，至</w:t>
      </w:r>
      <w:r>
        <w:rPr/>
        <w:t>90</w:t>
      </w:r>
      <w:r>
        <w:rPr/>
        <w:t>年代已有歐洲十二國加入；</w:t>
      </w:r>
      <w:r>
        <w:rPr/>
        <w:t>1992</w:t>
      </w:r>
      <w:r>
        <w:rPr/>
        <w:t>年</w:t>
      </w:r>
      <w:r>
        <w:rPr/>
        <w:t>2</w:t>
      </w:r>
      <w:r>
        <w:rPr/>
        <w:t>月</w:t>
      </w:r>
      <w:r>
        <w:rPr/>
        <w:t>7</w:t>
      </w:r>
      <w:r>
        <w:rPr/>
        <w:t>日歐體各國簽訂馬斯垂克條約</w:t>
      </w:r>
      <w:r>
        <w:rPr/>
        <w:t>(Maastricht Treaty)</w:t>
      </w:r>
      <w:r>
        <w:rPr/>
        <w:t>，</w:t>
      </w:r>
      <w:r>
        <w:rPr/>
        <w:t>1993</w:t>
      </w:r>
      <w:r>
        <w:rPr/>
        <w:t>年</w:t>
      </w:r>
      <w:r>
        <w:rPr/>
        <w:t>11</w:t>
      </w:r>
      <w:r>
        <w:rPr/>
        <w:t>月</w:t>
      </w:r>
      <w:r>
        <w:rPr/>
        <w:t>1</w:t>
      </w:r>
      <w:r>
        <w:rPr/>
        <w:t>日該條約正式生效，歐體改稱歐聯</w:t>
      </w:r>
      <w:r>
        <w:rPr/>
        <w:t>(EU)</w:t>
      </w:r>
      <w:r>
        <w:rPr/>
        <w:t>，</w:t>
      </w:r>
      <w:r>
        <w:rPr/>
        <w:t>1995</w:t>
      </w:r>
      <w:r>
        <w:rPr/>
        <w:t>年</w:t>
      </w:r>
      <w:r>
        <w:rPr/>
        <w:t>1</w:t>
      </w:r>
      <w:r>
        <w:rPr/>
        <w:t>月</w:t>
      </w:r>
      <w:r>
        <w:rPr/>
        <w:t>1</w:t>
      </w:r>
      <w:r>
        <w:rPr/>
        <w:t>日又有奧地利、芬蘭、瑞典加入，故歐聯目前共有十五個會員國。</w:t>
      </w:r>
      <w:r>
        <w:rPr/>
        <w:t>]</w:t>
      </w:r>
    </w:p>
    <w:p>
      <w:pPr>
        <w:pStyle w:val="Style16"/>
        <w:rPr/>
      </w:pPr>
      <w:r>
        <w:rPr/>
        <w:t xml:space="preserve">6.1 </w:t>
      </w:r>
      <w:r>
        <w:rPr/>
        <w:t>歐體共同運輸政策</w:t>
      </w:r>
    </w:p>
    <w:p>
      <w:pPr>
        <w:pStyle w:val="Normal1"/>
        <w:rPr/>
      </w:pPr>
      <w:r>
        <w:rPr/>
        <w:t>1992</w:t>
      </w:r>
      <w:r>
        <w:rPr/>
        <w:t>年歐體委員會</w:t>
      </w:r>
      <w:r>
        <w:rPr/>
        <w:t>(The European Commission)</w:t>
      </w:r>
      <w:r>
        <w:rPr/>
        <w:t>發表的白皮書其目的即在確保區域內運輸系統的有效運作及注重環境的保護。</w:t>
      </w:r>
      <w:r>
        <w:rPr/>
        <w:t>1992</w:t>
      </w:r>
      <w:r>
        <w:rPr/>
        <w:t>年</w:t>
      </w:r>
      <w:r>
        <w:rPr/>
        <w:t>2</w:t>
      </w:r>
      <w:r>
        <w:rPr/>
        <w:t>月簽訂的馬斯垂克條約為共同運輸政策</w:t>
      </w:r>
      <w:r>
        <w:rPr/>
        <w:t>(Common Transport Policy, CTP)</w:t>
      </w:r>
      <w:r>
        <w:rPr/>
        <w:t>開創新紀元，其主張為擴展單一市場</w:t>
      </w:r>
      <w:r>
        <w:rPr/>
        <w:t>(the Single Market)</w:t>
      </w:r>
      <w:r>
        <w:rPr/>
        <w:t>及強調其他目標，如環境的永續利用、運輸安全的提升以及基礎設施（即全歐網路</w:t>
      </w:r>
      <w:r>
        <w:rPr/>
        <w:t>TransEuropean Network</w:t>
      </w:r>
      <w:r>
        <w:rPr/>
        <w:t>）品質與效能的改進。歐體委員會首要工作在於使運輸系統能快速及安全的輸運客貨，但大部分工作須由各會員國或地方政府來達成。</w:t>
      </w:r>
    </w:p>
    <w:p>
      <w:pPr>
        <w:pStyle w:val="Normal1"/>
        <w:rPr>
          <w:lang w:val="en-US"/>
        </w:rPr>
      </w:pPr>
      <w:r>
        <w:rPr/>
        <w:t>歐體委員會為落實上述政策於</w:t>
      </w:r>
      <w:r>
        <w:rPr/>
        <w:t>1995</w:t>
      </w:r>
      <w:r>
        <w:rPr/>
        <w:t>年</w:t>
      </w:r>
      <w:r>
        <w:rPr/>
        <w:t>7</w:t>
      </w:r>
      <w:r>
        <w:rPr/>
        <w:t>月提出五年行動計畫</w:t>
      </w:r>
      <w:r>
        <w:rPr/>
        <w:t>(The Common Transport Policy Action Programme 1995-2000)</w:t>
      </w:r>
      <w:r>
        <w:rPr/>
        <w:t>。此一行動計畫有三大目標：</w:t>
      </w:r>
    </w:p>
    <w:p>
      <w:pPr>
        <w:pStyle w:val="Normal1"/>
        <w:numPr>
          <w:ilvl w:val="0"/>
          <w:numId w:val="0"/>
        </w:numPr>
        <w:spacing w:before="0" w:after="0"/>
        <w:ind w:left="595" w:hanging="0"/>
        <w:rPr/>
      </w:pPr>
      <w:r>
        <w:rPr>
          <w:lang w:val="en-US"/>
        </w:rPr>
        <w:t>1.</w:t>
      </w:r>
      <w:r>
        <w:rPr/>
        <w:t>提升運輸品質</w:t>
      </w:r>
      <w:r>
        <w:rPr>
          <w:rFonts w:eastAsia="Times New Roman"/>
        </w:rPr>
        <w:t xml:space="preserve"> </w:t>
      </w:r>
    </w:p>
    <w:p>
      <w:pPr>
        <w:pStyle w:val="Normal1"/>
        <w:numPr>
          <w:ilvl w:val="0"/>
          <w:numId w:val="0"/>
        </w:numPr>
        <w:spacing w:before="0" w:after="0"/>
        <w:ind w:left="0" w:hanging="0"/>
        <w:rPr/>
      </w:pPr>
      <w:r>
        <w:rPr/>
        <w:t>2.</w:t>
      </w:r>
      <w:r>
        <w:rPr/>
        <w:t>促成歐體單一市場</w:t>
      </w:r>
      <w:r>
        <w:rPr>
          <w:rFonts w:eastAsia="Times New Roman"/>
        </w:rPr>
        <w:t xml:space="preserve"> </w:t>
      </w:r>
    </w:p>
    <w:p>
      <w:pPr>
        <w:pStyle w:val="Normal1"/>
        <w:numPr>
          <w:ilvl w:val="0"/>
          <w:numId w:val="0"/>
        </w:numPr>
        <w:spacing w:before="0" w:after="0"/>
        <w:ind w:left="0" w:hanging="0"/>
        <w:rPr/>
      </w:pPr>
      <w:r>
        <w:rPr/>
        <w:t>3..</w:t>
      </w:r>
      <w:r>
        <w:rPr/>
        <w:t>擴大歐體與其他國家之關係。</w:t>
      </w:r>
    </w:p>
    <w:p>
      <w:pPr>
        <w:pStyle w:val="Normal1"/>
        <w:spacing w:before="0" w:after="0"/>
        <w:ind w:left="0" w:hanging="0"/>
        <w:rPr>
          <w:rFonts w:ascii="全真楷書" w:hAnsi="全真楷書" w:eastAsia="全真楷書"/>
        </w:rPr>
      </w:pPr>
      <w:r>
        <w:rPr>
          <w:rFonts w:eastAsia="全真楷書" w:ascii="全真楷書" w:hAnsi="全真楷書"/>
        </w:rPr>
      </w:r>
    </w:p>
    <w:p>
      <w:pPr>
        <w:pStyle w:val="Style16"/>
        <w:rPr/>
      </w:pPr>
      <w:r>
        <w:rPr/>
        <w:t xml:space="preserve">6.2 </w:t>
      </w:r>
      <w:r>
        <w:rPr/>
        <w:t>歐體航空運輸發展</w:t>
      </w:r>
    </w:p>
    <w:p>
      <w:pPr>
        <w:pStyle w:val="Normal1"/>
        <w:rPr/>
      </w:pPr>
      <w:r>
        <w:rPr/>
        <w:t>歐體航空運輸方面，為了逐步開放市場並同時保護消費大眾的利益，分別在</w:t>
      </w:r>
      <w:r>
        <w:rPr/>
        <w:t>1987</w:t>
      </w:r>
      <w:r>
        <w:rPr/>
        <w:t>、</w:t>
      </w:r>
      <w:r>
        <w:rPr/>
        <w:t>1990</w:t>
      </w:r>
      <w:r>
        <w:rPr/>
        <w:t>、</w:t>
      </w:r>
      <w:r>
        <w:rPr/>
        <w:t>1993</w:t>
      </w:r>
      <w:r>
        <w:rPr/>
        <w:t>年實行三個方案</w:t>
      </w:r>
      <w:r>
        <w:rPr/>
        <w:t>(Packages)</w:t>
      </w:r>
      <w:r>
        <w:rPr/>
        <w:t>以促成航空運輸自由化。其成果有運輸供給量的增加，以及競爭性航線上票價的降低，同時對偏遠地區的低運量航線，由國家給予補貼。以下就歐體航空運輸的五項重要課題逐一討論：</w:t>
      </w:r>
    </w:p>
    <w:p>
      <w:pPr>
        <w:pStyle w:val="2"/>
        <w:rPr/>
      </w:pPr>
      <w:r>
        <w:rPr/>
        <w:t>1.</w:t>
      </w:r>
      <w:r>
        <w:rPr/>
        <w:t>競爭政策</w:t>
      </w:r>
      <w:r>
        <w:rPr/>
        <w:t>(Competition Policy)</w:t>
      </w:r>
    </w:p>
    <w:p>
      <w:pPr>
        <w:pStyle w:val="Normal1"/>
        <w:rPr/>
      </w:pPr>
      <w:r>
        <w:rPr/>
        <w:t>競爭必須全面評估市場的特性、需求、供給、未來趨勢。在歐體，空運自由化代表政府管制障礙的解除，對許多歐體的航空公司也代表了財務危機。因為經濟循環是無法避免的。競爭政策必須顧及體制會產生的困難並協助航空公司加以解決。所以政策必須有合併</w:t>
      </w:r>
      <w:r>
        <w:rPr/>
        <w:t>(merger)</w:t>
      </w:r>
      <w:r>
        <w:rPr/>
        <w:t>或合資</w:t>
      </w:r>
      <w:r>
        <w:rPr/>
        <w:t>(joint venture)</w:t>
      </w:r>
      <w:r>
        <w:rPr/>
        <w:t>的考量，以及提供政府補貼的措施。歐體委員會是允許合併、結盟及政府補貼以便航空公司能面對新的市場環境。重要的是市場的界定，如果航空公司能以歐體單一市場為目標，自能拓展商機。</w:t>
      </w:r>
    </w:p>
    <w:p>
      <w:pPr>
        <w:pStyle w:val="2"/>
        <w:rPr/>
      </w:pPr>
      <w:r>
        <w:rPr/>
        <w:t>2.</w:t>
      </w:r>
      <w:r>
        <w:rPr/>
        <w:t>市場進入</w:t>
      </w:r>
      <w:r>
        <w:rPr/>
        <w:t>(Access to the Market)</w:t>
      </w:r>
    </w:p>
    <w:p>
      <w:pPr>
        <w:pStyle w:val="Normal1"/>
        <w:rPr/>
      </w:pPr>
      <w:r>
        <w:rPr/>
        <w:t>歐體自由化政策最大的成就之一就是進入管制的解除。航空公司能以經營企業的觀點，決定經營的航點及班次數。在市場進入方面有下列相關問題：</w:t>
      </w:r>
    </w:p>
    <w:p>
      <w:pPr>
        <w:pStyle w:val="21"/>
        <w:rPr/>
      </w:pPr>
      <w:r>
        <w:rPr/>
        <w:t>(</w:t>
      </w:r>
      <w:r>
        <w:rPr>
          <w:lang w:val="en-US"/>
        </w:rPr>
        <w:t>1</w:t>
      </w:r>
      <w:r>
        <w:rPr/>
        <w:t>)</w:t>
      </w:r>
      <w:r>
        <w:rPr/>
        <w:t>旅行社與電腦訂位系統</w:t>
      </w:r>
      <w:r>
        <w:rPr/>
        <w:t>(CRS)</w:t>
      </w:r>
    </w:p>
    <w:p>
      <w:pPr>
        <w:pStyle w:val="Normal1"/>
        <w:rPr/>
      </w:pPr>
      <w:r>
        <w:rPr/>
        <w:t>機票銷售主要是藉由國際航空運輸協會</w:t>
      </w:r>
      <w:r>
        <w:rPr/>
        <w:t>(IATA)</w:t>
      </w:r>
      <w:r>
        <w:rPr/>
        <w:t>核准的旅行社經手。歐委會有許多規定規範旅行社運作，同時對電腦訂位系統亦確保其公平性與可及性</w:t>
      </w:r>
      <w:r>
        <w:rPr/>
        <w:t>(fair and available)</w:t>
      </w:r>
      <w:r>
        <w:rPr/>
        <w:t>。對於占主控地位的航空公司如果是電腦訂位系統的所有者，不得拒絕其他航空公司使用其訂位系統或予以歧視待遇。</w:t>
      </w:r>
    </w:p>
    <w:p>
      <w:pPr>
        <w:pStyle w:val="21"/>
        <w:rPr/>
      </w:pPr>
      <w:r>
        <w:rPr/>
        <w:t>(</w:t>
      </w:r>
      <w:r>
        <w:rPr>
          <w:lang w:val="en-US"/>
        </w:rPr>
        <w:t>2</w:t>
      </w:r>
      <w:r>
        <w:rPr/>
        <w:t>)</w:t>
      </w:r>
      <w:r>
        <w:rPr/>
        <w:t>商業行為</w:t>
      </w:r>
      <w:r>
        <w:rPr/>
        <w:t>(Commercial Practices)</w:t>
      </w:r>
    </w:p>
    <w:p>
      <w:pPr>
        <w:pStyle w:val="Normal1"/>
        <w:rPr/>
      </w:pPr>
      <w:r>
        <w:rPr/>
        <w:t>一般而言，航空公司在自由化的市場都能自行決定其商業行為；但對於占主控地位</w:t>
      </w:r>
      <w:r>
        <w:rPr/>
        <w:t>(dominant position)</w:t>
      </w:r>
      <w:r>
        <w:rPr/>
        <w:t>之航空公司則有若干禁止行為。典型的例子是其不得對新加入航空公司拒絕與其聯運</w:t>
      </w:r>
      <w:r>
        <w:rPr/>
        <w:t>(Interlining)</w:t>
      </w:r>
      <w:r>
        <w:rPr/>
        <w:t>。</w:t>
      </w:r>
    </w:p>
    <w:p>
      <w:pPr>
        <w:pStyle w:val="Normal1"/>
        <w:rPr/>
      </w:pPr>
      <w:r>
        <w:rPr/>
        <w:t>對於採掠奪性</w:t>
      </w:r>
      <w:r>
        <w:rPr/>
        <w:t>(Predatory)</w:t>
      </w:r>
      <w:r>
        <w:rPr/>
        <w:t>或低於成本</w:t>
      </w:r>
      <w:r>
        <w:rPr/>
        <w:t>(Below Cost)</w:t>
      </w:r>
      <w:r>
        <w:rPr/>
        <w:t>之票價，以便將規模較小之航空公司逐出市場或使其無法生存之行為，加以規範；但為避免太多的規則而影響競爭，對上述掠奪性票價的申訴，採取逐案審理方式</w:t>
      </w:r>
      <w:r>
        <w:rPr/>
        <w:t>(on a case by case basis)</w:t>
      </w:r>
      <w:r>
        <w:rPr/>
        <w:t>。</w:t>
      </w:r>
    </w:p>
    <w:p>
      <w:pPr>
        <w:pStyle w:val="Style19"/>
        <w:rPr/>
      </w:pPr>
      <w:r>
        <w:rPr>
          <w:lang w:val="en-US"/>
        </w:rPr>
        <w:t>(</w:t>
      </w:r>
      <w:r>
        <w:rPr>
          <w:lang w:val="en-US"/>
        </w:rPr>
        <w:t>3</w:t>
      </w:r>
      <w:r>
        <w:rPr/>
        <w:t>)</w:t>
      </w:r>
      <w:r>
        <w:rPr/>
        <w:t>關於在擁擠機場的時間帶分配問題，目前的做法是承認祖父權制度</w:t>
      </w:r>
      <w:r>
        <w:rPr/>
        <w:t>(Grandfather rights system)</w:t>
      </w:r>
      <w:r>
        <w:rPr/>
        <w:t>，即一航空公司已有之時間帶如果仍在使用的話，則可繼續保有。</w:t>
      </w:r>
    </w:p>
    <w:p>
      <w:pPr>
        <w:pStyle w:val="2"/>
        <w:rPr/>
      </w:pPr>
      <w:r>
        <w:rPr/>
        <w:t>3.</w:t>
      </w:r>
      <w:r>
        <w:rPr/>
        <w:t>票價</w:t>
      </w:r>
    </w:p>
    <w:p>
      <w:pPr>
        <w:pStyle w:val="Normal1"/>
        <w:rPr/>
      </w:pPr>
      <w:r>
        <w:rPr/>
        <w:t>以往管制政策下，導致消費者負擔高的票價。目前做法是由各航空公司自行決定票價。</w:t>
      </w:r>
    </w:p>
    <w:p>
      <w:pPr>
        <w:pStyle w:val="2"/>
        <w:rPr/>
      </w:pPr>
      <w:r>
        <w:rPr/>
        <w:t>4.</w:t>
      </w:r>
      <w:r>
        <w:rPr/>
        <w:t>成本</w:t>
      </w:r>
    </w:p>
    <w:p>
      <w:pPr>
        <w:pStyle w:val="Normal1"/>
        <w:rPr/>
      </w:pPr>
      <w:r>
        <w:rPr/>
        <w:t>機場收費及地勤服務是航空公司的最重要成本項目。目前仍有一些歐洲機場的地勤業務</w:t>
      </w:r>
      <w:r>
        <w:rPr/>
        <w:t>(Ground Handling)</w:t>
      </w:r>
      <w:r>
        <w:rPr/>
        <w:t>屬於獨占性質，未來全歐體機場地勤業務的自由化正在考慮中。</w:t>
      </w:r>
    </w:p>
    <w:p>
      <w:pPr>
        <w:pStyle w:val="2"/>
        <w:rPr/>
      </w:pPr>
      <w:r>
        <w:rPr/>
        <w:t>5.</w:t>
      </w:r>
      <w:r>
        <w:rPr/>
        <w:t>航空運輸業的重組</w:t>
      </w:r>
      <w:r>
        <w:rPr/>
        <w:t>(Restructuring)</w:t>
      </w:r>
    </w:p>
    <w:p>
      <w:pPr>
        <w:pStyle w:val="Normal1"/>
        <w:rPr/>
      </w:pPr>
      <w:r>
        <w:rPr/>
        <w:t>航空公司的結盟</w:t>
      </w:r>
      <w:r>
        <w:rPr/>
        <w:t>(Alliance)</w:t>
      </w:r>
      <w:r>
        <w:rPr/>
        <w:t>有許多不同的型式，但是須事先向歐委會提出說明以便其完全了解所涉及的各方及其影響。</w:t>
      </w:r>
    </w:p>
    <w:p>
      <w:pPr>
        <w:pStyle w:val="Normal1"/>
        <w:rPr/>
      </w:pPr>
      <w:r>
        <w:rPr/>
        <w:t>歐體在</w:t>
      </w:r>
      <w:r>
        <w:rPr/>
        <w:t>1985</w:t>
      </w:r>
      <w:r>
        <w:rPr/>
        <w:t>年單一歐體法</w:t>
      </w:r>
      <w:r>
        <w:rPr/>
        <w:t>(Single European Act 1985)</w:t>
      </w:r>
      <w:r>
        <w:rPr/>
        <w:t>公布之前，儘管歐體</w:t>
      </w:r>
      <w:r>
        <w:rPr/>
        <w:t>(European Community)</w:t>
      </w:r>
      <w:r>
        <w:rPr/>
        <w:t>為一超越國家之組織，由各會員國共享主權。但在航空運輸上，各會員國仍對其各自的領空有完全及排他的主權。</w:t>
      </w:r>
    </w:p>
    <w:p>
      <w:pPr>
        <w:pStyle w:val="Normal1"/>
        <w:rPr/>
      </w:pPr>
      <w:r>
        <w:rPr/>
        <w:t>歐體傳統上對航空運輸採取管制政策，在國際航空運輸上藉由雙邊航空協定</w:t>
      </w:r>
      <w:r>
        <w:rPr/>
        <w:t>(Bilateral Air Service Agreement)</w:t>
      </w:r>
      <w:r>
        <w:rPr/>
        <w:t>對票價</w:t>
      </w:r>
      <w:r>
        <w:rPr/>
        <w:t>(fares)</w:t>
      </w:r>
      <w:r>
        <w:rPr/>
        <w:t>、容量</w:t>
      </w:r>
      <w:r>
        <w:rPr/>
        <w:t>(capacity)</w:t>
      </w:r>
      <w:r>
        <w:rPr/>
        <w:t>及市場進入</w:t>
      </w:r>
      <w:r>
        <w:rPr/>
        <w:t>(access)</w:t>
      </w:r>
      <w:r>
        <w:rPr/>
        <w:t>進行管制。雙邊航空協定通常限制價格競爭，其方法藉由任何一方政府的反對來達成。同時限制雙方的運量，一般是</w:t>
      </w:r>
      <w:r>
        <w:rPr/>
        <w:t>50-50</w:t>
      </w:r>
      <w:r>
        <w:rPr/>
        <w:t>的比率。限制運量包含收入分享計畫，任何一方的航空公司的運量超出協定的數量時，應將超出的運量所產生的收入轉給另一家經營同一航線的航空公司。這種作法不但阻礙價格競爭，亦阻礙了服務品質的競爭，因為航空公司無法因提升市場占有率而增加收入。在市場進入方面，不是雙邊航空協定中指定的航空公司</w:t>
      </w:r>
      <w:r>
        <w:rPr/>
        <w:t>(designated carriers)</w:t>
      </w:r>
      <w:r>
        <w:rPr/>
        <w:t>根本無法經營國際定期航線。在國內定期航線上，各國政府核准發照上亦有限制。另外，承認祖父權對航空公司已有之時間帶的優先分配，更形成對新加入業者的限制。</w:t>
      </w:r>
    </w:p>
    <w:p>
      <w:pPr>
        <w:pStyle w:val="Normal1"/>
        <w:rPr/>
      </w:pPr>
      <w:r>
        <w:rPr/>
        <w:t>歐體對航空運輸的想法是希望能健全發展，則管制架構必須由國際航空的型態轉為近似國內航空的型態。這樣的轉變至少需要各國移轉對航空運輸的部分控制權到歐體。若歐體打算對航空運輸解除管制，則其管制架構須進一步自由化，也就是說儘可能減少經濟管制。相對於美國的解除管制，歐體希望採用漸進的方式，在已有的制度下增加競爭與彈性。在</w:t>
      </w:r>
      <w:r>
        <w:rPr/>
        <w:t>1984</w:t>
      </w:r>
      <w:r>
        <w:rPr/>
        <w:t>年的民用航空備忘錄</w:t>
      </w:r>
      <w:r>
        <w:rPr/>
        <w:t>(Civil Aviation Memorandum No.2, 1984)</w:t>
      </w:r>
      <w:r>
        <w:rPr/>
        <w:t>包含三項措施：</w:t>
      </w:r>
      <w:r>
        <w:rPr/>
        <w:t>(1)</w:t>
      </w:r>
      <w:r>
        <w:rPr/>
        <w:t>刪去收入分享</w:t>
      </w:r>
      <w:r>
        <w:rPr/>
        <w:t>(revenue pooling)</w:t>
      </w:r>
      <w:r>
        <w:rPr/>
        <w:t>的限制；</w:t>
      </w:r>
      <w:r>
        <w:rPr/>
        <w:t>(2)</w:t>
      </w:r>
      <w:r>
        <w:rPr/>
        <w:t>減少對容量的限制；</w:t>
      </w:r>
      <w:r>
        <w:rPr/>
        <w:t>(3)</w:t>
      </w:r>
      <w:r>
        <w:rPr/>
        <w:t>藉由票價區間</w:t>
      </w:r>
      <w:r>
        <w:rPr/>
        <w:t>(fare zone)</w:t>
      </w:r>
      <w:r>
        <w:rPr/>
        <w:t>賦予較大的票價彈性。在歐體提出上述建議的同時，歐體各國由於重新談判新的雙邊協定，航空管制也發生重大改變。其中限制最少的協定是</w:t>
      </w:r>
      <w:r>
        <w:rPr/>
        <w:t>1984</w:t>
      </w:r>
      <w:r>
        <w:rPr/>
        <w:t>年英國與荷蘭簽訂之協定，此一協定包含：</w:t>
      </w:r>
    </w:p>
    <w:p>
      <w:pPr>
        <w:pStyle w:val="21"/>
        <w:rPr/>
      </w:pPr>
      <w:r>
        <w:rPr/>
        <w:t>(1)</w:t>
      </w:r>
      <w:r>
        <w:rPr/>
        <w:t>允許新的業者加入兩國間的空運市場</w:t>
      </w:r>
      <w:r>
        <w:rPr/>
        <w:t>(entry of new carriers)</w:t>
      </w:r>
    </w:p>
    <w:p>
      <w:pPr>
        <w:pStyle w:val="21"/>
        <w:rPr/>
      </w:pPr>
      <w:r>
        <w:rPr/>
        <w:t>(2)</w:t>
      </w:r>
      <w:r>
        <w:rPr/>
        <w:t>對多家指定之航空公司不限制航點</w:t>
      </w:r>
      <w:r>
        <w:rPr/>
        <w:t>(access by designated airlines to any point in either country)</w:t>
      </w:r>
    </w:p>
    <w:p>
      <w:pPr>
        <w:pStyle w:val="21"/>
        <w:rPr/>
      </w:pPr>
      <w:r>
        <w:rPr/>
        <w:t>(3)</w:t>
      </w:r>
      <w:r>
        <w:rPr/>
        <w:t>無容量限制</w:t>
      </w:r>
      <w:r>
        <w:rPr/>
        <w:t>(no capacity controls)</w:t>
      </w:r>
    </w:p>
    <w:p>
      <w:pPr>
        <w:pStyle w:val="21"/>
        <w:rPr/>
      </w:pPr>
      <w:r>
        <w:rPr/>
        <w:t>(4)</w:t>
      </w:r>
      <w:r>
        <w:rPr/>
        <w:t>雙不准制票價政策</w:t>
      </w:r>
      <w:r>
        <w:rPr/>
        <w:t>(a du</w:t>
      </w:r>
      <w:r>
        <w:rPr>
          <w:lang w:val="en-US"/>
        </w:rPr>
        <w:t>a</w:t>
      </w:r>
      <w:r>
        <w:rPr/>
        <w:t>l disapproval regime for fares)</w:t>
      </w:r>
    </w:p>
    <w:p>
      <w:pPr>
        <w:pStyle w:val="Normal1"/>
        <w:rPr/>
      </w:pPr>
      <w:r>
        <w:rPr/>
        <w:t>此一協定開啟歐體各國間空運自由化的趨勢，</w:t>
      </w:r>
      <w:r>
        <w:rPr/>
        <w:t>1985</w:t>
      </w:r>
      <w:r>
        <w:rPr/>
        <w:t>年歐體委員會</w:t>
      </w:r>
      <w:r>
        <w:rPr/>
        <w:t>(the European Commission)</w:t>
      </w:r>
      <w:r>
        <w:rPr/>
        <w:t>在其白皮書中明定計畫，名為</w:t>
      </w:r>
      <w:r>
        <w:rPr/>
        <w:t>Completing the Internal Market</w:t>
      </w:r>
      <w:r>
        <w:rPr/>
        <w:t>，目的在除去各方面的障礙</w:t>
      </w:r>
      <w:r>
        <w:rPr/>
        <w:t>(physical, technical and fiscal barriers)</w:t>
      </w:r>
      <w:r>
        <w:rPr/>
        <w:t>，並預定完成日期為</w:t>
      </w:r>
      <w:r>
        <w:rPr/>
        <w:t>1992</w:t>
      </w:r>
      <w:r>
        <w:rPr/>
        <w:t>年</w:t>
      </w:r>
      <w:r>
        <w:rPr/>
        <w:t>12</w:t>
      </w:r>
      <w:r>
        <w:rPr/>
        <w:t>月</w:t>
      </w:r>
      <w:r>
        <w:rPr/>
        <w:t>31</w:t>
      </w:r>
      <w:r>
        <w:rPr/>
        <w:t>日。這些目標正式列入</w:t>
      </w:r>
      <w:r>
        <w:rPr/>
        <w:t>1985</w:t>
      </w:r>
      <w:r>
        <w:rPr/>
        <w:t>年單一歐體法</w:t>
      </w:r>
      <w:r>
        <w:rPr/>
        <w:t>(Single European Act 1985)</w:t>
      </w:r>
      <w:r>
        <w:rPr/>
        <w:t>。為達成上述目標，並以三項方案</w:t>
      </w:r>
      <w:r>
        <w:rPr/>
        <w:t>(packages)</w:t>
      </w:r>
      <w:r>
        <w:rPr/>
        <w:t>加以逐步推行：</w:t>
      </w:r>
    </w:p>
    <w:p>
      <w:pPr>
        <w:pStyle w:val="Style16"/>
        <w:rPr/>
      </w:pPr>
      <w:r>
        <w:rPr/>
        <w:t xml:space="preserve">6.3 </w:t>
      </w:r>
      <w:r>
        <w:rPr/>
        <w:t>三項方案</w:t>
      </w:r>
    </w:p>
    <w:p>
      <w:pPr>
        <w:pStyle w:val="Style23"/>
        <w:rPr/>
      </w:pPr>
      <w:r>
        <w:rPr/>
        <w:t>第一方案</w:t>
      </w:r>
      <w:r>
        <w:rPr/>
        <w:t>(First Package)</w:t>
      </w:r>
    </w:p>
    <w:p>
      <w:pPr>
        <w:pStyle w:val="Normal1"/>
        <w:rPr/>
      </w:pPr>
      <w:r>
        <w:rPr/>
        <w:t>1986</w:t>
      </w:r>
      <w:r>
        <w:rPr/>
        <w:t>年歐體法庭</w:t>
      </w:r>
      <w:r>
        <w:rPr/>
        <w:t>(the European Court of Justice)</w:t>
      </w:r>
      <w:r>
        <w:rPr/>
        <w:t>裁定歐體之航空運輸需受歐體競爭法之規範，並且會員國對票價之核定權是與該法相違背。基於此一裁定，歐體議會</w:t>
      </w:r>
      <w:r>
        <w:rPr/>
        <w:t>(the EC Council)</w:t>
      </w:r>
      <w:r>
        <w:rPr/>
        <w:t>在</w:t>
      </w:r>
      <w:r>
        <w:rPr/>
        <w:t>1987</w:t>
      </w:r>
      <w:r>
        <w:rPr/>
        <w:t>年</w:t>
      </w:r>
      <w:r>
        <w:rPr/>
        <w:t>12</w:t>
      </w:r>
      <w:r>
        <w:rPr/>
        <w:t>月發布一系列的指導原則，以便競爭相關法規能適用於航空運輸，這些原則後來稱為第一方案，其主要項目有：</w:t>
      </w:r>
    </w:p>
    <w:p>
      <w:pPr>
        <w:pStyle w:val="3"/>
        <w:rPr/>
      </w:pPr>
      <w:r>
        <w:rPr/>
        <w:t>1.50-50</w:t>
      </w:r>
      <w:r>
        <w:rPr/>
        <w:t>容量共享規定將予放寬，在兩年內以每次</w:t>
      </w:r>
      <w:r>
        <w:rPr/>
        <w:t>5%</w:t>
      </w:r>
      <w:r>
        <w:rPr/>
        <w:t>的增加量調整為</w:t>
      </w:r>
      <w:r>
        <w:rPr/>
        <w:t>60-40</w:t>
      </w:r>
      <w:r>
        <w:rPr/>
        <w:t>。</w:t>
      </w:r>
    </w:p>
    <w:p>
      <w:pPr>
        <w:pStyle w:val="3"/>
        <w:rPr/>
      </w:pPr>
      <w:r>
        <w:rPr/>
        <w:t>2.</w:t>
      </w:r>
      <w:r>
        <w:rPr/>
        <w:t>對航空公司票價折扣的範圍加以限制。</w:t>
      </w:r>
    </w:p>
    <w:p>
      <w:pPr>
        <w:pStyle w:val="3"/>
        <w:rPr/>
      </w:pPr>
      <w:r>
        <w:rPr/>
        <w:t>3.</w:t>
      </w:r>
      <w:r>
        <w:rPr/>
        <w:t>對容量達到門檻值的航線，允許多家航空公司經營。門檻值的設定亦採逐年降低方式，並允許第五航權運作。</w:t>
      </w:r>
    </w:p>
    <w:p>
      <w:pPr>
        <w:pStyle w:val="3"/>
        <w:rPr/>
      </w:pPr>
      <w:r>
        <w:rPr/>
        <w:t>4.</w:t>
      </w:r>
      <w:r>
        <w:rPr/>
        <w:t>任何阻礙競爭的正式或非正式協定是禁止的。</w:t>
      </w:r>
    </w:p>
    <w:p>
      <w:pPr>
        <w:pStyle w:val="Normal1"/>
        <w:rPr/>
      </w:pPr>
      <w:r>
        <w:rPr/>
        <w:t>但是第一方案仍允許若干例外，以減少改革中的困難；這些例外包括時間帶的分配，電腦訂位系統及票價協定等。</w:t>
      </w:r>
    </w:p>
    <w:p>
      <w:pPr>
        <w:pStyle w:val="Style23"/>
        <w:rPr/>
      </w:pPr>
      <w:r>
        <w:rPr/>
        <w:t>第二方案</w:t>
      </w:r>
      <w:r>
        <w:rPr/>
        <w:t>(Second Package)</w:t>
      </w:r>
    </w:p>
    <w:p>
      <w:pPr>
        <w:pStyle w:val="Normal1"/>
        <w:rPr/>
      </w:pPr>
      <w:r>
        <w:rPr/>
        <w:t>第二方案在</w:t>
      </w:r>
      <w:r>
        <w:rPr/>
        <w:t>1990</w:t>
      </w:r>
      <w:r>
        <w:rPr/>
        <w:t>年</w:t>
      </w:r>
      <w:r>
        <w:rPr/>
        <w:t>6</w:t>
      </w:r>
      <w:r>
        <w:rPr/>
        <w:t>月公布，希望能在</w:t>
      </w:r>
      <w:r>
        <w:rPr/>
        <w:t>1993</w:t>
      </w:r>
      <w:r>
        <w:rPr/>
        <w:t>年</w:t>
      </w:r>
      <w:r>
        <w:rPr/>
        <w:t>1</w:t>
      </w:r>
      <w:r>
        <w:rPr/>
        <w:t>月前結束收入及容量分享之協定</w:t>
      </w:r>
      <w:r>
        <w:rPr/>
        <w:t>(revenue and capacity sharing agreements)</w:t>
      </w:r>
      <w:r>
        <w:rPr/>
        <w:t>。但在過渡期間</w:t>
      </w:r>
      <w:r>
        <w:rPr/>
        <w:t>(</w:t>
      </w:r>
      <w:r>
        <w:rPr/>
        <w:t>即</w:t>
      </w:r>
      <w:r>
        <w:rPr/>
        <w:t>1992</w:t>
      </w:r>
      <w:r>
        <w:rPr/>
        <w:t>年以前</w:t>
      </w:r>
      <w:r>
        <w:rPr/>
        <w:t>)</w:t>
      </w:r>
      <w:r>
        <w:rPr/>
        <w:t>希望從</w:t>
      </w:r>
      <w:r>
        <w:rPr/>
        <w:t>60-40</w:t>
      </w:r>
      <w:r>
        <w:rPr/>
        <w:t>進展至</w:t>
      </w:r>
      <w:r>
        <w:rPr/>
        <w:t>75-25</w:t>
      </w:r>
      <w:r>
        <w:rPr/>
        <w:t>比例。</w:t>
      </w:r>
      <w:r>
        <w:rPr/>
        <w:t>1992</w:t>
      </w:r>
      <w:r>
        <w:rPr/>
        <w:t>年起航空公司在訂定一般票價上有較大自由，並採雙不准制，即票價僅在雙方政府都否決之情況下，才予駁回。所有競爭條款除各會員國間適用外，亦適用於會員國與非會員國間之航空運輸。</w:t>
      </w:r>
    </w:p>
    <w:p>
      <w:pPr>
        <w:pStyle w:val="Normal1"/>
        <w:rPr/>
      </w:pPr>
      <w:r>
        <w:rPr/>
        <w:t>在第一方案中採行之多家指定</w:t>
      </w:r>
      <w:r>
        <w:rPr/>
        <w:t>(Multiple Designation)</w:t>
      </w:r>
      <w:r>
        <w:rPr/>
        <w:t>亦進一步予以放寬，第三、第四航權完全開放，第五航權亦予放寬，即是一班飛機座位數的百分之五十可作為第五航權乘客使用，以往的比例是百分之三十。同時對其他會員國的航空公司，亦給予境內營運權</w:t>
      </w:r>
      <w:r>
        <w:rPr/>
        <w:t>(Cabotage)</w:t>
      </w:r>
      <w:r>
        <w:rPr/>
        <w:t>。</w:t>
      </w:r>
    </w:p>
    <w:p>
      <w:pPr>
        <w:pStyle w:val="Style23"/>
        <w:rPr/>
      </w:pPr>
      <w:r>
        <w:rPr/>
        <w:t>第三方案</w:t>
      </w:r>
      <w:r>
        <w:rPr/>
        <w:t>(Third Package)</w:t>
      </w:r>
    </w:p>
    <w:p>
      <w:pPr>
        <w:pStyle w:val="Normal1"/>
        <w:rPr/>
      </w:pPr>
      <w:r>
        <w:rPr/>
        <w:t>第三方案是由歐體部長會議</w:t>
      </w:r>
      <w:r>
        <w:rPr/>
        <w:t>(The Council of Ministers)</w:t>
      </w:r>
      <w:r>
        <w:rPr/>
        <w:t>於</w:t>
      </w:r>
      <w:r>
        <w:rPr/>
        <w:t>1992</w:t>
      </w:r>
      <w:r>
        <w:rPr/>
        <w:t>年</w:t>
      </w:r>
      <w:r>
        <w:rPr/>
        <w:t>6</w:t>
      </w:r>
      <w:r>
        <w:rPr/>
        <w:t>月</w:t>
      </w:r>
      <w:r>
        <w:rPr/>
        <w:t>22</w:t>
      </w:r>
      <w:r>
        <w:rPr/>
        <w:t>日批准，重要內容如下：</w:t>
      </w:r>
    </w:p>
    <w:p>
      <w:pPr>
        <w:pStyle w:val="Normal1"/>
        <w:rPr/>
      </w:pPr>
      <w:r>
        <w:rPr/>
        <w:t>對航空公司的發照有共同的標準</w:t>
      </w:r>
      <w:r>
        <w:rPr/>
        <w:t>(Common Licensing Standards)</w:t>
      </w:r>
      <w:r>
        <w:rPr/>
        <w:t>，涵蓋了成立的資本額、營運標準及財力。對航空公司所有權是採用歐體所有權</w:t>
      </w:r>
      <w:r>
        <w:rPr/>
        <w:t>(Community Ownership)</w:t>
      </w:r>
      <w:r>
        <w:rPr/>
        <w:t>而非國家所有權</w:t>
      </w:r>
      <w:r>
        <w:rPr/>
        <w:t>(National Ownership)</w:t>
      </w:r>
      <w:r>
        <w:rPr/>
        <w:t>，意即一家航空公司大部分股權由歐體國民擁有及控制。而其總公司位在核發埶照的歐體會員國內；同時在任一會員國取得核准執照，即自動取得其餘歐體會員國之核准執照。</w:t>
      </w:r>
    </w:p>
    <w:p>
      <w:pPr>
        <w:pStyle w:val="Normal1"/>
        <w:rPr/>
      </w:pPr>
      <w:r>
        <w:rPr/>
        <w:t>除開競爭條款對掠奪性定價的約束外，航空公司擁有自由定價的權利；歐體委員會及各會員國對影響航空運輸業發展的低票價亦有撤銷的權力。此一撤銷的權力為單否決即可生效，而非以往的雙否決制。對非歐體的航空公司</w:t>
      </w:r>
      <w:r>
        <w:rPr/>
        <w:t>(Non EC Carriers)</w:t>
      </w:r>
      <w:r>
        <w:rPr/>
        <w:t>或服務航線之票價並不適用上述之規定。</w:t>
      </w:r>
    </w:p>
    <w:p>
      <w:pPr>
        <w:pStyle w:val="Normal1"/>
        <w:rPr/>
      </w:pPr>
      <w:r>
        <w:rPr/>
        <w:t>在市場方面，所有歐體會員國對歐體各航空公司全面開放。唯一例外是，如有會員國請求歐體調查若無限制的開放會嚴重響航空公司之財務狀況時，開放才會有所限制，但限制期限亦有一定。同時第七航權</w:t>
      </w:r>
      <w:r>
        <w:rPr/>
        <w:t>(seventh freedom)</w:t>
      </w:r>
      <w:r>
        <w:rPr/>
        <w:t>及連續境內營運權</w:t>
      </w:r>
      <w:r>
        <w:rPr/>
        <w:t>(consecutive cabotage)</w:t>
      </w:r>
      <w:r>
        <w:rPr/>
        <w:t>將首次對歐體全部的航空公司開放。但由於法國要求六年的緩衝期，英國、愛爾蘭、荷蘭等國要求在</w:t>
      </w:r>
      <w:r>
        <w:rPr/>
        <w:t>1997</w:t>
      </w:r>
      <w:r>
        <w:rPr/>
        <w:t>年底前實施全面境內營運權</w:t>
      </w:r>
      <w:r>
        <w:rPr/>
        <w:t>(full cabotage)</w:t>
      </w:r>
      <w:r>
        <w:rPr/>
        <w:t>。結果決定</w:t>
      </w:r>
      <w:r>
        <w:rPr/>
        <w:t>1997</w:t>
      </w:r>
      <w:r>
        <w:rPr/>
        <w:t>年</w:t>
      </w:r>
      <w:r>
        <w:rPr/>
        <w:t>4</w:t>
      </w:r>
      <w:r>
        <w:rPr/>
        <w:t>月</w:t>
      </w:r>
      <w:r>
        <w:rPr/>
        <w:t>1</w:t>
      </w:r>
      <w:r>
        <w:rPr/>
        <w:t>日為對全歐體航空公司實施全面境內營運權的日期。為了規避這一段緩衝期，各航空公司可以在其他歐體國家成立子公司，以當地國內航空公司的型態來經營當地國內航線，這樣同樣達到連續境內營運權的目的。</w:t>
      </w:r>
    </w:p>
    <w:p>
      <w:pPr>
        <w:pStyle w:val="Normal1"/>
        <w:rPr/>
      </w:pPr>
      <w:r>
        <w:rPr/>
        <w:t>對於安全、環保及容量分配</w:t>
      </w:r>
      <w:r>
        <w:rPr/>
        <w:t>(</w:t>
      </w:r>
      <w:r>
        <w:rPr/>
        <w:t>如擁擠、時間帶分配</w:t>
      </w:r>
      <w:r>
        <w:rPr/>
        <w:t>)</w:t>
      </w:r>
      <w:r>
        <w:rPr/>
        <w:t>方面，各會員國在航權授予上仍有相當的權力可予限制，但有三年的期限且不得有歧視待遇。為了防止歧視，歐體另訂有一條款，即任一會員國因時間帶的理由，限制他國航空公司使用本國之機場</w:t>
      </w:r>
      <w:r>
        <w:rPr>
          <w:lang w:val="en-US"/>
        </w:rPr>
        <w:t>，</w:t>
      </w:r>
      <w:r>
        <w:rPr/>
        <w:t>則本國政府在沒有他國允許時，亦不得允許本國業者使用本國此一機場，飛航本國到他國之航線。此一條款避免任何國家採取歧視以偏袒本國航空公司。</w:t>
      </w:r>
    </w:p>
    <w:p>
      <w:pPr>
        <w:pStyle w:val="Normal1"/>
        <w:spacing w:before="120" w:after="120"/>
        <w:rPr/>
      </w:pPr>
      <w:r>
        <w:rPr/>
        <w:t>第三方案中對各機場的時間帶分配，仍由各國自行掌握，電腦訂位系統並未加以規範。至於非歐體國家與各歐體會員國的航權仍由各國自行控制，原因在於各會員國認為歐體無法勝任，同時亦擔心其政策會太過於自由寬鬆。</w:t>
      </w:r>
    </w:p>
    <w:sectPr>
      <w:footerReference w:type="default" r:id="rId2"/>
      <w:type w:val="nextPage"/>
      <w:pgSz w:w="11906" w:h="16838"/>
      <w:pgMar w:left="1531" w:right="1531" w:gutter="0" w:header="0" w:top="1531" w:footer="907" w:bottom="1531"/>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 w:type="paragraph" w:styleId="Style20">
    <w:name w:val="表文"/>
    <w:basedOn w:val="Normal"/>
    <w:qFormat/>
    <w:pPr>
      <w:snapToGrid w:val="false"/>
      <w:ind w:firstLine="601"/>
      <w:jc w:val="both"/>
    </w:pPr>
    <w:rPr>
      <w:rFonts w:eastAsia="華康中楷體"/>
      <w:spacing w:val="6"/>
      <w:sz w:val="28"/>
    </w:rPr>
  </w:style>
  <w:style w:type="paragraph" w:styleId="Style21">
    <w:name w:val="表文點"/>
    <w:basedOn w:val="Style20"/>
    <w:qFormat/>
    <w:pPr>
      <w:ind w:left="255" w:hanging="255"/>
    </w:pPr>
    <w:rPr/>
  </w:style>
  <w:style w:type="paragraph" w:styleId="Style22">
    <w:name w:val="表名"/>
    <w:basedOn w:val="Normal"/>
    <w:qFormat/>
    <w:pPr>
      <w:snapToGrid w:val="false"/>
      <w:spacing w:before="120" w:after="120"/>
      <w:jc w:val="center"/>
    </w:pPr>
    <w:rPr>
      <w:rFonts w:eastAsia="華康中楷體"/>
      <w:sz w:val="28"/>
    </w:rPr>
  </w:style>
  <w:style w:type="paragraph" w:styleId="2">
    <w:name w:val="小點2"/>
    <w:basedOn w:val="Style19"/>
    <w:qFormat/>
    <w:pPr>
      <w:spacing w:before="120" w:after="0"/>
    </w:pPr>
    <w:rPr/>
  </w:style>
  <w:style w:type="paragraph" w:styleId="Style23">
    <w:name w:val="小點底線"/>
    <w:basedOn w:val="2"/>
    <w:qFormat/>
    <w:pPr/>
    <w:rPr>
      <w:u w:val="single"/>
    </w:rPr>
  </w:style>
  <w:style w:type="paragraph" w:styleId="21">
    <w:name w:val="()點2"/>
    <w:basedOn w:val="Style19"/>
    <w:qFormat/>
    <w:pPr>
      <w:spacing w:before="0" w:after="0"/>
    </w:pPr>
    <w:rPr/>
  </w:style>
  <w:style w:type="paragraph" w:styleId="3">
    <w:name w:val="小點3"/>
    <w:basedOn w:val="21"/>
    <w:qFormat/>
    <w:pPr>
      <w:ind w:left="255" w:hanging="255"/>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6:36:00Z</dcterms:created>
  <dc:creator>IOT</dc:creator>
  <dc:description/>
  <dc:language>en-US</dc:language>
  <cp:lastModifiedBy>運輸經營管理組</cp:lastModifiedBy>
  <cp:lastPrinted>1998-03-06T10:51:00Z</cp:lastPrinted>
  <dcterms:modified xsi:type="dcterms:W3CDTF">1998-04-20T07:16:00Z</dcterms:modified>
  <cp:revision>5</cp:revision>
  <dc:subject/>
  <dc:title>　　亞太地區航空運輸自由化政策對我國之實質影響</dc:title>
</cp:coreProperties>
</file>