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eastAsia="華康中黑體"/>
        </w:rPr>
      </w:pPr>
      <w:r>
        <w:rPr>
          <w:rFonts w:eastAsia="華康中黑體"/>
          <w:sz w:val="36"/>
        </w:rPr>
        <w:t>參考文獻</w:t>
      </w:r>
    </w:p>
    <w:p>
      <w:pPr>
        <w:pStyle w:val="Style15"/>
        <w:rPr/>
      </w:pPr>
      <w:r>
        <w:rPr/>
        <w:t>1.APEC Small Group Meeting on More Competitive Air Services with Fair and Equitable Opportunity, Chairman‘s Report, 30-31 October 1995</w:t>
      </w:r>
    </w:p>
    <w:p>
      <w:pPr>
        <w:pStyle w:val="Style15"/>
        <w:rPr/>
      </w:pPr>
      <w:r>
        <w:rPr/>
        <w:t>2.Edwards, Angela, Foreign Investment in the U.S. Airline Industry: Friend or Foe? Emory International Law Review, Vol 9, No 2, 1995</w:t>
      </w:r>
    </w:p>
    <w:p>
      <w:pPr>
        <w:pStyle w:val="Style15"/>
        <w:rPr/>
      </w:pPr>
      <w:r>
        <w:rPr/>
        <w:t>3. Lyle, Chris, The Future of International Air Transport Regulation, Journal of Air Transport Management, Vol 2, No 1, pp. 3-10, 1995</w:t>
      </w:r>
    </w:p>
    <w:p>
      <w:pPr>
        <w:pStyle w:val="Style15"/>
        <w:rPr/>
      </w:pPr>
      <w:r>
        <w:rPr/>
        <w:t>4.McMullan, Keith, European Market: Fundamental Changes in the Structure, Avmark Aviation Economist, September/October, 1996, pp. 9-10</w:t>
      </w:r>
    </w:p>
    <w:p>
      <w:pPr>
        <w:pStyle w:val="Style15"/>
        <w:rPr/>
      </w:pPr>
      <w:r>
        <w:rPr/>
        <w:t>5.Stockfish, Bruce, Opening Closed Skies: The Prospects for Further Liberalization of Trade in International Air Transport Services, Journal of Air Law and Commerce, 1992, pp. 599-652</w:t>
      </w:r>
    </w:p>
    <w:p>
      <w:pPr>
        <w:pStyle w:val="Style15"/>
        <w:rPr/>
      </w:pPr>
      <w:r>
        <w:rPr/>
        <w:t>6.U.S. DOT, Office of the Secretary, Statement of United States International Air Transportation Policy, 1995</w:t>
      </w:r>
    </w:p>
    <w:p>
      <w:pPr>
        <w:pStyle w:val="Style15"/>
        <w:rPr/>
      </w:pPr>
      <w:r>
        <w:rPr/>
        <w:t>7.U.S. General Accounting Office, International Aviation: DOT Needs More Information to Address U.S. Airlines‘ Problems in Doing Business Abroad, 1994 (GAO/RCED-95-24)</w:t>
      </w:r>
    </w:p>
    <w:p>
      <w:pPr>
        <w:pStyle w:val="Style15"/>
        <w:rPr/>
      </w:pPr>
      <w:r>
        <w:rPr/>
        <w:t>8.U.S. General Accounting Office, International Aviation: DOT‘s Efforts to Promote U.S. Air Cargo Carriers’ Interest, 1996 (GAO/RCED-97-13)</w:t>
      </w:r>
    </w:p>
    <w:p>
      <w:pPr>
        <w:pStyle w:val="Style15"/>
        <w:rPr/>
      </w:pPr>
      <w:r>
        <w:rPr/>
        <w:t>9.U.S. House Subcommittee on Aviation, Hearings on “International Aviation Bilaterals and Code Sharing Relationships”, June 12, 1997</w:t>
      </w:r>
    </w:p>
    <w:p>
      <w:pPr>
        <w:pStyle w:val="Style15"/>
        <w:rPr>
          <w:b/>
          <w:b/>
        </w:rPr>
      </w:pPr>
      <w:r>
        <w:rPr/>
        <w:t>10.Williams, George, The Airline Industry and the Impact of Deregulation, revised ed., Avebury Aviation, 1994</w:t>
      </w:r>
      <w:r>
        <w:br w:type="page"/>
      </w:r>
    </w:p>
    <w:p>
      <w:pPr>
        <w:pStyle w:val="Normal"/>
        <w:ind w:hanging="0"/>
        <w:jc w:val="center"/>
        <w:rPr>
          <w:rFonts w:ascii="華康中黑體" w:hAnsi="華康中黑體" w:eastAsia="華康中黑體"/>
          <w:sz w:val="36"/>
        </w:rPr>
      </w:pPr>
      <w:r>
        <w:rPr>
          <w:rFonts w:ascii="華康中黑體" w:hAnsi="華康中黑體" w:cs="Courier New" w:eastAsia="華康中黑體"/>
          <w:sz w:val="36"/>
        </w:rPr>
        <w:t>附錄</w:t>
      </w:r>
      <w:r>
        <w:rPr>
          <w:rFonts w:eastAsia="華康中黑體" w:cs="Courier New" w:ascii="華康中黑體" w:hAnsi="華康中黑體"/>
          <w:sz w:val="36"/>
        </w:rPr>
        <w:t>1</w:t>
      </w:r>
    </w:p>
    <w:p>
      <w:pPr>
        <w:pStyle w:val="Normal"/>
        <w:ind w:hanging="0"/>
        <w:jc w:val="center"/>
        <w:rPr>
          <w:sz w:val="32"/>
          <w:u w:val="single"/>
        </w:rPr>
      </w:pPr>
      <w:r>
        <w:rPr>
          <w:sz w:val="32"/>
          <w:u w:val="single"/>
        </w:rPr>
        <w:t>航權之定義與分類</w:t>
      </w:r>
    </w:p>
    <w:p>
      <w:pPr>
        <w:pStyle w:val="Normal"/>
        <w:ind w:hanging="0"/>
        <w:rPr/>
      </w:pPr>
      <w:r>
        <w:rPr/>
        <w:t>1944</w:t>
      </w:r>
      <w:r>
        <w:rPr/>
        <w:t>年舉行之芝加哥會議（</w:t>
      </w:r>
      <w:r>
        <w:rPr/>
        <w:t>Chicago Conference of 1944</w:t>
      </w:r>
      <w:r>
        <w:rPr/>
        <w:t>）美國代表提出建議在多邊架構下授與五種航權（</w:t>
      </w:r>
      <w:r>
        <w:rPr/>
        <w:t>a multilateral granting of the five freedoms of the air</w:t>
      </w:r>
      <w:r>
        <w:rPr/>
        <w:t>）。有關航權（</w:t>
      </w:r>
      <w:r>
        <w:rPr/>
        <w:t>freedoms or traffic rights</w:t>
      </w:r>
      <w:r>
        <w:rPr/>
        <w:t>）之定義如下：</w:t>
      </w:r>
    </w:p>
    <w:p>
      <w:pPr>
        <w:pStyle w:val="Style16"/>
        <w:rPr/>
      </w:pPr>
      <w:r>
        <w:rPr/>
        <w:t>1.</w:t>
      </w:r>
      <w:r>
        <w:rPr/>
        <w:t>第一航權（</w:t>
      </w:r>
      <w:r>
        <w:rPr/>
        <w:t>First Freedom</w:t>
      </w:r>
      <w:r>
        <w:rPr/>
        <w:t>）：一國之航空器飛越他國領空之權利（</w:t>
      </w:r>
      <w:r>
        <w:rPr/>
        <w:t>The right to fly across the territory of another nation without landing</w:t>
      </w:r>
      <w:r>
        <w:rPr/>
        <w:t>）。</w:t>
      </w:r>
    </w:p>
    <w:p>
      <w:pPr>
        <w:pStyle w:val="Style16"/>
        <w:rPr/>
      </w:pPr>
      <w:r>
        <w:rPr/>
        <w:t>2.</w:t>
      </w:r>
      <w:r>
        <w:rPr/>
        <w:t>第二航權（</w:t>
      </w:r>
      <w:r>
        <w:rPr/>
        <w:t>Second Freedom</w:t>
      </w:r>
      <w:r>
        <w:rPr/>
        <w:t>）：一國之航空器在他國技術降落（非因裝卸客貨郵件，而係加油或維修）之權利（</w:t>
      </w:r>
      <w:r>
        <w:rPr/>
        <w:t>The right to land in another nation for non-traffic purposes, such as refuelling, maintenance</w:t>
      </w:r>
      <w:r>
        <w:rPr/>
        <w:t>）。</w:t>
      </w:r>
    </w:p>
    <w:p>
      <w:pPr>
        <w:pStyle w:val="Style16"/>
        <w:rPr/>
      </w:pPr>
      <w:r>
        <w:rPr/>
        <w:t>3.</w:t>
      </w:r>
      <w:r>
        <w:rPr/>
        <w:t>第三航權（</w:t>
      </w:r>
      <w:r>
        <w:rPr/>
        <w:t>Third Freedom</w:t>
      </w:r>
      <w:r>
        <w:rPr/>
        <w:t>）：一國之航空器在他國卸載客貨郵件之權利（</w:t>
      </w:r>
      <w:r>
        <w:rPr/>
        <w:t>The right to disembark passengers, freight or mail in another nation</w:t>
      </w:r>
      <w:r>
        <w:rPr/>
        <w:t>）。</w:t>
      </w:r>
    </w:p>
    <w:p>
      <w:pPr>
        <w:pStyle w:val="Style16"/>
        <w:rPr/>
      </w:pPr>
      <w:r>
        <w:rPr/>
        <w:t>4.</w:t>
      </w:r>
      <w:r>
        <w:rPr/>
        <w:t>第四航權（</w:t>
      </w:r>
      <w:r>
        <w:rPr/>
        <w:t>Fourth freedom</w:t>
      </w:r>
      <w:r>
        <w:rPr/>
        <w:t>）：一國之航空器在他國裝載客貨郵件之權利（</w:t>
      </w:r>
      <w:r>
        <w:rPr/>
        <w:t>The right to embark passengers, freight or mail in another nation</w:t>
      </w:r>
      <w:r>
        <w:rPr/>
        <w:t>）。</w:t>
      </w:r>
    </w:p>
    <w:p>
      <w:pPr>
        <w:pStyle w:val="Style16"/>
        <w:rPr/>
      </w:pPr>
      <w:r>
        <w:rPr/>
        <w:t>5.</w:t>
      </w:r>
      <w:r>
        <w:rPr/>
        <w:t>第五航權（</w:t>
      </w:r>
      <w:r>
        <w:rPr/>
        <w:t>Fifth Freedom</w:t>
      </w:r>
      <w:r>
        <w:rPr/>
        <w:t>）：一國之航空器在他國裝載客貨郵件，並飛往第三國之權利（</w:t>
      </w:r>
      <w:r>
        <w:rPr/>
        <w:t>The right to embark passengers, freight or mail in another nation and fly to a third nation</w:t>
      </w:r>
      <w:r>
        <w:rPr/>
        <w:t>）。</w:t>
      </w:r>
    </w:p>
    <w:p>
      <w:pPr>
        <w:pStyle w:val="Normal"/>
        <w:rPr/>
      </w:pPr>
      <w:r>
        <w:rPr/>
        <w:t>該次會議中達成兩項協定，但並非全部參與會議國家都同意加入這兩項協定，至今仍有許多國家未簽署。第一項協定為國際空運過境協定（</w:t>
      </w:r>
      <w:r>
        <w:rPr/>
        <w:t>International Air Service Transit Agreement</w:t>
      </w:r>
      <w:r>
        <w:rPr/>
        <w:t>,</w:t>
      </w:r>
      <w:r>
        <w:rPr/>
        <w:t xml:space="preserve">IASTA </w:t>
      </w:r>
      <w:r>
        <w:rPr/>
        <w:t>），又稱為兩項航權協定（</w:t>
      </w:r>
      <w:r>
        <w:rPr/>
        <w:t>Two-Freedoms Agreement</w:t>
      </w:r>
      <w:r>
        <w:rPr/>
        <w:t>），凡簽署此一協定之國家自動授與其他簽署國家第一、第二航權。第二項協定為國際航空運輸協定（</w:t>
      </w:r>
      <w:r>
        <w:rPr/>
        <w:t>International Air Transport Agreement,IATA</w:t>
      </w:r>
      <w:r>
        <w:rPr/>
        <w:t>），又稱為五項航權協定（</w:t>
      </w:r>
      <w:r>
        <w:rPr/>
        <w:t>Five-Freedoms Agreement</w:t>
      </w:r>
      <w:r>
        <w:rPr/>
        <w:t>），凡簽署此一協定之國家自動授與其他簽署國家第一至第五航權，在當時僅有十九個國家簽署。目前世界各國對第三、第四及第五航權之授與仍藉由雙邊協定（</w:t>
      </w:r>
      <w:r>
        <w:rPr/>
        <w:t>Bilateral Agreement</w:t>
      </w:r>
      <w:r>
        <w:rPr/>
        <w:t>）之方式進行。</w:t>
      </w:r>
    </w:p>
    <w:p>
      <w:pPr>
        <w:pStyle w:val="Normal"/>
        <w:rPr/>
      </w:pPr>
      <w:r>
        <w:rPr/>
        <w:t>理論上，另有第六、第七及第八航權之說法，但實務上並不多見。其定義分述如下：</w:t>
      </w:r>
    </w:p>
    <w:p>
      <w:pPr>
        <w:pStyle w:val="Normal"/>
        <w:rPr/>
      </w:pPr>
      <w:r>
        <w:rPr/>
        <w:t>第六航權（</w:t>
      </w:r>
      <w:r>
        <w:rPr/>
        <w:t>Sixth Freedom</w:t>
      </w:r>
      <w:r>
        <w:rPr/>
        <w:t>）：一國之航空器經停本國而飛航其他兩國間之權利，即為第三、第四航權之合併（</w:t>
      </w:r>
      <w:r>
        <w:rPr/>
        <w:t>The right to carry traffic between two other nations via an airport in its own nation</w:t>
      </w:r>
      <w:r>
        <w:rPr/>
        <w:t>）。</w:t>
      </w:r>
    </w:p>
    <w:p>
      <w:pPr>
        <w:pStyle w:val="Normal"/>
        <w:rPr/>
      </w:pPr>
      <w:r>
        <w:rPr/>
        <w:t>第七航權（</w:t>
      </w:r>
      <w:r>
        <w:rPr/>
        <w:t>Seventh Freedom</w:t>
      </w:r>
      <w:r>
        <w:rPr/>
        <w:t>）：一國之航空器不經停本國飛航其他兩國間之權利（</w:t>
      </w:r>
      <w:r>
        <w:rPr/>
        <w:t>The right to carry traffic on standalone services between two other nations</w:t>
      </w:r>
      <w:r>
        <w:rPr/>
        <w:t>）。</w:t>
      </w:r>
    </w:p>
    <w:p>
      <w:pPr>
        <w:pStyle w:val="Normal"/>
        <w:rPr/>
      </w:pPr>
      <w:r>
        <w:rPr/>
        <w:t>第八航權（</w:t>
      </w:r>
      <w:r>
        <w:rPr/>
        <w:t>Eighth freedom</w:t>
      </w:r>
      <w:r>
        <w:rPr/>
        <w:t>）：一國之航空器在他國境內兩地間飛航之權利（</w:t>
      </w:r>
      <w:r>
        <w:rPr/>
        <w:t>the right to carry o/d traffic within the borders of another nation</w:t>
      </w:r>
      <w:r>
        <w:rPr/>
        <w:t>），亦稱境內營運權（</w:t>
      </w:r>
      <w:r>
        <w:rPr/>
        <w:t>Cabotage</w:t>
      </w:r>
      <w:r>
        <w:rPr/>
        <w:t>）。境內營運權又可再分為連續境內營運權（</w:t>
      </w:r>
      <w:r>
        <w:rPr/>
        <w:t>Consecutive Cabotage</w:t>
      </w:r>
      <w:r>
        <w:rPr/>
        <w:t>）與完整境內營運權（</w:t>
      </w:r>
      <w:r>
        <w:rPr/>
        <w:t>Full Cabotage</w:t>
      </w:r>
      <w:r>
        <w:rPr/>
        <w:t>），連續境內營運權係接續其前一段之國際航線飛航而繼續在他國境內飛航國內航線，完整境內營運權則並無前段之國際航線飛航。</w:t>
      </w:r>
      <w:r>
        <w:br w:type="page"/>
      </w:r>
    </w:p>
    <w:p>
      <w:pPr>
        <w:pStyle w:val="Normal"/>
        <w:ind w:hanging="0"/>
        <w:jc w:val="center"/>
        <w:rPr>
          <w:rFonts w:ascii="華康中黑體" w:hAnsi="華康中黑體" w:eastAsia="華康中黑體"/>
          <w:sz w:val="36"/>
        </w:rPr>
      </w:pPr>
      <w:r>
        <w:rPr>
          <w:rFonts w:ascii="華康中黑體" w:hAnsi="華康中黑體" w:cs="Courier New" w:eastAsia="華康中黑體"/>
          <w:sz w:val="36"/>
        </w:rPr>
        <w:t>附錄</w:t>
      </w:r>
      <w:r>
        <w:rPr>
          <w:rFonts w:eastAsia="華康中黑體" w:cs="Courier New" w:ascii="華康中黑體" w:hAnsi="華康中黑體"/>
          <w:sz w:val="36"/>
        </w:rPr>
        <w:t>2</w:t>
      </w:r>
    </w:p>
    <w:p>
      <w:pPr>
        <w:pStyle w:val="Normal"/>
        <w:ind w:hanging="0"/>
        <w:jc w:val="center"/>
        <w:rPr>
          <w:sz w:val="32"/>
          <w:u w:val="single"/>
        </w:rPr>
      </w:pPr>
      <w:r>
        <w:rPr>
          <w:sz w:val="32"/>
          <w:u w:val="single"/>
        </w:rPr>
        <w:t>服務業貿易總協定涉及空運之相關規定</w:t>
      </w:r>
    </w:p>
    <w:p>
      <w:pPr>
        <w:pStyle w:val="Normal"/>
        <w:ind w:hanging="0"/>
        <w:rPr/>
      </w:pPr>
      <w:r>
        <w:rPr/>
        <w:t>服務業貿易總協定（</w:t>
      </w:r>
      <w:r>
        <w:rPr/>
        <w:t>GATS</w:t>
      </w:r>
      <w:r>
        <w:rPr/>
        <w:t>）於一九九三年十二月十五日烏拉圭回合談判達成最終協議，正式定案，成為目前規範國際間服務業貿易之國際多邊協定。同時烏拉圭回合談判決定成立世界貿易組織（</w:t>
      </w:r>
      <w:r>
        <w:rPr/>
        <w:t>WTO</w:t>
      </w:r>
      <w:r>
        <w:rPr/>
        <w:t>），該組織已於一九九五年一月一日正式成立，由其下之服務業貿易理事會（</w:t>
      </w:r>
      <w:r>
        <w:rPr/>
        <w:t>Council for Trade in Services</w:t>
      </w:r>
      <w:r>
        <w:rPr/>
        <w:t>）負責服務業貿易總協定之執行工作。</w:t>
      </w:r>
    </w:p>
    <w:p>
      <w:pPr>
        <w:pStyle w:val="Normal"/>
        <w:rPr/>
      </w:pPr>
      <w:r>
        <w:rPr/>
        <w:t>服務業貿易總協定可分為本文（</w:t>
      </w:r>
      <w:r>
        <w:rPr/>
        <w:t>framework</w:t>
      </w:r>
      <w:r>
        <w:rPr/>
        <w:t>）、附則（</w:t>
      </w:r>
      <w:r>
        <w:rPr/>
        <w:t>annexes</w:t>
      </w:r>
      <w:r>
        <w:rPr/>
        <w:t>）及承諾表（</w:t>
      </w:r>
      <w:r>
        <w:rPr/>
        <w:t>schedules of commitment</w:t>
      </w:r>
      <w:r>
        <w:rPr/>
        <w:t>）三大部分。本文部分共分為六章二十九條條文；附則部分包括八項附則；承諾表為各會員依本文規定所提出之承諾，亦視為總協定之一部分。</w:t>
      </w:r>
    </w:p>
    <w:p>
      <w:pPr>
        <w:pStyle w:val="Normal"/>
        <w:rPr/>
      </w:pPr>
      <w:r>
        <w:rPr/>
        <w:t>服務業貿易總協定之基本原則為最惠國待遇（</w:t>
      </w:r>
      <w:r>
        <w:rPr/>
        <w:t>most-favored-nation treatment</w:t>
      </w:r>
      <w:r>
        <w:rPr/>
        <w:t>）、公開化（</w:t>
      </w:r>
      <w:r>
        <w:rPr/>
        <w:t>transparency</w:t>
      </w:r>
      <w:r>
        <w:rPr/>
        <w:t>）、國民待遇（</w:t>
      </w:r>
      <w:r>
        <w:rPr/>
        <w:t>national treatment</w:t>
      </w:r>
      <w:r>
        <w:rPr/>
        <w:t>）、漸進式自由化（</w:t>
      </w:r>
      <w:r>
        <w:rPr/>
        <w:t>progressive liberalization</w:t>
      </w:r>
      <w:r>
        <w:rPr/>
        <w:t>）。但為顧及性質特殊之服務業適用一般條文之困難，或因該行業之複雜性，而以附則之方式做除外及較詳細之規定，有關空運之附則（</w:t>
      </w:r>
      <w:r>
        <w:rPr/>
        <w:t>annex on air transport services</w:t>
      </w:r>
      <w:r>
        <w:rPr/>
        <w:t>）亦為其中重要之一項。依據有關空運之附則，規定航權或與航權之行使直接相關之服務不適用服務業貿易總協定之規範，僅有「航空器維修（</w:t>
      </w:r>
      <w:r>
        <w:rPr/>
        <w:t>aircraft repair and maintenance services</w:t>
      </w:r>
      <w:r>
        <w:rPr/>
        <w:t>）」、「空運服務之銷售與行銷（</w:t>
      </w:r>
      <w:r>
        <w:rPr/>
        <w:t>selling and marketing of air transport services</w:t>
      </w:r>
      <w:r>
        <w:rPr/>
        <w:t>）」及「電腦訂位系統（</w:t>
      </w:r>
      <w:r>
        <w:rPr/>
        <w:t>computer reservation system services</w:t>
      </w:r>
      <w:r>
        <w:rPr/>
        <w:t>）」等三項業務適用服務業貿易總協定之規範。</w:t>
      </w:r>
    </w:p>
    <w:p>
      <w:pPr>
        <w:pStyle w:val="Normal"/>
        <w:rPr/>
      </w:pPr>
      <w:r>
        <w:rPr/>
        <w:t>我國對空運服務業已適用服務業貿易總協定之三項業務其現行規定如下：</w:t>
      </w:r>
    </w:p>
    <w:p>
      <w:pPr>
        <w:pStyle w:val="Style16"/>
        <w:rPr/>
      </w:pPr>
      <w:r>
        <w:rPr/>
        <w:t>1.</w:t>
      </w:r>
      <w:r>
        <w:rPr/>
        <w:t>「航空器維修」：無任何市場開放或國民待遇限制。</w:t>
      </w:r>
    </w:p>
    <w:p>
      <w:pPr>
        <w:pStyle w:val="Style16"/>
        <w:rPr/>
      </w:pPr>
      <w:r>
        <w:rPr/>
        <w:t>2.</w:t>
      </w:r>
      <w:r>
        <w:rPr/>
        <w:t>「空運服務之銷售與行銷」：除外籍航空公司在台之分公司或辦事處不得擔任其他外籍航空公司之總代理一項限制外，其他均無限制。但此一限制交通部於民國八十五年九月公布之民用航空運輸業管理規則第四十三條，已取消此一限制。</w:t>
      </w:r>
    </w:p>
    <w:p>
      <w:pPr>
        <w:pStyle w:val="Style16"/>
        <w:rPr/>
      </w:pPr>
      <w:r>
        <w:rPr/>
        <w:t>3.</w:t>
      </w:r>
      <w:r>
        <w:rPr/>
        <w:t>「電腦訂位系統」：為電信加值網路業務，無任何市場開放或國民待遇限制。</w:t>
      </w:r>
    </w:p>
    <w:p>
      <w:pPr>
        <w:pStyle w:val="Style16"/>
        <w:spacing w:before="0" w:after="120"/>
        <w:rPr>
          <w:rFonts w:ascii="Courier New" w:hAnsi="Courier New" w:eastAsia="全真楷書" w:cs="Courier New"/>
        </w:rPr>
      </w:pPr>
      <w:r>
        <w:rPr>
          <w:rFonts w:eastAsia="全真楷書" w:cs="Courier New" w:ascii="Courier New" w:hAnsi="Courier New"/>
        </w:rPr>
      </w:r>
    </w:p>
    <w:sectPr>
      <w:footerReference w:type="default" r:id="rId2"/>
      <w:type w:val="nextPage"/>
      <w:pgSz w:w="11906" w:h="16838"/>
      <w:pgMar w:left="1531" w:right="1531" w:gutter="0" w:header="0" w:top="1531" w:footer="907" w:bottom="1531"/>
      <w:pgNumType w:start="40"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0" w:before="120" w:after="120"/>
      <w:ind w:firstLine="595"/>
      <w:jc w:val="both"/>
      <w:textAlignment w:val="baseline"/>
    </w:pPr>
    <w:rPr>
      <w:rFonts w:ascii="Times New Roman" w:hAnsi="Times New Roman" w:eastAsia="華康中楷體" w:cs="Times New Roman"/>
      <w:color w:val="auto"/>
      <w:spacing w:val="10"/>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參考文獻"/>
    <w:basedOn w:val="Normal"/>
    <w:qFormat/>
    <w:pPr>
      <w:snapToGrid w:val="false"/>
      <w:spacing w:before="0" w:after="120"/>
      <w:ind w:left="255" w:hanging="255"/>
    </w:pPr>
    <w:rPr/>
  </w:style>
  <w:style w:type="paragraph" w:styleId="Style16">
    <w:name w:val="小點"/>
    <w:basedOn w:val="Normal"/>
    <w:qFormat/>
    <w:pPr>
      <w:snapToGrid w:val="false"/>
      <w:spacing w:before="0" w:after="120"/>
      <w:ind w:left="255" w:hanging="255"/>
    </w:pPr>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09:22:00Z</dcterms:created>
  <dc:creator>IOT</dc:creator>
  <dc:description/>
  <dc:language>en-US</dc:language>
  <cp:lastModifiedBy>運輸經營管理組</cp:lastModifiedBy>
  <cp:lastPrinted>1997-07-02T17:57:00Z</cp:lastPrinted>
  <dcterms:modified xsi:type="dcterms:W3CDTF">1998-04-21T06:31:00Z</dcterms:modified>
  <cp:revision>11</cp:revision>
  <dc:subject/>
  <dc:title>參考文獻</dc:title>
</cp:coreProperties>
</file>