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480" w:after="120"/>
        <w:rPr>
          <w:sz w:val="28"/>
        </w:rPr>
      </w:pPr>
      <w:r>
        <w:rPr/>
        <w:t>第五章</w:t>
      </w:r>
      <w:r>
        <w:rPr/>
        <w:t xml:space="preserve"> </w:t>
      </w:r>
      <w:r>
        <w:rPr/>
        <w:t>亞太經合會航空運輸自由化課題之分析</w:t>
      </w:r>
    </w:p>
    <w:p>
      <w:pPr>
        <w:pStyle w:val="Style16"/>
        <w:rPr/>
      </w:pPr>
      <w:r>
        <w:rPr/>
        <w:t xml:space="preserve">5.1 </w:t>
      </w:r>
      <w:r>
        <w:rPr/>
        <w:t>航空公司所有權及控制</w:t>
      </w:r>
      <w:r>
        <w:rPr/>
        <w:t>(Air Carrier Ownership and Control)</w:t>
      </w:r>
    </w:p>
    <w:p>
      <w:pPr>
        <w:pStyle w:val="Normal1"/>
        <w:rPr/>
      </w:pPr>
      <w:r>
        <w:rPr/>
        <w:t>國際民航組織</w:t>
      </w:r>
      <w:r>
        <w:rPr/>
        <w:t>(ICAO)</w:t>
      </w:r>
      <w:r>
        <w:rPr/>
        <w:t>未來將詳細研究此一課題，以供各締約國作為指導原則。</w:t>
      </w:r>
      <w:r>
        <w:rPr/>
        <w:t>APEC</w:t>
      </w:r>
      <w:r>
        <w:rPr/>
        <w:t>各會員體可就航空公司所有權及控制方面採取彈性作法，此一作法必需修改各會員體間現有之雙邊協定。同時亦需考慮各會員體在投資自由化方面之努力。</w:t>
      </w:r>
    </w:p>
    <w:p>
      <w:pPr>
        <w:pStyle w:val="Normal1"/>
        <w:rPr/>
      </w:pPr>
      <w:r>
        <w:rPr/>
        <w:t>1994</w:t>
      </w:r>
      <w:r>
        <w:rPr/>
        <w:t>年</w:t>
      </w:r>
      <w:r>
        <w:rPr/>
        <w:t>ICAO</w:t>
      </w:r>
      <w:r>
        <w:rPr/>
        <w:t>會議結論之一是，承認對傳統上航空公司所有權及控制大部分由本國國民擁有之觀念，但必須加以檢討。大家認為航空公司資金之來源需要加以擴大，以便各國積極參與國際空運體系。</w:t>
      </w:r>
    </w:p>
    <w:p>
      <w:pPr>
        <w:pStyle w:val="Normal1"/>
        <w:rPr/>
      </w:pPr>
      <w:r>
        <w:rPr/>
        <w:t>在一般的空運協定</w:t>
      </w:r>
      <w:r>
        <w:rPr/>
        <w:t>(Air Service Agreement, ASA)</w:t>
      </w:r>
      <w:r>
        <w:rPr/>
        <w:t>中，各國通常要求對方的航空公司為對方國家或其國民所實質擁有及有效控制</w:t>
      </w:r>
      <w:r>
        <w:rPr/>
        <w:t>(substantially owned and effectively controlled)</w:t>
      </w:r>
      <w:r>
        <w:rPr/>
        <w:t>。但亦有例外情形，主要是針對由政府間的協定</w:t>
      </w:r>
      <w:r>
        <w:rPr/>
        <w:t>(Intergovernmental Agreement)</w:t>
      </w:r>
      <w:r>
        <w:rPr/>
        <w:t>所成立的航空公司，例如</w:t>
      </w:r>
      <w:r>
        <w:rPr/>
        <w:t>SAS, Air Afrique, Gulf Air</w:t>
      </w:r>
      <w:r>
        <w:rPr/>
        <w:t>。此一實質擁有及有效控制之規定為大多數國家所採行，但並沒有明確之定義，同時亦沒有國際上通用的準則以判定一家航空公司是否符合此一規定。所謂的實質擁有及有效控制實際上由各國政府自行判定，這種情形特別是在開發中國家常見到。因為絕大多數的空運協定所函蓋的三項基本原則就是</w:t>
      </w:r>
      <w:r>
        <w:rPr>
          <w:rFonts w:eastAsia="Times New Roman"/>
        </w:rPr>
        <w:t xml:space="preserve"> </w:t>
      </w:r>
      <w:r>
        <w:rPr/>
        <w:t xml:space="preserve">(1) </w:t>
      </w:r>
      <w:r>
        <w:rPr/>
        <w:t>各國對其領空擁有排他的主權</w:t>
      </w:r>
      <w:r>
        <w:rPr/>
        <w:t>(exclusive sovereignty)</w:t>
      </w:r>
      <w:r>
        <w:rPr/>
        <w:t>。</w:t>
      </w:r>
      <w:r>
        <w:rPr>
          <w:rFonts w:eastAsia="Times New Roman"/>
        </w:rPr>
        <w:t xml:space="preserve"> </w:t>
      </w:r>
      <w:r>
        <w:rPr/>
        <w:t xml:space="preserve">(2) </w:t>
      </w:r>
      <w:r>
        <w:rPr/>
        <w:t>航空公司由註冊國</w:t>
      </w:r>
      <w:r>
        <w:rPr/>
        <w:t>(country of registry)</w:t>
      </w:r>
      <w:r>
        <w:rPr/>
        <w:t>的國民實質擁有</w:t>
      </w:r>
      <w:r>
        <w:rPr/>
        <w:t>(substantial ownership)</w:t>
      </w:r>
      <w:r>
        <w:rPr/>
        <w:t>。</w:t>
      </w:r>
      <w:r>
        <w:rPr>
          <w:rFonts w:eastAsia="Times New Roman"/>
        </w:rPr>
        <w:t xml:space="preserve"> </w:t>
      </w:r>
      <w:r>
        <w:rPr/>
        <w:t xml:space="preserve">(3) </w:t>
      </w:r>
      <w:r>
        <w:rPr/>
        <w:t>航空公司由註冊國的國民有效控制</w:t>
      </w:r>
      <w:r>
        <w:rPr/>
        <w:t>(effective control)</w:t>
      </w:r>
      <w:r>
        <w:rPr/>
        <w:t>。</w:t>
      </w:r>
    </w:p>
    <w:p>
      <w:pPr>
        <w:pStyle w:val="Normal1"/>
        <w:rPr/>
      </w:pPr>
      <w:r>
        <w:rPr/>
        <w:t>依據上述三項基本原則，各國往往阻礙外國航空公司對本國航空公司的投資或參與經營，這種投資或經營通常藉由股權持有</w:t>
      </w:r>
      <w:r>
        <w:rPr/>
        <w:t>(equity sharing)</w:t>
      </w:r>
      <w:r>
        <w:rPr/>
        <w:t>方式，希望能持有相當比例以發揮影響力。前述例外情形的三家航空公司，其參與成立的國家基本上屬於同地區且有密切的經濟關係。擁有與控制的原則同時限制航空公司的發照與營運總部的位置，使得其無法以一全球的觀點</w:t>
      </w:r>
      <w:r>
        <w:rPr/>
        <w:t>(a global perspective)</w:t>
      </w:r>
      <w:r>
        <w:rPr/>
        <w:t>來營運，許多其他產業的策略例如低成本</w:t>
      </w:r>
      <w:r>
        <w:rPr/>
        <w:t>(low cost)</w:t>
      </w:r>
      <w:r>
        <w:rPr/>
        <w:t>或委外</w:t>
      </w:r>
      <w:r>
        <w:rPr/>
        <w:t>(out-sourcing)</w:t>
      </w:r>
      <w:r>
        <w:rPr/>
        <w:t>、將總部遷至成本較低的國家、或將各項服務外包給其他國家等，都無法應用於航空運輸業。</w:t>
      </w:r>
    </w:p>
    <w:p>
      <w:pPr>
        <w:pStyle w:val="Normal1"/>
        <w:rPr/>
      </w:pPr>
      <w:r>
        <w:rPr/>
        <w:t>但是隨著全球企業的趨勢，航空運輸業自由化的重心已由</w:t>
      </w:r>
      <w:r>
        <w:rPr/>
        <w:t>80</w:t>
      </w:r>
      <w:r>
        <w:rPr/>
        <w:t>年代的放寬運價管制與加強競爭，到了</w:t>
      </w:r>
      <w:r>
        <w:rPr/>
        <w:t>90</w:t>
      </w:r>
      <w:r>
        <w:rPr/>
        <w:t>年代的課題</w:t>
      </w:r>
      <w:r>
        <w:rPr/>
        <w:t>-</w:t>
      </w:r>
      <w:r>
        <w:rPr/>
        <w:t>實質擁有與有效控制。許多政府表示此一原則是由雙邊空運協定所建立，單方的放寬或解除可能引來對手國的報復。明顯的例子是澳洲航空公司在釋出股份給民間時，設定外國投資比例上限為</w:t>
      </w:r>
      <w:r>
        <w:rPr/>
        <w:t>35%</w:t>
      </w:r>
      <w:r>
        <w:rPr/>
        <w:t>；同時投資的英航</w:t>
      </w:r>
      <w:r>
        <w:rPr/>
        <w:t>(BA)</w:t>
      </w:r>
      <w:r>
        <w:rPr/>
        <w:t>及新航亦表示在尋求合夥關係，而非意圖掌控。這種對外國投資設限的例子很普遍，但外資比例隨時間加以調升也並非不可能的事。此外，對營運地點的限制，亦有鬆動的現象發生，如國泰航空將其國際資訊中心由香港遷至雪梨。</w:t>
      </w:r>
    </w:p>
    <w:p>
      <w:pPr>
        <w:pStyle w:val="Normal1"/>
        <w:rPr>
          <w:rFonts w:ascii="全真楷書" w:hAnsi="全真楷書" w:eastAsia="全真楷書"/>
        </w:rPr>
      </w:pPr>
      <w:r>
        <w:rPr/>
        <w:t>另一方面航空公司藉由互相簽訂協定，以規避此一原則，方法是藉共用代碼</w:t>
      </w:r>
      <w:r>
        <w:rPr/>
        <w:t>(Code Sharing)</w:t>
      </w:r>
      <w:r>
        <w:rPr/>
        <w:t>、共用電腦訂位系統</w:t>
      </w:r>
      <w:r>
        <w:rPr/>
        <w:t>(CRS)</w:t>
      </w:r>
      <w:r>
        <w:rPr/>
        <w:t>或互相承認常客計畫</w:t>
      </w:r>
      <w:r>
        <w:rPr/>
        <w:t>(Frequent Flyer Program)</w:t>
      </w:r>
      <w:r>
        <w:rPr/>
        <w:t>，這些方法加惠航空公司及消費者，卻也讓政府陷入兩難，不知道退讓的底線該劃在那裡。這些航空公司間的協定涉及本研究之另一主題</w:t>
      </w:r>
      <w:r>
        <w:rPr/>
        <w:noBreakHyphen/>
        <w:noBreakHyphen/>
      </w:r>
      <w:r>
        <w:rPr/>
        <w:t>航空公司合作</w:t>
      </w:r>
      <w:r>
        <w:rPr/>
        <w:t>(Airlines‘</w:t>
      </w:r>
      <w:r>
        <w:rPr>
          <w:rFonts w:cs="Times New Roman"/>
        </w:rPr>
        <w:t xml:space="preserve"> </w:t>
      </w:r>
      <w:r>
        <w:rPr>
          <w:rFonts w:eastAsia="全真楷書" w:cs="Times New Roman"/>
        </w:rPr>
        <w:t>Cooperative Arrangements)</w:t>
      </w:r>
      <w:r>
        <w:rPr>
          <w:rFonts w:ascii="全真楷書" w:hAnsi="全真楷書" w:eastAsia="全真楷書"/>
        </w:rPr>
        <w:t>，將另作討論。</w:t>
      </w:r>
    </w:p>
    <w:p>
      <w:pPr>
        <w:pStyle w:val="Normal1"/>
        <w:rPr/>
      </w:pPr>
      <w:r>
        <w:rPr/>
        <w:t>基本上亞太各國認同在現有的雙邊協定下，有必要放寬對實質擁有及有效控制原則之限制。在以前這一原則代表百分之百、或接近百分之百的絕對擁有，現在已逐漸有所改變，許多國家對國籍航空公司外資的比例可以升至</w:t>
      </w:r>
      <w:r>
        <w:rPr/>
        <w:t>49</w:t>
      </w:r>
      <w:r>
        <w:rPr/>
        <w:t>%</w:t>
      </w:r>
      <w:r>
        <w:rPr/>
        <w:t>；因為即使達到</w:t>
      </w:r>
      <w:r>
        <w:rPr/>
        <w:t>49</w:t>
      </w:r>
      <w:r>
        <w:rPr/>
        <w:t>%</w:t>
      </w:r>
      <w:r>
        <w:rPr/>
        <w:t>，本國的投資仍有</w:t>
      </w:r>
      <w:r>
        <w:rPr/>
        <w:t>51</w:t>
      </w:r>
      <w:r>
        <w:rPr/>
        <w:t>%</w:t>
      </w:r>
      <w:r>
        <w:rPr/>
        <w:t>，仍能確保此一實質與有效的原則。不過目前各國若允許外資投入本國航空公司的話，外資比例多在</w:t>
      </w:r>
      <w:r>
        <w:rPr/>
        <w:t>25</w:t>
      </w:r>
      <w:r>
        <w:rPr/>
        <w:t>%</w:t>
      </w:r>
      <w:r>
        <w:rPr/>
        <w:t>至</w:t>
      </w:r>
      <w:r>
        <w:rPr/>
        <w:t>35</w:t>
      </w:r>
      <w:r>
        <w:rPr/>
        <w:t>%</w:t>
      </w:r>
      <w:r>
        <w:rPr/>
        <w:t>之間，各國目前對外資比例的考量重點，在於擴展國籍航空公司的網路、吸引外資及藉由競爭以提升效率。如果外資的比例過高，或航空公司資本來自非航空運輸業集團，則在雙邊協定架構下，甲國所指定的乙國航空公司可能已是甲國航空公司旗下的特許航空公司，因為甲國航空公司經由投資，使得二公司存有特許關係</w:t>
      </w:r>
      <w:r>
        <w:rPr/>
        <w:t>(franchise agreement)</w:t>
      </w:r>
      <w:r>
        <w:rPr/>
        <w:t>。這種情形對現有的雙邊架構形成衝擊，因為原本設計的是一種相互的關係</w:t>
      </w:r>
      <w:r>
        <w:rPr/>
        <w:t>(reciprocity)</w:t>
      </w:r>
      <w:r>
        <w:rPr/>
        <w:t>。對政府而言，比較重要的問題可能是控制</w:t>
      </w:r>
      <w:r>
        <w:rPr/>
        <w:t>(control)</w:t>
      </w:r>
      <w:r>
        <w:rPr/>
        <w:t>而非擁有</w:t>
      </w:r>
      <w:r>
        <w:rPr/>
        <w:t>(ownership)</w:t>
      </w:r>
      <w:r>
        <w:rPr/>
        <w:t>，因為外資比例的高低</w:t>
      </w:r>
      <w:r>
        <w:rPr>
          <w:lang w:val="en-US"/>
        </w:rPr>
        <w:t>所</w:t>
      </w:r>
      <w:r>
        <w:rPr/>
        <w:t>代表的癥結在於是否能有效控制。</w:t>
      </w:r>
    </w:p>
    <w:p>
      <w:pPr>
        <w:pStyle w:val="Normal1"/>
        <w:rPr/>
      </w:pPr>
      <w:r>
        <w:rPr/>
        <w:t>未來可能的發展是介於完全放棄外資的上限、與完全排除外資進入本國航空公司這兩個極端中間，各國政府在</w:t>
      </w:r>
      <w:r>
        <w:rPr/>
        <w:t>1994</w:t>
      </w:r>
      <w:r>
        <w:rPr/>
        <w:t>年</w:t>
      </w:r>
      <w:r>
        <w:rPr/>
        <w:t>11</w:t>
      </w:r>
      <w:r>
        <w:rPr/>
        <w:t>、</w:t>
      </w:r>
      <w:r>
        <w:rPr/>
        <w:t>12</w:t>
      </w:r>
      <w:r>
        <w:rPr/>
        <w:t>月於國際民航組織的第四次空運會議（</w:t>
      </w:r>
      <w:r>
        <w:rPr/>
        <w:t>Fourth Air Transport Conference</w:t>
      </w:r>
      <w:r>
        <w:rPr/>
        <w:t>）結論顯示雙邊協定的架構未來仍將持續，發展成為多邊協定仍需加以逐步推動，所代表的意義是各國政府仍會有相當程度的堅守此一原則，航空事業發達的國家步伐可能較快，減少國家象徵</w:t>
      </w:r>
      <w:r>
        <w:rPr/>
        <w:t>(National Icon)</w:t>
      </w:r>
      <w:r>
        <w:rPr/>
        <w:t>的影響，因為國籍航空公司在以往係代表國力的表現，被賦予一定的政治意義。當然各國國情不同，處理方式自然影響該國航空事業對外開放的程度。</w:t>
      </w:r>
    </w:p>
    <w:p>
      <w:pPr>
        <w:pStyle w:val="Normal1"/>
        <w:rPr/>
      </w:pPr>
      <w:r>
        <w:rPr/>
        <w:t>美國</w:t>
      </w:r>
      <w:r>
        <w:rPr/>
        <w:t>1958</w:t>
      </w:r>
      <w:r>
        <w:rPr/>
        <w:t>年的聯邦航空法</w:t>
      </w:r>
      <w:r>
        <w:rPr/>
        <w:t>(Federal Aviation Act of 1958)</w:t>
      </w:r>
      <w:r>
        <w:rPr/>
        <w:t>規定美籍航空公司至少</w:t>
      </w:r>
      <w:r>
        <w:rPr/>
        <w:t>75%</w:t>
      </w:r>
      <w:r>
        <w:rPr/>
        <w:t>的股權需由美國公民所有。但</w:t>
      </w:r>
      <w:r>
        <w:rPr/>
        <w:t>1978</w:t>
      </w:r>
      <w:r>
        <w:rPr/>
        <w:t>年美國國會通過航空公司解除管制法</w:t>
      </w:r>
      <w:r>
        <w:rPr/>
        <w:t>(Airline Deregulation Act of 1978)</w:t>
      </w:r>
      <w:r>
        <w:rPr/>
        <w:t>以後，在國際航空運輸上採行自由化政策，與許多國家簽訂新的空運協定，其中涵蓋範圍最廣的為美國與荷蘭簽訂之空運協定，此一協定成為美國與其他國家簽訂空運協定之基礎。但在所有美國與其他國家簽訂之空運協定中，除與荷蘭外，對外國投資於本國航空公司的限制並未放鬆，僅允許荷航</w:t>
      </w:r>
      <w:r>
        <w:rPr/>
        <w:t>(KLM)</w:t>
      </w:r>
      <w:r>
        <w:rPr/>
        <w:t>對美國西北航空公司（</w:t>
      </w:r>
      <w:r>
        <w:rPr/>
        <w:t>Northwest Airlines</w:t>
      </w:r>
      <w:r>
        <w:rPr/>
        <w:t>）的投資超過</w:t>
      </w:r>
      <w:r>
        <w:rPr/>
        <w:t>25%</w:t>
      </w:r>
      <w:r>
        <w:rPr/>
        <w:t>。在</w:t>
      </w:r>
      <w:r>
        <w:rPr/>
        <w:t>1992</w:t>
      </w:r>
      <w:r>
        <w:rPr/>
        <w:t>年</w:t>
      </w:r>
      <w:r>
        <w:rPr/>
        <w:t>3</w:t>
      </w:r>
      <w:r>
        <w:rPr/>
        <w:t>月</w:t>
      </w:r>
      <w:r>
        <w:rPr/>
        <w:t>31</w:t>
      </w:r>
      <w:r>
        <w:rPr/>
        <w:t>日美國運輸部所宣布之開放天空政策</w:t>
      </w:r>
      <w:r>
        <w:rPr/>
        <w:t>(Open Skies Initiative)</w:t>
      </w:r>
      <w:r>
        <w:rPr/>
        <w:t>中亦未就外國對美籍航空公司之投資有所放寬。</w:t>
      </w:r>
    </w:p>
    <w:p>
      <w:pPr>
        <w:pStyle w:val="Normal1"/>
        <w:rPr/>
      </w:pPr>
      <w:r>
        <w:rPr/>
        <w:t>1958</w:t>
      </w:r>
      <w:r>
        <w:rPr/>
        <w:t>年的聯邦航空法對外國投資主要有兩種的限制：第一是美籍航空公司所有具投票權之股份</w:t>
      </w:r>
      <w:r>
        <w:rPr/>
        <w:t>(voting interest)</w:t>
      </w:r>
      <w:r>
        <w:rPr/>
        <w:t>至少</w:t>
      </w:r>
      <w:r>
        <w:rPr/>
        <w:t>75%</w:t>
      </w:r>
      <w:r>
        <w:rPr/>
        <w:t>由美籍公民持有，第二是需由美籍公民實際掌控公司營運。上述荷蘭與西北的例子在</w:t>
      </w:r>
      <w:r>
        <w:rPr/>
        <w:t>1991</w:t>
      </w:r>
      <w:r>
        <w:rPr/>
        <w:t>年運輸部同意荷航可以擁有西北之股權至</w:t>
      </w:r>
      <w:r>
        <w:rPr/>
        <w:t>49%</w:t>
      </w:r>
      <w:r>
        <w:rPr/>
        <w:t>，並且可以指派三名董事至西北之董事會。隨後著名之例子是英航</w:t>
      </w:r>
      <w:r>
        <w:rPr/>
        <w:t>(British Airways)</w:t>
      </w:r>
      <w:r>
        <w:rPr/>
        <w:t>與</w:t>
      </w:r>
      <w:r>
        <w:rPr/>
        <w:t>USAir</w:t>
      </w:r>
      <w:r>
        <w:rPr/>
        <w:t>，英航取得</w:t>
      </w:r>
      <w:r>
        <w:rPr/>
        <w:t>19.9%</w:t>
      </w:r>
      <w:r>
        <w:rPr/>
        <w:t>的股份以及三席的董事，但這只是英航的第一步，其最後目標是取得</w:t>
      </w:r>
      <w:r>
        <w:rPr/>
        <w:t>USAir32.4%</w:t>
      </w:r>
      <w:r>
        <w:rPr/>
        <w:t>的股權。但運輸部表示這將視美英兩國間的空運協定是否更自由化而定。所以基本上美國法律上的規定，並非全無例外，若是美國與他國另有條約或協定，則外國對美籍航空公司的投資上限是可突破</w:t>
      </w:r>
      <w:r>
        <w:rPr/>
        <w:t>25%</w:t>
      </w:r>
      <w:r>
        <w:rPr/>
        <w:t>。與美國航空運輸關係密切的國家，如加拿大、法國、德國、日本及英國，其中以與英國間航空運輸量最大，在</w:t>
      </w:r>
      <w:r>
        <w:rPr/>
        <w:t>1995</w:t>
      </w:r>
      <w:r>
        <w:rPr/>
        <w:t>年，英美兩國間的旅次已達</w:t>
      </w:r>
      <w:r>
        <w:rPr/>
        <w:t>1150</w:t>
      </w:r>
      <w:r>
        <w:rPr/>
        <w:t>萬人次，這五個國家都主張限制較少的政策。因各國民航業的規模都無法與美國抗衡，但冀望能藉由投資方式以進入美國國內航空運輸市場。這五個國家如以雙邊協定方式給予美國第五航權或境內營運權，則美籍航空公司挾其優勢進入各國國內市場，各國國籍航空公司勢需面對強大競爭；反之，不以交換航權而以投資方式，這些國家的航空公司亦能分享美國國內航空運輸市場的大餅，亦即迂迴取得境內營運權。</w:t>
      </w:r>
    </w:p>
    <w:p>
      <w:pPr>
        <w:pStyle w:val="Normal1"/>
        <w:rPr/>
      </w:pPr>
      <w:r>
        <w:rPr/>
        <w:t>當然美國國內贊成或反對外資上限開放的意見都有，贊成的理由是因美國國內各航空公司在解除管制後，競爭激烈，許多大的航空公司遭遇財務因難或宣告破產，亟需國外資金加以挹注；同時許多美籍航空公司希望以互惠方式開放外資，以便能投資其他國家的航空公司，以提升全球營運之效率，在以往美籍公司在國外遭遇地勤作業之限制，必需委由當地國之航空公司或其他業者處理。而反對開放外資的理由包含：</w:t>
      </w:r>
      <w:r>
        <w:rPr/>
        <w:t>(1)</w:t>
      </w:r>
      <w:r>
        <w:rPr/>
        <w:t>外國公司間接取得美國的境內營運權。</w:t>
      </w:r>
      <w:r>
        <w:rPr/>
        <w:t>(2)</w:t>
      </w:r>
      <w:r>
        <w:rPr/>
        <w:t>美國國內市場與其他國家國內市場不成比例，以互惠方式美國較吃虧。</w:t>
      </w:r>
      <w:r>
        <w:rPr/>
        <w:t>(3)</w:t>
      </w:r>
      <w:r>
        <w:rPr/>
        <w:t>將減少美國未來談判的籌碼。</w:t>
      </w:r>
      <w:r>
        <w:rPr/>
        <w:t>(4)</w:t>
      </w:r>
      <w:r>
        <w:rPr/>
        <w:t>造成不公平的競爭，因為外籍航空公司都有政府股份。</w:t>
      </w:r>
      <w:r>
        <w:rPr/>
        <w:t>(5)</w:t>
      </w:r>
      <w:r>
        <w:rPr/>
        <w:t>擔心美國的工作機會及收入會流入外國手中。</w:t>
      </w:r>
    </w:p>
    <w:p>
      <w:pPr>
        <w:pStyle w:val="Normal1"/>
        <w:rPr/>
      </w:pPr>
      <w:r>
        <w:rPr/>
        <w:t>綜觀上述，目前各國對航空公司所有權與控制仍以本國國民占絕對多數為原則，一般外資比例限制在</w:t>
      </w:r>
      <w:r>
        <w:rPr/>
        <w:t>25%</w:t>
      </w:r>
      <w:r>
        <w:rPr/>
        <w:t>至</w:t>
      </w:r>
      <w:r>
        <w:rPr/>
        <w:t>35%</w:t>
      </w:r>
      <w:r>
        <w:rPr/>
        <w:t>之間，我國規定外資三分之一以下。同時對董事會的席數亦多有限制，以避免代表外資之董事操縱公司重大決策。</w:t>
      </w:r>
    </w:p>
    <w:p>
      <w:pPr>
        <w:pStyle w:val="Style16"/>
        <w:rPr/>
      </w:pPr>
      <w:r>
        <w:rPr/>
        <w:t xml:space="preserve">5.2 </w:t>
      </w:r>
      <w:r>
        <w:rPr/>
        <w:t>運價（</w:t>
      </w:r>
      <w:r>
        <w:rPr/>
        <w:t>Tariffs</w:t>
      </w:r>
      <w:r>
        <w:rPr/>
        <w:t>）</w:t>
      </w:r>
    </w:p>
    <w:p>
      <w:pPr>
        <w:pStyle w:val="Normal1"/>
        <w:rPr/>
      </w:pPr>
      <w:r>
        <w:rPr/>
        <w:t>國際航空運輸協會（</w:t>
      </w:r>
      <w:r>
        <w:rPr/>
        <w:t>International Air Transport Association, IATA</w:t>
      </w:r>
      <w:r>
        <w:rPr/>
        <w:t>）的運價協調（</w:t>
      </w:r>
      <w:r>
        <w:rPr/>
        <w:t>Tariff Coordination</w:t>
      </w:r>
      <w:r>
        <w:rPr/>
        <w:t>）功能仍保有相當影響力，至一九九六年九月為止，</w:t>
      </w:r>
      <w:r>
        <w:rPr/>
        <w:t>IATA</w:t>
      </w:r>
      <w:r>
        <w:rPr/>
        <w:t>的會員共有</w:t>
      </w:r>
      <w:r>
        <w:rPr/>
        <w:t>249</w:t>
      </w:r>
      <w:r>
        <w:rPr/>
        <w:t>家航空公司，</w:t>
      </w:r>
      <w:r>
        <w:rPr/>
        <w:t>105</w:t>
      </w:r>
      <w:r>
        <w:rPr/>
        <w:t>家航空公司為運價協調會員。有鑒於美國與歐洲航空公司間聯盟日益增加，美國運輸部在九六年下令，凡參與聯盟的美籍航空公司不得加入</w:t>
      </w:r>
      <w:r>
        <w:rPr/>
        <w:t>IATA</w:t>
      </w:r>
      <w:r>
        <w:rPr/>
        <w:t>的運價協調會議（</w:t>
      </w:r>
      <w:r>
        <w:rPr/>
        <w:t>Tariff Coordination Conferences</w:t>
      </w:r>
      <w:r>
        <w:rPr/>
        <w:t>），此種會議係討論美國與其聯盟國家間客運票價及貨運費率。同時，歐聯亦取消對全部歐聯航空公司參與貨運費率會議之豁免權（</w:t>
      </w:r>
      <w:r>
        <w:rPr/>
        <w:t>block exemption</w:t>
      </w:r>
      <w:r>
        <w:rPr/>
        <w:t>）。上述措施為避免產生價格壟斷現象，影響消費者權益。儘管國際間由於雙邊架構之存在，對運價由雙核准制（</w:t>
      </w:r>
      <w:r>
        <w:rPr/>
        <w:t>dual approval</w:t>
      </w:r>
      <w:r>
        <w:rPr/>
        <w:t>）轉變為雙不准制（</w:t>
      </w:r>
      <w:r>
        <w:rPr/>
        <w:t>dual disapproval</w:t>
      </w:r>
      <w:r>
        <w:rPr/>
        <w:t>），給予運價相當的彈性空間，各國政府仍有運價的最後決定權。</w:t>
      </w:r>
    </w:p>
    <w:p>
      <w:pPr>
        <w:pStyle w:val="Style16"/>
        <w:rPr/>
      </w:pPr>
      <w:r>
        <w:rPr/>
        <w:t xml:space="preserve">5.3 </w:t>
      </w:r>
      <w:r>
        <w:rPr/>
        <w:t>商業行為</w:t>
      </w:r>
      <w:r>
        <w:rPr/>
        <w:t>("Doing Business" Matters)</w:t>
      </w:r>
    </w:p>
    <w:p>
      <w:pPr>
        <w:pStyle w:val="Normal1"/>
        <w:rPr/>
      </w:pPr>
      <w:r>
        <w:rPr/>
        <w:t>在</w:t>
      </w:r>
      <w:r>
        <w:rPr/>
        <w:t>1994</w:t>
      </w:r>
      <w:r>
        <w:rPr/>
        <w:t>年</w:t>
      </w:r>
      <w:r>
        <w:rPr/>
        <w:t>11</w:t>
      </w:r>
      <w:r>
        <w:rPr/>
        <w:t>月國際民航組織的會議</w:t>
      </w:r>
      <w:r>
        <w:rPr/>
        <w:t>(ICAO Air Transport Conference)</w:t>
      </w:r>
      <w:r>
        <w:rPr/>
        <w:t>中商業行為是一項主要的議題，此一議題包含五個項目：</w:t>
      </w:r>
      <w:r>
        <w:rPr/>
        <w:t>(1)</w:t>
      </w:r>
      <w:r>
        <w:rPr/>
        <w:t>地勤</w:t>
      </w:r>
      <w:r>
        <w:rPr/>
        <w:t>(Ground handling)</w:t>
      </w:r>
      <w:r>
        <w:rPr/>
        <w:t>；</w:t>
      </w:r>
      <w:r>
        <w:rPr/>
        <w:t>(2)</w:t>
      </w:r>
      <w:r>
        <w:rPr/>
        <w:t>貨幣兌換及盈餘結匯</w:t>
      </w:r>
      <w:r>
        <w:rPr/>
        <w:t>(Currency conversion and remittance of earnings)</w:t>
      </w:r>
      <w:r>
        <w:rPr/>
        <w:t>；</w:t>
      </w:r>
      <w:r>
        <w:rPr/>
        <w:t>(3)</w:t>
      </w:r>
      <w:r>
        <w:rPr/>
        <w:t>外籍員工的雇用</w:t>
      </w:r>
      <w:r>
        <w:rPr/>
        <w:t>(Employment of non-national personnel)</w:t>
      </w:r>
      <w:r>
        <w:rPr/>
        <w:t>；</w:t>
      </w:r>
      <w:r>
        <w:rPr/>
        <w:t>(4)</w:t>
      </w:r>
      <w:r>
        <w:rPr/>
        <w:t>銷售及行銷</w:t>
      </w:r>
      <w:r>
        <w:rPr/>
        <w:t>(Sales and marketing)</w:t>
      </w:r>
      <w:r>
        <w:rPr/>
        <w:t>；</w:t>
      </w:r>
      <w:r>
        <w:rPr/>
        <w:t>(5)</w:t>
      </w:r>
      <w:r>
        <w:rPr/>
        <w:t>電腦訂位系統</w:t>
      </w:r>
      <w:r>
        <w:rPr/>
        <w:t>(Computer reservation systems)</w:t>
      </w:r>
      <w:r>
        <w:rPr/>
        <w:t>。此五項各參與國家已分別達成共識如下：</w:t>
      </w:r>
    </w:p>
    <w:p>
      <w:pPr>
        <w:pStyle w:val="2"/>
        <w:rPr/>
      </w:pPr>
      <w:r>
        <w:rPr/>
        <w:t>1.</w:t>
      </w:r>
      <w:r>
        <w:rPr/>
        <w:t>地勤</w:t>
      </w:r>
    </w:p>
    <w:p>
      <w:pPr>
        <w:pStyle w:val="Normal1"/>
        <w:rPr/>
      </w:pPr>
      <w:r>
        <w:rPr/>
        <w:t>各會員國應授權外籍航空公司執行下列業務：</w:t>
      </w:r>
    </w:p>
    <w:p>
      <w:pPr>
        <w:pStyle w:val="21"/>
        <w:rPr/>
      </w:pPr>
      <w:r>
        <w:rPr/>
        <w:t>(1)</w:t>
      </w:r>
      <w:r>
        <w:rPr/>
        <w:t>處理本身的地勤業務；</w:t>
      </w:r>
    </w:p>
    <w:p>
      <w:pPr>
        <w:pStyle w:val="21"/>
        <w:rPr/>
      </w:pPr>
      <w:r>
        <w:rPr/>
        <w:t>(2)</w:t>
      </w:r>
      <w:r>
        <w:rPr/>
        <w:t>處理其他航空公司的地勤業務；</w:t>
      </w:r>
    </w:p>
    <w:p>
      <w:pPr>
        <w:pStyle w:val="21"/>
        <w:rPr/>
      </w:pPr>
      <w:r>
        <w:rPr/>
        <w:t>(3)</w:t>
      </w:r>
      <w:r>
        <w:rPr/>
        <w:t>與其他航空公司聯合成立地勤業務公司；</w:t>
      </w:r>
    </w:p>
    <w:p>
      <w:pPr>
        <w:pStyle w:val="21"/>
        <w:rPr/>
      </w:pPr>
      <w:r>
        <w:rPr/>
        <w:t>(4)</w:t>
      </w:r>
      <w:r>
        <w:rPr/>
        <w:t>可在各地勤業者間自由選擇。</w:t>
      </w:r>
    </w:p>
    <w:p>
      <w:pPr>
        <w:pStyle w:val="Normal1"/>
        <w:rPr/>
      </w:pPr>
      <w:r>
        <w:rPr/>
        <w:t>各航空公司除依安全相關條件外，可自由選擇上述任一方法處理地勤業務。並要求各國採取必要措施以確保訂價合理；並對所有指定的航空公司</w:t>
      </w:r>
      <w:r>
        <w:rPr/>
        <w:t>(all designated air carriers)</w:t>
      </w:r>
      <w:r>
        <w:rPr/>
        <w:t>給予公平及同等待遇。</w:t>
      </w:r>
    </w:p>
    <w:p>
      <w:pPr>
        <w:pStyle w:val="2"/>
        <w:rPr/>
      </w:pPr>
      <w:r>
        <w:rPr/>
        <w:t>2.</w:t>
      </w:r>
      <w:r>
        <w:rPr/>
        <w:t>貨幣兌換及盈餘結匯</w:t>
      </w:r>
    </w:p>
    <w:p>
      <w:pPr>
        <w:pStyle w:val="Normal1"/>
        <w:rPr/>
      </w:pPr>
      <w:r>
        <w:rPr/>
        <w:t>各國同意各航空公司可以請求依現行之匯率，將本地之盈餘兌換及匯出，而不受任何限制、歧視或稅捐之約束。</w:t>
      </w:r>
    </w:p>
    <w:p>
      <w:pPr>
        <w:pStyle w:val="2"/>
        <w:rPr/>
      </w:pPr>
      <w:r>
        <w:rPr/>
        <w:t>3.</w:t>
      </w:r>
      <w:r>
        <w:rPr/>
        <w:t>外籍員工的雇用</w:t>
      </w:r>
    </w:p>
    <w:p>
      <w:pPr>
        <w:pStyle w:val="Normal1"/>
        <w:rPr/>
      </w:pPr>
      <w:r>
        <w:rPr/>
        <w:t>各國同意外籍航空公司可引進外籍員工執行管理、營業、機務及航務工作，但需符合本地入境及居住之法令。</w:t>
      </w:r>
    </w:p>
    <w:p>
      <w:pPr>
        <w:pStyle w:val="2"/>
        <w:rPr/>
      </w:pPr>
      <w:r>
        <w:rPr/>
        <w:t>4.</w:t>
      </w:r>
      <w:r>
        <w:rPr/>
        <w:t>銷售及行銷</w:t>
      </w:r>
    </w:p>
    <w:p>
      <w:pPr>
        <w:pStyle w:val="Normal1"/>
        <w:rPr/>
      </w:pPr>
      <w:r>
        <w:rPr/>
        <w:t>各會員國對各指定之航空公司之銷售及行銷權利授與國民待遇，不論其權利之行使是由其本身或藉由其代理人為之，此項權利包含設立營業處所。</w:t>
      </w:r>
    </w:p>
    <w:p>
      <w:pPr>
        <w:pStyle w:val="2"/>
        <w:rPr/>
      </w:pPr>
      <w:r>
        <w:rPr/>
        <w:t>5.</w:t>
      </w:r>
      <w:r>
        <w:rPr/>
        <w:t>電腦訂位系統</w:t>
      </w:r>
    </w:p>
    <w:p>
      <w:pPr>
        <w:pStyle w:val="Normal1"/>
        <w:rPr/>
      </w:pPr>
      <w:r>
        <w:rPr/>
        <w:t>各會員國將採用國際民航組織對電腦訂位系統之行為規範，以作為管制之基礎。</w:t>
      </w:r>
    </w:p>
    <w:p>
      <w:pPr>
        <w:pStyle w:val="Normal1"/>
        <w:rPr/>
      </w:pPr>
      <w:r>
        <w:rPr/>
        <w:t>上述五項工作及使用者收費與稅捐</w:t>
      </w:r>
      <w:r>
        <w:rPr/>
        <w:t>(user charges and taxation)</w:t>
      </w:r>
      <w:r>
        <w:rPr/>
        <w:t>，將由國際民航組織研訂較正式的規範。</w:t>
      </w:r>
    </w:p>
    <w:p>
      <w:pPr>
        <w:pStyle w:val="Normal1"/>
        <w:rPr/>
      </w:pPr>
      <w:r>
        <w:rPr/>
        <w:t>在商業行為</w:t>
      </w:r>
      <w:r>
        <w:rPr/>
        <w:t>("Doing Business" Matters)</w:t>
      </w:r>
      <w:r>
        <w:rPr/>
        <w:t>所包含的議題並不限於上述五項；美國運輸部對美籍航空公司在國外所遭受之歧視或不公平競爭，一律列為</w:t>
      </w:r>
      <w:r>
        <w:rPr/>
        <w:t>"</w:t>
      </w:r>
      <w:r>
        <w:rPr/>
        <w:t>商業行為</w:t>
      </w:r>
      <w:r>
        <w:rPr/>
        <w:t>"</w:t>
      </w:r>
      <w:r>
        <w:rPr/>
        <w:t>問題。所以美國所謂之商業行為，另加入了時間帶的分配、機場櫃台的使用，以及地勤業服務等問題，可說是除飛航權</w:t>
      </w:r>
      <w:r>
        <w:rPr/>
        <w:t>(traffic rights)</w:t>
      </w:r>
      <w:r>
        <w:rPr/>
        <w:t>之外，所有權利都計入，一般又稱為</w:t>
      </w:r>
      <w:r>
        <w:rPr/>
        <w:t>"</w:t>
      </w:r>
      <w:r>
        <w:rPr/>
        <w:t>軟權</w:t>
      </w:r>
      <w:r>
        <w:rPr/>
        <w:t>"(soft rights)</w:t>
      </w:r>
      <w:r>
        <w:rPr/>
        <w:t>，而飛航權亦稱為</w:t>
      </w:r>
      <w:r>
        <w:rPr/>
        <w:t>"</w:t>
      </w:r>
      <w:r>
        <w:rPr/>
        <w:t>硬權</w:t>
      </w:r>
      <w:r>
        <w:rPr/>
        <w:t>"(hard rights)</w:t>
      </w:r>
      <w:r>
        <w:rPr/>
        <w:t>。</w:t>
      </w:r>
    </w:p>
    <w:p>
      <w:pPr>
        <w:pStyle w:val="Normal1"/>
        <w:rPr/>
      </w:pPr>
      <w:r>
        <w:rPr/>
        <w:t>在目前各國航權交換仍以雙邊協定為主之情況，協定決定兩國間的航線或延至第三國、服務的種類</w:t>
      </w:r>
      <w:r>
        <w:rPr/>
        <w:t>(</w:t>
      </w:r>
      <w:r>
        <w:rPr/>
        <w:t>定期或包機</w:t>
      </w:r>
      <w:r>
        <w:rPr/>
        <w:t>)</w:t>
      </w:r>
      <w:r>
        <w:rPr/>
        <w:t>、是否多家指定及班次數等。而雙邊協定中對上述所列之軟權視為輔助活動</w:t>
      </w:r>
      <w:r>
        <w:rPr/>
        <w:t>(Ancillary Activities)</w:t>
      </w:r>
      <w:r>
        <w:rPr/>
        <w:t>，僅概略地要求以公平與同等之機會競爭</w:t>
      </w:r>
      <w:r>
        <w:rPr/>
        <w:t>(the fair and equal opportunity to compete)</w:t>
      </w:r>
      <w:r>
        <w:rPr/>
        <w:t>。但近十年來，各國間協定透過修改，以針對特定問題加以明訂，最顯著的例子是對地勤業的限制，因為地勤業影響航空公司的經營成本及效率至鉅。</w:t>
      </w:r>
    </w:p>
    <w:p>
      <w:pPr>
        <w:pStyle w:val="Normal1"/>
        <w:rPr/>
      </w:pPr>
      <w:r>
        <w:rPr/>
        <w:t>事實上地勤業</w:t>
      </w:r>
      <w:r>
        <w:rPr/>
        <w:t>(ground handling)</w:t>
      </w:r>
      <w:r>
        <w:rPr/>
        <w:t>所包含的範圍相當大，各國間並無統一的定義。比較廣泛的定義包含：</w:t>
      </w:r>
      <w:r>
        <w:rPr/>
        <w:t>(1)</w:t>
      </w:r>
      <w:r>
        <w:rPr/>
        <w:t>旅客的處理</w:t>
      </w:r>
      <w:r>
        <w:rPr/>
        <w:t>(passenger-handling)</w:t>
      </w:r>
      <w:r>
        <w:rPr/>
        <w:t>；</w:t>
      </w:r>
      <w:r>
        <w:rPr/>
        <w:t>(2)</w:t>
      </w:r>
      <w:r>
        <w:rPr/>
        <w:t>機坪的處理</w:t>
      </w:r>
      <w:r>
        <w:rPr/>
        <w:t>(ramp-handling)</w:t>
      </w:r>
      <w:r>
        <w:rPr/>
        <w:t>；</w:t>
      </w:r>
      <w:r>
        <w:rPr/>
        <w:t>(3)</w:t>
      </w:r>
      <w:r>
        <w:rPr/>
        <w:t>貨物的處理</w:t>
      </w:r>
      <w:r>
        <w:rPr/>
        <w:t>(cargo-handling)</w:t>
      </w:r>
      <w:r>
        <w:rPr/>
        <w:t>。因為範圍太大，目前各國間皆以雙邊協定中明定之方式，以解決爭議；又因地勤業與航權密切相關，在服務業貿易總協定</w:t>
      </w:r>
      <w:r>
        <w:rPr/>
        <w:t>(General Agreement on Trade in Services, GATS)</w:t>
      </w:r>
      <w:r>
        <w:rPr/>
        <w:t>中視為與航權之行使直接相關之服務項目，並不適用</w:t>
      </w:r>
      <w:r>
        <w:rPr/>
        <w:t>GATS</w:t>
      </w:r>
      <w:r>
        <w:rPr/>
        <w:t>之規範；亦不在各國承諾開放項目中，同時在亞太經合會運輸工作小組之建議中，亦暫不予列入，留待未來研議。</w:t>
      </w:r>
    </w:p>
    <w:p>
      <w:pPr>
        <w:pStyle w:val="Style16"/>
        <w:rPr/>
      </w:pPr>
      <w:r>
        <w:rPr/>
        <w:t xml:space="preserve">5.4 </w:t>
      </w:r>
      <w:r>
        <w:rPr/>
        <w:t>貨運（</w:t>
      </w:r>
      <w:r>
        <w:rPr/>
        <w:t>Air Freight</w:t>
      </w:r>
      <w:r>
        <w:rPr/>
        <w:t>）</w:t>
      </w:r>
    </w:p>
    <w:p>
      <w:pPr>
        <w:pStyle w:val="Normal1"/>
        <w:rPr/>
      </w:pPr>
      <w:r>
        <w:rPr/>
        <w:t>正如前面所述，國際間之空運業務多由雙邊協定所約定。而協定通常包括客運及貨運兩部份，但貨運的特性及需求與客運大不相同，主要區別在於貨運流程包含貨物在地面上的搬運及儲存，這正是航空貨運競爭力之關鍵所在，也是整合型航空貨運業蓬勃發展的原因。亞太地區航空貨運的成長不論是目前或未來的預測，都是全球成長最快速的地區。</w:t>
      </w:r>
    </w:p>
    <w:p>
      <w:pPr>
        <w:pStyle w:val="Normal1"/>
        <w:rPr/>
      </w:pPr>
      <w:r>
        <w:rPr/>
        <w:t>依據美國</w:t>
      </w:r>
      <w:r>
        <w:rPr/>
        <w:t>MGI</w:t>
      </w:r>
      <w:r>
        <w:rPr/>
        <w:t>的預測，在亞太區域內的航空貨運在過去每年成長率為</w:t>
      </w:r>
      <w:r>
        <w:rPr/>
        <w:t>8.9%</w:t>
      </w:r>
      <w:r>
        <w:rPr/>
        <w:t>，在</w:t>
      </w:r>
      <w:r>
        <w:rPr/>
        <w:t>1995</w:t>
      </w:r>
      <w:r>
        <w:rPr/>
        <w:t>－</w:t>
      </w:r>
      <w:r>
        <w:rPr/>
        <w:t>99</w:t>
      </w:r>
      <w:r>
        <w:rPr/>
        <w:t>年間預測每年成長率為</w:t>
      </w:r>
      <w:r>
        <w:rPr/>
        <w:t>9.6%</w:t>
      </w:r>
      <w:r>
        <w:rPr/>
        <w:t>，主要原因為個人消費的增加以及日本的工廠分散至其他國家所造成。至於美國與亞太地區之間的航空貨運，由於亞太地區個人消費的增加促進航空貨運的增加，在</w:t>
      </w:r>
      <w:r>
        <w:rPr/>
        <w:t>1995</w:t>
      </w:r>
      <w:r>
        <w:rPr/>
        <w:t>－</w:t>
      </w:r>
      <w:r>
        <w:rPr/>
        <w:t>99</w:t>
      </w:r>
      <w:r>
        <w:rPr/>
        <w:t>年間預測每年成長率為</w:t>
      </w:r>
      <w:r>
        <w:rPr/>
        <w:t>8.6%</w:t>
      </w:r>
      <w:r>
        <w:rPr/>
        <w:t>。</w:t>
      </w:r>
    </w:p>
    <w:p>
      <w:pPr>
        <w:pStyle w:val="Normal1"/>
        <w:rPr/>
      </w:pPr>
      <w:r>
        <w:rPr/>
        <w:t>在全球的航空貨運量預測方面，在</w:t>
      </w:r>
      <w:r>
        <w:rPr/>
        <w:t>1995</w:t>
      </w:r>
      <w:r>
        <w:rPr/>
        <w:t>－</w:t>
      </w:r>
      <w:r>
        <w:rPr/>
        <w:t>99</w:t>
      </w:r>
      <w:r>
        <w:rPr/>
        <w:t>年間預測每年成長率為</w:t>
      </w:r>
      <w:r>
        <w:rPr/>
        <w:t>6.6%</w:t>
      </w:r>
      <w:r>
        <w:rPr/>
        <w:t>；美國國內的運量加上美國與歐洲、亞太間的運量，即占了全球航空運量的三分之二。在過去美國國內傳統航空貨運業</w:t>
      </w:r>
      <w:r>
        <w:rPr/>
        <w:t>(non-integrators)</w:t>
      </w:r>
      <w:r>
        <w:rPr/>
        <w:t>的年成長率為</w:t>
      </w:r>
      <w:r>
        <w:rPr/>
        <w:t>1.2%</w:t>
      </w:r>
      <w:r>
        <w:rPr/>
        <w:t>，而整合型航空貨運業</w:t>
      </w:r>
      <w:r>
        <w:rPr/>
        <w:t>(integrators)</w:t>
      </w:r>
      <w:r>
        <w:rPr/>
        <w:t>的年成長率為</w:t>
      </w:r>
      <w:r>
        <w:rPr/>
        <w:t>11.5%</w:t>
      </w:r>
      <w:r>
        <w:rPr/>
        <w:t>；這種情形預計會持續下去。但可能對比不會如過去般懸殊。航空貨運業的盈收由於公路貨車的競爭，可能略為下降，但對於有時效性的空運需求仍將繼續成長。全球四大整合型航空貨運業者</w:t>
      </w:r>
      <w:r>
        <w:rPr/>
        <w:t>(FedEx, UPS, DHL</w:t>
      </w:r>
      <w:r>
        <w:rPr/>
        <w:t>及</w:t>
      </w:r>
      <w:r>
        <w:rPr/>
        <w:t>TNT)</w:t>
      </w:r>
      <w:r>
        <w:rPr/>
        <w:t>紛紛擴展各自的機隊，業界預測未來每年航空貨運量的成長率將超過航空客運量的成長率約</w:t>
      </w:r>
      <w:r>
        <w:rPr/>
        <w:t>1.5%</w:t>
      </w:r>
      <w:r>
        <w:rPr/>
        <w:t>，在以延噸公里計算，波音</w:t>
      </w:r>
      <w:r>
        <w:rPr/>
        <w:t>(Boeing)</w:t>
      </w:r>
      <w:r>
        <w:rPr/>
        <w:t>預測全球航空貨運成長率每年</w:t>
      </w:r>
      <w:r>
        <w:rPr/>
        <w:t>6.5%</w:t>
      </w:r>
      <w:r>
        <w:rPr/>
        <w:t>，麥道</w:t>
      </w:r>
      <w:r>
        <w:rPr/>
        <w:t>(McDonnell Douglas)</w:t>
      </w:r>
      <w:r>
        <w:rPr/>
        <w:t>則較樂觀，每年</w:t>
      </w:r>
      <w:r>
        <w:rPr/>
        <w:t>7.4%</w:t>
      </w:r>
      <w:r>
        <w:rPr/>
        <w:t>；不論每年成長率如何，全球航空貨運量仍將有約</w:t>
      </w:r>
      <w:r>
        <w:rPr/>
        <w:t>60%</w:t>
      </w:r>
      <w:r>
        <w:rPr/>
        <w:t>由客機</w:t>
      </w:r>
      <w:r>
        <w:rPr/>
        <w:t>(as belly-hold or combi freight)</w:t>
      </w:r>
      <w:r>
        <w:rPr/>
        <w:t>承載。但以客運為主之航空公司</w:t>
      </w:r>
      <w:r>
        <w:rPr/>
        <w:t>(passenger airlines)</w:t>
      </w:r>
      <w:r>
        <w:rPr/>
        <w:t>或專營貨運之航空公司</w:t>
      </w:r>
      <w:r>
        <w:rPr/>
        <w:t>(cargo airlines)</w:t>
      </w:r>
      <w:r>
        <w:rPr/>
        <w:t>除進行新購全貨機或由客機改裝成全貨機外，另採委外</w:t>
      </w:r>
      <w:r>
        <w:rPr/>
        <w:t>(outsourcing)</w:t>
      </w:r>
      <w:r>
        <w:rPr/>
        <w:t>方式，委外方式除由對方提供飛機外，亦可由受託機構提供組員、維修及飛機的保險，委外的優點在使航空公司迅速開始營運以滿足貨運市場需求，另外使得航空公司的營運風險降低，增加營運上的彈性。因為自行購買新貨機或舊客機改裝，不但耗時、而且所費不貲。</w:t>
      </w:r>
    </w:p>
    <w:p>
      <w:pPr>
        <w:pStyle w:val="Normal1"/>
        <w:rPr/>
      </w:pPr>
      <w:r>
        <w:rPr/>
        <w:t>美國運輸部在</w:t>
      </w:r>
      <w:r>
        <w:rPr/>
        <w:t>1989</w:t>
      </w:r>
      <w:r>
        <w:rPr/>
        <w:t>年提出美國國際航空貨運政策</w:t>
      </w:r>
      <w:r>
        <w:rPr/>
        <w:t>(Statement of U.S. International Air Cargo Policy)</w:t>
      </w:r>
      <w:r>
        <w:rPr/>
        <w:t>，以確保美國的航空貨運能在最少限制的環境中營運，重申全面性的談判以涵蓋航空貨運業的利益。在</w:t>
      </w:r>
      <w:r>
        <w:rPr/>
        <w:t>1995</w:t>
      </w:r>
      <w:r>
        <w:rPr/>
        <w:t>年的美國國際空運政策聲明</w:t>
      </w:r>
      <w:r>
        <w:rPr/>
        <w:t>(U.S. International Air Transportation Policy Statement)</w:t>
      </w:r>
      <w:r>
        <w:rPr/>
        <w:t>，運輸部表明願意以雙邊協定方式，單獨解決航空貨運方面的問題。</w:t>
      </w:r>
    </w:p>
    <w:p>
      <w:pPr>
        <w:pStyle w:val="Normal1"/>
        <w:rPr/>
      </w:pPr>
      <w:r>
        <w:rPr/>
        <w:t>從</w:t>
      </w:r>
      <w:r>
        <w:rPr/>
        <w:t>1987</w:t>
      </w:r>
      <w:r>
        <w:rPr/>
        <w:t>年</w:t>
      </w:r>
      <w:r>
        <w:rPr/>
        <w:t>1</w:t>
      </w:r>
      <w:r>
        <w:rPr/>
        <w:t>月至</w:t>
      </w:r>
      <w:r>
        <w:rPr/>
        <w:t>1996</w:t>
      </w:r>
      <w:r>
        <w:rPr/>
        <w:t>年</w:t>
      </w:r>
      <w:r>
        <w:rPr/>
        <w:t>3</w:t>
      </w:r>
      <w:r>
        <w:rPr/>
        <w:t>月之間，所有美國與其他國家的空運談判中，大約有四分之三的談判涉及貨運問題；在同期間所達成的</w:t>
      </w:r>
      <w:r>
        <w:rPr/>
        <w:t>74</w:t>
      </w:r>
      <w:r>
        <w:rPr/>
        <w:t>個協定中，有</w:t>
      </w:r>
      <w:r>
        <w:rPr/>
        <w:t>32</w:t>
      </w:r>
      <w:r>
        <w:rPr/>
        <w:t>個協定包括貨運條款。這些協定大致上擴展美國航空貨運業的機會，但</w:t>
      </w:r>
      <w:r>
        <w:rPr/>
        <w:t>32</w:t>
      </w:r>
      <w:r>
        <w:rPr/>
        <w:t>個協定中有四分之三的協定仍有不同的限制條款，一般來說貨運條款有下列各項：</w:t>
      </w:r>
    </w:p>
    <w:p>
      <w:pPr>
        <w:pStyle w:val="2"/>
        <w:ind w:left="0" w:hanging="0"/>
        <w:rPr/>
      </w:pPr>
      <w:r>
        <w:rPr/>
        <w:t>1.</w:t>
      </w:r>
      <w:r>
        <w:rPr/>
        <w:t>指定</w:t>
      </w:r>
      <w:r>
        <w:rPr/>
        <w:t>(Designation)</w:t>
      </w:r>
    </w:p>
    <w:p>
      <w:pPr>
        <w:pStyle w:val="Normal1"/>
        <w:rPr/>
      </w:pPr>
      <w:r>
        <w:rPr/>
        <w:t>此一條款控制在核定路線上營運之航空公司家數。美國標準化自由協定</w:t>
      </w:r>
      <w:r>
        <w:rPr/>
        <w:t>(U.S. Model Liberal Agreement)</w:t>
      </w:r>
      <w:r>
        <w:rPr/>
        <w:t>並無限制家數</w:t>
      </w:r>
      <w:r>
        <w:rPr/>
        <w:t>(</w:t>
      </w:r>
      <w:r>
        <w:rPr/>
        <w:t>即多家指定，</w:t>
      </w:r>
      <w:r>
        <w:rPr/>
        <w:t>multiple desingation)</w:t>
      </w:r>
      <w:r>
        <w:rPr/>
        <w:t>。最嚴格的為雙方國家各允許一家航空公司飛航</w:t>
      </w:r>
      <w:r>
        <w:rPr/>
        <w:t>(</w:t>
      </w:r>
      <w:r>
        <w:rPr/>
        <w:t>即單家指定，</w:t>
      </w:r>
      <w:r>
        <w:rPr/>
        <w:t>single designation)</w:t>
      </w:r>
      <w:r>
        <w:rPr/>
        <w:t>，其他可能的限制包含指定航空公司的家數，例如中國大陸在</w:t>
      </w:r>
      <w:r>
        <w:rPr/>
        <w:t>1995</w:t>
      </w:r>
      <w:r>
        <w:rPr/>
        <w:t>年與美國的協定中，允許五家美籍航空公司飛航；墨西哥在</w:t>
      </w:r>
      <w:r>
        <w:rPr/>
        <w:t>1991</w:t>
      </w:r>
      <w:r>
        <w:rPr/>
        <w:t>年與美國的協定中，亦允許五家美籍航空飛航，但在任何兩城市間</w:t>
      </w:r>
      <w:r>
        <w:rPr/>
        <w:t>(any city-pair)</w:t>
      </w:r>
      <w:r>
        <w:rPr/>
        <w:t>僅限一家美籍航空公司飛航。</w:t>
      </w:r>
    </w:p>
    <w:p>
      <w:pPr>
        <w:pStyle w:val="2"/>
        <w:rPr/>
      </w:pPr>
      <w:r>
        <w:rPr/>
        <w:t>2.</w:t>
      </w:r>
      <w:r>
        <w:rPr/>
        <w:t>容量</w:t>
      </w:r>
      <w:r>
        <w:rPr/>
        <w:t>(Capacity)</w:t>
      </w:r>
    </w:p>
    <w:p>
      <w:pPr>
        <w:pStyle w:val="Normal1"/>
        <w:rPr/>
      </w:pPr>
      <w:r>
        <w:rPr/>
        <w:t>即在雙方同意之航線上飛航的班次及機型，基本上容量由航空公司依市場需要自行決定；或其中一方認為在特定航線上容量過多，可經由雙方諮商解決。但是限制性的做法就是限制每週的班次數。另外可能的限制為對延遠班次</w:t>
      </w:r>
      <w:r>
        <w:rPr/>
        <w:t>(of destinations in third countries)</w:t>
      </w:r>
      <w:r>
        <w:rPr/>
        <w:t>的限制，如香港在</w:t>
      </w:r>
      <w:r>
        <w:rPr/>
        <w:t>1995</w:t>
      </w:r>
      <w:r>
        <w:rPr/>
        <w:t>年與美國的協定中，限制由香港飛往第三國的每週班次數。</w:t>
      </w:r>
    </w:p>
    <w:p>
      <w:pPr>
        <w:pStyle w:val="2"/>
        <w:rPr/>
      </w:pPr>
      <w:r>
        <w:rPr/>
        <w:t>3.</w:t>
      </w:r>
      <w:r>
        <w:rPr/>
        <w:t>航線</w:t>
      </w:r>
      <w:r>
        <w:rPr/>
        <w:t>(Routes)</w:t>
      </w:r>
    </w:p>
    <w:p>
      <w:pPr>
        <w:pStyle w:val="Normal1"/>
        <w:rPr/>
      </w:pPr>
      <w:r>
        <w:rPr/>
        <w:t>最自由的協定方式為不限制前置</w:t>
      </w:r>
      <w:r>
        <w:rPr/>
        <w:t>(behind)</w:t>
      </w:r>
      <w:r>
        <w:rPr/>
        <w:t>點、中間</w:t>
      </w:r>
      <w:r>
        <w:rPr/>
        <w:t>(intermediate)</w:t>
      </w:r>
      <w:r>
        <w:rPr/>
        <w:t>點及延遠</w:t>
      </w:r>
      <w:r>
        <w:rPr/>
        <w:t>(beyond)</w:t>
      </w:r>
      <w:r>
        <w:rPr/>
        <w:t>點，一般多對中間點及延遠點有所限制。同時對航點（</w:t>
      </w:r>
      <w:r>
        <w:rPr/>
        <w:t>served points</w:t>
      </w:r>
      <w:r>
        <w:rPr/>
        <w:t>）加以指定（</w:t>
      </w:r>
      <w:r>
        <w:rPr/>
        <w:t>named</w:t>
      </w:r>
      <w:r>
        <w:rPr/>
        <w:t>）。</w:t>
      </w:r>
    </w:p>
    <w:p>
      <w:pPr>
        <w:pStyle w:val="2"/>
        <w:rPr/>
      </w:pPr>
      <w:r>
        <w:rPr/>
        <w:t>4.</w:t>
      </w:r>
      <w:r>
        <w:rPr/>
        <w:t>定價</w:t>
      </w:r>
      <w:r>
        <w:rPr/>
        <w:t>(Pricing)</w:t>
      </w:r>
    </w:p>
    <w:p>
      <w:pPr>
        <w:pStyle w:val="Normal1"/>
        <w:rPr/>
      </w:pPr>
      <w:r>
        <w:rPr/>
        <w:t>一般有三種管制價格的方式：</w:t>
      </w:r>
      <w:r>
        <w:rPr/>
        <w:t>(a)</w:t>
      </w:r>
      <w:r>
        <w:rPr/>
        <w:t>雙核准制</w:t>
      </w:r>
      <w:r>
        <w:rPr/>
        <w:t>(dual approval)</w:t>
      </w:r>
      <w:r>
        <w:rPr/>
        <w:t>：需由一條航線上兩端點</w:t>
      </w:r>
      <w:r>
        <w:rPr/>
        <w:t>(end points)</w:t>
      </w:r>
      <w:r>
        <w:rPr/>
        <w:t>國家的政府核准運價；</w:t>
      </w:r>
      <w:r>
        <w:rPr/>
        <w:t>(b)</w:t>
      </w:r>
      <w:r>
        <w:rPr/>
        <w:t>起點國定價</w:t>
      </w:r>
      <w:r>
        <w:rPr/>
        <w:t>(country-of-origin pricing)</w:t>
      </w:r>
      <w:r>
        <w:rPr/>
        <w:t>：起點國政府可單獨否決由該國起程航線之運價；</w:t>
      </w:r>
      <w:r>
        <w:rPr/>
        <w:t>(c)</w:t>
      </w:r>
      <w:r>
        <w:rPr/>
        <w:t>雙不准制</w:t>
      </w:r>
      <w:r>
        <w:rPr/>
        <w:t>(dual disapproval)</w:t>
      </w:r>
      <w:r>
        <w:rPr/>
        <w:t>：屬於最自由的一種方式，需有雙方政府之否定，運價才無法成立。美國運輸部目前已不再要求航空公司申報運價。使用</w:t>
      </w:r>
      <w:r>
        <w:rPr/>
        <w:t>(a)</w:t>
      </w:r>
      <w:r>
        <w:rPr/>
        <w:t>方式的有中國大陸、香港、日本、墨西哥等；使用</w:t>
      </w:r>
      <w:r>
        <w:rPr/>
        <w:t>(b)</w:t>
      </w:r>
      <w:r>
        <w:rPr/>
        <w:t>方式的有巴西、希臘、義大利、秘魯、南非、泰國等；使用</w:t>
      </w:r>
      <w:r>
        <w:rPr/>
        <w:t>(c)</w:t>
      </w:r>
      <w:r>
        <w:rPr/>
        <w:t>方式的有德國、南韓、澳門等。以上表示各國與美國在航空貨運之定價上共採用三種不同之方式。</w:t>
      </w:r>
    </w:p>
    <w:p>
      <w:pPr>
        <w:pStyle w:val="2"/>
        <w:rPr/>
      </w:pPr>
      <w:r>
        <w:rPr/>
        <w:t>5</w:t>
      </w:r>
      <w:r>
        <w:rPr/>
        <w:t>.</w:t>
      </w:r>
      <w:r>
        <w:rPr/>
        <w:t>地勤</w:t>
      </w:r>
      <w:r>
        <w:rPr/>
        <w:t>(Ground handling)</w:t>
      </w:r>
    </w:p>
    <w:p>
      <w:pPr>
        <w:pStyle w:val="Normal1"/>
        <w:rPr/>
      </w:pPr>
      <w:r>
        <w:rPr/>
        <w:t>基本上美國希望美籍航空公司能自行處理地勤業務，或自由選擇地勤業者代為處理；若無法自行處理，則機場當地之地勤業需公平對待各航空公司且收費必須合理。美國與其他國家簽訂之協定中，對地勤方面大致有下列數種處理方式：</w:t>
      </w:r>
      <w:r>
        <w:rPr/>
        <w:t>(</w:t>
      </w:r>
      <w:r>
        <w:rPr/>
        <w:t>1)</w:t>
      </w:r>
      <w:r>
        <w:rPr/>
        <w:t>沒有明列相關地勤之條款；</w:t>
      </w:r>
      <w:r>
        <w:rPr/>
        <w:t>(</w:t>
      </w:r>
      <w:r>
        <w:rPr/>
        <w:t>2)</w:t>
      </w:r>
      <w:r>
        <w:rPr/>
        <w:t>依照美方所提之美國標準化自由協定；</w:t>
      </w:r>
      <w:r>
        <w:rPr/>
        <w:t>(</w:t>
      </w:r>
      <w:r>
        <w:rPr/>
        <w:t>3)</w:t>
      </w:r>
      <w:r>
        <w:rPr/>
        <w:t>允許美籍航空公司自辦地勤業務</w:t>
      </w:r>
      <w:r>
        <w:rPr/>
        <w:t>(self handling)</w:t>
      </w:r>
      <w:r>
        <w:rPr/>
        <w:t>；</w:t>
      </w:r>
      <w:r>
        <w:rPr/>
        <w:t>(</w:t>
      </w:r>
      <w:r>
        <w:rPr/>
        <w:t>4)</w:t>
      </w:r>
      <w:r>
        <w:rPr/>
        <w:t>其他國家給予美籍航空公司如同本國籍航空公司之同等待遇。</w:t>
      </w:r>
    </w:p>
    <w:p>
      <w:pPr>
        <w:pStyle w:val="2"/>
        <w:rPr/>
      </w:pPr>
      <w:r>
        <w:rPr/>
        <w:t>6.</w:t>
      </w:r>
      <w:r>
        <w:rPr/>
        <w:t>聯運</w:t>
      </w:r>
      <w:r>
        <w:rPr/>
        <w:t>(Intermodal services)</w:t>
      </w:r>
      <w:r>
        <w:rPr/>
        <w:t>：</w:t>
      </w:r>
    </w:p>
    <w:p>
      <w:pPr>
        <w:pStyle w:val="Normal1"/>
        <w:rPr/>
      </w:pPr>
      <w:r>
        <w:rPr/>
        <w:t>美國標準化自由協定是希望由航空公司負責貨物到達目的地機場之後的地面運輸。但實際上各國都對此種聯運加以限制，在一般協定都未列相關條款。</w:t>
      </w:r>
    </w:p>
    <w:p>
      <w:pPr>
        <w:pStyle w:val="2"/>
        <w:rPr/>
      </w:pPr>
      <w:r>
        <w:rPr/>
        <w:t>7</w:t>
      </w:r>
      <w:r>
        <w:rPr/>
        <w:t>.</w:t>
      </w:r>
      <w:r>
        <w:rPr/>
        <w:t>機型</w:t>
      </w:r>
      <w:r>
        <w:rPr/>
        <w:t>(Change-of-gauge)</w:t>
      </w:r>
    </w:p>
    <w:p>
      <w:pPr>
        <w:pStyle w:val="Normal1"/>
        <w:rPr/>
      </w:pPr>
      <w:r>
        <w:rPr/>
        <w:t>一般協定中並未列入，如有列入則是限制機型或班次。</w:t>
      </w:r>
    </w:p>
    <w:p>
      <w:pPr>
        <w:pStyle w:val="2"/>
        <w:rPr/>
      </w:pPr>
      <w:r>
        <w:rPr/>
        <w:t>8.</w:t>
      </w:r>
      <w:r>
        <w:rPr/>
        <w:t>營運彈性</w:t>
      </w:r>
      <w:r>
        <w:rPr/>
        <w:t>(Operational flexibility)</w:t>
      </w:r>
      <w:r>
        <w:rPr/>
        <w:t>：</w:t>
      </w:r>
    </w:p>
    <w:p>
      <w:pPr>
        <w:pStyle w:val="Normal1"/>
        <w:rPr/>
      </w:pPr>
      <w:r>
        <w:rPr/>
        <w:t>除針對各航線上前置點、中間點及延遠點的限制外，對各航點之增減或飛航之順序或合併是否可由航空公司靈活運用（</w:t>
      </w:r>
      <w:r>
        <w:rPr/>
        <w:t>the ability of airlines to change routings by adding or omitting points to be served or changing the combination or order of the points served</w:t>
      </w:r>
      <w:r>
        <w:rPr/>
        <w:t>）。</w:t>
      </w:r>
    </w:p>
    <w:p>
      <w:pPr>
        <w:pStyle w:val="2"/>
        <w:rPr/>
      </w:pPr>
      <w:r>
        <w:rPr/>
        <w:t>9.</w:t>
      </w:r>
      <w:r>
        <w:rPr/>
        <w:t>包機</w:t>
      </w:r>
      <w:r>
        <w:rPr/>
        <w:t>(Charter)</w:t>
      </w:r>
    </w:p>
    <w:p>
      <w:pPr>
        <w:pStyle w:val="Normal1"/>
        <w:rPr/>
      </w:pPr>
      <w:r>
        <w:rPr/>
        <w:t>基本上對貨運包機採用三種方式：</w:t>
      </w:r>
      <w:r>
        <w:rPr/>
        <w:t>(a)</w:t>
      </w:r>
      <w:r>
        <w:rPr/>
        <w:t>起點國原則</w:t>
      </w:r>
      <w:r>
        <w:rPr/>
        <w:t>(Country-of-origin rules)</w:t>
      </w:r>
      <w:r>
        <w:rPr/>
        <w:t>，即依起點國包機之相關規定處理；</w:t>
      </w:r>
      <w:r>
        <w:rPr/>
        <w:t>(b)</w:t>
      </w:r>
      <w:r>
        <w:rPr/>
        <w:t>比利時原則</w:t>
      </w:r>
      <w:r>
        <w:rPr/>
        <w:t>(Belgian rules)</w:t>
      </w:r>
      <w:r>
        <w:rPr/>
        <w:t>，由航空公司自行決定依兩國之中任何一國之規定辦理；</w:t>
      </w:r>
      <w:r>
        <w:rPr/>
        <w:t>(c)</w:t>
      </w:r>
      <w:r>
        <w:rPr/>
        <w:t>特定原則</w:t>
      </w:r>
      <w:r>
        <w:rPr/>
        <w:t>(Special rules)</w:t>
      </w:r>
      <w:r>
        <w:rPr/>
        <w:t>：由協定雙方國家自行規定。美國標準化自由協定係採用比利時原則。</w:t>
      </w:r>
    </w:p>
    <w:p>
      <w:pPr>
        <w:pStyle w:val="Style16"/>
        <w:rPr/>
      </w:pPr>
      <w:r>
        <w:rPr/>
        <w:t xml:space="preserve">5.5 </w:t>
      </w:r>
      <w:r>
        <w:rPr/>
        <w:t>多家指定</w:t>
      </w:r>
      <w:r>
        <w:rPr/>
        <w:t>(Multiple Designation)</w:t>
      </w:r>
    </w:p>
    <w:p>
      <w:pPr>
        <w:pStyle w:val="Normal1"/>
        <w:rPr/>
      </w:pPr>
      <w:r>
        <w:rPr/>
        <w:t>美國在</w:t>
      </w:r>
      <w:r>
        <w:rPr/>
        <w:t>1978</w:t>
      </w:r>
      <w:r>
        <w:rPr/>
        <w:t>年通過航空公司解除管制法（</w:t>
      </w:r>
      <w:r>
        <w:rPr/>
        <w:t>Airline Deregulation Act of 1978)</w:t>
      </w:r>
      <w:r>
        <w:rPr/>
        <w:t>，主要針對國內航空運輸逐步採行開放政策；在國際航空運輸方面，亦採行自由政策，其中一項即為多家指定，即是雙邊協定的任何一方可指定多家航空公司經營雙方同意開放之航線。但在</w:t>
      </w:r>
      <w:r>
        <w:rPr/>
        <w:t>1946</w:t>
      </w:r>
      <w:r>
        <w:rPr/>
        <w:t>年百慕達一號協定中，已存在多家指定之觀念，在</w:t>
      </w:r>
      <w:r>
        <w:rPr/>
        <w:t>1977</w:t>
      </w:r>
      <w:r>
        <w:rPr/>
        <w:t>到</w:t>
      </w:r>
      <w:r>
        <w:rPr/>
        <w:t>1980</w:t>
      </w:r>
      <w:r>
        <w:rPr/>
        <w:t>年間，美國與荷蘭、以色列、德國及比利時等國之雙邊協定中，均列入多家指定原則，此後同意多家指定之國家並不多見，因大多數國家僅有一家經營國際航線之航空公司。</w:t>
      </w:r>
    </w:p>
    <w:p>
      <w:pPr>
        <w:pStyle w:val="Normal1"/>
        <w:rPr/>
      </w:pPr>
      <w:r>
        <w:rPr/>
        <w:t>另一個重要原因為運量不大的航線，多家指定的結果並非有利。例如在</w:t>
      </w:r>
      <w:r>
        <w:rPr/>
        <w:t>1977</w:t>
      </w:r>
      <w:r>
        <w:rPr/>
        <w:t>年百慕達二號協定中，紐約至倫敦及洛杉磯至倫敦航線均為雙家指定</w:t>
      </w:r>
      <w:r>
        <w:rPr/>
        <w:t>(double designation)</w:t>
      </w:r>
      <w:r>
        <w:rPr/>
        <w:t>，其他航線其運量為單程旅客數（</w:t>
      </w:r>
      <w:r>
        <w:rPr/>
        <w:t>one-way passengers</w:t>
      </w:r>
      <w:r>
        <w:rPr/>
        <w:t>）在全年</w:t>
      </w:r>
      <w:r>
        <w:rPr/>
        <w:t>60</w:t>
      </w:r>
      <w:r>
        <w:rPr/>
        <w:t>萬人次以下時，皆為單家指定（</w:t>
      </w:r>
      <w:r>
        <w:rPr/>
        <w:t>single designation</w:t>
      </w:r>
      <w:r>
        <w:rPr/>
        <w:t>）。</w:t>
      </w:r>
    </w:p>
    <w:p>
      <w:pPr>
        <w:pStyle w:val="Normal1"/>
        <w:rPr/>
      </w:pPr>
      <w:r>
        <w:rPr/>
        <w:t>儘管目前航空公司數目逐漸增加，多家指定為大多數國家所接受，但在運量之考量下，仍由單家或雙家指定開始營運，採用漸進方式。</w:t>
      </w:r>
    </w:p>
    <w:p>
      <w:pPr>
        <w:pStyle w:val="Style16"/>
        <w:rPr/>
      </w:pPr>
      <w:r>
        <w:rPr/>
        <w:t xml:space="preserve">5.6 </w:t>
      </w:r>
      <w:r>
        <w:rPr/>
        <w:t>包機（</w:t>
      </w:r>
      <w:r>
        <w:rPr/>
        <w:t>Charter Services</w:t>
      </w:r>
      <w:r>
        <w:rPr/>
        <w:t>）</w:t>
      </w:r>
    </w:p>
    <w:p>
      <w:pPr>
        <w:pStyle w:val="Normal1"/>
        <w:rPr/>
      </w:pPr>
      <w:r>
        <w:rPr/>
        <w:t>在</w:t>
      </w:r>
      <w:r>
        <w:rPr/>
        <w:t>1944</w:t>
      </w:r>
      <w:r>
        <w:rPr/>
        <w:t>年芝加哥會議時，包機並未被視為非常重要，所以當時對包機採取相當自由的管理方式。但實際上各國對飛經本國的包機，都堅持有核准之權；各國核准的寬嚴標準不一，有的國家為發展觀光，對包機採取非常開放的態度。</w:t>
      </w:r>
      <w:r>
        <w:rPr/>
        <w:t>1956</w:t>
      </w:r>
      <w:r>
        <w:rPr/>
        <w:t>年歐洲民航會議</w:t>
      </w:r>
      <w:r>
        <w:rPr/>
        <w:t xml:space="preserve">(European Civil Aviation Conference, ECAC ) </w:t>
      </w:r>
      <w:r>
        <w:rPr/>
        <w:t>各國同意互相免除包機的事先核准要求，此一措施推動歐洲內的觀光旅遊事業，導致今日歐洲地區，特別在西歐，包機的運量約佔全部空運量的一半左右。歐洲國家由於觀光事業發達，政府對包機的管制也最早獲得解除，這亦成為美國在</w:t>
      </w:r>
      <w:r>
        <w:rPr/>
        <w:t>70</w:t>
      </w:r>
      <w:r>
        <w:rPr/>
        <w:t>年代後期實行解除管制之動力。</w:t>
      </w:r>
    </w:p>
    <w:p>
      <w:pPr>
        <w:pStyle w:val="Normal1"/>
        <w:rPr/>
      </w:pPr>
      <w:r>
        <w:rPr/>
        <w:t>國際間包機服務主要受制於各國政府的核准及票價的管制，在目前全球兩大包機市場：歐洲境內及北大西洋，包機的經營在航線、容量及票價上相當自由，特別是由於美國在</w:t>
      </w:r>
      <w:r>
        <w:rPr/>
        <w:t>70</w:t>
      </w:r>
      <w:r>
        <w:rPr/>
        <w:t>年代後期相繼與其他國家簽訂新的雙邊協定，規定包機的經營需遵守起點國的相關規定即可，此即一般的起點國原則</w:t>
      </w:r>
      <w:r>
        <w:rPr/>
        <w:t>(Country-of-origin Rule)</w:t>
      </w:r>
      <w:r>
        <w:rPr/>
        <w:t>（註：第</w:t>
      </w:r>
      <w:r>
        <w:rPr/>
        <w:t>30</w:t>
      </w:r>
      <w:r>
        <w:rPr/>
        <w:t>頁中包機相關規定係針對貨運包機）。但目前許多第三世界國家及中東國家對包機都採取嚴格管制，為的是保護自身的航空運輸業，避免包機搶走了定期航線的客源。</w:t>
      </w:r>
    </w:p>
    <w:p>
      <w:pPr>
        <w:pStyle w:val="Normal1"/>
        <w:rPr/>
      </w:pPr>
      <w:r>
        <w:rPr/>
        <w:t>包機的存在主要為應付季節性的需求，特別是配合國家觀光事業的發展，政府基於互惠原則在雙邊協定中涵蓋包機條款，亦屬常見。包機亦常做為航空公司測試市場需求的工具，以決定是否經營定期航線。不論包機經營的原因，</w:t>
      </w:r>
      <w:r>
        <w:rPr/>
        <w:t>APEC</w:t>
      </w:r>
      <w:r>
        <w:rPr/>
        <w:t>基本上鼓勵各會員國簡化包機申請的程序，促進航空運輸市場的競爭。我國於去年修訂之民用航空運輸業管理規則，對於外籍民用航空運輸業申請包機依平等互惠原則或條約、協定另有規定外，以經營第三、第四航權為限，並不得影響定期航線班機之營運。我國目前對包機之相關規定，與其他國家並無太大差別。</w:t>
      </w:r>
    </w:p>
    <w:p>
      <w:pPr>
        <w:pStyle w:val="Normal"/>
        <w:spacing w:lineRule="auto" w:line="360"/>
        <w:rPr>
          <w:rFonts w:ascii="全真楷書" w:hAnsi="全真楷書" w:eastAsia="全真楷書"/>
          <w:sz w:val="28"/>
        </w:rPr>
      </w:pPr>
      <w:r>
        <w:rPr>
          <w:rFonts w:eastAsia="全真楷書" w:ascii="全真楷書" w:hAnsi="全真楷書"/>
          <w:sz w:val="28"/>
        </w:rPr>
      </w:r>
    </w:p>
    <w:p>
      <w:pPr>
        <w:pStyle w:val="Style16"/>
        <w:rPr/>
      </w:pPr>
      <w:r>
        <w:rPr/>
        <w:t xml:space="preserve">5.7 </w:t>
      </w:r>
      <w:r>
        <w:rPr/>
        <w:t>航空公司合作</w:t>
      </w:r>
      <w:r>
        <w:rPr/>
        <w:t>(Airlines‘ Cooperative Arrangements)</w:t>
      </w:r>
    </w:p>
    <w:p>
      <w:pPr>
        <w:pStyle w:val="Normal1"/>
        <w:rPr/>
      </w:pPr>
      <w:r>
        <w:rPr/>
        <w:t>航空公司合作日漸增多，全球航空公司自</w:t>
      </w:r>
      <w:r>
        <w:rPr/>
        <w:t>1992</w:t>
      </w:r>
      <w:r>
        <w:rPr/>
        <w:t>年以來合作的例子已超過</w:t>
      </w:r>
      <w:r>
        <w:rPr/>
        <w:t>400</w:t>
      </w:r>
      <w:r>
        <w:rPr/>
        <w:t>例，各地區如北美及歐洲，因解除管制的措施，地區的合作成長迅速。合作的方式有許多種，包含合資經營到投資股權；成長最快的合作方式是共用代碼</w:t>
      </w:r>
      <w:r>
        <w:rPr/>
        <w:t>(code sharing)</w:t>
      </w:r>
      <w:r>
        <w:rPr/>
        <w:t>，特別是不同國籍航空公司之間共用代碼更為常見。航空公司合作或聯盟</w:t>
      </w:r>
      <w:r>
        <w:rPr/>
        <w:t>(alliance)</w:t>
      </w:r>
      <w:r>
        <w:rPr/>
        <w:t>的主要目的有：</w:t>
      </w:r>
      <w:r>
        <w:rPr/>
        <w:t>(1)</w:t>
      </w:r>
      <w:r>
        <w:rPr/>
        <w:t>增加運量及提高承載率，</w:t>
      </w:r>
      <w:r>
        <w:rPr/>
        <w:t>(2)</w:t>
      </w:r>
      <w:r>
        <w:rPr/>
        <w:t>藉由共用設施或分攤行銷及採購成本，以降低成本並達成規模經濟，</w:t>
      </w:r>
      <w:r>
        <w:rPr/>
        <w:t>(3)</w:t>
      </w:r>
      <w:r>
        <w:rPr/>
        <w:t>利用對方的航權或時間帶，以進入新市場。</w:t>
      </w:r>
    </w:p>
    <w:p>
      <w:pPr>
        <w:pStyle w:val="Normal1"/>
        <w:rPr/>
      </w:pPr>
      <w:r>
        <w:rPr/>
        <w:t>航空公司與其他航空公司進行合作或聯盟主要的考慮不外是自行經營一特定航線可能會成本太高，或是經由合作以進入新市場或擴大自身的服務網路。對於後一原因，特別在國際航空運輸仍受雙邊協定約束下，不失為一可行之道，藉由合作或聯盟以突破航權障礙。</w:t>
      </w:r>
    </w:p>
    <w:p>
      <w:pPr>
        <w:pStyle w:val="Normal1"/>
        <w:rPr/>
      </w:pPr>
      <w:r>
        <w:rPr/>
        <w:t>目前合作或聯盟的方式不一，大致依規模區分有三大類：第一類為策略聯盟</w:t>
      </w:r>
      <w:r>
        <w:rPr/>
        <w:t>(strategic alliance)</w:t>
      </w:r>
      <w:r>
        <w:rPr/>
        <w:t>，大體上涵蓋參與之航空公司的全部服務網路，通常包括股權投資</w:t>
      </w:r>
      <w:r>
        <w:rPr/>
        <w:t>(equity investment)</w:t>
      </w:r>
      <w:r>
        <w:rPr/>
        <w:t>，此一合作方式各國政府允許與否，通常視兩國間雙邊協定狀況，如</w:t>
      </w:r>
      <w:r>
        <w:rPr/>
        <w:t>USAir</w:t>
      </w:r>
      <w:r>
        <w:rPr/>
        <w:t>與</w:t>
      </w:r>
      <w:r>
        <w:rPr/>
        <w:t>BA</w:t>
      </w:r>
      <w:r>
        <w:rPr/>
        <w:t>。第二類為區域聯盟</w:t>
      </w:r>
      <w:r>
        <w:rPr/>
        <w:t>(regional alliance)</w:t>
      </w:r>
      <w:r>
        <w:rPr/>
        <w:t>，雙方合作範圍僅限各自一部份的服務網路，即集中在一特定地區，如</w:t>
      </w:r>
      <w:r>
        <w:rPr/>
        <w:t>UA</w:t>
      </w:r>
      <w:r>
        <w:rPr/>
        <w:t>與</w:t>
      </w:r>
      <w:r>
        <w:rPr/>
        <w:t>Ansett Australia</w:t>
      </w:r>
      <w:r>
        <w:rPr/>
        <w:t>之合作，僅限於澳洲境內及美國與澳洲間之班次。第三類為特定點聯盟</w:t>
      </w:r>
      <w:r>
        <w:rPr/>
        <w:t>(point-specific alliance)</w:t>
      </w:r>
      <w:r>
        <w:rPr/>
        <w:t>，通常由一家航空公司買下另一航空公司班次上的一部份座位</w:t>
      </w:r>
      <w:r>
        <w:rPr/>
        <w:t>(block of seats)</w:t>
      </w:r>
      <w:r>
        <w:rPr/>
        <w:t>，然後自行售出。</w:t>
      </w:r>
    </w:p>
    <w:p>
      <w:pPr>
        <w:pStyle w:val="Normal1"/>
        <w:rPr/>
      </w:pPr>
      <w:r>
        <w:rPr/>
        <w:t>以上三類的合作或聯盟，都可能以共用代碼方式呈現，實際上共用代碼在雙方合作的程度上並不深入，其他較深入的合作，包含共同行銷、合用空廚或地勤服務，更進一步的就是股權投資，但此一方式又涉及各國對外資投入國籍航空公司的限制。</w:t>
      </w:r>
    </w:p>
    <w:p>
      <w:pPr>
        <w:pStyle w:val="Normal"/>
        <w:tabs>
          <w:tab w:val="clear" w:pos="480"/>
          <w:tab w:val="left" w:pos="600" w:leader="none"/>
        </w:tabs>
        <w:spacing w:lineRule="auto" w:line="360"/>
        <w:rPr>
          <w:rFonts w:ascii="全真楷書" w:hAnsi="全真楷書" w:eastAsia="全真楷書"/>
          <w:sz w:val="28"/>
        </w:rPr>
      </w:pPr>
      <w:r>
        <w:rPr>
          <w:rFonts w:eastAsia="全真楷書" w:ascii="全真楷書" w:hAnsi="全真楷書"/>
          <w:sz w:val="28"/>
        </w:rPr>
      </w:r>
    </w:p>
    <w:p>
      <w:pPr>
        <w:pStyle w:val="2"/>
        <w:rPr/>
      </w:pPr>
      <w:r>
        <w:rPr/>
        <w:t xml:space="preserve">5.8 </w:t>
      </w:r>
      <w:r>
        <w:rPr/>
        <w:t>市場進入</w:t>
      </w:r>
      <w:r>
        <w:rPr/>
        <w:t>(Market Access)</w:t>
      </w:r>
    </w:p>
    <w:p>
      <w:pPr>
        <w:pStyle w:val="Normal1"/>
        <w:rPr/>
      </w:pPr>
      <w:r>
        <w:rPr/>
        <w:t>由於</w:t>
      </w:r>
      <w:r>
        <w:rPr/>
        <w:t>1944</w:t>
      </w:r>
      <w:r>
        <w:rPr/>
        <w:t>年芝加哥會議未能達成多邊協定的架構，雙邊協定的架構勢必持續為國際空運的主控因素，短時間之內，此一現象不會改變，轉變為多邊協定架構的可能，也將是漸進式的。在</w:t>
      </w:r>
      <w:r>
        <w:rPr/>
        <w:t>1994</w:t>
      </w:r>
      <w:r>
        <w:rPr/>
        <w:t>年</w:t>
      </w:r>
      <w:r>
        <w:rPr/>
        <w:t>ICAO 4th Air Transport Conference</w:t>
      </w:r>
      <w:r>
        <w:rPr/>
        <w:t>及</w:t>
      </w:r>
      <w:r>
        <w:rPr/>
        <w:t>1995</w:t>
      </w:r>
      <w:r>
        <w:rPr/>
        <w:t>年新加坡</w:t>
      </w:r>
      <w:r>
        <w:rPr/>
        <w:t>APEC Small Group Meeting</w:t>
      </w:r>
      <w:r>
        <w:rPr/>
        <w:t>，各出席代表都有此一體認。所以達成的結論為建議各國在雙邊架構之下，採取漸進方式，逐步開放各自的空運市場。</w:t>
      </w:r>
    </w:p>
    <w:p>
      <w:pPr>
        <w:pStyle w:val="Normal1"/>
        <w:widowControl w:val="false"/>
        <w:bidi w:val="0"/>
        <w:snapToGrid w:val="false"/>
        <w:spacing w:lineRule="atLeast" w:line="420" w:before="120" w:after="120"/>
        <w:ind w:firstLine="595"/>
        <w:jc w:val="both"/>
        <w:textAlignment w:val="baseline"/>
        <w:rPr/>
      </w:pPr>
      <w:r>
        <w:rPr/>
        <w:t>既然雙邊協定的架構仍然存在，只有寄望各國以互惠方式，彼此逐步開放市場。值得注意的是，美國自從與歐聯十二個國家簽定新的雙邊協定，允許雙方國家的航空公司經營兩國間航線，而沒有限制並賦予延遠權，亦即所謂開放天空協定</w:t>
      </w:r>
      <w:r>
        <w:rPr/>
        <w:t>(Open Skies Agreement)</w:t>
      </w:r>
      <w:r>
        <w:rPr/>
        <w:t>。從</w:t>
      </w:r>
      <w:r>
        <w:rPr/>
        <w:t>1997</w:t>
      </w:r>
      <w:r>
        <w:rPr/>
        <w:t>年起美國亦展開與亞太各國之協商，已與新加坡、汶萊及我國達成協議，並於</w:t>
      </w:r>
      <w:r>
        <w:rPr/>
        <w:t>1997</w:t>
      </w:r>
      <w:r>
        <w:rPr/>
        <w:t>年</w:t>
      </w:r>
      <w:r>
        <w:rPr/>
        <w:t>4</w:t>
      </w:r>
      <w:r>
        <w:rPr/>
        <w:t>月</w:t>
      </w:r>
      <w:r>
        <w:rPr/>
        <w:t>8</w:t>
      </w:r>
      <w:r>
        <w:rPr/>
        <w:t>日與新加坡簽訂開放天空協定。美國並計劃與馬來西亞、南韓、紐西蘭分別談判，以達成開放天空協定，此一現象將影響亞太地區空運市場的成長發展，各國開放的腳步可能被迫加快，至</w:t>
      </w:r>
      <w:r>
        <w:rPr>
          <w:lang w:val="en-US"/>
        </w:rPr>
        <w:t>1997</w:t>
      </w:r>
      <w:r>
        <w:rPr/>
        <w:t>年</w:t>
      </w:r>
      <w:r>
        <w:rPr/>
        <w:t>6</w:t>
      </w:r>
      <w:r>
        <w:rPr/>
        <w:t>月底止，美國已與</w:t>
      </w:r>
      <w:r>
        <w:rPr/>
        <w:t>24</w:t>
      </w:r>
      <w:r>
        <w:rPr/>
        <w:t>國達成開放天空協定。</w:t>
      </w:r>
    </w:p>
    <w:sectPr>
      <w:footerReference w:type="default" r:id="rId2"/>
      <w:type w:val="nextPage"/>
      <w:pgSz w:w="11906" w:h="16838"/>
      <w:pgMar w:left="1531" w:right="1531" w:gutter="0" w:header="0" w:top="1531" w:footer="907" w:bottom="1531"/>
      <w:pgNumType w:start="1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tLeast" w:line="420" w:before="120" w:after="120"/>
      <w:ind w:firstLine="595"/>
      <w:jc w:val="both"/>
      <w:textAlignment w:val="baseline"/>
    </w:pPr>
    <w:rPr>
      <w:rFonts w:ascii="Times New Roman" w:hAnsi="Times New Roman" w:eastAsia="華康中楷體" w:cs="Times New Roman"/>
      <w:color w:val="auto"/>
      <w:spacing w:val="10"/>
      <w:sz w:val="28"/>
      <w:szCs w:val="20"/>
      <w:lang w:eastAsia="zh-TW" w:val="en-US"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5">
    <w:name w:val="章名"/>
    <w:basedOn w:val="Normal1"/>
    <w:qFormat/>
    <w:pPr>
      <w:spacing w:before="480" w:after="120"/>
      <w:jc w:val="center"/>
    </w:pPr>
    <w:rPr>
      <w:rFonts w:ascii="華康中楷體" w:hAnsi="華康中楷體"/>
      <w:spacing w:val="10"/>
      <w:sz w:val="36"/>
    </w:rPr>
  </w:style>
  <w:style w:type="paragraph" w:styleId="Style16">
    <w:name w:val="節名"/>
    <w:basedOn w:val="Normal1"/>
    <w:qFormat/>
    <w:pPr>
      <w:autoSpaceDE w:val="false"/>
      <w:spacing w:before="240" w:after="120"/>
      <w:ind w:hanging="0"/>
      <w:textAlignment w:val="bottom"/>
    </w:pPr>
    <w:rPr>
      <w:rFonts w:eastAsia="華康中黑體"/>
      <w:spacing w:val="10"/>
    </w:rPr>
  </w:style>
  <w:style w:type="paragraph" w:styleId="Style17">
    <w:name w:val="小點"/>
    <w:basedOn w:val="Normal1"/>
    <w:qFormat/>
    <w:pPr>
      <w:autoSpaceDE w:val="false"/>
      <w:spacing w:before="0" w:after="120"/>
      <w:ind w:left="879" w:hanging="284"/>
      <w:textAlignment w:val="bottom"/>
    </w:pPr>
    <w:rPr/>
  </w:style>
  <w:style w:type="paragraph" w:styleId="Style18">
    <w:name w:val="圖名"/>
    <w:basedOn w:val="Normal1"/>
    <w:qFormat/>
    <w:pPr>
      <w:autoSpaceDE w:val="false"/>
      <w:spacing w:lineRule="atLeast" w:line="360" w:before="240" w:after="120"/>
      <w:ind w:hanging="0"/>
      <w:jc w:val="center"/>
      <w:textAlignment w:val="bottom"/>
    </w:pPr>
    <w:rPr>
      <w:sz w:val="24"/>
    </w:rPr>
  </w:style>
  <w:style w:type="paragraph" w:styleId="Style19">
    <w:name w:val="()點"/>
    <w:basedOn w:val="Normal1"/>
    <w:qFormat/>
    <w:pPr>
      <w:autoSpaceDE w:val="false"/>
      <w:spacing w:before="0" w:after="120"/>
      <w:ind w:left="454" w:hanging="454"/>
      <w:textAlignment w:val="bottom"/>
    </w:pPr>
    <w:rPr/>
  </w:style>
  <w:style w:type="paragraph" w:styleId="Style20">
    <w:name w:val="表文"/>
    <w:basedOn w:val="Normal"/>
    <w:qFormat/>
    <w:pPr>
      <w:snapToGrid w:val="false"/>
      <w:ind w:firstLine="601"/>
      <w:jc w:val="both"/>
    </w:pPr>
    <w:rPr>
      <w:rFonts w:eastAsia="華康中楷體"/>
      <w:spacing w:val="6"/>
      <w:sz w:val="28"/>
    </w:rPr>
  </w:style>
  <w:style w:type="paragraph" w:styleId="Style21">
    <w:name w:val="表文點"/>
    <w:basedOn w:val="Style20"/>
    <w:qFormat/>
    <w:pPr>
      <w:ind w:left="255" w:hanging="255"/>
    </w:pPr>
    <w:rPr/>
  </w:style>
  <w:style w:type="paragraph" w:styleId="Style22">
    <w:name w:val="表名"/>
    <w:basedOn w:val="Normal"/>
    <w:qFormat/>
    <w:pPr>
      <w:snapToGrid w:val="false"/>
      <w:spacing w:before="120" w:after="120"/>
      <w:jc w:val="center"/>
    </w:pPr>
    <w:rPr>
      <w:rFonts w:eastAsia="華康中楷體"/>
      <w:sz w:val="28"/>
    </w:rPr>
  </w:style>
  <w:style w:type="paragraph" w:styleId="2">
    <w:name w:val="小點2"/>
    <w:basedOn w:val="Style19"/>
    <w:qFormat/>
    <w:pPr>
      <w:spacing w:before="120" w:after="0"/>
    </w:pPr>
    <w:rPr/>
  </w:style>
  <w:style w:type="paragraph" w:styleId="Style23">
    <w:name w:val="小點底線"/>
    <w:basedOn w:val="2"/>
    <w:qFormat/>
    <w:pPr/>
    <w:rPr>
      <w:u w:val="single"/>
    </w:rPr>
  </w:style>
  <w:style w:type="paragraph" w:styleId="21">
    <w:name w:val="()點2"/>
    <w:basedOn w:val="Style19"/>
    <w:qFormat/>
    <w:pPr>
      <w:spacing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05:46:00Z</dcterms:created>
  <dc:creator>IOT</dc:creator>
  <dc:description/>
  <dc:language>en-US</dc:language>
  <cp:lastModifiedBy>運輸經營管理組</cp:lastModifiedBy>
  <cp:lastPrinted>1998-05-08T15:03:00Z</cp:lastPrinted>
  <dcterms:modified xsi:type="dcterms:W3CDTF">1998-05-12T06:23:00Z</dcterms:modified>
  <cp:revision>14</cp:revision>
  <dc:subject/>
  <dc:title>　　亞太地區航空運輸自由化政策對我國之實質影響</dc:title>
</cp:coreProperties>
</file>