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120"/>
        <w:rPr>
          <w:sz w:val="28"/>
        </w:rPr>
      </w:pPr>
      <w:r>
        <w:rPr/>
        <w:t>第二章　國際航空運輸自由化之發展</w:t>
      </w:r>
    </w:p>
    <w:p>
      <w:pPr>
        <w:pStyle w:val="Normal1"/>
        <w:rPr/>
      </w:pPr>
      <w:r>
        <w:rPr/>
        <w:t>國際航空運輸自一次大戰後快速發展，</w:t>
      </w:r>
      <w:r>
        <w:rPr/>
        <w:t>1919</w:t>
      </w:r>
      <w:r>
        <w:rPr/>
        <w:t>年的巴黎公約</w:t>
      </w:r>
      <w:r>
        <w:rPr/>
        <w:t>(Paris Convention of 1919)</w:t>
      </w:r>
      <w:r>
        <w:rPr/>
        <w:t>首先確立各國對其領空有完整及專屬之主權</w:t>
      </w:r>
      <w:r>
        <w:rPr/>
        <w:t>(complete and absolute sovereignty to each nation over the air space above its territory)</w:t>
      </w:r>
      <w:r>
        <w:rPr/>
        <w:t>；其他國家之航空器非經允許不得進入或飛越其領空。而</w:t>
      </w:r>
      <w:r>
        <w:rPr/>
        <w:t>1944</w:t>
      </w:r>
      <w:r>
        <w:rPr/>
        <w:t>年的芝加哥會議</w:t>
      </w:r>
      <w:r>
        <w:rPr/>
        <w:t>(Chicago Conference)</w:t>
      </w:r>
      <w:r>
        <w:rPr/>
        <w:t>原本即以避免因主權而產生之保護主義為目的，並希望達成多邊協定</w:t>
      </w:r>
      <w:r>
        <w:rPr/>
        <w:t>(multilateral agreement)</w:t>
      </w:r>
      <w:r>
        <w:rPr/>
        <w:t>之架構。</w:t>
      </w:r>
    </w:p>
    <w:p>
      <w:pPr>
        <w:pStyle w:val="Style16"/>
        <w:rPr/>
      </w:pPr>
      <w:r>
        <w:rPr/>
        <w:t xml:space="preserve">2.1 </w:t>
      </w:r>
      <w:r>
        <w:rPr/>
        <w:t>雙邊協定之架構</w:t>
      </w:r>
      <w:r>
        <w:rPr/>
        <w:t>(Framework of Bilateral Agreement)</w:t>
      </w:r>
    </w:p>
    <w:p>
      <w:pPr>
        <w:pStyle w:val="Normal1"/>
        <w:rPr/>
      </w:pPr>
      <w:r>
        <w:rPr/>
        <w:t>1944</w:t>
      </w:r>
      <w:r>
        <w:rPr/>
        <w:t>年芝加哥公約</w:t>
      </w:r>
      <w:r>
        <w:rPr/>
        <w:t>(Chicago Convention of 1944)</w:t>
      </w:r>
      <w:r>
        <w:rPr/>
        <w:t>的基礎即是確立各國在航空運輸能有均等的發展機會。參與的國家之中，美國主張達成多邊協定以鼓勵競爭，英國為避免國際空運市場被美國主宰，而美國所希望的五大航權之自動授與，以及容量（</w:t>
      </w:r>
      <w:r>
        <w:rPr>
          <w:lang w:val="en-US"/>
        </w:rPr>
        <w:t>capacity</w:t>
      </w:r>
      <w:r>
        <w:rPr/>
        <w:t>）、班次（</w:t>
      </w:r>
      <w:r>
        <w:rPr>
          <w:lang w:val="en-US"/>
        </w:rPr>
        <w:t>frequency</w:t>
      </w:r>
      <w:r>
        <w:rPr/>
        <w:t>）、運價（</w:t>
      </w:r>
      <w:r>
        <w:rPr>
          <w:lang w:val="en-US"/>
        </w:rPr>
        <w:t>tariff</w:t>
      </w:r>
      <w:r>
        <w:rPr/>
        <w:t>）由市場機制決定，都因為各國考量不同，市場差異太大，而無法達成。隨後美英兩國在</w:t>
      </w:r>
      <w:r>
        <w:rPr/>
        <w:t>1946</w:t>
      </w:r>
      <w:r>
        <w:rPr/>
        <w:t>年在百慕達簽訂之雙邊協定</w:t>
      </w:r>
      <w:r>
        <w:rPr/>
        <w:t>(Bermuda I)</w:t>
      </w:r>
      <w:r>
        <w:rPr/>
        <w:t>，成為往後三十年間，各國簽訂空運協定的一個參考模式。</w:t>
      </w:r>
    </w:p>
    <w:p>
      <w:pPr>
        <w:pStyle w:val="Normal1"/>
        <w:rPr/>
      </w:pPr>
      <w:r>
        <w:rPr/>
        <w:t>一般雙邊協定</w:t>
      </w:r>
      <w:r>
        <w:rPr/>
        <w:t>(Bilateral Agreement)</w:t>
      </w:r>
      <w:r>
        <w:rPr/>
        <w:t>包含三大部分：第一部分為協定條文</w:t>
      </w:r>
      <w:r>
        <w:rPr/>
        <w:t>(Articles)</w:t>
      </w:r>
      <w:r>
        <w:rPr/>
        <w:t>，規範運價水準及容量、關稅、資金移轉、機場收費等；第二部分為航線表</w:t>
      </w:r>
      <w:r>
        <w:rPr/>
        <w:t>(Schedule of Routes)</w:t>
      </w:r>
      <w:r>
        <w:rPr/>
        <w:t>，詳列航權（</w:t>
      </w:r>
      <w:r>
        <w:rPr>
          <w:lang w:val="en-US"/>
        </w:rPr>
        <w:t>freedoms/traffic rights</w:t>
      </w:r>
      <w:r>
        <w:rPr/>
        <w:t>）、航線（</w:t>
      </w:r>
      <w:r>
        <w:rPr>
          <w:lang w:val="en-US"/>
        </w:rPr>
        <w:t>routes</w:t>
      </w:r>
      <w:r>
        <w:rPr/>
        <w:t>）、是否包含第五航權（</w:t>
      </w:r>
      <w:r>
        <w:rPr>
          <w:lang w:val="en-US"/>
        </w:rPr>
        <w:t>fifth freedom</w:t>
      </w:r>
      <w:r>
        <w:rPr/>
        <w:t>）及所涵蓋之中間點及延遠點（</w:t>
      </w:r>
      <w:r>
        <w:rPr>
          <w:lang w:val="en-US"/>
        </w:rPr>
        <w:t>intermediate and beyond points</w:t>
      </w:r>
      <w:r>
        <w:rPr/>
        <w:t>）；第三部分為瞭解備忘錄</w:t>
      </w:r>
      <w:r>
        <w:rPr/>
        <w:t>(Memorandum of Understanding)</w:t>
      </w:r>
      <w:r>
        <w:rPr/>
        <w:t>，解釋第一部分各條文，通常有機密性。</w:t>
      </w:r>
    </w:p>
    <w:p>
      <w:pPr>
        <w:pStyle w:val="Normal1"/>
        <w:rPr/>
      </w:pPr>
      <w:r>
        <w:rPr/>
        <w:t>而實際上簽訂之雙邊協定，各國間多有差異，但主要涵蓋各國所開放的航線</w:t>
      </w:r>
      <w:r>
        <w:rPr/>
        <w:t>(named routes to be served by each country)</w:t>
      </w:r>
      <w:r>
        <w:rPr/>
        <w:t>、所授與之航權</w:t>
      </w:r>
      <w:r>
        <w:rPr/>
        <w:t>(which freedoms are to be granted)</w:t>
      </w:r>
      <w:r>
        <w:rPr/>
        <w:t>、容量或機型</w:t>
      </w:r>
      <w:r>
        <w:rPr/>
        <w:t>(capacity or size of aircraft)</w:t>
      </w:r>
      <w:r>
        <w:rPr/>
        <w:t>、班次、及決定運價的方法</w:t>
      </w:r>
      <w:r>
        <w:rPr/>
        <w:t>(method for determining tariffs)</w:t>
      </w:r>
      <w:r>
        <w:rPr/>
        <w:t>。</w:t>
      </w:r>
    </w:p>
    <w:p>
      <w:pPr>
        <w:pStyle w:val="Style16"/>
        <w:rPr/>
      </w:pPr>
      <w:r>
        <w:rPr/>
        <w:t xml:space="preserve">2.2 </w:t>
      </w:r>
      <w:r>
        <w:rPr/>
        <w:t>解除管制之演變</w:t>
      </w:r>
    </w:p>
    <w:p>
      <w:pPr>
        <w:pStyle w:val="Normal1"/>
        <w:rPr/>
      </w:pPr>
      <w:r>
        <w:rPr/>
        <w:t>美國自</w:t>
      </w:r>
      <w:r>
        <w:rPr/>
        <w:t>1978</w:t>
      </w:r>
      <w:r>
        <w:rPr/>
        <w:t>年通過航空公司解除管制法</w:t>
      </w:r>
      <w:r>
        <w:rPr/>
        <w:t>(Airline Deregulation Act of 1978)</w:t>
      </w:r>
      <w:r>
        <w:rPr/>
        <w:t>後，美國政府對國內航空運輸在經濟管制</w:t>
      </w:r>
      <w:r>
        <w:rPr/>
        <w:t>(economic regulation)</w:t>
      </w:r>
      <w:r>
        <w:rPr/>
        <w:t>上加以放寬，主要有進入退出</w:t>
      </w:r>
      <w:r>
        <w:rPr/>
        <w:t>(entry</w:t>
      </w:r>
      <w:r>
        <w:rPr>
          <w:lang w:val="en-US"/>
        </w:rPr>
        <w:t>/exit</w:t>
      </w:r>
      <w:r>
        <w:rPr/>
        <w:t>)</w:t>
      </w:r>
      <w:r>
        <w:rPr/>
        <w:t>、票價</w:t>
      </w:r>
      <w:r>
        <w:rPr/>
        <w:t>(fare)</w:t>
      </w:r>
      <w:r>
        <w:rPr/>
        <w:t>、航線</w:t>
      </w:r>
      <w:r>
        <w:rPr/>
        <w:t>(route)</w:t>
      </w:r>
      <w:r>
        <w:rPr/>
        <w:t>等解除管制措施，結果讓消費大眾享受合理的票價與服務，同時強化航空運輸市場的競爭環境，提升航空公司的營運效率及競爭力。有鑑於此，美國政府希望將同樣的措施應用於國際航空運輸市場上，進一步強化美國航空運輸業在國際上的力量並獲取更大的利潤。</w:t>
      </w:r>
    </w:p>
    <w:p>
      <w:pPr>
        <w:pStyle w:val="Normal1"/>
        <w:rPr/>
      </w:pPr>
      <w:r>
        <w:rPr/>
        <w:t>由於國際航空運輸基本上由兩國雙邊協定加以規範，同時具有互惠</w:t>
      </w:r>
      <w:r>
        <w:rPr/>
        <w:t>(reciprocity)</w:t>
      </w:r>
      <w:r>
        <w:rPr/>
        <w:t>的性質。儘管國際上有成立多邊架構</w:t>
      </w:r>
      <w:r>
        <w:rPr/>
        <w:t>(Multilateral Framework)</w:t>
      </w:r>
      <w:r>
        <w:rPr/>
        <w:t>之議，但因涉及各國主權，以及各國航空運輸業的規模、市場大小不一，特別是開發中國家擔心本國航空運輸業遭受打擊或無法與他國競爭，所以雙邊架構（</w:t>
      </w:r>
      <w:r>
        <w:rPr>
          <w:lang w:val="en-US"/>
        </w:rPr>
        <w:t>Bilateral Framework</w:t>
      </w:r>
      <w:r>
        <w:rPr/>
        <w:t>）持續成為各國間航空運輸之基礎。但主宰全球空運市場</w:t>
      </w:r>
      <w:r>
        <w:rPr/>
        <w:t>40%</w:t>
      </w:r>
      <w:r>
        <w:rPr/>
        <w:t>以上的美國，一直希望推銷成功的國內經驗並不順利，只有與一些地區的國家與美國簽署新的雙邊協定，以放寬容量、運價的限制；同時美國與其他重要國家，如英、法、德、日，都在航空運輸上產生紛爭，一方面美國業者覺得受到限制或不公平待遇，另一方面其他國家覺得美國業者威脅到本國航空運輸業的生存發展。</w:t>
      </w:r>
    </w:p>
    <w:p>
      <w:pPr>
        <w:pStyle w:val="Normal1"/>
        <w:rPr/>
      </w:pPr>
      <w:r>
        <w:rPr/>
        <w:t>更重要的是，美國的航空公司對政府新簽訂的雙邊協定亦不滿意，認為美國以「硬權（</w:t>
      </w:r>
      <w:r>
        <w:rPr/>
        <w:t>hard rights</w:t>
      </w:r>
      <w:r>
        <w:rPr/>
        <w:t>）」（美國主要內陸機場的時間帶）交換「軟權（</w:t>
      </w:r>
      <w:r>
        <w:rPr/>
        <w:t>soft rights</w:t>
      </w:r>
      <w:r>
        <w:rPr/>
        <w:t>）」（運價政策的自由化）。這種情況到了</w:t>
      </w:r>
      <w:r>
        <w:rPr/>
        <w:t>90</w:t>
      </w:r>
      <w:r>
        <w:rPr/>
        <w:t>年代產生改變，美國業者希望打開美國與歐洲間的空運市場，以便能自由進入歐洲各國的市場；而在</w:t>
      </w:r>
      <w:r>
        <w:rPr/>
        <w:t>1992</w:t>
      </w:r>
      <w:r>
        <w:rPr/>
        <w:t>年美國運輸部所定義的開放天空方案</w:t>
      </w:r>
      <w:r>
        <w:rPr/>
        <w:t>(Open Skies Initiative)</w:t>
      </w:r>
      <w:r>
        <w:rPr/>
        <w:t>包括下列各項：</w:t>
      </w:r>
    </w:p>
    <w:p>
      <w:pPr>
        <w:pStyle w:val="Style19"/>
        <w:rPr/>
      </w:pPr>
      <w:r>
        <w:rPr/>
        <w:t>(1)</w:t>
      </w:r>
      <w:r>
        <w:rPr/>
        <w:t>所有航線開放</w:t>
      </w:r>
      <w:r>
        <w:rPr/>
        <w:t>(Open entry in all routes)</w:t>
      </w:r>
      <w:r>
        <w:rPr/>
        <w:t>；</w:t>
      </w:r>
    </w:p>
    <w:p>
      <w:pPr>
        <w:pStyle w:val="Style19"/>
        <w:rPr/>
      </w:pPr>
      <w:r>
        <w:rPr/>
        <w:t>(2)</w:t>
      </w:r>
      <w:r>
        <w:rPr/>
        <w:t>所有航線的容量及班次沒有限制</w:t>
      </w:r>
      <w:r>
        <w:rPr/>
        <w:t>(Unrestricted capacity and</w:t>
      </w:r>
      <w:r>
        <w:rPr/>
        <w:t xml:space="preserve"> </w:t>
      </w:r>
      <w:r>
        <w:rPr/>
        <w:t>frequency on all routes)</w:t>
      </w:r>
      <w:r>
        <w:rPr/>
        <w:t>；</w:t>
      </w:r>
    </w:p>
    <w:p>
      <w:pPr>
        <w:pStyle w:val="Style19"/>
        <w:rPr/>
      </w:pPr>
      <w:r>
        <w:rPr/>
        <w:t>(3)</w:t>
      </w:r>
      <w:r>
        <w:rPr/>
        <w:t>航線及航權</w:t>
      </w:r>
      <w:r>
        <w:rPr/>
        <w:t>(</w:t>
      </w:r>
      <w:r>
        <w:rPr/>
        <w:t>含中間點及延遠點</w:t>
      </w:r>
      <w:r>
        <w:rPr/>
        <w:t>)</w:t>
      </w:r>
      <w:r>
        <w:rPr/>
        <w:t>沒有限制</w:t>
      </w:r>
      <w:r>
        <w:rPr/>
        <w:t>(Unrestricted route</w:t>
      </w:r>
      <w:r>
        <w:rPr/>
        <w:t xml:space="preserve"> </w:t>
      </w:r>
      <w:r>
        <w:rPr/>
        <w:t>and traffic rights, including no restrictions as to intermediate and beyond points);</w:t>
      </w:r>
    </w:p>
    <w:p>
      <w:pPr>
        <w:pStyle w:val="Style19"/>
        <w:rPr/>
      </w:pPr>
      <w:r>
        <w:rPr/>
        <w:t>(4)</w:t>
      </w:r>
      <w:r>
        <w:rPr/>
        <w:t>彈性定價</w:t>
      </w:r>
      <w:r>
        <w:rPr/>
        <w:t>(Pricing flexibility);</w:t>
      </w:r>
    </w:p>
    <w:p>
      <w:pPr>
        <w:pStyle w:val="Style19"/>
        <w:rPr/>
      </w:pPr>
      <w:r>
        <w:rPr/>
        <w:t>(5)</w:t>
      </w:r>
      <w:r>
        <w:rPr/>
        <w:t>自由的包機規範</w:t>
      </w:r>
      <w:r>
        <w:rPr/>
        <w:t>(Liberal charter arrangements)</w:t>
      </w:r>
      <w:r>
        <w:rPr/>
        <w:t>；</w:t>
      </w:r>
    </w:p>
    <w:p>
      <w:pPr>
        <w:pStyle w:val="Style19"/>
        <w:rPr/>
      </w:pPr>
      <w:r>
        <w:rPr/>
        <w:t>(6)</w:t>
      </w:r>
      <w:r>
        <w:rPr/>
        <w:t>自由的貨運制度</w:t>
      </w:r>
      <w:r>
        <w:rPr/>
        <w:t>(Liberal cargo regime)</w:t>
      </w:r>
      <w:r>
        <w:rPr/>
        <w:t>；</w:t>
      </w:r>
    </w:p>
    <w:p>
      <w:pPr>
        <w:pStyle w:val="Style19"/>
        <w:rPr/>
      </w:pPr>
      <w:r>
        <w:rPr/>
        <w:t>(7)</w:t>
      </w:r>
      <w:r>
        <w:rPr/>
        <w:t>盈餘能立即兌換及匯出而沒有限制</w:t>
      </w:r>
      <w:r>
        <w:rPr/>
        <w:t>(Ability to convert</w:t>
      </w:r>
      <w:r>
        <w:rPr/>
        <w:t xml:space="preserve"> </w:t>
      </w:r>
      <w:r>
        <w:rPr/>
        <w:t>earnings and remit in hard currency promptly and without restriction)</w:t>
      </w:r>
      <w:r>
        <w:rPr/>
        <w:t>；</w:t>
      </w:r>
    </w:p>
    <w:p>
      <w:pPr>
        <w:pStyle w:val="Style19"/>
        <w:rPr/>
      </w:pPr>
      <w:r>
        <w:rPr/>
        <w:t>(8)</w:t>
      </w:r>
      <w:r>
        <w:rPr/>
        <w:t>開放共用代碼</w:t>
      </w:r>
      <w:r>
        <w:rPr/>
        <w:t>(Open code-sharing opportunities)</w:t>
      </w:r>
      <w:r>
        <w:rPr/>
        <w:t>；</w:t>
      </w:r>
    </w:p>
    <w:p>
      <w:pPr>
        <w:pStyle w:val="Style19"/>
        <w:rPr/>
      </w:pPr>
      <w:r>
        <w:rPr/>
        <w:t>(9)</w:t>
      </w:r>
      <w:r>
        <w:rPr/>
        <w:t>自辦地勤業務</w:t>
      </w:r>
      <w:r>
        <w:rPr/>
        <w:t>(Self-handling provisions)</w:t>
      </w:r>
      <w:r>
        <w:rPr/>
        <w:t>；</w:t>
      </w:r>
    </w:p>
    <w:p>
      <w:pPr>
        <w:pStyle w:val="Style19"/>
        <w:rPr/>
      </w:pPr>
      <w:r>
        <w:rPr/>
        <w:t>(10)</w:t>
      </w:r>
      <w:r>
        <w:rPr/>
        <w:t>支持競爭的法規</w:t>
      </w:r>
      <w:r>
        <w:rPr/>
        <w:t>(Pro-competitive provisions on commercial opportunities, user charges, fair competition and intermodal rights)</w:t>
      </w:r>
      <w:r>
        <w:rPr/>
        <w:t>；</w:t>
      </w:r>
    </w:p>
    <w:p>
      <w:pPr>
        <w:pStyle w:val="Style19"/>
        <w:rPr/>
      </w:pPr>
      <w:r>
        <w:rPr/>
        <w:t>(11)</w:t>
      </w:r>
      <w:r>
        <w:rPr/>
        <w:t>明白承諾對電腦訂位系統利用及運作不予歧視</w:t>
      </w:r>
      <w:r>
        <w:rPr/>
        <w:t>(Explicit commitment to nondiscriminatory operation of and access to computer reservation system)</w:t>
      </w:r>
      <w:r>
        <w:rPr/>
        <w:t>。</w:t>
      </w:r>
    </w:p>
    <w:p>
      <w:pPr>
        <w:pStyle w:val="Normal1"/>
        <w:widowControl w:val="false"/>
        <w:bidi w:val="0"/>
        <w:snapToGrid w:val="false"/>
        <w:spacing w:lineRule="atLeast" w:line="420" w:before="120" w:after="120"/>
        <w:ind w:firstLine="595"/>
        <w:jc w:val="both"/>
        <w:textAlignment w:val="baseline"/>
        <w:rPr/>
      </w:pPr>
      <w:r>
        <w:rPr/>
        <w:t>但是在</w:t>
      </w:r>
      <w:r>
        <w:rPr/>
        <w:t>1990</w:t>
      </w:r>
      <w:r>
        <w:rPr/>
        <w:t>年前後由於美國國內因解除管制後，競爭日益激烈，許多航空公司面臨財務危機或倒閉威脅，例如</w:t>
      </w:r>
      <w:r>
        <w:rPr/>
        <w:t>1991</w:t>
      </w:r>
      <w:r>
        <w:rPr/>
        <w:t>年的</w:t>
      </w:r>
      <w:r>
        <w:rPr/>
        <w:t>Pan Am</w:t>
      </w:r>
      <w:r>
        <w:rPr/>
        <w:t>，</w:t>
      </w:r>
      <w:r>
        <w:rPr/>
        <w:t>1992</w:t>
      </w:r>
      <w:r>
        <w:rPr/>
        <w:t>年的</w:t>
      </w:r>
      <w:r>
        <w:rPr/>
        <w:t>NW</w:t>
      </w:r>
      <w:r>
        <w:rPr/>
        <w:t>及</w:t>
      </w:r>
      <w:r>
        <w:rPr/>
        <w:t>1993</w:t>
      </w:r>
      <w:r>
        <w:rPr/>
        <w:t>年的</w:t>
      </w:r>
      <w:r>
        <w:rPr/>
        <w:t>USAir</w:t>
      </w:r>
      <w:r>
        <w:rPr/>
        <w:t>（現已改為</w:t>
      </w:r>
      <w:r>
        <w:rPr/>
        <w:t>U.S. Airways</w:t>
      </w:r>
      <w:r>
        <w:rPr/>
        <w:t>），導致美國的航空公司放眼全球市場以厚植競爭力，並藉與其他國家航空公司進行策略聯盟，形成強者愈強的態勢。美國政府為強化美籍航空公司的財務結構及未來的競爭力，在</w:t>
      </w:r>
      <w:r>
        <w:rPr/>
        <w:t>1993</w:t>
      </w:r>
      <w:r>
        <w:rPr/>
        <w:t>年月成立一國家委員會</w:t>
      </w:r>
      <w:r>
        <w:rPr/>
        <w:t>(National Commission to Ensure a Strong Competitive Airline Industry)</w:t>
      </w:r>
      <w:r>
        <w:rPr/>
        <w:t>專門負責研議美國的國際航空策略，以因應快速增加的全球空運量，並確保美國在全球航空運輸業的領導地位。在</w:t>
      </w:r>
      <w:r>
        <w:rPr/>
        <w:t>1993</w:t>
      </w:r>
      <w:r>
        <w:rPr/>
        <w:t>年，美籍航空公司在全球空運市場上，占有絕對優勢，例如美籍航空公司承載</w:t>
      </w:r>
      <w:r>
        <w:rPr/>
        <w:t>66%</w:t>
      </w:r>
      <w:r>
        <w:rPr/>
        <w:t>的美國與日本間空運量、</w:t>
      </w:r>
      <w:r>
        <w:rPr/>
        <w:t>62%</w:t>
      </w:r>
      <w:r>
        <w:rPr/>
        <w:t>的美國與德國間空運量、</w:t>
      </w:r>
      <w:r>
        <w:rPr/>
        <w:t>44%</w:t>
      </w:r>
      <w:r>
        <w:rPr/>
        <w:t>的美國與英國間空運量、以及</w:t>
      </w:r>
      <w:r>
        <w:rPr/>
        <w:t>70%</w:t>
      </w:r>
      <w:r>
        <w:rPr/>
        <w:t>的美國與法國間空運量。基於此一絕對優勢，美國自</w:t>
      </w:r>
      <w:r>
        <w:rPr/>
        <w:t>1994</w:t>
      </w:r>
      <w:r>
        <w:rPr/>
        <w:t>年起極力鼓吹全球航空市場自由化，並於</w:t>
      </w:r>
      <w:r>
        <w:rPr/>
        <w:t>1995</w:t>
      </w:r>
      <w:r>
        <w:rPr/>
        <w:t>年正式發布美國之國際航空運輸政策聲明（</w:t>
      </w:r>
      <w:r>
        <w:rPr/>
        <w:t>Statement of U.S. International Air Transportation Policy</w:t>
      </w:r>
      <w:r>
        <w:rPr/>
        <w:t>），積極推動國際空運自由化，先後在</w:t>
      </w:r>
      <w:r>
        <w:rPr/>
        <w:t>1995</w:t>
      </w:r>
      <w:r>
        <w:rPr/>
        <w:t>年與十個歐洲國家簽訂新的雙邊協定，</w:t>
      </w:r>
      <w:r>
        <w:rPr/>
        <w:t>1996</w:t>
      </w:r>
      <w:r>
        <w:rPr/>
        <w:t>年與德國亦簽定新的協定，雙方允許對方航空公司飛航本國，並延遠至第三國，對班次、航線及運價不作限制。在亞太地區，美國於</w:t>
      </w:r>
      <w:r>
        <w:rPr/>
        <w:t>1997</w:t>
      </w:r>
      <w:r>
        <w:rPr/>
        <w:t>年已與新加坡、汶萊簽署類似之開放天空備忘錄（</w:t>
      </w:r>
      <w:r>
        <w:rPr/>
        <w:t>Memorandum of Understanding</w:t>
      </w:r>
      <w:r>
        <w:rPr/>
        <w:t>），我國亦由駐美之台北經濟文化代表處與美國簽署新的開放天空備忘錄。至</w:t>
      </w:r>
      <w:r>
        <w:rPr/>
        <w:t>1997</w:t>
      </w:r>
      <w:r>
        <w:rPr/>
        <w:t>年</w:t>
      </w:r>
      <w:r>
        <w:rPr/>
        <w:t>6</w:t>
      </w:r>
      <w:r>
        <w:rPr/>
        <w:t>月底為止，美國已與新加坡、汶萊、馬來西亞及紐西蘭簽訂開放天空協定（</w:t>
      </w:r>
      <w:r>
        <w:rPr/>
        <w:t>Open Skies Agreement</w:t>
      </w:r>
      <w:r>
        <w:rPr/>
        <w:t>），其內容包括雙方國家之航空公司飛航兩國間及其延遠不受限制、班次、機型及運價亦不受限制，其中與新加坡之協定，另加入條款允許雙方航空公司可在對方國家設立貨運轉運中心（</w:t>
      </w:r>
      <w:r>
        <w:rPr/>
        <w:t>cargo hub</w:t>
      </w:r>
      <w:r>
        <w:rPr/>
        <w:t>）。</w:t>
      </w:r>
    </w:p>
    <w:sectPr>
      <w:footerReference w:type="default" r:id="rId2"/>
      <w:type w:val="nextPage"/>
      <w:pgSz w:w="11906" w:h="16838"/>
      <w:pgMar w:left="1531" w:right="1531" w:gutter="0" w:header="0" w:top="1531" w:footer="907" w:bottom="1531"/>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420" w:before="120" w:after="120"/>
      <w:ind w:firstLine="595"/>
      <w:jc w:val="both"/>
      <w:textAlignment w:val="baseline"/>
    </w:pPr>
    <w:rPr>
      <w:rFonts w:ascii="Times New Roman" w:hAnsi="Times New Roman" w:eastAsia="華康中楷體" w:cs="Times New Roman"/>
      <w:color w:val="auto"/>
      <w:spacing w:val="10"/>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章名"/>
    <w:basedOn w:val="Normal1"/>
    <w:qFormat/>
    <w:pPr>
      <w:spacing w:before="480" w:after="120"/>
      <w:jc w:val="center"/>
    </w:pPr>
    <w:rPr>
      <w:rFonts w:ascii="華康中楷體" w:hAnsi="華康中楷體"/>
      <w:spacing w:val="10"/>
      <w:sz w:val="36"/>
    </w:rPr>
  </w:style>
  <w:style w:type="paragraph" w:styleId="Style16">
    <w:name w:val="節名"/>
    <w:basedOn w:val="Normal1"/>
    <w:qFormat/>
    <w:pPr>
      <w:autoSpaceDE w:val="false"/>
      <w:spacing w:before="240" w:after="120"/>
      <w:ind w:hanging="0"/>
      <w:textAlignment w:val="bottom"/>
    </w:pPr>
    <w:rPr>
      <w:rFonts w:eastAsia="華康中黑體"/>
      <w:spacing w:val="10"/>
    </w:rPr>
  </w:style>
  <w:style w:type="paragraph" w:styleId="Style17">
    <w:name w:val="小點"/>
    <w:basedOn w:val="Normal1"/>
    <w:qFormat/>
    <w:pPr>
      <w:autoSpaceDE w:val="false"/>
      <w:spacing w:before="0" w:after="120"/>
      <w:ind w:left="879" w:hanging="284"/>
      <w:textAlignment w:val="bottom"/>
    </w:pPr>
    <w:rPr/>
  </w:style>
  <w:style w:type="paragraph" w:styleId="Style18">
    <w:name w:val="圖名"/>
    <w:basedOn w:val="Normal1"/>
    <w:qFormat/>
    <w:pPr>
      <w:autoSpaceDE w:val="false"/>
      <w:spacing w:lineRule="atLeast" w:line="360" w:before="240" w:after="120"/>
      <w:ind w:hanging="0"/>
      <w:jc w:val="center"/>
      <w:textAlignment w:val="bottom"/>
    </w:pPr>
    <w:rPr>
      <w:sz w:val="24"/>
    </w:rPr>
  </w:style>
  <w:style w:type="paragraph" w:styleId="Style19">
    <w:name w:val="()點"/>
    <w:basedOn w:val="Normal1"/>
    <w:qFormat/>
    <w:pPr>
      <w:autoSpaceDE w:val="false"/>
      <w:spacing w:before="0" w:after="120"/>
      <w:ind w:left="454" w:hanging="454"/>
      <w:textAlignment w:val="bottom"/>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3:44:00Z</dcterms:created>
  <dc:creator>IOT</dc:creator>
  <dc:description/>
  <dc:language>en-US</dc:language>
  <cp:lastModifiedBy>運輸經營管理組</cp:lastModifiedBy>
  <cp:lastPrinted>1998-03-06T15:32:00Z</cp:lastPrinted>
  <dcterms:modified xsi:type="dcterms:W3CDTF">1998-04-20T02:48:00Z</dcterms:modified>
  <cp:revision>5</cp:revision>
  <dc:subject/>
  <dc:title>　　亞太地區航空運輸自由化政策對我國之實質影響</dc:title>
</cp:coreProperties>
</file>