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4567555</wp:posOffset>
                </wp:positionV>
                <wp:extent cx="4580890" cy="359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93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「大眾運輸營運評鑑辦法」試辦計畫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著者：交通部運輸研究所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發行人：林大煜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發行所：交通部運輸研究所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址：台北市敦化北路</w:t>
                            </w:r>
                            <w:r>
                              <w:rPr/>
                              <w:t>240</w:t>
                            </w:r>
                            <w:r>
                              <w:rPr/>
                              <w:t>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話：</w:t>
                            </w:r>
                            <w:r>
                              <w:rPr/>
                              <w:t>(02)23496789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經銷處：交通部運輸研究所運輸資訊組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t>三民書局：台北市重慶南路一段六一號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t>正中書局：台北市衡陽路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號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樓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t>五南文化廣場：台中市中山路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號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t>新進圖書廣場：彰化市光復路</w:t>
                            </w:r>
                            <w:r>
                              <w:rPr/>
                              <w:t>177</w:t>
                            </w:r>
                            <w:r>
                              <w:rPr/>
                              <w:t>號</w:t>
                            </w:r>
                          </w:p>
                          <w:p>
                            <w:pPr>
                              <w:pStyle w:val="Normal"/>
                              <w:ind w:left="1980" w:hanging="0"/>
                              <w:rPr/>
                            </w:pPr>
                            <w:r>
                              <w:rPr/>
                              <w:t>青年書局：高雄市青年一路</w:t>
                            </w:r>
                            <w:r>
                              <w:rPr/>
                              <w:t>141</w:t>
                            </w:r>
                            <w:r>
                              <w:rPr/>
                              <w:t>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印刷者：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址：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話：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中華民國八十七年二月初一版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/>
                              <w:t>本書印製</w:t>
                            </w:r>
                            <w:r>
                              <w:rPr/>
                              <w:t>200</w:t>
                            </w:r>
                            <w:r>
                              <w:rPr/>
                              <w:t>冊，每冊工本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2.95pt;mso-wrap-distance-left:9.05pt;mso-wrap-distance-right:9.05pt;mso-wrap-distance-top:0pt;mso-wrap-distance-bottom:0pt;margin-top:35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「大眾運輸營運評鑑辦法」試辦計畫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著者：交通部運輸研究所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發行人：林大煜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發行所：交通部運輸研究所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址：台北市敦化北路</w:t>
                      </w:r>
                      <w:r>
                        <w:rPr/>
                        <w:t>240</w:t>
                      </w:r>
                      <w:r>
                        <w:rPr/>
                        <w:t>號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話：</w:t>
                      </w:r>
                      <w:r>
                        <w:rPr/>
                        <w:t>(02)23496789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經銷處：交通部運輸研究所運輸資訊組</w:t>
                      </w:r>
                    </w:p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t>三民書局：台北市重慶南路一段六一號</w:t>
                      </w:r>
                    </w:p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t>正中書局：台北市衡陽路</w:t>
                      </w:r>
                      <w:r>
                        <w:rPr/>
                        <w:t>20</w:t>
                      </w:r>
                      <w:r>
                        <w:rPr/>
                        <w:t>號</w:t>
                      </w:r>
                      <w:r>
                        <w:rPr/>
                        <w:t>3</w:t>
                      </w:r>
                      <w:r>
                        <w:rPr/>
                        <w:t>樓</w:t>
                      </w:r>
                    </w:p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t>五南文化廣場：台中市中山路</w:t>
                      </w:r>
                      <w:r>
                        <w:rPr/>
                        <w:t>2</w:t>
                      </w:r>
                      <w:r>
                        <w:rPr/>
                        <w:t>號</w:t>
                      </w:r>
                    </w:p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t>新進圖書廣場：彰化市光復路</w:t>
                      </w:r>
                      <w:r>
                        <w:rPr/>
                        <w:t>177</w:t>
                      </w:r>
                      <w:r>
                        <w:rPr/>
                        <w:t>號</w:t>
                      </w:r>
                    </w:p>
                    <w:p>
                      <w:pPr>
                        <w:pStyle w:val="Normal"/>
                        <w:ind w:left="1980" w:hanging="0"/>
                        <w:rPr/>
                      </w:pPr>
                      <w:r>
                        <w:rPr/>
                        <w:t>青年書局：高雄市青年一路</w:t>
                      </w:r>
                      <w:r>
                        <w:rPr/>
                        <w:t>141</w:t>
                      </w:r>
                      <w:r>
                        <w:rPr/>
                        <w:t>號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印刷者：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址：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話：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中華民國八十七年二月初一版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/>
                        <w:t>本書印製</w:t>
                      </w:r>
                      <w:r>
                        <w:rPr/>
                        <w:t>200</w:t>
                      </w:r>
                      <w:r>
                        <w:rPr/>
                        <w:t>冊，每冊工本費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1:44:00Z</dcterms:created>
  <dc:creator>張贊育</dc:creator>
  <dc:description/>
  <dc:language>en-US</dc:language>
  <cp:lastModifiedBy>張贊育</cp:lastModifiedBy>
  <cp:lastPrinted>1998-06-29T10:33:00Z</cp:lastPrinted>
  <dcterms:modified xsi:type="dcterms:W3CDTF">1998-06-29T03:05:00Z</dcterms:modified>
  <cp:revision>2</cp:revision>
  <dc:subject/>
  <dc:title/>
</cp:coreProperties>
</file>