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第六章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發現與建議</w:t>
      </w:r>
    </w:p>
    <w:p>
      <w:pPr>
        <w:pStyle w:val="Normal"/>
        <w:spacing w:lineRule="auto" w:line="360"/>
        <w:jc w:val="both"/>
        <w:rPr>
          <w:rFonts w:eastAsia="全真楷書"/>
          <w:b/>
          <w:b/>
          <w:sz w:val="28"/>
        </w:rPr>
      </w:pPr>
      <w:r>
        <w:rPr>
          <w:rFonts w:eastAsia="全真楷書"/>
          <w:b/>
          <w:sz w:val="28"/>
        </w:rPr>
      </w:r>
    </w:p>
    <w:p>
      <w:pPr>
        <w:pStyle w:val="Normal"/>
        <w:spacing w:lineRule="auto" w:line="360"/>
        <w:jc w:val="both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b/>
          <w:sz w:val="40"/>
        </w:rPr>
        <w:t xml:space="preserve">6.1  </w:t>
      </w:r>
      <w:r>
        <w:rPr>
          <w:rFonts w:ascii="全真中圓體" w:hAnsi="全真中圓體" w:eastAsia="全真中圓體"/>
          <w:b/>
          <w:sz w:val="40"/>
        </w:rPr>
        <w:t>發現</w:t>
      </w:r>
    </w:p>
    <w:p>
      <w:pPr>
        <w:pStyle w:val="Normal"/>
        <w:spacing w:lineRule="auto" w:line="360"/>
        <w:ind w:firstLine="600"/>
        <w:jc w:val="both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b/>
          <w:sz w:val="40"/>
        </w:rPr>
      </w:r>
    </w:p>
    <w:p>
      <w:pPr>
        <w:pStyle w:val="Normal"/>
        <w:spacing w:lineRule="auto" w:line="360"/>
        <w:ind w:left="480" w:hanging="480"/>
        <w:jc w:val="both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一、運輸業需要「公平法」之除外規定給予保障：依據本研究第三章研究結果，運輸由於具備高沈入成本、不可分割之聯合成本、服務的產出供給彈性及需求彈性皆小於一的特性，因此政府有施以行政管制的必要。而其所採行之數量管制、價格管制或服務水準管制，卻又與「公平法」之獨占、結合、聯合及不公平競爭的規範，直接發生競合關係。因此，有必要在「公平法」第四十六條第一項納入除外規定，以避免公平法的執法機關「公平交易委員會」的職權，與目的事業主管機關的行政權責發生重疊之現象。</w:t>
      </w:r>
    </w:p>
    <w:p>
      <w:pPr>
        <w:pStyle w:val="Normal"/>
        <w:spacing w:lineRule="auto" w:line="360"/>
        <w:ind w:left="480" w:hanging="480"/>
        <w:jc w:val="both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二、現行「公平法」實施以來，運輸主管機關的行政權受到尊重：依據「公平法」實施五年以來之經驗，公平交易委員會對運輸業的主管機關行政職權，採取尊重之態度，對於依據現行法律所規範之行為，都給予支持。但也由此可知，第四十六條第一項的規定確有需要。</w:t>
      </w:r>
    </w:p>
    <w:p>
      <w:pPr>
        <w:pStyle w:val="Normal"/>
        <w:spacing w:lineRule="auto" w:line="360"/>
        <w:ind w:left="480" w:hanging="480"/>
        <w:jc w:val="both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三、運輸管制法令中如欲與公平交易法規範精神相一致者，仍有修正之空間：由於目前之運輸管制法令制訂時，「公平法」尚未制訂並公告實施。因此，其條文內容或有過於強調管制之必要，而致有違「公平法」對反競爭之規範。因此，現行法令是有修正空間。</w:t>
      </w:r>
    </w:p>
    <w:p>
      <w:pPr>
        <w:pStyle w:val="Normal"/>
        <w:spacing w:lineRule="auto" w:line="360"/>
        <w:ind w:left="480" w:hanging="480"/>
        <w:jc w:val="both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四、運輸業者適用「公平法」上沒有特別困難之處：經過五年的實施，運輸業者觸犯「公平法」之規定而遭致處分的案例甚少，雖然可以解釋為業者謹守法律的分際，例如在需要報經「公平交易委員會」核定占有率達五分之一的運輸業，雖經獨占公告，但其行為並未違反獨占之不正常行為。因此，雖有類似台灣省、台北市、高雄市汽車貨櫃貨運商業同業公會聯合會等遭「公平交易委員會」依「公平法」第十四條之規定，命令其停止聯合定價案例較為突出外，其餘之案例，主要都在於招標資格的限制上，有違公平競爭，而遭檢舉之案例居多。</w:t>
      </w:r>
    </w:p>
    <w:p>
      <w:pPr>
        <w:pStyle w:val="Normal"/>
        <w:spacing w:lineRule="auto" w:line="360"/>
        <w:ind w:left="480" w:hanging="480"/>
        <w:jc w:val="both"/>
        <w:rPr>
          <w:rFonts w:ascii="全真中圓體" w:hAnsi="全真中圓體" w:eastAsia="全真楷書"/>
          <w:sz w:val="28"/>
        </w:rPr>
      </w:pPr>
      <w:r>
        <w:rPr>
          <w:rFonts w:eastAsia="全真楷書" w:ascii="全真中圓體" w:hAnsi="全真中圓體"/>
          <w:sz w:val="28"/>
        </w:rPr>
      </w:r>
    </w:p>
    <w:p>
      <w:pPr>
        <w:pStyle w:val="Normal"/>
        <w:spacing w:lineRule="auto" w:line="360"/>
        <w:ind w:left="480" w:hanging="480"/>
        <w:jc w:val="both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b/>
          <w:sz w:val="40"/>
        </w:rPr>
        <w:t xml:space="preserve">6.2 </w:t>
      </w:r>
      <w:r>
        <w:rPr>
          <w:rFonts w:ascii="全真中圓體" w:hAnsi="全真中圓體" w:eastAsia="全真中圓體"/>
          <w:b/>
          <w:sz w:val="40"/>
        </w:rPr>
        <w:t>建議</w:t>
      </w:r>
    </w:p>
    <w:p>
      <w:pPr>
        <w:pStyle w:val="Normal"/>
        <w:spacing w:lineRule="auto" w:line="360"/>
        <w:ind w:left="480" w:hanging="480"/>
        <w:jc w:val="both"/>
        <w:rPr>
          <w:rFonts w:ascii="全真楷書" w:hAnsi="全真楷書" w:eastAsia="全真楷書"/>
          <w:b/>
          <w:b/>
          <w:sz w:val="28"/>
        </w:rPr>
      </w:pPr>
      <w:r>
        <w:rPr>
          <w:rFonts w:eastAsia="全真楷書" w:ascii="全真楷書" w:hAnsi="全真楷書"/>
          <w:b/>
          <w:sz w:val="28"/>
        </w:rPr>
      </w:r>
    </w:p>
    <w:p>
      <w:pPr>
        <w:pStyle w:val="Normal"/>
        <w:spacing w:lineRule="auto" w:line="360"/>
        <w:ind w:left="480" w:hanging="48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、「公平法」第四十六條之規定，如須修正，仍請保留第一項：由於「公平法」第四十六條第二項之除外規定，有落日條款五年期限之規定。因此，「公平法」勢須修正。依據本研究分析結果，五年來交通運輸業並未引用第四十六條第二項之豁免，因此，如有刪除第二項規定之必要，運輸業應無特別困難。但同條文第一項，則因公平法與行政法之競合，為維持行政主管機關裁量權，仍宜繼續保留。</w:t>
      </w:r>
    </w:p>
    <w:p>
      <w:pPr>
        <w:pStyle w:val="Normal"/>
        <w:spacing w:lineRule="auto" w:line="360"/>
        <w:ind w:left="480" w:hanging="48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未來於增修運輸管制法令時，必須將「公平法」規範反競爭的精神納入：由於運輸管制法令中的數量管制、價格管制及服務水準管制，直接與「公平法」原先立法旨意的規範反競爭行為有衝突。因此，在增修相關運輸管制法令時，應保留部份「公平法」之規範精神，例如「商港法」第十二條第一項，即可將「以中華民國船舶運送業，貨櫃集散站經營業為優先」等文字刪除，以更符「公平法」之立法旨意。</w:t>
      </w:r>
    </w:p>
    <w:p>
      <w:pPr>
        <w:pStyle w:val="Normal"/>
        <w:spacing w:lineRule="auto" w:line="360"/>
        <w:ind w:left="480" w:hanging="48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對於目前尚無急迫性修法以符「公平法」精神之運輸法令，主管機關在行政作業上，可與「公平交易委員會」多作行政聯繫，以免扞格：運輸業主管機關或因政策考量，或因作業需要，對於尚無急迫修改運輸管制法令者，應在行政處理時，與「公平交易委員會」多作協調聯繫，即可避免衝突之發生。例如散見於所有運輸管制法令的費率管制條文，即為一例。</w:t>
      </w:r>
    </w:p>
    <w:p>
      <w:pPr>
        <w:pStyle w:val="Normal"/>
        <w:spacing w:lineRule="auto" w:line="360" w:before="240" w:after="0"/>
        <w:ind w:left="480" w:hanging="48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四、運輸業者仍須時時警惕，以免違反「公平法」之規定，遭致處分：運輸業的所有商業行為，除依「公平法」第四十六條第一項規定得以豁免外，仍然受「公平法」之約束，因此運輸業者於進行結合、聯合定價或涉有不公平競爭之行為，仍難逃脫「公平法」之管制。在有必要報請「公平交易委員會」核可之行為，例如結合、或聯營結果將使市場占有率達到某一水準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如航空聯營航線占有率達</w:t>
      </w:r>
      <w:r>
        <w:rPr>
          <w:rFonts w:eastAsia="全真楷書"/>
          <w:sz w:val="28"/>
        </w:rPr>
        <w:t>10%</w:t>
      </w:r>
      <w:r>
        <w:rPr>
          <w:rFonts w:ascii="全真楷書" w:hAnsi="全真楷書" w:eastAsia="全真楷書"/>
          <w:sz w:val="28"/>
        </w:rPr>
        <w:t>以上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之行為，仍須報請「公平交易委員會」核准，以免觸法。尤其對招標資格的訂定上，更需要特別注意不要違反「公平法」對不公平競爭的規範。</w:t>
      </w:r>
      <w:r>
        <w:br w:type="page"/>
      </w:r>
    </w:p>
    <w:p>
      <w:pPr>
        <w:pStyle w:val="Normal"/>
        <w:spacing w:lineRule="auto" w:line="360" w:before="240" w:after="0"/>
        <w:ind w:left="480" w:hanging="480"/>
        <w:jc w:val="both"/>
        <w:rPr>
          <w:rFonts w:ascii="全真中圓體" w:hAnsi="全真中圓體" w:eastAsia="全真中圓體"/>
          <w:sz w:val="28"/>
        </w:rPr>
      </w:pPr>
      <w:r>
        <w:rPr>
          <w:rFonts w:eastAsia="全真中圓體" w:ascii="全真中圓體" w:hAnsi="全真中圓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88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02:39:00Z</dcterms:created>
  <dc:creator>ird</dc:creator>
  <dc:description/>
  <dc:language>en-US</dc:language>
  <cp:lastModifiedBy>運輸經營管理組</cp:lastModifiedBy>
  <cp:lastPrinted>1997-05-29T11:30:00Z</cp:lastPrinted>
  <dcterms:modified xsi:type="dcterms:W3CDTF">1998-04-21T07:01:00Z</dcterms:modified>
  <cp:revision>12</cp:revision>
  <dc:subject/>
  <dc:title>第六章  發現與建議</dc:title>
</cp:coreProperties>
</file>