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44"/>
                <w:szCs w:val="44"/>
              </w:rPr>
              <w:t>表</w:t>
            </w:r>
            <w:r>
              <w:rPr>
                <w:rFonts w:eastAsia="華康中楷體" w:cs="華康中楷體"/>
                <w:sz w:val="44"/>
                <w:szCs w:val="44"/>
              </w:rPr>
              <w:t xml:space="preserve">1  </w:t>
            </w:r>
            <w:r>
              <w:rPr>
                <w:rFonts w:cs="華康中楷體" w:eastAsia="華康中楷體"/>
                <w:sz w:val="44"/>
                <w:szCs w:val="44"/>
              </w:rPr>
              <w:t>現行</w:t>
            </w:r>
            <w:r>
              <w:rPr>
                <w:rFonts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cs="華康中楷體" w:eastAsia="華康中楷體"/>
                <w:sz w:val="44"/>
                <w:szCs w:val="44"/>
              </w:rPr>
              <w:t>“汽車煞車距離、行車速度及道路摩擦係數對照表”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44"/>
                <w:szCs w:val="44"/>
              </w:rPr>
            </w:pPr>
            <w:r>
              <w:rPr>
                <w:rFonts w:cs="華康中楷體" w:eastAsia="華康中楷體"/>
                <w:sz w:val="44"/>
                <w:szCs w:val="44"/>
              </w:rPr>
              <w:t>單位</w:t>
            </w:r>
            <w:r>
              <w:rPr>
                <w:rFonts w:eastAsia="華康中楷體" w:cs="華康中楷體"/>
                <w:sz w:val="44"/>
                <w:szCs w:val="44"/>
              </w:rPr>
              <w:t>:</w:t>
            </w:r>
            <w:r>
              <w:rPr>
                <w:rFonts w:cs="華康中楷體" w:eastAsia="華康中楷體"/>
                <w:sz w:val="44"/>
                <w:szCs w:val="44"/>
              </w:rPr>
              <w:t>公尺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44"/>
                <w:szCs w:val="44"/>
                <w:lang w:val="en-US"/>
              </w:rPr>
            </w:pPr>
            <w:r>
              <w:rPr>
                <w:rFonts w:eastAsia="華康中楷體" w:cs="華康中楷體"/>
                <w:sz w:val="44"/>
                <w:szCs w:val="4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1905</wp:posOffset>
                      </wp:positionV>
                      <wp:extent cx="533400" cy="113855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-0.15pt" to="221.95pt,89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542290</wp:posOffset>
                      </wp:positionV>
                      <wp:extent cx="1066800" cy="6210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42.7pt" to="221.95pt,91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lang w:val="en-US"/>
              </w:rPr>
              <w:t>路</w:t>
            </w:r>
            <w:r>
              <w:rPr>
                <w:rFonts w:cs="華康中楷體" w:eastAsia="華康中楷體"/>
              </w:rPr>
              <w:t>面情況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煞車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                   </w:t>
            </w:r>
            <w:r>
              <w:rPr>
                <w:rFonts w:cs="華康中楷體" w:eastAsia="華康中楷體"/>
              </w:rPr>
              <w:t>距離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公尺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華康中楷體" w:eastAsia="華康中楷體"/>
              </w:rPr>
              <w:t>行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華康中楷體" w:eastAsia="華康中楷體"/>
              </w:rPr>
              <w:t>速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華康中楷體" w:eastAsia="華康中楷體"/>
              </w:rPr>
              <w:t>度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每小時公里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摩擦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華康中楷體" w:eastAsia="華康中楷體"/>
              </w:rPr>
              <w:t>係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1940</wp:posOffset>
                      </wp:positionV>
                      <wp:extent cx="0" cy="414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2.2pt" to="54pt,54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1940</wp:posOffset>
                      </wp:positionV>
                      <wp:extent cx="1524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2.2pt" to="65.95pt,2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95960</wp:posOffset>
                      </wp:positionV>
                      <wp:extent cx="1524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4.8pt" to="65.95pt,54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488950</wp:posOffset>
                      </wp:positionV>
                      <wp:extent cx="762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38.5pt" to="53.95pt,38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0965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79.5pt" to="-6pt,79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02970</wp:posOffset>
                      </wp:positionV>
                      <wp:extent cx="0" cy="4140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1.1pt" to="54pt,103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02970</wp:posOffset>
                      </wp:positionV>
                      <wp:extent cx="1524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1.1pt" to="65.95pt,71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16990</wp:posOffset>
                      </wp:positionV>
                      <wp:extent cx="1524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03.7pt" to="65.95pt,103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041525</wp:posOffset>
                      </wp:positionV>
                      <wp:extent cx="0" cy="4140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60.75pt" to="54pt,193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041525</wp:posOffset>
                      </wp:positionV>
                      <wp:extent cx="15240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60.75pt" to="65.95pt,160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55545</wp:posOffset>
                      </wp:positionV>
                      <wp:extent cx="1524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93.35pt" to="65.95pt,193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48535</wp:posOffset>
                      </wp:positionV>
                      <wp:extent cx="762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7.05pt" to="53.95pt,177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662555</wp:posOffset>
                      </wp:positionV>
                      <wp:extent cx="0" cy="4140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09.65pt" to="54pt,24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662555</wp:posOffset>
                      </wp:positionV>
                      <wp:extent cx="1524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09.65pt" to="65.95pt,209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076575</wp:posOffset>
                      </wp:positionV>
                      <wp:extent cx="15240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42.25pt" to="65.95pt,242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869565</wp:posOffset>
                      </wp:positionV>
                      <wp:extent cx="7620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225.95pt" to="53.95pt,225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09980</wp:posOffset>
                      </wp:positionV>
                      <wp:extent cx="7620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87.4pt" to="53.95pt,87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華康中楷體" w:eastAsia="華康中楷體"/>
                <w:sz w:val="26"/>
                <w:szCs w:val="26"/>
                <w:lang w:val="en-US"/>
              </w:rPr>
              <w:t>瀝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cs="華康中楷體" w:eastAsia="華康中楷體"/>
                <w:sz w:val="26"/>
                <w:szCs w:val="26"/>
              </w:rPr>
              <w:t>青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/>
            </w:pPr>
            <w:r>
              <w:rPr>
                <w:rFonts w:cs="華康中楷體" w:eastAsia="華康中楷體"/>
                <w:sz w:val="26"/>
                <w:szCs w:val="26"/>
              </w:rPr>
              <w:t>乾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     </w:t>
            </w:r>
            <w:r>
              <w:rPr>
                <w:rFonts w:cs="華康中楷體" w:eastAsia="華康中楷體"/>
                <w:sz w:val="26"/>
                <w:szCs w:val="26"/>
              </w:rPr>
              <w:t>新築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燥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華康中楷體" w:eastAsia="華康中楷體"/>
                <w:sz w:val="26"/>
                <w:szCs w:val="26"/>
              </w:rPr>
              <w:t>一年至三年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rFonts w:eastAsia="華康中楷體" w:cs="華康中楷體"/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三年以上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/>
            </w:pPr>
            <w:r>
              <w:rPr>
                <w:rFonts w:cs="華康中楷體" w:eastAsia="華康中楷體"/>
                <w:sz w:val="26"/>
                <w:szCs w:val="26"/>
              </w:rPr>
              <w:t>潮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     </w:t>
            </w:r>
            <w:r>
              <w:rPr>
                <w:rFonts w:cs="華康中楷體" w:eastAsia="華康中楷體"/>
                <w:sz w:val="26"/>
                <w:szCs w:val="26"/>
              </w:rPr>
              <w:t>新築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濕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華康中楷體" w:eastAsia="華康中楷體"/>
                <w:sz w:val="26"/>
                <w:szCs w:val="26"/>
              </w:rPr>
              <w:t>一年至三年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三年以上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rFonts w:eastAsia="華康中楷體" w:cs="華康中楷體"/>
                <w:sz w:val="26"/>
                <w:szCs w:val="26"/>
              </w:rPr>
            </w:pPr>
            <w:r>
              <w:rPr>
                <w:rFonts w:eastAsia="華康中楷體" w:cs="華康中楷體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rFonts w:eastAsia="華康中楷體" w:cs="華康中楷體"/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混凝土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/>
            </w:pPr>
            <w:r>
              <w:rPr>
                <w:rFonts w:cs="華康中楷體" w:eastAsia="華康中楷體"/>
                <w:sz w:val="26"/>
                <w:szCs w:val="26"/>
              </w:rPr>
              <w:t>乾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     </w:t>
            </w:r>
            <w:r>
              <w:rPr>
                <w:rFonts w:cs="華康中楷體" w:eastAsia="華康中楷體"/>
                <w:sz w:val="26"/>
                <w:szCs w:val="26"/>
              </w:rPr>
              <w:t>新築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燥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華康中楷體" w:eastAsia="華康中楷體"/>
                <w:sz w:val="26"/>
                <w:szCs w:val="26"/>
              </w:rPr>
              <w:t>一年至三年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三年以上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潮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     </w:t>
            </w:r>
            <w:r>
              <w:rPr>
                <w:rFonts w:cs="華康中楷體" w:eastAsia="華康中楷體"/>
                <w:sz w:val="26"/>
                <w:szCs w:val="26"/>
              </w:rPr>
              <w:t>新築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/>
            </w:pPr>
            <w:r>
              <w:rPr>
                <w:rFonts w:cs="華康中楷體" w:eastAsia="華康中楷體"/>
                <w:sz w:val="26"/>
                <w:szCs w:val="26"/>
              </w:rPr>
              <w:t>濕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華康中楷體" w:eastAsia="華康中楷體"/>
                <w:sz w:val="26"/>
                <w:szCs w:val="26"/>
              </w:rPr>
              <w:t>一年至三年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rFonts w:eastAsia="華康中楷體" w:cs="華康中楷體"/>
                <w:sz w:val="26"/>
                <w:szCs w:val="26"/>
              </w:rPr>
            </w:pPr>
            <w:r>
              <w:rPr>
                <w:rFonts w:cs="華康中楷體" w:eastAsia="華康中楷體"/>
                <w:sz w:val="26"/>
                <w:szCs w:val="26"/>
              </w:rPr>
              <w:t>三年以上</w:t>
            </w:r>
          </w:p>
          <w:p>
            <w:pPr>
              <w:pStyle w:val="Normal"/>
              <w:spacing w:lineRule="auto" w:line="240"/>
              <w:ind w:right="212" w:hanging="0"/>
              <w:jc w:val="right"/>
              <w:rPr>
                <w:rFonts w:eastAsia="華康中楷體" w:cs="華康中楷體"/>
                <w:sz w:val="26"/>
                <w:szCs w:val="26"/>
              </w:rPr>
            </w:pPr>
            <w:r>
              <w:rPr>
                <w:rFonts w:eastAsia="華康中楷體" w:cs="華康中楷體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24"/>
                <w:szCs w:val="24"/>
              </w:rPr>
              <w:t>砂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華康中楷體" w:eastAsia="華康中楷體"/>
                <w:sz w:val="24"/>
                <w:szCs w:val="24"/>
              </w:rPr>
              <w:t>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8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7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7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8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6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6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9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7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7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7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7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6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  <w:t>0.6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b/>
                <w:b/>
                <w:bCs/>
                <w:sz w:val="28"/>
                <w:szCs w:val="28"/>
              </w:rPr>
            </w:pPr>
            <w:r>
              <w:rPr>
                <w:rFonts w:eastAsia="華康中楷體" w:cs="華康中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.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.7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5.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9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9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6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.9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7.9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9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9.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1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3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1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1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2.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1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1.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3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4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5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6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0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2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4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2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4.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8.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3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5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9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6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8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0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2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6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8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0.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8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0.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3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10.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9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2.8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1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8.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1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1.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6.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3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7.9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4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0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1.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1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6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0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2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7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2.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6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2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4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6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2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7.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1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8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7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5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7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41.0</w:t>
            </w:r>
          </w:p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6.0</w:t>
            </w:r>
          </w:p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302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細明體" w:cs="新細明體;細明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15:00Z</dcterms:created>
  <dc:creator>ARTC</dc:creator>
  <dc:description/>
  <dc:language>en-US</dc:language>
  <cp:lastModifiedBy>ARTC</cp:lastModifiedBy>
  <cp:lastPrinted>1997-06-02T19:24:00Z</cp:lastPrinted>
  <dcterms:modified xsi:type="dcterms:W3CDTF">1997-06-16T14:31:00Z</dcterms:modified>
  <cp:revision>13</cp:revision>
  <dc:subject/>
  <dc:title>��1 �T���٨��Z�� �樮�t�פιD����Y�ƹ�Ӫ�</dc:title>
</cp:coreProperties>
</file>