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0" w:after="240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附錄Ⅴ </w:t>
      </w:r>
    </w:p>
    <w:p>
      <w:pPr>
        <w:pStyle w:val="Style15"/>
        <w:rPr/>
      </w:pPr>
      <w:r>
        <w:rPr/>
        <w:t>期末簡報審查意見回應表</w:t>
      </w:r>
      <w:r>
        <w:br w:type="page"/>
      </w:r>
    </w:p>
    <w:p>
      <w:pPr>
        <w:pStyle w:val="Style15"/>
        <w:rPr/>
      </w:pPr>
      <w:r>
        <w:rPr/>
        <w:t>期末簡報審查意見回應表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相關單位意見</w:t>
      </w:r>
    </w:p>
    <w:p>
      <w:pPr>
        <w:pStyle w:val="Style15"/>
        <w:rPr/>
      </w:pPr>
      <w:r>
        <w:rPr/>
        <w:t>研究單位說明</w:t>
      </w:r>
    </w:p>
    <w:p>
      <w:pPr>
        <w:pStyle w:val="Style15"/>
        <w:rPr/>
      </w:pPr>
      <w:r>
        <w:rPr/>
        <w:t>本所審查意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</w:t>
      </w:r>
      <w:r>
        <w:rPr/>
        <w:t>馮正民教授：</w:t>
      </w:r>
    </w:p>
    <w:p>
      <w:pPr>
        <w:pStyle w:val="Normal"/>
        <w:spacing w:lineRule="auto" w:line="240"/>
        <w:ind w:left="454" w:hanging="454"/>
        <w:jc w:val="both"/>
        <w:rPr/>
      </w:pPr>
      <w:r>
        <w:rPr/>
        <w:t>建議研</w:t>
      </w:r>
      <w:r>
        <w:rPr>
          <w:rFonts w:ascii="華康中楷體" w:hAnsi="華康中楷體" w:cs="華康中楷體"/>
        </w:rPr>
        <w:t>究單位能從由上而下之運研所主導整體規劃（運具間之整合），及由下而上之各單位自行主導路線規</w:t>
      </w:r>
      <w:r>
        <w:rPr/>
        <w:t>劃（單一運具）等各方面加以考量，提出具體方案。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680" w:hanging="680"/>
        <w:jc w:val="both"/>
        <w:rPr/>
      </w:pPr>
      <w:r>
        <w:rPr/>
        <w:t>對於國工局與高公局合併為一單位時，應考慮其人事及薪資等問題。至於改變組織所涉及之法律及人事變動問題，建議研究單位補充說明。</w:t>
      </w:r>
    </w:p>
    <w:p>
      <w:pPr>
        <w:pStyle w:val="Normal"/>
        <w:spacing w:lineRule="auto" w:line="240"/>
        <w:ind w:left="680" w:hanging="680"/>
        <w:jc w:val="both"/>
        <w:rPr/>
      </w:pPr>
      <w:r>
        <w:rPr/>
      </w:r>
    </w:p>
    <w:p>
      <w:pPr>
        <w:pStyle w:val="Normal"/>
        <w:spacing w:lineRule="auto" w:line="240"/>
        <w:ind w:left="680" w:hanging="680"/>
        <w:jc w:val="both"/>
        <w:rPr/>
      </w:pPr>
      <w:r>
        <w:rPr/>
        <w:t>建議研究單位對於改變組織之目標，及改變組織後之人事、經費、功能、協調等問題，以及改變可能造成之優缺點，一併再加以補充說明。</w:t>
      </w:r>
    </w:p>
    <w:p>
      <w:pPr>
        <w:pStyle w:val="Normal"/>
        <w:spacing w:lineRule="auto" w:line="240"/>
        <w:ind w:left="680" w:hanging="680"/>
        <w:jc w:val="both"/>
        <w:rPr/>
      </w:pPr>
      <w:r>
        <w:rPr/>
      </w:r>
    </w:p>
    <w:p>
      <w:pPr>
        <w:pStyle w:val="Normal"/>
        <w:spacing w:lineRule="auto" w:line="240"/>
        <w:ind w:left="680" w:hanging="680"/>
        <w:jc w:val="both"/>
        <w:rPr/>
      </w:pPr>
      <w:r>
        <w:rPr/>
        <w:t>針對財政、土地、組織制度、人才、路線、技術等因素所影響之層面，建議研究單位於評估方案時納入考量。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spacing w:lineRule="auto" w:line="240"/>
        <w:ind w:left="0" w:hanging="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425" w:hanging="425"/>
        <w:jc w:val="both"/>
        <w:rPr/>
      </w:pPr>
      <w:r>
        <w:rPr>
          <w:rFonts w:ascii="華康中楷體" w:hAnsi="華康中楷體" w:cs="華康中楷體"/>
        </w:rPr>
        <w:t>考</w:t>
      </w:r>
      <w:r>
        <w:rPr/>
        <w:t>慮地方人力及政治生態環境，本研究建議先採由上而下之規劃方式，待整體規劃環境成熟後再採由下而上由運研所整合之方式進行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本研究主要著眼於服務制度之應然，細部之組織調整與法律修訂則非本計劃之研究範圍。相關之人事、法律課題建議未來研究進一步探討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將於期末報告中之補充說明調整組織之目標，功能與協調問題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284" w:hanging="1284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284" w:hanging="1284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284" w:hanging="1284"/>
        <w:jc w:val="both"/>
        <w:rPr/>
      </w:pPr>
      <w:r>
        <w:rPr/>
        <w:t>此一問題牽涉複雜，建議於後續研究中進一步探討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運輸規劃作業分工與合作之最佳安排，是依據制度設計。因此，在規劃工作之作業流程未確定之前，似難以決定由上而下或由下而上之分工界面，故宜先作分工之安排為佳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同意研究單位意見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1284" w:hanging="1284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1284" w:hanging="1284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1284" w:hanging="1284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1284" w:hanging="1284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1284" w:hanging="1284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1284" w:hanging="1284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研究報告書已補充說明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 xml:space="preserve">   </w:t>
      </w:r>
      <w:r>
        <w:rPr/>
        <w:t>(</w:t>
      </w:r>
      <w:r>
        <w:rPr/>
        <w:t>第五章</w:t>
      </w:r>
      <w:r>
        <w:rPr/>
        <w:t>)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  <w:t>(4)</w:t>
      </w:r>
      <w:r>
        <w:rPr/>
        <w:t>同意研究單位意見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0" w:leader="none"/>
        </w:tabs>
        <w:ind w:left="425" w:hanging="425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2.</w:t>
      </w:r>
      <w:r>
        <w:rPr/>
        <w:t>周義華教授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本研究限於時間及經費，其結論僅可視為初步之成果，有關成立專責單位所涉及之複雜問題，則需後續進一步之研究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建議研究單位釐清業務重疊部份，對於組織需要重新調整或協調者，應提出具體建議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未來組織體系之設計必須考量人事、經費等相關問題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同意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成果報告書將予以補充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有待未來研究進一步探討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同意研究單位意見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研究報告書已補充說明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(</w:t>
      </w:r>
      <w:r>
        <w:rPr/>
        <w:t>第二、三、五章</w:t>
      </w:r>
      <w:r>
        <w:rPr/>
        <w:t>)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同意研究單位意見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3.</w:t>
      </w:r>
      <w:r>
        <w:rPr/>
        <w:t>黃承傳教授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建議研究單位補充說明研究範圍及其限制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建議研究單位將後續研究課題，納入建議內。並補充背景及配合措施之說明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過去組織成立之決策過程及現今提出檢討與改變之理由，宜加描述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建議研究單位補充說明各方案之比較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成果報告書將予以補充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成果報告書將予以補充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成果報告書將予以補充，然有些政治性理由恐難納入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成果報告書將予以補充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研究報告書已補充說明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(</w:t>
      </w:r>
      <w:r>
        <w:rPr/>
        <w:t>第一章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研究報告書已補充說明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(</w:t>
      </w:r>
      <w:r>
        <w:rPr/>
        <w:t>第六章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(3)</w:t>
      </w:r>
      <w:r>
        <w:rPr/>
        <w:t>研究報告書已補</w:t>
      </w:r>
      <w:r>
        <w:rPr>
          <w:rFonts w:ascii="華康中楷體" w:hAnsi="華康中楷體" w:cs="華康中楷體"/>
        </w:rPr>
        <w:t>充說明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/>
        </w:rPr>
        <w:t>第二、三章</w:t>
      </w:r>
      <w:r>
        <w:rPr>
          <w:rFonts w:eastAsia="華康中楷體" w:cs="華康中楷體" w:ascii="華康中楷體" w:hAnsi="華康中楷體"/>
        </w:rPr>
        <w:t>)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>
          <w:rFonts w:eastAsia="華康中楷體" w:cs="華康中楷體" w:ascii="華康中楷體" w:hAnsi="華康中楷體"/>
        </w:rPr>
        <w:t>(4)</w:t>
      </w:r>
      <w:r>
        <w:rPr>
          <w:rFonts w:ascii="華康中楷體" w:hAnsi="華康中楷體" w:cs="華康中楷體"/>
        </w:rPr>
        <w:t>研究報告書已補</w:t>
      </w:r>
      <w:r>
        <w:rPr/>
        <w:t>充說</w:t>
      </w:r>
      <w:r>
        <w:rPr>
          <w:rFonts w:ascii="華康中楷體" w:hAnsi="華康中楷體" w:cs="華康中楷體"/>
        </w:rPr>
        <w:t>明。</w:t>
      </w:r>
    </w:p>
    <w:p>
      <w:pPr>
        <w:pStyle w:val="Normal"/>
        <w:spacing w:lineRule="auto" w: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/>
        </w:rPr>
        <w:t>第五章</w:t>
      </w:r>
      <w:r>
        <w:rPr>
          <w:rFonts w:eastAsia="華康中楷體" w:cs="華康中楷體" w:ascii="華康中楷體" w:hAnsi="華康中楷體"/>
        </w:rPr>
        <w:t>)</w:t>
      </w:r>
    </w:p>
    <w:p>
      <w:pPr>
        <w:pStyle w:val="Normal"/>
        <w:spacing w:lineRule="auto" w: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lineRule="auto" w: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lineRule="auto" w:line="240"/>
        <w:jc w:val="both"/>
        <w:rPr/>
      </w:pPr>
      <w:r>
        <w:rPr/>
        <w:t>4.</w:t>
      </w:r>
      <w:r>
        <w:rPr/>
        <w:t>國工局賴副總工程司：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建議研究單位針對各方案進行可行性分析。國工局負責國道公路之規設及興建，高公局負責國道公路之拓寬與維修養護，雖在業務之移交時偶有不同之意見，但兩單位之目標是一致的，因此與報告中所述略有不符之處，請予以修正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國工局組織型態業務奉交通部指示進行組織調整，將改為新建工程局，並陳報交通部審核中。目前且奉交通部指示接辦航站工程，故研究組織之調整時，建議將此納入考慮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成果報告書將予以修正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即使國工局調整為新工局，其在國道新建工程任務上仍不會有太大的改變。未來研究可進一步評估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研究報告書已修正。</w:t>
      </w:r>
    </w:p>
    <w:p>
      <w:pPr>
        <w:pStyle w:val="Normal"/>
        <w:spacing w:lineRule="auto" w:line="240"/>
        <w:jc w:val="both"/>
        <w:rPr/>
      </w:pPr>
      <w:r>
        <w:rPr/>
        <w:t>(</w:t>
      </w:r>
      <w:r>
        <w:rPr/>
        <w:t>第三章</w:t>
      </w:r>
      <w:r>
        <w:rPr/>
        <w:t xml:space="preserve">)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(2)</w:t>
      </w:r>
      <w:r>
        <w:rPr/>
        <w:t>同意研究單位意見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5.</w:t>
      </w:r>
      <w:r>
        <w:rPr/>
        <w:t>高公局張主任：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本（高公）局組織條例正由行政院研考會審議中，雖然本局之組織條例及職掌與國工局並不相同，但人力則有部份相同，主要係為工程技術人員。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本局在人力配置上之工程人員，並非辦理新建工程之土木人員，而係為維護現有通車路段所配置之養護、機電、交管等專業性質之維護人員，雖然職稱上均列為工程人員，但在工作性質上與國工局之技術人員並不相同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同意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工作性質雖不盡相同，但工作所需職能則相似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同意研究單位意見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同意研究單位意見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6.</w:t>
      </w:r>
      <w:r>
        <w:rPr/>
        <w:t>台鐵徐副局長：</w:t>
      </w:r>
    </w:p>
    <w:p>
      <w:pPr>
        <w:pStyle w:val="Normal"/>
        <w:spacing w:lineRule="auto" w:line="240"/>
        <w:jc w:val="both"/>
        <w:rPr/>
      </w:pPr>
      <w:r>
        <w:rPr/>
        <w:t>建議先從規劃、建設、管理、營運、監理等層面探討中央與地方之分工，再合理（如精簡、效率）劃分權責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後續研究可加以設計分析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同意研究單位意見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7.</w:t>
      </w:r>
      <w:r>
        <w:rPr/>
        <w:t>地鐵處林組長：</w:t>
      </w:r>
    </w:p>
    <w:p>
      <w:pPr>
        <w:pStyle w:val="Normal"/>
        <w:spacing w:lineRule="auto" w:line="240"/>
        <w:jc w:val="both"/>
        <w:rPr/>
      </w:pPr>
      <w:r>
        <w:rPr/>
        <w:t>目前地鐵與台鐵之職責劃分明確，地鐵處辦理鐵路地下化工程後交由台鐵營運，兩單位關係和諧。斧底抽薪之法則建議高鐵、臺鐵、地鐵及東改局等四個組織合併，由中央成立鐵路總局。若無法整合時，建議地鐵處仍維持現況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同意，與本研究建議相同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同意研究單位意見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8.</w:t>
      </w:r>
      <w:r>
        <w:rPr/>
        <w:t>東改局傅副總工程司：</w:t>
      </w:r>
    </w:p>
    <w:p>
      <w:pPr>
        <w:pStyle w:val="Normal"/>
        <w:spacing w:lineRule="auto" w:line="240"/>
        <w:jc w:val="both"/>
        <w:rPr/>
      </w:pPr>
      <w:r>
        <w:rPr/>
        <w:t>本（東改）局之前身是北迴、南迴鐵路新建工程處，任務係將鐵路新建後，交由台鐵營運。目前主要負責東部鐵路改善工程。至於未來是隸屬中央之鐵路總局或鐵路新建工程局，均樂觀其成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同意，與本研究案建議相同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同意研究單位意見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9.</w:t>
      </w:r>
      <w:r>
        <w:rPr/>
        <w:t>高鐵曹科長：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廖處長曾表示應該成立鐵路總局或鐵路運輸總局，負責監理高鐵、臺鐵及捷運等業務。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至於未來鐵路單位之合併或整合方式，除組織整合外尚有多種方法（如營運服務整合），建議研究單位研提方案時，能多方面考慮執行之規劃及其可行性，如高鐵即以</w:t>
      </w:r>
      <w:r>
        <w:rPr/>
        <w:t>BOT</w:t>
      </w:r>
      <w:r>
        <w:rPr/>
        <w:t>方式交由民間投資經營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同意，與本研究案建議相同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建議於後續研究中納入分析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同意研究單位意見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(2)</w:t>
      </w:r>
      <w:r>
        <w:rPr/>
        <w:t>同意研究單位意見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10.</w:t>
      </w:r>
      <w:r>
        <w:rPr/>
        <w:t>北市捷運局趙技正：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中央與地方有關捷運之職權與報告中稍有不同，建議修正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建議參考國外經驗於中央成立捷運局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成果報告書將予以修正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中央成立捷運局的建議本研究案已提出。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研究報告書已修改。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(</w:t>
      </w:r>
      <w:r>
        <w:rPr/>
        <w:t>第二章</w:t>
      </w:r>
      <w:r>
        <w:rPr/>
        <w:t>)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研究報告</w:t>
      </w:r>
      <w:r>
        <w:rPr>
          <w:rFonts w:ascii="華康中楷體" w:hAnsi="華康中楷體" w:cs="華康中楷體"/>
        </w:rPr>
        <w:t>書已提出此建議。</w:t>
      </w:r>
    </w:p>
    <w:p>
      <w:pPr>
        <w:pStyle w:val="Normal"/>
        <w:spacing w:lineRule="auto" w: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/>
        </w:rPr>
        <w:t>第五、六章</w:t>
      </w:r>
      <w:r>
        <w:rPr>
          <w:rFonts w:eastAsia="華康中楷體" w:cs="華康中楷體" w:ascii="華康中楷體" w:hAnsi="華康中楷體"/>
        </w:rPr>
        <w:t>)</w:t>
      </w:r>
    </w:p>
    <w:p>
      <w:pPr>
        <w:pStyle w:val="Normal"/>
        <w:spacing w:lineRule="auto" w: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lineRule="auto" w: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lineRule="auto" w:line="240"/>
        <w:jc w:val="both"/>
        <w:rPr/>
      </w:pPr>
      <w:r>
        <w:rPr>
          <w:rFonts w:eastAsia="華康中楷體" w:cs="華康中楷體" w:ascii="華康中楷體" w:hAnsi="華康中楷體"/>
        </w:rPr>
        <w:t>1</w:t>
      </w:r>
      <w:r>
        <w:rPr/>
        <w:t>1.</w:t>
      </w:r>
      <w:r>
        <w:rPr/>
        <w:t>北市交通局楊主秘：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本研究的方向完全贊同，由於受限於經費及時間，故將來之組織規程調整、人員財產移撥方式等，需要由後續研究計畫來探討。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研究報告中有關高鐵之監理業務，應屬路政司業務。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同意。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成果報告書將予以修正。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同意研究單位意見。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(2)</w:t>
      </w:r>
      <w:r>
        <w:rPr/>
        <w:t>研究報告書已修改。</w:t>
      </w:r>
    </w:p>
    <w:p>
      <w:pPr>
        <w:pStyle w:val="Normal"/>
        <w:spacing w:lineRule="auto" w:line="240"/>
        <w:jc w:val="both"/>
        <w:rPr/>
      </w:pPr>
      <w:r>
        <w:rPr/>
        <w:t>(</w:t>
      </w:r>
      <w:r>
        <w:rPr/>
        <w:t>第五章</w:t>
      </w:r>
      <w:r>
        <w:rPr/>
        <w:t>)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12.</w:t>
      </w:r>
      <w:r>
        <w:rPr/>
        <w:t>高市工務局李工程員：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建議研擬方案時，納入地方民意之看法。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建議於後續研究中可考慮納入地方民意。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ind w:left="680" w:hanging="680"/>
        <w:jc w:val="both"/>
        <w:rPr>
          <w:rFonts w:ascii="華康中楷體" w:hAnsi="華康中楷體" w:eastAsia="華康中楷體" w:cs="華康中楷體"/>
        </w:rPr>
      </w:pPr>
      <w:r>
        <w:rPr/>
        <w:t>同意研究單位意見。</w:t>
      </w:r>
    </w:p>
    <w:p>
      <w:pPr>
        <w:pStyle w:val="Normal"/>
        <w:spacing w:lineRule="auto" w:line="240"/>
        <w:ind w:left="680" w:hanging="680"/>
        <w:jc w:val="both"/>
        <w:rPr/>
      </w:pPr>
      <w:r>
        <w:rPr>
          <w:rFonts w:eastAsia="華康中楷體" w:cs="華康中楷體" w:ascii="華康中楷體" w:hAnsi="華康中楷體"/>
        </w:rPr>
        <w:t>1</w:t>
      </w:r>
      <w:r>
        <w:rPr/>
        <w:t>3.</w:t>
      </w:r>
      <w:r>
        <w:rPr/>
        <w:t>交通部路政司：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建議研究單位在現有體制下，考量其問題所在及組織調整之必要性，再提出方案。並且能明列方案推動時，可能遭遇之困難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建議研擬方案時，能考量本部正執行中之政策，如國工局將改為新建工程局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同意見回覆</w:t>
      </w:r>
      <w:r>
        <w:rPr/>
        <w:t>1(2)</w:t>
      </w:r>
      <w:r>
        <w:rPr/>
        <w:t>，成果報告書將予以補充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同意見回覆</w:t>
      </w:r>
      <w:r>
        <w:rPr/>
        <w:t>5</w:t>
      </w:r>
      <w:r>
        <w:rPr/>
        <w:t>（</w:t>
      </w:r>
      <w:r>
        <w:rPr/>
        <w:t>2</w:t>
      </w:r>
      <w:r>
        <w:rPr/>
        <w:t>）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研究報告書已補充說明。</w:t>
      </w:r>
    </w:p>
    <w:p>
      <w:pPr>
        <w:pStyle w:val="Normal"/>
        <w:spacing w:lineRule="auto" w:line="240"/>
        <w:jc w:val="both"/>
        <w:rPr/>
      </w:pPr>
      <w:r>
        <w:rPr/>
        <w:t>(</w:t>
      </w:r>
      <w:r>
        <w:rPr/>
        <w:t>第五、六章</w:t>
      </w:r>
      <w:r>
        <w:rPr/>
        <w:t>)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(2)</w:t>
      </w:r>
      <w:r>
        <w:rPr/>
        <w:t>同意研究單位意見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14.</w:t>
      </w:r>
      <w:r>
        <w:rPr/>
        <w:t>運研所周研究員：</w:t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限於研究期限，建議研究單位擷取組織設計中的組織結構與任務兩大部份深入探討。至於其他的技術、資訊、人力、薪資及福利部份可略述或提供未來後續研究即可。但在任務研究上，建議將管理區分為營運與監理，以符目前政府行政分工之特性。</w:t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問卷結果中顯示規劃、建設及營運部門合一優於規劃與建設合一，再優於建設與營運部門，更優於規劃、建設及營運三部門分立。但在結論建議中，對國道部份卻支持規劃由運研所統籌，建設與營運合一，此與問卷結果不同。</w:t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在鐵路捷運方面，問卷及分析結果，均突顯地方規劃人才與建設人力之嚴重不足，而營運又授權地方，此乃不同於日本的交通部門在不同都市有不同的組織型態，完全視財政而異。因此，若仍強調規劃、建設及營運一體的地方自治特性，似有不妥。</w:t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有關本研究報告之部分文字與圖表，建請研究單位斟酌予以統一。</w:t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同意，成果報告書將予以補充。</w:t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公路與捷運之特性不同。公路為「面的運輸」，涉及眾多地方事務，故中央僅作計劃之整合協調，計劃應由地方主動提出。鐵路與捷運屬於「線」的運輸並跨越不同的行政區。故其考量與公路略有不同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規劃、建設及營運一體乃地方自治特性之通則，而目前台灣地區地方政府人力、財力不足乃為特例。因此，本研究的論述並無矛盾之處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成果報告書將予以修正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研究報告書已補充說明。</w:t>
      </w:r>
    </w:p>
    <w:p>
      <w:pPr>
        <w:pStyle w:val="Normal"/>
        <w:spacing w:lineRule="auto" w:line="240"/>
        <w:jc w:val="both"/>
        <w:rPr/>
      </w:pPr>
      <w:r>
        <w:rPr/>
        <w:t>(</w:t>
      </w:r>
      <w:r>
        <w:rPr/>
        <w:t>第五章</w:t>
      </w:r>
      <w:r>
        <w:rPr/>
        <w:t>)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(2)</w:t>
      </w:r>
      <w:r>
        <w:rPr/>
        <w:t>同意研究單位意見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(3)</w:t>
      </w:r>
      <w:r>
        <w:rPr/>
        <w:t>同意研究單位意見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(4)</w:t>
      </w:r>
      <w:r>
        <w:rPr/>
        <w:t>研究報告書已修正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15.</w:t>
      </w:r>
      <w:r>
        <w:rPr/>
        <w:t>主席結論：</w:t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請研究單位就研擬方案之過程加以說明，並就方案之優劣點加以分析後，再提出最佳可行之方案。</w:t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在現有環境下不易執行之方案，或可考慮成立功能性協調委員會之可行性。</w:t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請研究單位補充交通行政組織理論探討，並針對其優缺點加以舉例說明。</w:t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成果報告書將予以補充。</w:t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成果報告書將予以補充。</w:t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同期中意見回覆表</w:t>
      </w:r>
      <w:r>
        <w:rPr/>
        <w:t>11</w:t>
      </w:r>
      <w:r>
        <w:rPr/>
        <w:t>。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研究報告書已補充說明。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(</w:t>
      </w:r>
      <w:r>
        <w:rPr/>
        <w:t>第五章</w:t>
      </w:r>
      <w:r>
        <w:rPr/>
        <w:t>)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(2)</w:t>
      </w:r>
      <w:r>
        <w:rPr/>
        <w:t>研究報告書已補充說明。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(</w:t>
      </w:r>
      <w:r>
        <w:rPr/>
        <w:t>第六章</w:t>
      </w:r>
      <w:r>
        <w:rPr/>
        <w:t>)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0" w:leader="none"/>
        </w:tabs>
        <w:spacing w:lineRule="auto" w:line="240"/>
        <w:ind w:left="396" w:hanging="396"/>
        <w:jc w:val="both"/>
        <w:rPr/>
      </w:pPr>
      <w:r>
        <w:rPr/>
        <w:t>同意研究單位意見。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077" w:footer="720" w:bottom="1797"/>
      <w:pgNumType w:start="184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>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5</w:t>
    </w:r>
    <w:r>
      <w:rPr>
        <w:sz w:val="24"/>
        <w:szCs w:val="24"/>
      </w:rPr>
      <w:fldChar w:fldCharType="end"/>
    </w:r>
    <w:r>
      <w:rPr>
        <w:rStyle w:val="PageNumber"/>
        <w:sz w:val="24"/>
        <w:szCs w:val="2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u w:val="single"/>
      </w:rPr>
    </w:pPr>
    <w:r>
      <w:rPr>
        <w:rFonts w:eastAsia="Times New Roman" w:cs="Times New Roman"/>
        <w:u w:val="single"/>
      </w:rPr>
      <w:t xml:space="preserve">                                                    </w:t>
    </w:r>
    <w:r>
      <w:rPr>
        <w:u w:val="single"/>
      </w:rPr>
      <w:t>附錄Ⅴ</w:t>
    </w:r>
    <w:r>
      <w:rPr>
        <w:rFonts w:cs="Times New Roman" w:eastAsia="Times New Roman"/>
        <w:u w:val="single"/>
      </w:rPr>
      <w:t xml:space="preserve">  </w:t>
    </w:r>
    <w:r>
      <w:rPr>
        <w:u w:val="single"/>
      </w:rPr>
      <w:t>期末簡報審查意見回應表</w:t>
    </w:r>
  </w:p>
  <w:p>
    <w:pPr>
      <w:pStyle w:val="Normal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]%1¡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(%1%1"/>
      <w:lvlJc w:val="left"/>
      <w:pPr>
        <w:tabs>
          <w:tab w:val="num" w:pos="396"/>
        </w:tabs>
        <w:ind w:left="396" w:hanging="39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6"/>
      <w:szCs w:val="26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³¹¸`"/>
    <w:basedOn w:val="Normal"/>
    <w:qFormat/>
    <w:pPr>
      <w:spacing w:lineRule="auto" w:line="240" w:before="360" w:after="240"/>
      <w:jc w:val="center"/>
    </w:pPr>
    <w:rPr>
      <w:rFonts w:ascii="華康中楷體" w:hAnsi="華康中楷體" w:eastAsia="華康中楷體" w:cs="華康中楷體"/>
      <w:sz w:val="44"/>
      <w:szCs w:val="44"/>
    </w:rPr>
  </w:style>
  <w:style w:type="paragraph" w:styleId="Style15">
    <w:name w:val="²Ä¤@¸`"/>
    <w:basedOn w:val="Normal"/>
    <w:qFormat/>
    <w:pPr>
      <w:spacing w:before="480" w:after="240"/>
      <w:jc w:val="center"/>
    </w:pPr>
    <w:rPr>
      <w:rFonts w:ascii="華康中楷體" w:hAnsi="華康中楷體" w:eastAsia="華康中楷體" w:cs="華康中楷體"/>
      <w:sz w:val="36"/>
      <w:szCs w:val="36"/>
    </w:rPr>
  </w:style>
  <w:style w:type="paragraph" w:styleId="Style16">
    <w:name w:val="ªí®æ¤º¤å¤@"/>
    <w:basedOn w:val="Normal"/>
    <w:qFormat/>
    <w:pPr>
      <w:numPr>
        <w:ilvl w:val="0"/>
        <w:numId w:val="1"/>
      </w:numPr>
      <w:spacing w:lineRule="auto" w:line="240"/>
      <w:ind w:left="859" w:hanging="859"/>
      <w:jc w:val="both"/>
    </w:pPr>
    <w:rPr>
      <w:rFonts w:ascii="華康中楷體" w:hAnsi="華康中楷體" w:eastAsia="華康中楷體" w:cs="華康中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  <w:spacing w:lineRule="auto" w:line="240"/>
    </w:pPr>
    <w:rPr>
      <w:rFonts w:eastAsia="華康中楷體" w:cs="華康中楷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附錄五期末意見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05:56:00Z</dcterms:created>
  <dc:creator>super</dc:creator>
  <dc:description/>
  <dc:language>en-US</dc:language>
  <cp:lastModifiedBy>super</cp:lastModifiedBy>
  <cp:lastPrinted>1997-04-25T09:00:00Z</cp:lastPrinted>
  <dcterms:modified xsi:type="dcterms:W3CDTF">1997-04-25T01:01:00Z</dcterms:modified>
  <cp:revision>47</cp:revision>
  <dc:subject/>
  <dc:title>附錄五 </dc:title>
</cp:coreProperties>
</file>