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期中報告專家學者書面審查意見與答覆內容</w:t>
      </w:r>
    </w:p>
    <w:tbl>
      <w:tblPr>
        <w:tblW w:w="9028" w:type="dxa"/>
        <w:jc w:val="left"/>
        <w:tblInd w:w="0" w:type="dxa"/>
        <w:tblLayout w:type="fixed"/>
        <w:tblCellMar>
          <w:top w:w="0" w:type="dxa"/>
          <w:left w:w="28" w:type="dxa"/>
          <w:bottom w:w="0" w:type="dxa"/>
          <w:right w:w="28" w:type="dxa"/>
        </w:tblCellMar>
      </w:tblPr>
      <w:tblGrid>
        <w:gridCol w:w="4848"/>
        <w:gridCol w:w="4180"/>
      </w:tblGrid>
      <w:tr>
        <w:trPr>
          <w:tblHeader w:val="true"/>
        </w:trPr>
        <w:tc>
          <w:tcPr>
            <w:tcW w:w="4848" w:type="dxa"/>
            <w:tcBorders>
              <w:top w:val="single" w:sz="12" w:space="0" w:color="000000"/>
              <w:left w:val="single" w:sz="12" w:space="0" w:color="000000"/>
              <w:bottom w:val="single" w:sz="6" w:space="0" w:color="000000"/>
              <w:right w:val="single" w:sz="6" w:space="0" w:color="000000"/>
            </w:tcBorders>
          </w:tcPr>
          <w:p>
            <w:pPr>
              <w:pStyle w:val="Normal"/>
              <w:spacing w:before="60" w:after="20"/>
              <w:ind w:left="170" w:right="57" w:hanging="170"/>
              <w:jc w:val="center"/>
              <w:rPr/>
            </w:pPr>
            <w:r>
              <w:rPr/>
              <w:t>審　查　意　見</w:t>
            </w:r>
          </w:p>
        </w:tc>
        <w:tc>
          <w:tcPr>
            <w:tcW w:w="4180" w:type="dxa"/>
            <w:tcBorders>
              <w:top w:val="single" w:sz="12" w:space="0" w:color="000000"/>
              <w:left w:val="single" w:sz="6" w:space="0" w:color="000000"/>
              <w:bottom w:val="single" w:sz="6" w:space="0" w:color="000000"/>
              <w:right w:val="single" w:sz="12" w:space="0" w:color="000000"/>
            </w:tcBorders>
          </w:tcPr>
          <w:p>
            <w:pPr>
              <w:pStyle w:val="Normal"/>
              <w:spacing w:before="60" w:after="20"/>
              <w:ind w:left="170" w:right="57" w:hanging="170"/>
              <w:jc w:val="center"/>
              <w:rPr/>
            </w:pPr>
            <w:r>
              <w:rPr/>
              <w:t>答　覆　內　容</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before="60" w:after="20"/>
              <w:ind w:left="170" w:right="57" w:hanging="170"/>
              <w:rPr/>
            </w:pPr>
            <w:r>
              <w:rPr/>
              <w:t>國立海洋大學河海工程研究所陳所長俶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1.</w:t>
            </w:r>
            <w:r>
              <w:rPr/>
              <w:t>本研究中針對貨櫃碼頭之裝卸作業機具說明極為詳盡，期末報告應藉此機會將裝卸機具之翻譯名稱統一化，以利後續研究。</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2.</w:t>
            </w:r>
            <w:r>
              <w:rPr/>
              <w:t>一般貨櫃碼頭後線之公共設施的規劃設計，差異性甚少，有關此設施需求部份的分析，置於作業能量評估與用地需求之後，較為妥當。</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已調整研究流程與章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3.</w:t>
            </w:r>
            <w:r>
              <w:rPr/>
              <w:t>第四章有關後線作業型態分析部份，將各種作業法對貨櫃碼頭後線貨櫃場規劃之重大影響因子，以條列式或表列式方式顯示，可易於了解各作業法之特性與差異。</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一般貨櫃場作業法之選用主要取決於櫃場面積大小、航商經營策略以及轉運櫃之比例，各作業型態之特性將於各小節中加以詳述。</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4.</w:t>
            </w:r>
            <w:r>
              <w:rPr/>
              <w:t>第七章有關各貨櫃碼頭斷面設計所需考慮之外力，雖已詳列，但碼頭結構分析常需考量施工中及完工後各階段之載重組合，以分析碼頭之安全性，期末時，應針對碼頭結構施工中及完工後各階段實際承受之外力加以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before="60" w:after="20"/>
              <w:ind w:left="57" w:right="57" w:hanging="0"/>
              <w:rPr/>
            </w:pPr>
            <w:r>
              <w:rPr/>
              <w:t>高雄港務局尤總工程司福興</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1.p6-1</w:t>
            </w:r>
            <w:r>
              <w:rPr/>
              <w:t>頁，材料規範應加上</w:t>
            </w:r>
            <w:r>
              <w:rPr/>
              <w:t>JIS</w:t>
            </w:r>
            <w:r>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2.p7-2</w:t>
            </w:r>
            <w:r>
              <w:rPr/>
              <w:t>頁，第</w:t>
            </w:r>
            <w:r>
              <w:rPr/>
              <w:t>7.2</w:t>
            </w:r>
            <w:r>
              <w:rPr/>
              <w:t>節中「自然條件主要為土壞之力學性質、地震、波浪、潮位、水流等。特別是土壞之力學性質，</w:t>
            </w:r>
            <w:r>
              <w:rPr/>
              <w:t>……</w:t>
            </w:r>
            <w:r>
              <w:rPr/>
              <w:t>」建議改為「自然條件主要為地質、風、地震、波浪、潮位、水流等。特別是地質，</w:t>
            </w:r>
            <w:r>
              <w:rPr/>
              <w:t>……</w:t>
            </w:r>
            <w:r>
              <w:rPr/>
              <w:t>」。加入風主要考慮颱風對貨櫃起重機之作用而產生對碼頭之上揚力及水平力。以地質代替土壞之力學性質主要係因地質涵蓋較多之要素。</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3.p7-2</w:t>
            </w:r>
            <w:r>
              <w:rPr/>
              <w:t>頁「使用條件係指碼頭使用之限制，其受靠岸船舶之種類，處理貨物種類及數量、裝卸型態、設計之防舷材反力、載重、碼頭之容許變位等所控制」建議修改為「使用條件係指碼頭使用之限制，其受靠岸船舶之種類、船舶之大小、船舶靠泊之方式及速度、處理貨物種類及數量、裝卸型態、設計之防舷材反力、載重、碼頭之容許變位等所控制」。加入船舶之大小、船舶靠泊之方式及速度兩項，其主要原因為船舶之大小涉及碼頭之水深及繫船柱、防舷材及其結構之強度。另船舶靠泊之速度，因目前可用推進器靠離碼頭，而船東為節省經費而不願使用拖船，造成目前船舶多有靠泊速度超過目前港灣設計基準之考慮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4.p7-3</w:t>
            </w:r>
            <w:r>
              <w:rPr/>
              <w:t>頁，「綜合考慮以上各種條件並檢討工期及工程費後</w:t>
            </w:r>
            <w:r>
              <w:rPr/>
              <w:t>……</w:t>
            </w:r>
            <w:r>
              <w:rPr/>
              <w:t>」建議更改為「綜合考慮以上各種條件並檢討維護、工期及工程費後</w:t>
            </w:r>
            <w:r>
              <w:rPr/>
              <w:t>……</w:t>
            </w:r>
            <w:r>
              <w:rPr/>
              <w:t>」加入維護以呼應前面之項目。</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5.p7-3</w:t>
            </w:r>
            <w:r>
              <w:rPr/>
              <w:t>頁，碼頭長度及碼頭水深，「泊靠貨櫃輪之碼頭長度及水深，以滿足計劃靠泊貨櫃輪能安全且順利使用為原則。」建議更改「泊靠貨櫃輪之碼頭長度及水深，除考慮船舶型式、大小外，並需考量預留適當之淤積深度，以滿足計劃靠泊貨櫃輪能安全且順利使用為原則。」加入「除考慮船舶型式、大小外，並需考量預留適當之淤積深度」之主因，乃因船席之浚挖會影響貨櫃碼頭之營運，故需對淤積之狀況先行了解後將淤積深度預留，以減少干擾營運作業。</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6.p7-3</w:t>
            </w:r>
            <w:r>
              <w:rPr/>
              <w:t>頁，防撞設施，「貨櫃碼頭防撞設施，應考量碼頭佈置、型式及計劃靠泊貨櫃輪型式、尺寸等予以設置。」建修改為「貨櫃碼頭防撞設施，應考量碼頭佈置、型式及計劃靠泊貨櫃輪型式、尺寸與靠泊之方式及速度等予以設置。」增加之原因為防撞設施與船舶靠泊之角度、速度有很密切之關係。</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7.p7-3</w:t>
            </w:r>
            <w:r>
              <w:rPr/>
              <w:t>頁，「貨櫃起重機</w:t>
            </w:r>
            <w:r>
              <w:rPr>
                <w:rFonts w:eastAsia="Times New Roman"/>
              </w:rPr>
              <w:t xml:space="preserve">  </w:t>
            </w:r>
            <w:r>
              <w:rPr/>
              <w:t>貨櫃起重機型式及作業能力，應考量計劃靠泊貨櫃輪型式、貨櫃裝載量、貨櫃種類、碼頭結構，及後線貨物裝卸機械種類等因素決定之。」本段係碼頭之設計應考慮事項，建議更改為「裝卸設施</w:t>
            </w:r>
            <w:r>
              <w:rPr>
                <w:rFonts w:eastAsia="Times New Roman"/>
              </w:rPr>
              <w:t xml:space="preserve">  </w:t>
            </w:r>
            <w:r>
              <w:rPr/>
              <w:t>貨櫃碼頭結構，應考量配合計劃靠泊貨櫃輪型式、貨櫃裝載量、貨櫃種類及後線貨物裝卸機械種類等因素所需之裝卸機械種類與大小、軌道、固定設施及其他之相關設施。並以該設施造成之各種外力來設計碼頭結構，以符合需求及保障操作之安全，」</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8.p7-4</w:t>
            </w:r>
            <w:r>
              <w:rPr/>
              <w:t>頁，表</w:t>
            </w:r>
            <w:r>
              <w:rPr/>
              <w:t>7.2</w:t>
            </w:r>
            <w:r>
              <w:rPr/>
              <w:t>碼頭構件分類中，因本部分所言為貨櫃碼頭所以下列碼頭型式之主要構件請增列：</w:t>
            </w:r>
          </w:p>
          <w:p>
            <w:pPr>
              <w:pStyle w:val="Normal"/>
              <w:ind w:left="425" w:right="57" w:hanging="198"/>
              <w:rPr/>
            </w:pPr>
            <w:r>
              <w:rPr>
                <w:rFonts w:cs="華康中楷體" w:ascii="華康中楷體" w:hAnsi="華康中楷體"/>
              </w:rPr>
              <w:t>☆</w:t>
            </w:r>
            <w:r>
              <w:rPr/>
              <w:t>沉箱重力式碼頭：增列「軌道樑及軌道」</w:t>
            </w:r>
          </w:p>
          <w:p>
            <w:pPr>
              <w:pStyle w:val="Normal"/>
              <w:ind w:left="425" w:right="57" w:hanging="198"/>
              <w:rPr/>
            </w:pPr>
            <w:r>
              <w:rPr>
                <w:rFonts w:cs="華康中楷體" w:ascii="華康中楷體" w:hAnsi="華康中楷體"/>
              </w:rPr>
              <w:t>☆</w:t>
            </w:r>
            <w:r>
              <w:rPr/>
              <w:t>版樁式碼頭：增列「樁群」「軌道樑及軌道」</w:t>
            </w:r>
          </w:p>
          <w:p>
            <w:pPr>
              <w:pStyle w:val="Normal"/>
              <w:ind w:left="425" w:right="57" w:hanging="198"/>
              <w:rPr/>
            </w:pPr>
            <w:r>
              <w:rPr>
                <w:rFonts w:cs="華康中楷體" w:ascii="華康中楷體" w:hAnsi="華康中楷體"/>
              </w:rPr>
              <w:t>☆</w:t>
            </w:r>
            <w:r>
              <w:rPr/>
              <w:t>平版樁基式碼頭：增列「軌道樑及軌道」</w:t>
            </w:r>
          </w:p>
          <w:p>
            <w:pPr>
              <w:pStyle w:val="Normal"/>
              <w:spacing w:before="60" w:after="20"/>
              <w:ind w:left="425" w:right="57" w:hanging="198"/>
              <w:rPr/>
            </w:pPr>
            <w:r>
              <w:rPr>
                <w:rFonts w:cs="華康中楷體" w:ascii="華康中楷體" w:hAnsi="華康中楷體"/>
              </w:rPr>
              <w:t>☆</w:t>
            </w:r>
            <w:r>
              <w:rPr/>
              <w:t>棧橋式碼頭：增列「軌道樑及軌道」</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9.p7-6</w:t>
            </w:r>
            <w:r>
              <w:rPr/>
              <w:t>頁，板樁式碼頭：建議增加上載載重、地震力。</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0.p7-7</w:t>
            </w:r>
            <w:r>
              <w:rPr/>
              <w:t>頁，</w:t>
            </w:r>
            <w:r>
              <w:rPr/>
              <w:t>(3)</w:t>
            </w:r>
            <w:r>
              <w:rPr/>
              <w:t>細部設計</w:t>
            </w:r>
            <w:r>
              <w:rPr>
                <w:rFonts w:eastAsia="Times New Roman"/>
              </w:rPr>
              <w:t xml:space="preserve">  </w:t>
            </w:r>
            <w:r>
              <w:rPr/>
              <w:t>「重力式碼頭之細部設計</w:t>
            </w:r>
            <w:r>
              <w:rPr/>
              <w:t>……</w:t>
            </w:r>
            <w:r>
              <w:rPr/>
              <w:t>」建議更改為「沉箱重力式碼頭之細部設計</w:t>
            </w:r>
            <w:r>
              <w:rPr/>
              <w:t>……</w:t>
            </w:r>
            <w:r>
              <w:rPr/>
              <w:t>」其餘本節之相關「重力式碼頭」亦均改為「沉箱重力式碼頭」</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1.p7-7</w:t>
            </w:r>
            <w:r>
              <w:rPr/>
              <w:t>頁，</w:t>
            </w:r>
            <w:r>
              <w:rPr/>
              <w:t>(3)</w:t>
            </w:r>
            <w:r>
              <w:rPr/>
              <w:t>細部設計建議增加「基礎」一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2.p7-8</w:t>
            </w:r>
            <w:r>
              <w:rPr/>
              <w:t>頁，</w:t>
            </w:r>
            <w:r>
              <w:rPr/>
              <w:t>(3)</w:t>
            </w:r>
            <w:r>
              <w:rPr/>
              <w:t>細部設計</w:t>
            </w:r>
            <w:r>
              <w:rPr/>
              <w:t>e.</w:t>
            </w:r>
            <w:r>
              <w:rPr/>
              <w:t>附屬設施建議增加「貨櫃起重機軌道及相關設施」</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3.p7-11</w:t>
            </w:r>
            <w:r>
              <w:rPr/>
              <w:t>頁，</w:t>
            </w:r>
            <w:r>
              <w:rPr/>
              <w:t>3.(1)b.</w:t>
            </w:r>
            <w:r>
              <w:rPr/>
              <w:t>棧橋單元大小、基樁間距及各樁排間隔應考量下列條件後決定之。建議因通棧不一定影響碼頭，且不一定有既有護岸，故建議修改成如下：</w:t>
            </w:r>
          </w:p>
          <w:p>
            <w:pPr>
              <w:pStyle w:val="Normal"/>
              <w:ind w:left="454" w:right="57" w:hanging="227"/>
              <w:rPr/>
            </w:pPr>
            <w:r>
              <w:rPr>
                <w:rFonts w:cs="華康中楷體" w:ascii="華康中楷體" w:hAnsi="華康中楷體"/>
              </w:rPr>
              <w:t>☆</w:t>
            </w:r>
            <w:r>
              <w:rPr/>
              <w:t>碼頭岸肩寬度</w:t>
            </w:r>
          </w:p>
          <w:p>
            <w:pPr>
              <w:pStyle w:val="Normal"/>
              <w:ind w:left="454" w:right="57" w:hanging="227"/>
              <w:rPr/>
            </w:pPr>
            <w:r>
              <w:rPr>
                <w:rFonts w:cs="華康中楷體" w:ascii="華康中楷體" w:hAnsi="華康中楷體"/>
              </w:rPr>
              <w:t>☆</w:t>
            </w:r>
            <w:r>
              <w:rPr/>
              <w:t>鄰近結構體</w:t>
            </w:r>
          </w:p>
          <w:p>
            <w:pPr>
              <w:pStyle w:val="Normal"/>
              <w:ind w:left="454" w:right="57" w:hanging="227"/>
              <w:rPr/>
            </w:pPr>
            <w:r>
              <w:rPr>
                <w:rFonts w:cs="華康中楷體" w:ascii="華康中楷體" w:hAnsi="華康中楷體"/>
              </w:rPr>
              <w:t>☆</w:t>
            </w:r>
            <w:r>
              <w:rPr/>
              <w:t>海底安定性</w:t>
            </w:r>
          </w:p>
          <w:p>
            <w:pPr>
              <w:pStyle w:val="Normal"/>
              <w:ind w:left="454" w:right="57" w:hanging="227"/>
              <w:rPr/>
            </w:pPr>
            <w:r>
              <w:rPr>
                <w:rFonts w:cs="華康中楷體" w:ascii="華康中楷體" w:hAnsi="華康中楷體"/>
              </w:rPr>
              <w:t>☆</w:t>
            </w:r>
            <w:r>
              <w:rPr/>
              <w:t>擋土設施</w:t>
            </w:r>
          </w:p>
          <w:p>
            <w:pPr>
              <w:pStyle w:val="Normal"/>
              <w:ind w:left="454" w:right="57" w:hanging="227"/>
              <w:rPr/>
            </w:pPr>
            <w:r>
              <w:rPr>
                <w:rFonts w:cs="華康中楷體" w:ascii="華康中楷體" w:hAnsi="華康中楷體"/>
              </w:rPr>
              <w:t>☆</w:t>
            </w:r>
            <w:r>
              <w:rPr/>
              <w:t>混凝土澆鑄等施工能力</w:t>
            </w:r>
          </w:p>
          <w:p>
            <w:pPr>
              <w:pStyle w:val="Normal"/>
              <w:spacing w:before="60" w:after="20"/>
              <w:ind w:left="454" w:right="57" w:hanging="227"/>
              <w:rPr/>
            </w:pPr>
            <w:r>
              <w:rPr>
                <w:rFonts w:cs="華康中楷體" w:ascii="華康中楷體" w:hAnsi="華康中楷體"/>
              </w:rPr>
              <w:t>☆</w:t>
            </w:r>
            <w:r>
              <w:rPr/>
              <w:t>裝載載重及活載重大小，及裝卸設備尺寸</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4.p7-15</w:t>
            </w:r>
            <w:r>
              <w:rPr/>
              <w:t>頁，附屬設施中建議增加「貨櫃起重機軌道及相關設施」</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15.p7-31</w:t>
            </w:r>
            <w:r>
              <w:rPr/>
              <w:t>頁，沉箱設計流程建議修改成如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6.p7-33</w:t>
            </w:r>
            <w:r>
              <w:rPr/>
              <w:t>、</w:t>
            </w:r>
            <w:r>
              <w:rPr/>
              <w:t>34</w:t>
            </w:r>
            <w:r>
              <w:rPr/>
              <w:t>、</w:t>
            </w:r>
            <w:r>
              <w:rPr/>
              <w:t>35</w:t>
            </w:r>
            <w:r>
              <w:rPr/>
              <w:t>頁，直樁棧橋式碼頭、斜樁棧橋式碼頭、平板樁基式碼頭設計流程圖中，有修正決定設計條件之流程，是否恰當，請考量。</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20"/>
              <w:ind w:right="57" w:hanging="0"/>
              <w:jc w:val="both"/>
              <w:rPr/>
            </w:pPr>
            <w:r>
              <w:rPr/>
              <w:t>設計條件包含計畫條件</w:t>
            </w:r>
            <w:r>
              <w:rPr/>
              <w:t>(</w:t>
            </w:r>
            <w:r>
              <w:rPr/>
              <w:t>計畫船舶噸位、水深、碼頭高程等</w:t>
            </w:r>
            <w:r>
              <w:rPr/>
              <w:t>)</w:t>
            </w:r>
            <w:r>
              <w:rPr/>
              <w:t>、自然條件</w:t>
            </w:r>
            <w:r>
              <w:rPr/>
              <w:t>(</w:t>
            </w:r>
            <w:r>
              <w:rPr/>
              <w:t>風、浪、潮位、地質等</w:t>
            </w:r>
            <w:r>
              <w:rPr/>
              <w:t>)</w:t>
            </w:r>
            <w:r>
              <w:rPr/>
              <w:t>、外力條件</w:t>
            </w:r>
            <w:r>
              <w:rPr/>
              <w:t>(</w:t>
            </w:r>
            <w:r>
              <w:rPr/>
              <w:t>材料單位體積重量、地震係數等</w:t>
            </w:r>
            <w:r>
              <w:rPr/>
              <w:t>)</w:t>
            </w:r>
            <w:r>
              <w:rPr/>
              <w:t>及材料強度等條件，其中計畫條件、自然條件及外力條件等，一般於碼頭規劃時即已大致定案，因此於設計中變更之機會不大。惟一般設計中如初擬之材料強度不符設計需求時，可適度提高強度以滿足設計需求，因此所提修正決定設計條件之流程應屬恰當。</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7.p3-1</w:t>
            </w:r>
            <w:r>
              <w:rPr/>
              <w:t>，</w:t>
            </w:r>
            <w:r>
              <w:rPr/>
              <w:t>3.1</w:t>
            </w:r>
            <w:r>
              <w:rPr/>
              <w:t>橋式起重機，</w:t>
            </w:r>
            <w:r>
              <w:rPr/>
              <w:t>1.</w:t>
            </w:r>
            <w:r>
              <w:rPr/>
              <w:t>「荷重能力」不明確，改為「額定荷重」較宜。（勞檢所均以此為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8.p3-2</w:t>
            </w:r>
            <w:r>
              <w:rPr/>
              <w:t>，第四行，起重機之跨距「大多」分布在</w:t>
            </w:r>
            <w:r>
              <w:rPr/>
              <w:t>……</w:t>
            </w:r>
            <w:r>
              <w:rPr/>
              <w:t>（目前世界上最大之跨距為</w:t>
            </w:r>
            <w:r>
              <w:rPr/>
              <w:t>150</w:t>
            </w:r>
            <w:r>
              <w:rPr/>
              <w:t>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19.p3-2</w:t>
            </w:r>
            <w:r>
              <w:rPr/>
              <w:t>，</w:t>
            </w:r>
            <w:r>
              <w:rPr/>
              <w:t>5.</w:t>
            </w:r>
            <w:r>
              <w:rPr/>
              <w:t>上吊距，建議改為『軌上吊高』；</w:t>
            </w:r>
            <w:r>
              <w:rPr/>
              <w:t>6.</w:t>
            </w:r>
            <w:r>
              <w:rPr/>
              <w:t>下吊距改為『軌下吊高』；</w:t>
            </w:r>
            <w:r>
              <w:rPr/>
              <w:t>8.</w:t>
            </w:r>
            <w:r>
              <w:rPr/>
              <w:t>總台移動速度改為</w:t>
            </w:r>
            <w:r>
              <w:rPr/>
              <w:t>.</w:t>
            </w:r>
            <w:r>
              <w:rPr/>
              <w:t>「大車走行」速度（通用名稱）；</w:t>
            </w:r>
            <w:r>
              <w:rPr/>
              <w:t>10.</w:t>
            </w:r>
            <w:r>
              <w:rPr/>
              <w:t>絞車橫移速度改為「台車橫行」速度（通用名稱）</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20.p3-2</w:t>
            </w:r>
            <w:r>
              <w:rPr/>
              <w:t>、</w:t>
            </w:r>
            <w:r>
              <w:rPr/>
              <w:t>3-3</w:t>
            </w:r>
            <w:r>
              <w:rPr/>
              <w:t>，作業週期定義，貨櫃吊架自起重機跨距中心線向海側第一車道上掛吊滿載</w:t>
            </w:r>
            <w:r>
              <w:rPr/>
              <w:t>30</w:t>
            </w:r>
            <w:r>
              <w:rPr/>
              <w:t>長噸</w:t>
            </w:r>
            <w:r>
              <w:rPr/>
              <w:t>40</w:t>
            </w:r>
            <w:r>
              <w:rPr/>
              <w:t>呎貨櫃一個，上升至艙口蓋上方約</w:t>
            </w:r>
            <w:r>
              <w:rPr/>
              <w:t>50</w:t>
            </w:r>
            <w:r>
              <w:rPr/>
              <w:t>公分處，向外水平移動至輪船中心線海側第一排櫃上方，對準位置，下降至水平面高，卸放貨櫃後，空吊架照原路回到原位上方，再對準位置，下放並再鎖上貨櫃為止。</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21.p3-3</w:t>
            </w:r>
            <w:r>
              <w:rPr/>
              <w:t>，應在</w:t>
            </w:r>
            <w:r>
              <w:rPr/>
              <w:t>100</w:t>
            </w:r>
            <w:r>
              <w:rPr/>
              <w:t>秒之內完成，應改為在「</w:t>
            </w:r>
            <w:r>
              <w:rPr/>
              <w:t>90</w:t>
            </w:r>
            <w:r>
              <w:rPr/>
              <w:t>」秒之內完成（現今起重機設計之作業週期，至少為</w:t>
            </w:r>
            <w:r>
              <w:rPr/>
              <w:t>90</w:t>
            </w:r>
            <w:r>
              <w:rPr/>
              <w:t>秒）</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22.p3-3</w:t>
            </w:r>
            <w:r>
              <w:rPr/>
              <w:t>，第</w:t>
            </w:r>
            <w:r>
              <w:rPr/>
              <w:t>12</w:t>
            </w:r>
            <w:r>
              <w:rPr/>
              <w:t>行，「吊繩捲升速度與絞車</w:t>
            </w:r>
            <w:r>
              <w:rPr/>
              <w:t>…</w:t>
            </w:r>
            <w:r>
              <w:rPr/>
              <w:t>」建議修改為「主吊速度與台車</w:t>
            </w:r>
            <w:r>
              <w:rPr/>
              <w:t>…</w:t>
            </w:r>
            <w:r>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54" w:right="57" w:hanging="227"/>
              <w:rPr/>
            </w:pPr>
            <w:r>
              <w:rPr/>
              <w:t>23.</w:t>
            </w:r>
            <w:r>
              <w:rPr/>
              <w:t>第</w:t>
            </w:r>
            <w:r>
              <w:rPr/>
              <w:t>3-7</w:t>
            </w:r>
            <w:r>
              <w:rPr/>
              <w:t>頁，第一行</w:t>
            </w:r>
            <w:r>
              <w:rPr/>
              <w:t>1.</w:t>
            </w:r>
            <w:r>
              <w:rPr/>
              <w:t>荷重能力建議修改為「堆舉能力」（現今堆高機之通用名稱）</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24.</w:t>
            </w:r>
            <w:r>
              <w:rPr/>
              <w:t>第</w:t>
            </w:r>
            <w:r>
              <w:rPr/>
              <w:t>4-2</w:t>
            </w:r>
            <w:r>
              <w:rPr/>
              <w:t>頁，</w:t>
            </w:r>
            <w:r>
              <w:rPr/>
              <w:t>4-2</w:t>
            </w:r>
            <w:r>
              <w:rPr/>
              <w:t>「跨載機作業法」，跨載機之價格與門型機相當，似不甚正確。除了小型門型裝車機及機械式控制之</w:t>
            </w:r>
            <w:r>
              <w:rPr/>
              <w:t>RMG</w:t>
            </w:r>
            <w:r>
              <w:rPr/>
              <w:t>外，大多數之門式機（</w:t>
            </w:r>
            <w:r>
              <w:rPr/>
              <w:t>RTG&amp;RMG</w:t>
            </w:r>
            <w:r>
              <w:rPr/>
              <w:t>）價格約為跨載機之</w:t>
            </w:r>
            <w:r>
              <w:rPr/>
              <w:t>2.5</w:t>
            </w:r>
            <w:r>
              <w:rPr/>
              <w:t>倍。</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已修正疑意文字</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before="60" w:after="20"/>
              <w:ind w:left="170" w:right="57" w:hanging="170"/>
              <w:rPr/>
            </w:pPr>
            <w:r>
              <w:rPr/>
              <w:t>基隆港務局王總工程司榮祥</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1.</w:t>
            </w:r>
            <w:r>
              <w:rPr/>
              <w:t>本研究之期中報告，大致上均能依照交通部運研所合作研究計畫說明規定之目的、範圍、內容辦理。</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敬悉。</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2.</w:t>
            </w:r>
            <w:r>
              <w:rPr/>
              <w:t>本期中報告之重點雖規定為貨櫃碼頭部份，惟仍能先對各種碼頭，亦即包括貨櫃碼頭、乾散貨碼頭、液體散貨碼頭、一般散雜貨碼頭、旅客碼頭等作業型態加以分析，提供運研所往後年度再繼續辦理各種碼頭設施設計程序準則之延續與連貫性。</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敬悉。</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3.</w:t>
            </w:r>
            <w:r>
              <w:rPr/>
              <w:t>未來貨櫃碼頭將朝大型貨櫃中心發展，其平面配置應包括重櫃區、空櫃區、冷凍貨櫃區、修洗櫃區、機具保養區、停車場、貨櫃集散站（</w:t>
            </w:r>
            <w:r>
              <w:rPr/>
              <w:t>CFS</w:t>
            </w:r>
            <w:r>
              <w:rPr/>
              <w:t>）、辦公室、進出口管制站、轉口櫃區、交通動線之標誌、標線、變電站（配電站）、地磅區、排水設施、污水收集處理設施。</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已納入分析。</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4.</w:t>
            </w:r>
            <w:r>
              <w:rPr/>
              <w:t>本期中報告，對貨櫃中心之平面配置圖，僅在</w:t>
            </w:r>
            <w:r>
              <w:rPr/>
              <w:t>P2-5</w:t>
            </w:r>
            <w:r>
              <w:rPr/>
              <w:t>舉一個例圖，似嫌不足，若能分別依據貨櫃碼頭不同之裝卸機具及作業型態之特性列出數種配置圖更佳。</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於第五章中加以補充。</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5.</w:t>
            </w:r>
            <w:r>
              <w:rPr/>
              <w:t>本期中報告已對四種結構型式貨櫃碼頭之構件分類，設計外力、設計流程提出概略性的說明，第二階段之期末報告，希望能依照第八章後續工作項目提出更完整詳細之超告內容，若能舉第一、二個設計實例則更佳也。</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6.</w:t>
            </w:r>
            <w:r>
              <w:rPr/>
              <w:t>貨櫃運輸的趨勢已走向船舶大型化，故貨櫃碼頭船席長度至少應在</w:t>
            </w:r>
            <w:r>
              <w:rPr/>
              <w:t>330~350</w:t>
            </w:r>
            <w:r>
              <w:rPr/>
              <w:t>公尺，縱深</w:t>
            </w:r>
            <w:r>
              <w:rPr/>
              <w:t>500</w:t>
            </w:r>
            <w:r>
              <w:rPr/>
              <w:t>公尺（場地）以上，水深約負</w:t>
            </w:r>
            <w:r>
              <w:rPr/>
              <w:t>15</w:t>
            </w:r>
            <w:r>
              <w:rPr/>
              <w:t>公尺；每個貨櫃中心至少需有</w:t>
            </w:r>
            <w:r>
              <w:rPr/>
              <w:t>3</w:t>
            </w:r>
            <w:r>
              <w:rPr/>
              <w:t>座船席，才能使碼頭船席作靈活的調配，提高裝卸效率。</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已於</w:t>
            </w:r>
            <w:r>
              <w:rPr/>
              <w:t>2.1</w:t>
            </w:r>
            <w:r>
              <w:rPr/>
              <w:t>節加以補充。</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7.</w:t>
            </w:r>
            <w:r>
              <w:rPr/>
              <w:t>台灣各舊有港口，因受原建港規模的限制，貨櫃場幅地均不大，貨櫃中心之各項設備無法作最高效率的配置，尤其以基隆港更為明顯。故未來的貨櫃中心規劃或改善，應有效利用最進步的科技，朝自動化作業系統，高密度貨櫃儲放系統與自動化及時追蹤管制系統等方向規劃設計，才能更有效的提高裝卸作業效率。本研究之期末報告，若能增加此項研究成果內容，可使研究成果達到更完美更有價值之境界。</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基於經費與時間之限制，本研究無法針對貨櫃碼頭之自動化作業系統做進一步之分析。</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before="60" w:after="20"/>
              <w:ind w:left="170" w:right="57" w:hanging="170"/>
              <w:rPr/>
            </w:pPr>
            <w:r>
              <w:rPr/>
              <w:t>國立台灣大學海洋研究所梁所長乃匡</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227" w:right="57" w:hanging="0"/>
              <w:rPr/>
            </w:pPr>
            <w:r>
              <w:rPr/>
              <w:t>本期中報告已對碼頭的作業分析、特性分析、設施規格、設計流程作敘述，重點放在貨櫃碼頭，但對「增加碼頭使用之軟體及相關設施於各碼頭間之相容性及移轉性」著墨較少，另英文版並不與中文版相當。</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英文版係中文版之研究成果重點摘要。</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before="60" w:after="20"/>
              <w:ind w:left="170" w:right="57" w:hanging="170"/>
              <w:rPr/>
            </w:pPr>
            <w:r>
              <w:rPr/>
              <w:t>台中港務局賴總工程司淵光</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本期中報告</w:t>
            </w:r>
          </w:p>
          <w:p>
            <w:pPr>
              <w:pStyle w:val="Normal"/>
              <w:ind w:left="425" w:right="57" w:hanging="198"/>
              <w:rPr/>
            </w:pPr>
            <w:r>
              <w:rPr/>
              <w:t>第一章分析說明各種碼頭之裝卸特性。</w:t>
            </w:r>
          </w:p>
          <w:p>
            <w:pPr>
              <w:pStyle w:val="Normal"/>
              <w:ind w:left="425" w:right="57" w:hanging="0"/>
              <w:rPr/>
            </w:pPr>
            <w:r>
              <w:rPr/>
              <w:t>港埠碼頭依其裝卸作業型態及服務對象，約可分為五大類：貨櫃碼頭、乾散貨櫃碼頭、液體散貨碼頭、一般散雜貨碼頭、旅客碼頭。</w:t>
            </w:r>
          </w:p>
          <w:p>
            <w:pPr>
              <w:pStyle w:val="Normal"/>
              <w:ind w:left="425" w:right="57" w:hanging="0"/>
              <w:rPr/>
            </w:pPr>
            <w:r>
              <w:rPr/>
              <w:t>貨櫃碼頭研究分兩部份：</w:t>
            </w:r>
            <w:r>
              <w:rPr/>
              <w:t>1.</w:t>
            </w:r>
            <w:r>
              <w:rPr/>
              <w:t>貨櫃碼頭平面配置部份（貨櫃碼頭裝卸機具特性分析，貨櫃碼頭後線作業型態分析，貨櫃碼頭各項設施之需求分析，作業能量評估及用地需求，標準配置圖），</w:t>
            </w:r>
            <w:r>
              <w:rPr/>
              <w:t>2.</w:t>
            </w:r>
            <w:r>
              <w:rPr/>
              <w:t>貨櫃碼頭結構設計部份（設計相關規範，各項設施之標準設計流程，相關設施之作用外力及載重分析，設計外力建議值，相關設施之細部配置建議事項，設計之審查明細表研擬）。</w:t>
            </w:r>
          </w:p>
          <w:p>
            <w:pPr>
              <w:pStyle w:val="Normal"/>
              <w:ind w:left="425" w:right="57" w:hanging="0"/>
              <w:rPr/>
            </w:pPr>
            <w:r>
              <w:rPr/>
              <w:t>本期中報告研究項目包括：</w:t>
            </w:r>
            <w:r>
              <w:rPr/>
              <w:t>1.</w:t>
            </w:r>
            <w:r>
              <w:rPr/>
              <w:t>各種碼頭之裝卸特性分析，</w:t>
            </w:r>
            <w:r>
              <w:rPr/>
              <w:t>2.</w:t>
            </w:r>
            <w:r>
              <w:rPr/>
              <w:t>貨櫃碼頭平面配置部份（裝卸機具特性分析，後線作業基態分析，作業能量評估及用地需求）</w:t>
            </w:r>
            <w:r>
              <w:rPr/>
              <w:t>3.</w:t>
            </w:r>
            <w:r>
              <w:rPr/>
              <w:t>貨櫃碼頭結構設計部份（設計相關規範分析，各項設施之標準設計流程，相關設施之作用外力及載重分析）：</w:t>
            </w:r>
          </w:p>
          <w:p>
            <w:pPr>
              <w:pStyle w:val="Normal"/>
              <w:ind w:left="425" w:right="57" w:hanging="198"/>
              <w:rPr/>
            </w:pPr>
            <w:r>
              <w:rPr/>
              <w:t>第二章各種碼頭之作業基態分析</w:t>
            </w:r>
          </w:p>
          <w:p>
            <w:pPr>
              <w:pStyle w:val="Normal"/>
              <w:ind w:left="425" w:right="57" w:hanging="0"/>
              <w:rPr/>
            </w:pPr>
            <w:r>
              <w:rPr/>
              <w:t>除特種碼頭如液化天然氣（</w:t>
            </w:r>
            <w:r>
              <w:rPr/>
              <w:t>LNG</w:t>
            </w:r>
            <w:r>
              <w:rPr/>
              <w:t>）等除外，一般碼頭依其作業基態及相關附屬設施依下列分析說明（裝卸貨物種類與貨物特性，船舶特性，碼頭裝卸機具，後線作業設施，碼頭後線土地需求，未來之發展趨勢）。</w:t>
            </w:r>
          </w:p>
          <w:p>
            <w:pPr>
              <w:pStyle w:val="Normal"/>
              <w:ind w:left="425" w:right="57" w:hanging="198"/>
              <w:rPr/>
            </w:pPr>
            <w:r>
              <w:rPr/>
              <w:t>第三章貨櫃碼頭裝卸機具特性分析</w:t>
            </w:r>
          </w:p>
          <w:p>
            <w:pPr>
              <w:pStyle w:val="Normal"/>
              <w:ind w:left="425" w:right="57" w:hanging="0"/>
              <w:rPr/>
            </w:pPr>
            <w:r>
              <w:rPr/>
              <w:t>貨櫃碼頭計使用之各式貨櫃裝卸機具，其尺寸大小，載重特性，作業能力，作業動線…等皆不盡相同，因此採用不同型式之裝卸機具，其在碼頭配置規劃或是碼頭結構之設計上均有相當大之差異。</w:t>
            </w:r>
          </w:p>
          <w:p>
            <w:pPr>
              <w:pStyle w:val="Normal"/>
              <w:ind w:left="425" w:right="57" w:hanging="0"/>
              <w:rPr/>
            </w:pPr>
            <w:r>
              <w:rPr/>
              <w:t>貨櫃裝卸機具主要有下列幾種：橋式起重機，輪胎式門型起重機，軌道式門型起重機，跨載機，伸臂式堆疊機，堆高機。</w:t>
            </w:r>
          </w:p>
          <w:p>
            <w:pPr>
              <w:pStyle w:val="Normal"/>
              <w:ind w:left="425" w:right="57" w:hanging="198"/>
              <w:rPr/>
            </w:pPr>
            <w:r>
              <w:rPr/>
              <w:t>第四章貨櫃碼頭後線作業型態分析</w:t>
            </w:r>
          </w:p>
          <w:p>
            <w:pPr>
              <w:pStyle w:val="Normal"/>
              <w:ind w:left="425" w:right="57" w:hanging="0"/>
              <w:rPr/>
            </w:pPr>
            <w:r>
              <w:rPr/>
              <w:t>主要有下列幾種：門型起重機作業法、跨載機作業法、無人機具作業法、高密度堆疊作業法</w:t>
            </w:r>
          </w:p>
          <w:p>
            <w:pPr>
              <w:pStyle w:val="Normal"/>
              <w:ind w:left="425" w:right="57" w:hanging="0"/>
              <w:rPr/>
            </w:pPr>
            <w:r>
              <w:rPr/>
              <w:t>一般貨櫃碼頭後線貨櫃場作業型態之決定，主要取決於後線土地面積大小以及貨櫃場裝卸機具之選用，採用不同作業基態之貨櫃場除了在櫃場配置規劃上會產生差異外，同時亦會影響到整個貨櫃場之作業能量。</w:t>
            </w:r>
          </w:p>
          <w:p>
            <w:pPr>
              <w:pStyle w:val="Normal"/>
              <w:ind w:left="425" w:right="57" w:hanging="198"/>
              <w:rPr/>
            </w:pPr>
            <w:r>
              <w:rPr/>
              <w:t>第五章貨櫃碼頭作業能量評估及用地需求</w:t>
            </w:r>
          </w:p>
          <w:p>
            <w:pPr>
              <w:pStyle w:val="Normal"/>
              <w:ind w:left="425" w:right="57" w:hanging="0"/>
              <w:rPr/>
            </w:pPr>
            <w:r>
              <w:rPr/>
              <w:t>一般分析貨櫃碼頭作業能量時，常將貨櫃碼頭之作業流程區分為六大環節，相鄰兩環節之作業必須緊密地配合，若其中任一環節產生作業瓶頸，即可能成為貨櫃碼頭作業能量之限制因素，這六大作業環節分別為貨櫃輪之抵達、岸肩橋式起重機作業、橋式起重機至貨櫃場間之運送作業、貨櫃場內裝卸機具之裝卸作業、入櫃場與貨櫃集散棧或貨櫃管制站間之運送作業、貨櫃集散站之貨櫃斥拼作業或貨櫃管制站之管制作業。</w:t>
            </w:r>
          </w:p>
          <w:p>
            <w:pPr>
              <w:pStyle w:val="Normal"/>
              <w:ind w:left="425" w:right="57" w:hanging="198"/>
              <w:rPr/>
            </w:pPr>
            <w:r>
              <w:rPr/>
              <w:t>第六章碼頭設施相關規範</w:t>
            </w:r>
          </w:p>
          <w:p>
            <w:pPr>
              <w:pStyle w:val="Normal"/>
              <w:ind w:left="425" w:right="57" w:hanging="0"/>
              <w:rPr/>
            </w:pPr>
            <w:r>
              <w:rPr/>
              <w:t>綜合參改國內外之規範提出碼頭相關設計之參改規範值，作為未來設計參改及審核之依據。</w:t>
            </w:r>
          </w:p>
          <w:p>
            <w:pPr>
              <w:pStyle w:val="Normal"/>
              <w:ind w:left="425" w:right="57" w:hanging="198"/>
              <w:rPr/>
            </w:pPr>
            <w:r>
              <w:rPr/>
              <w:t>第七章貨櫃碼頭各項設施之標準設計流程</w:t>
            </w:r>
          </w:p>
          <w:p>
            <w:pPr>
              <w:pStyle w:val="Normal"/>
              <w:ind w:left="425" w:right="57" w:hanging="0"/>
              <w:rPr/>
            </w:pPr>
            <w:r>
              <w:rPr/>
              <w:t>國際間並無一標準之設計規範，本報告參考國內外相關規範並綜合以往之碼頭設計經驗，先說明碼頭之結構型式，並針對貨櫃碼頭較適合之結構型式提出貨櫃碼頭之設計流程。</w:t>
            </w:r>
          </w:p>
          <w:p>
            <w:pPr>
              <w:pStyle w:val="Normal"/>
              <w:ind w:left="425" w:right="57" w:hanging="198"/>
              <w:rPr/>
            </w:pPr>
            <w:r>
              <w:rPr/>
              <w:t>第八章後續工作</w:t>
            </w:r>
          </w:p>
          <w:p>
            <w:pPr>
              <w:pStyle w:val="Normal"/>
              <w:ind w:left="425" w:right="57" w:hanging="0"/>
              <w:rPr/>
            </w:pPr>
            <w:r>
              <w:rPr/>
              <w:t>說明本報告第一階段完成之成果，下階段將接續完成或補充第一階段未完成之工作。</w:t>
            </w:r>
          </w:p>
          <w:p>
            <w:pPr>
              <w:pStyle w:val="Normal"/>
              <w:spacing w:before="60" w:after="20"/>
              <w:ind w:left="425" w:right="57" w:hanging="198"/>
              <w:rPr/>
            </w:pPr>
            <w:r>
              <w:rPr/>
              <w:t>綜合以上所述，本期中報告內容豐富，各種分析皆很詳細，貨櫃碼頭各項設施之設計流程亦很適用。</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敬悉。</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before="60" w:after="20"/>
              <w:ind w:left="170" w:right="57" w:hanging="170"/>
              <w:rPr/>
            </w:pPr>
            <w:r>
              <w:rPr/>
              <w:t>本所運計組歐陽組長餘慶</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1.P2-3</w:t>
            </w:r>
            <w:r>
              <w:rPr/>
              <w:t>貨櫃集散站一般當指</w:t>
            </w:r>
            <w:r>
              <w:rPr/>
              <w:t>Terminal</w:t>
            </w:r>
            <w:r>
              <w:rPr/>
              <w:t>而言，文中</w:t>
            </w:r>
            <w:r>
              <w:rPr/>
              <w:t>CFS</w:t>
            </w:r>
            <w:r>
              <w:rPr/>
              <w:t>宜譯為貨櫃集散場或倉棧而非貨櫃集散站。</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20"/>
              <w:ind w:right="57" w:hanging="0"/>
              <w:jc w:val="both"/>
              <w:rPr/>
            </w:pPr>
            <w:r>
              <w:rPr/>
              <w:t>CFS</w:t>
            </w:r>
            <w:r>
              <w:rPr/>
              <w:t>譯為「貨櫃集散倉棧」。</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2.P2-3</w:t>
            </w:r>
            <w:r>
              <w:rPr/>
              <w:t>及</w:t>
            </w:r>
            <w:r>
              <w:rPr/>
              <w:t>3-1</w:t>
            </w:r>
            <w:r>
              <w:rPr/>
              <w:t>門型起重機對應英文是否為</w:t>
            </w:r>
            <w:r>
              <w:rPr/>
              <w:t>Transtainer</w:t>
            </w:r>
            <w:r>
              <w:rPr/>
              <w:t>？請參改。</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20"/>
              <w:ind w:right="57" w:hanging="0"/>
              <w:jc w:val="both"/>
              <w:rPr/>
            </w:pPr>
            <w:r>
              <w:rPr/>
              <w:t>一般所謂</w:t>
            </w:r>
            <w:r>
              <w:rPr/>
              <w:t>Transtainer</w:t>
            </w:r>
            <w:r>
              <w:rPr/>
              <w:t>係指堆置寬度僅及</w:t>
            </w:r>
            <w:r>
              <w:rPr/>
              <w:t>2</w:t>
            </w:r>
            <w:r>
              <w:rPr/>
              <w:t>列</w:t>
            </w:r>
            <w:r>
              <w:rPr/>
              <w:t>+1</w:t>
            </w:r>
            <w:r>
              <w:rPr/>
              <w:t>之小型門式起重機，堆疊寬度達</w:t>
            </w:r>
            <w:r>
              <w:rPr/>
              <w:t>6</w:t>
            </w:r>
            <w:r>
              <w:rPr/>
              <w:t>列以上之大型輪胎式或軌道式門型起重機，國際間之標準翻譯為文中所述之</w:t>
            </w:r>
            <w:r>
              <w:rPr/>
              <w:t>RTG</w:t>
            </w:r>
            <w:r>
              <w:rPr/>
              <w:t>及</w:t>
            </w:r>
            <w:r>
              <w:rPr/>
              <w:t>RMG</w:t>
            </w:r>
            <w:r>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3.P3-7</w:t>
            </w:r>
            <w:r>
              <w:rPr/>
              <w:t>圖</w:t>
            </w:r>
            <w:r>
              <w:rPr/>
              <w:t>3-2</w:t>
            </w:r>
            <w:r>
              <w:rPr/>
              <w:t>是否為軌道式門型起重機？請再查證或更換另一輪胎式門型起重機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已更換圖片，但原圖確為輪胎式門型起重機。</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4.P6-1</w:t>
            </w:r>
            <w:r>
              <w:rPr/>
              <w:t>碼頭土木設計參改規範或資料乙節中之交通部「港灣構造物設計準則」請改為交通部「港灣構造物設計基準–碼頭設計基準及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5.P6-2</w:t>
            </w:r>
            <w:r>
              <w:rPr/>
              <w:t>請增列</w:t>
            </w:r>
            <w:r>
              <w:rPr/>
              <w:t>AASHTO</w:t>
            </w:r>
            <w:r>
              <w:rPr/>
              <w:t>、</w:t>
            </w:r>
            <w:r>
              <w:rPr/>
              <w:t>JIS</w:t>
            </w:r>
            <w:r>
              <w:rPr/>
              <w:t>及交通部「港灣構造物設計基準–碼頭設計基準及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6.P7-3~7-4</w:t>
            </w:r>
            <w:r>
              <w:rPr/>
              <w:t>請增列岸肩、貨櫃場、貨櫃集散倉棧及維修站等項目。</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有關碼頭岸肩、貨櫃場、貨櫃集散倉棧及維修站等項目已於第四章貨櫃場配置中說明，而本節僅針對碼頭本體結構設計時所需特別之考量提出說明，因此非碼頭本體結構之其他設施，此處不再另行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7.P7-8 f</w:t>
            </w:r>
            <w:r>
              <w:rPr/>
              <w:t>.</w:t>
            </w:r>
            <w:r>
              <w:rPr/>
              <w:t>沉箱設計乙節與</w:t>
            </w:r>
            <w:r>
              <w:rPr/>
              <w:t>P7-7 a</w:t>
            </w:r>
            <w:r>
              <w:rPr/>
              <w:t>.</w:t>
            </w:r>
            <w:r>
              <w:rPr/>
              <w:t>壁體衝突（重覆）（註：壁體包括了沉箱），請將此節另行陳述。</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20"/>
              <w:ind w:right="57" w:hanging="0"/>
              <w:jc w:val="both"/>
              <w:rPr/>
            </w:pPr>
            <w:r>
              <w:rPr/>
              <w:t>原期中報告</w:t>
            </w:r>
            <w:r>
              <w:rPr/>
              <w:t>P7-7 a</w:t>
            </w:r>
            <w:r>
              <w:rPr/>
              <w:t>.</w:t>
            </w:r>
            <w:r>
              <w:rPr/>
              <w:t>壁體部分係著重於沈箱重力式碼頭之安定分析，而</w:t>
            </w:r>
            <w:r>
              <w:rPr/>
              <w:t>P7-8 f</w:t>
            </w:r>
            <w:r>
              <w:rPr/>
              <w:t>.</w:t>
            </w:r>
            <w:r>
              <w:rPr/>
              <w:t>沈箱設計係著重於沈箱本體之結構設計，應無重覆或衝突情形，於期末報告中已補充相關之細節，應更可了解其中之區別。</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8.</w:t>
            </w:r>
            <w:r>
              <w:rPr/>
              <w:t>本研究宜注意與交通部「港灣構造物設計基準–碼頭設計基準及說明」加以區隔，以免研究內容有雷同之困擾，建議應朝作為前者之延伸角色方向辦理。</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before="60" w:after="20"/>
              <w:ind w:left="170" w:right="57" w:hanging="170"/>
              <w:rPr/>
            </w:pPr>
            <w:r>
              <w:rPr/>
              <w:t>本所運資組周高級分析師家慶</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1.</w:t>
            </w:r>
            <w:r>
              <w:rPr/>
              <w:t>第五章有關能量評估與碼頭平面配置是否有考量未來營運管理策略？針對不同情境研提不同之平面配置方式。建議於期末簡報時提出範例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before="60" w:after="20"/>
              <w:ind w:left="425" w:right="57" w:hanging="198"/>
              <w:rPr/>
            </w:pPr>
            <w:r>
              <w:rPr/>
              <w:t>2.</w:t>
            </w:r>
            <w:r>
              <w:rPr/>
              <w:t>第六章似尚未完成，請依碼頭土木設計與材料，參考相關規範並提出建議設計值。</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第六章僅提出此計畫所參考之相關規範，相關之建議設計值已於期末報告第七、八章中提出。</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spacing w:before="60" w:after="20"/>
              <w:ind w:left="425" w:right="57" w:hanging="198"/>
              <w:rPr/>
            </w:pPr>
            <w:r>
              <w:rPr/>
              <w:t>3.</w:t>
            </w:r>
            <w:r>
              <w:rPr/>
              <w:t>第七章有關各貨櫃碼頭設計流程中：</w:t>
            </w:r>
          </w:p>
          <w:p>
            <w:pPr>
              <w:pStyle w:val="11"/>
              <w:ind w:left="624" w:right="57" w:hanging="397"/>
              <w:rPr/>
            </w:pPr>
            <w:r>
              <w:rPr/>
              <w:t>(</w:t>
            </w:r>
            <w:r>
              <w:rPr/>
              <w:t>一</w:t>
            </w:r>
            <w:r>
              <w:rPr/>
              <w:t>)</w:t>
            </w:r>
            <w:r>
              <w:rPr/>
              <w:t>請將設計流程圖置於『設計流程』之後，以利參考。</w:t>
            </w:r>
          </w:p>
          <w:p>
            <w:pPr>
              <w:pStyle w:val="11"/>
              <w:spacing w:before="60" w:after="20"/>
              <w:ind w:left="624" w:right="57" w:hanging="397"/>
              <w:rPr/>
            </w:pPr>
            <w:r>
              <w:rPr/>
              <w:t>(</w:t>
            </w:r>
            <w:r>
              <w:rPr/>
              <w:t>二</w:t>
            </w:r>
            <w:r>
              <w:rPr/>
              <w:t>)</w:t>
            </w:r>
            <w:r>
              <w:rPr/>
              <w:t>請說明設計流程圖中之『決定設計條件』之條件為何？</w:t>
            </w:r>
          </w:p>
        </w:tc>
        <w:tc>
          <w:tcPr>
            <w:tcW w:w="4180" w:type="dxa"/>
            <w:tcBorders>
              <w:top w:val="single" w:sz="6" w:space="0" w:color="000000"/>
              <w:left w:val="single" w:sz="6" w:space="0" w:color="000000"/>
              <w:bottom w:val="single" w:sz="12" w:space="0" w:color="000000"/>
              <w:right w:val="single" w:sz="12" w:space="0" w:color="000000"/>
            </w:tcBorders>
          </w:tcPr>
          <w:p>
            <w:pPr>
              <w:pStyle w:val="11"/>
              <w:spacing w:before="60" w:after="20"/>
              <w:ind w:left="397" w:right="57" w:hanging="397"/>
              <w:rPr/>
            </w:pPr>
            <w:r>
              <w:rPr/>
              <w:t>(</w:t>
            </w:r>
            <w:r>
              <w:rPr/>
              <w:t>一</w:t>
            </w:r>
            <w:r>
              <w:rPr/>
              <w:t>)</w:t>
            </w:r>
            <w:r>
              <w:rPr/>
              <w:t>期末報告已將貨櫃碼頭設計流程已單章</w:t>
            </w:r>
            <w:r>
              <w:rPr/>
              <w:t>(</w:t>
            </w:r>
            <w:r>
              <w:rPr/>
              <w:t>第八章</w:t>
            </w:r>
            <w:r>
              <w:rPr/>
              <w:t>)</w:t>
            </w:r>
            <w:r>
              <w:rPr/>
              <w:t>說明，相關之設計流程圖則置於第八章之後以利參考。</w:t>
            </w:r>
          </w:p>
          <w:p>
            <w:pPr>
              <w:pStyle w:val="11"/>
              <w:spacing w:before="60" w:after="20"/>
              <w:ind w:left="397" w:right="57" w:hanging="397"/>
              <w:rPr/>
            </w:pPr>
            <w:r>
              <w:rPr/>
              <w:t>(</w:t>
            </w:r>
            <w:r>
              <w:rPr/>
              <w:t>二</w:t>
            </w:r>
            <w:r>
              <w:rPr/>
              <w:t>)</w:t>
            </w:r>
            <w:r>
              <w:rPr/>
              <w:t>設計條件包括計畫條件</w:t>
            </w:r>
            <w:r>
              <w:rPr/>
              <w:t>(</w:t>
            </w:r>
            <w:r>
              <w:rPr/>
              <w:t>計畫船舶噸位、水深、碼頭高程等</w:t>
            </w:r>
            <w:r>
              <w:rPr/>
              <w:t>)</w:t>
            </w:r>
            <w:r>
              <w:rPr/>
              <w:t>、自然條件</w:t>
            </w:r>
            <w:r>
              <w:rPr/>
              <w:t>(</w:t>
            </w:r>
            <w:r>
              <w:rPr/>
              <w:t>風、浪、潮位、地質等</w:t>
            </w:r>
            <w:r>
              <w:rPr/>
              <w:t>)</w:t>
            </w:r>
            <w:r>
              <w:rPr/>
              <w:t>、外力條件</w:t>
            </w:r>
            <w:r>
              <w:rPr/>
              <w:t>(</w:t>
            </w:r>
            <w:r>
              <w:rPr/>
              <w:t>材料單位體積重量、地震係數等</w:t>
            </w:r>
            <w:r>
              <w:rPr/>
              <w:t>)</w:t>
            </w:r>
            <w:r>
              <w:rPr/>
              <w:t>及材料強度等條件，其中計畫條件一般由主事者依投資效益及場址自然條件決定，自然條件及外力條件一般由場址現況調查加以了解，而材料強度之條件則由設計者根據結構安全及經濟之原則加以決定。</w:t>
            </w:r>
          </w:p>
        </w:tc>
      </w:tr>
    </w:tbl>
    <w:p>
      <w:pPr>
        <w:pStyle w:val="Normal"/>
        <w:spacing w:lineRule="exact" w:line="480"/>
        <w:ind w:left="227" w:right="57" w:hanging="227"/>
        <w:rPr>
          <w:rFonts w:eastAsia="全真楷書;新細明體"/>
        </w:rPr>
      </w:pPr>
      <w:r>
        <w:rPr>
          <w:rFonts w:eastAsia="全真楷書;新細明體"/>
        </w:rPr>
      </w:r>
    </w:p>
    <w:p>
      <w:pPr>
        <w:pStyle w:val="Normal"/>
        <w:spacing w:lineRule="exact" w:line="480" w:before="60" w:after="20"/>
        <w:rPr>
          <w:rFonts w:eastAsia="全真楷書;新細明體"/>
        </w:rPr>
      </w:pPr>
      <w:r>
        <w:rPr>
          <w:rFonts w:eastAsia="全真楷書;新細明體"/>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60" w:after="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1369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236855"/>
                      </a:xfrm>
                      <a:prstGeom prst="rect"/>
                      <a:solidFill>
                        <a:srgbClr val="FFFFFF">
                          <a:alpha val="0"/>
                        </a:srgbClr>
                      </a:solidFill>
                    </wps:spPr>
                    <wps:txbx>
                      <w:txbxContent>
                        <w:p>
                          <w:pPr>
                            <w:pStyle w:val="Footer"/>
                            <w:snapToGrid w:val="false"/>
                            <w:spacing w:before="60" w:after="20"/>
                            <w:rPr>
                              <w:rStyle w:val="PageNumber"/>
                              <w:rFonts w:ascii="Arial" w:hAnsi="Arial" w:cs="Arial"/>
                              <w:sz w:val="28"/>
                            </w:rPr>
                          </w:pPr>
                          <w:r>
                            <w:rPr>
                              <w:rStyle w:val="PageNumber"/>
                              <w:rFonts w:cs="Arial" w:ascii="Arial" w:hAnsi="Arial"/>
                              <w:sz w:val="28"/>
                            </w:rPr>
                            <w:t>A</w:t>
                          </w:r>
                          <w:r>
                            <w:rPr>
                              <w:rStyle w:val="PageNumber"/>
                              <w:rFonts w:cs="Arial" w:ascii="Arial" w:hAnsi="Arial"/>
                              <w:sz w:val="28"/>
                            </w:rPr>
                            <w:t>-</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7pt;height:18.65pt;mso-wrap-distance-left:0pt;mso-wrap-distance-right:0pt;mso-wrap-distance-top:0pt;mso-wrap-distance-bottom:0pt;margin-top:0.05pt;mso-position-vertical-relative:text;margin-left:195.3pt;mso-position-horizontal:center;mso-position-horizontal-relative:margin">
              <v:fill opacity="0f"/>
              <v:textbox inset="0in,0in,0in,0in">
                <w:txbxContent>
                  <w:p>
                    <w:pPr>
                      <w:pStyle w:val="Footer"/>
                      <w:snapToGrid w:val="false"/>
                      <w:spacing w:before="60" w:after="20"/>
                      <w:rPr>
                        <w:rStyle w:val="PageNumber"/>
                        <w:rFonts w:ascii="Arial" w:hAnsi="Arial" w:cs="Arial"/>
                        <w:sz w:val="28"/>
                      </w:rPr>
                    </w:pPr>
                    <w:r>
                      <w:rPr>
                        <w:rStyle w:val="PageNumber"/>
                        <w:rFonts w:cs="Arial" w:ascii="Arial" w:hAnsi="Arial"/>
                        <w:sz w:val="28"/>
                      </w:rPr>
                      <w:t>A</w:t>
                    </w:r>
                    <w:r>
                      <w:rPr>
                        <w:rStyle w:val="PageNumber"/>
                        <w:rFonts w:cs="Arial" w:ascii="Arial" w:hAnsi="Arial"/>
                        <w:sz w:val="28"/>
                      </w:rPr>
                      <w:t>-</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20"/>
      <w:ind w:right="57" w:hanging="0"/>
      <w:jc w:val="both"/>
    </w:pPr>
    <w:rPr>
      <w:rFonts w:ascii="Times New Roman" w:hAnsi="Times New Roman" w:eastAsia="華康中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0" w:before="180" w:after="180"/>
      <w:jc w:val="center"/>
      <w:outlineLvl w:val="0"/>
    </w:pPr>
    <w:rPr>
      <w:rFonts w:eastAsia="全真古印體"/>
      <w:b/>
      <w:kern w:val="2"/>
      <w:sz w:val="40"/>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Normal"/>
    <w:qFormat/>
    <w:pPr>
      <w:spacing w:lineRule="exact" w:line="480"/>
      <w:jc w:val="both"/>
    </w:pPr>
    <w:rPr>
      <w:rFonts w:eastAsia="華康中楷體"/>
    </w:rPr>
  </w:style>
  <w:style w:type="paragraph" w:styleId="2">
    <w:name w:val="樣式2"/>
    <w:basedOn w:val="Normal"/>
    <w:qFormat/>
    <w:pPr>
      <w:spacing w:lineRule="exact" w:line="480"/>
      <w:ind w:left="482" w:right="57" w:hanging="482"/>
      <w:jc w:val="both"/>
    </w:pPr>
    <w:rPr>
      <w:rFonts w:eastAsia="華康中楷體"/>
      <w:sz w:val="28"/>
    </w:rPr>
  </w:style>
  <w:style w:type="paragraph" w:styleId="3">
    <w:name w:val="樣式3"/>
    <w:basedOn w:val="Normal"/>
    <w:qFormat/>
    <w:pPr>
      <w:spacing w:lineRule="exact" w:line="480"/>
      <w:ind w:left="1418" w:right="57" w:hanging="1418"/>
    </w:pPr>
    <w:rPr>
      <w:rFonts w:eastAsia="華康中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
    <w:name w:val="內文1"/>
    <w:basedOn w:val="Normal"/>
    <w:qFormat/>
    <w:pPr>
      <w:ind w:left="567" w:right="57"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9:17:00Z</dcterms:created>
  <dc:creator>彌生</dc:creator>
  <dc:description/>
  <dc:language>en-US</dc:language>
  <cp:lastModifiedBy>sophia</cp:lastModifiedBy>
  <cp:lastPrinted>2000-03-22T15:01:00Z</cp:lastPrinted>
  <dcterms:modified xsi:type="dcterms:W3CDTF">2000-03-22T07:51:00Z</dcterms:modified>
  <cp:revision>7</cp:revision>
  <dc:subject/>
  <dc:title>陳俶季</dc:title>
</cp:coreProperties>
</file>