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jc w:val="center"/>
        <w:rPr/>
      </w:pPr>
      <w:r>
        <w:rPr>
          <w:rFonts w:ascii="華康中楷體;新細明體" w:hAnsi="華康中楷體;新細明體" w:eastAsia="華康中楷體;新細明體"/>
          <w:b/>
          <w:sz w:val="72"/>
        </w:rPr>
        <w:t>附錄</w:t>
      </w:r>
      <w:r>
        <w:rPr>
          <w:rFonts w:eastAsia="華康中楷體;新細明體" w:ascii="華康中楷體;新細明體" w:hAnsi="華康中楷體;新細明體"/>
          <w:b/>
          <w:sz w:val="72"/>
        </w:rPr>
        <w:t>A</w:t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eastAsia="華康中楷體;新細明體" w:ascii="華康中楷體;新細明體" w:hAnsi="華康中楷體;新細明體"/>
          <w:b/>
          <w:sz w:val="72"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rPr>
          <w:rFonts w:ascii="華康中楷體;新細明體" w:hAnsi="華康中楷體;新細明體" w:eastAsia="華康中楷體;新細明體"/>
          <w:b/>
          <w:b/>
        </w:rPr>
      </w:pPr>
      <w:r>
        <w:rPr>
          <w:rFonts w:eastAsia="華康中楷體;新細明體" w:ascii="華康中楷體;新細明體" w:hAnsi="華康中楷體;新細明體"/>
          <w:b/>
        </w:rPr>
      </w:r>
    </w:p>
    <w:p>
      <w:pPr>
        <w:pStyle w:val="Normal"/>
        <w:jc w:val="center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ascii="華康中楷體;新細明體" w:hAnsi="華康中楷體;新細明體" w:eastAsia="華康中楷體;新細明體"/>
          <w:b/>
          <w:sz w:val="72"/>
        </w:rPr>
        <w:t>期初專家座談會議紀錄</w:t>
      </w:r>
    </w:p>
    <w:p>
      <w:pPr>
        <w:pStyle w:val="Normal"/>
        <w:jc w:val="center"/>
        <w:rPr>
          <w:rFonts w:ascii="華康中楷體;新細明體" w:hAnsi="華康中楷體;新細明體" w:eastAsia="華康中楷體;新細明體"/>
          <w:b/>
          <w:b/>
          <w:sz w:val="72"/>
        </w:rPr>
      </w:pPr>
      <w:r>
        <w:rPr>
          <w:rFonts w:eastAsia="華康中楷體;新細明體" w:ascii="華康中楷體;新細明體" w:hAnsi="華康中楷體;新細明體"/>
          <w:b/>
          <w:sz w:val="72"/>
        </w:rPr>
      </w:r>
      <w:r>
        <w:br w:type="page"/>
      </w:r>
    </w:p>
    <w:p>
      <w:pPr>
        <w:pStyle w:val="1"/>
        <w:spacing w:lineRule="auto" w:line="24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  <w:t>「大眾運輸補貼制度執行成效之研討」</w:t>
      </w:r>
    </w:p>
    <w:p>
      <w:pPr>
        <w:pStyle w:val="1"/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40"/>
        </w:rPr>
        <w:t>期初專家座談會議紀錄</w:t>
      </w:r>
    </w:p>
    <w:p>
      <w:pPr>
        <w:pStyle w:val="1"/>
        <w:spacing w:lineRule="auto" w:line="240"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1"/>
        <w:spacing w:lineRule="auto" w:line="240"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1"/>
        <w:spacing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 w:eastAsia="華康細圓體;新細明體"/>
        </w:rPr>
        <w:t>主辦單位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  <w:b w:val="false"/>
        </w:rPr>
        <w:t>台大土木工程學研究所交通組</w:t>
      </w:r>
    </w:p>
    <w:p>
      <w:pPr>
        <w:pStyle w:val="1"/>
        <w:spacing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 w:eastAsia="華康細圓體;新細明體"/>
        </w:rPr>
        <w:t>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eastAsia="華康細圓體;新細明體"/>
        </w:rPr>
        <w:t>間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  <w:b w:val="false"/>
        </w:rPr>
        <w:t>86</w:t>
      </w:r>
      <w:r>
        <w:rPr>
          <w:rFonts w:ascii="Times New Roman" w:hAnsi="Times New Roman"/>
          <w:b w:val="false"/>
        </w:rPr>
        <w:t>年</w:t>
      </w:r>
      <w:r>
        <w:rPr>
          <w:rFonts w:ascii="Times New Roman" w:hAnsi="Times New Roman"/>
          <w:b w:val="false"/>
        </w:rPr>
        <w:t>11</w:t>
      </w:r>
      <w:r>
        <w:rPr>
          <w:rFonts w:ascii="Times New Roman" w:hAnsi="Times New Roman"/>
          <w:b w:val="false"/>
        </w:rPr>
        <w:t>月</w:t>
      </w:r>
      <w:r>
        <w:rPr>
          <w:rFonts w:ascii="Times New Roman" w:hAnsi="Times New Roman"/>
          <w:b w:val="false"/>
        </w:rPr>
        <w:t>28</w:t>
      </w:r>
      <w:r>
        <w:rPr>
          <w:rFonts w:ascii="Times New Roman" w:hAnsi="Times New Roman"/>
          <w:b w:val="false"/>
        </w:rPr>
        <w:t>日（五）下午二時至五時廿五分</w:t>
      </w:r>
    </w:p>
    <w:p>
      <w:pPr>
        <w:pStyle w:val="1"/>
        <w:spacing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 w:eastAsia="華康細圓體;新細明體"/>
        </w:rPr>
        <w:t>地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eastAsia="華康細圓體;新細明體"/>
        </w:rPr>
        <w:t>點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  <w:b w:val="false"/>
        </w:rPr>
        <w:t>台灣大學土木館</w:t>
      </w:r>
      <w:r>
        <w:rPr>
          <w:rFonts w:ascii="Times New Roman" w:hAnsi="Times New Roman"/>
          <w:b w:val="false"/>
        </w:rPr>
        <w:t>307</w:t>
      </w:r>
      <w:r>
        <w:rPr>
          <w:rFonts w:ascii="Times New Roman" w:hAnsi="Times New Roman"/>
          <w:b w:val="false"/>
        </w:rPr>
        <w:t>會議室</w:t>
      </w:r>
    </w:p>
    <w:p>
      <w:pPr>
        <w:pStyle w:val="1"/>
        <w:spacing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 w:eastAsia="華康細圓體;新細明體"/>
        </w:rPr>
        <w:t>主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華康細圓體;新細明體"/>
        </w:rPr>
        <w:t>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華康細圓體;新細明體"/>
        </w:rPr>
        <w:t>人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  <w:b w:val="false"/>
        </w:rPr>
        <w:t>張學孔</w:t>
      </w:r>
      <w:r>
        <w:rPr>
          <w:rFonts w:ascii="Times New Roman" w:hAnsi="Times New Roman" w:eastAsia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教授</w:t>
      </w:r>
    </w:p>
    <w:p>
      <w:pPr>
        <w:pStyle w:val="1"/>
        <w:spacing w:lineRule="auto" w:line="240" w:before="0" w:after="0"/>
        <w:rPr/>
      </w:pPr>
      <w:r>
        <w:rPr>
          <w:rFonts w:ascii="Times New Roman" w:hAnsi="Times New Roman" w:eastAsia="華康細圓體;新細明體"/>
        </w:rPr>
        <w:t>邀請專家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  <w:b w:val="false"/>
        </w:rPr>
        <w:t>(</w:t>
      </w:r>
      <w:r>
        <w:rPr>
          <w:rFonts w:ascii="Times New Roman" w:hAnsi="Times New Roman"/>
          <w:b w:val="false"/>
        </w:rPr>
        <w:t>按姓氏筆劃排列</w:t>
      </w:r>
      <w:r>
        <w:rPr>
          <w:rFonts w:ascii="Times New Roman" w:hAnsi="Times New Roman"/>
          <w:b w:val="false"/>
        </w:rPr>
        <w:t>)</w:t>
      </w:r>
    </w:p>
    <w:p>
      <w:pPr>
        <w:pStyle w:val="1"/>
        <w:spacing w:lineRule="auto" w:line="240"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王聲威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台北市交通局第三科科長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李仲星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台汽客運公司經理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李克聰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逢甲大學交管系副教授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李博文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首都客運董事長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林繼國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交通部運研所運管組組長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徐夢育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建明通運公司董事長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許天恩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新竹客運公司副總經理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陳敦基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淡江大學交管系副教授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曹壽民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台灣大學土木所教授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張俊雄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新店客運公司總經理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張舜清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交通部路政司營運科專員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鄭竹林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基隆客運公司總經理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鄭蘋蘋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省公路局監理處督導課課長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賴元良</w:t>
      </w:r>
      <w:r>
        <w:rPr>
          <w:rFonts w:ascii="Times New Roman" w:hAnsi="Times New Roman"/>
          <w:b w:val="false"/>
        </w:rPr>
        <w:tab/>
      </w:r>
      <w:r>
        <w:rPr>
          <w:rFonts w:ascii="Times New Roman" w:hAnsi="Times New Roman"/>
          <w:b w:val="false"/>
        </w:rPr>
        <w:t>豐原客運公司總經理</w:t>
      </w:r>
    </w:p>
    <w:p>
      <w:pPr>
        <w:pStyle w:val="1"/>
        <w:numPr>
          <w:ilvl w:val="0"/>
          <w:numId w:val="0"/>
        </w:numPr>
        <w:tabs>
          <w:tab w:val="clear" w:pos="480"/>
          <w:tab w:val="left" w:pos="2700" w:leader="none"/>
        </w:tabs>
        <w:spacing w:lineRule="auto" w:line="240" w:before="0" w:after="0"/>
        <w:ind w:left="0" w:firstLine="72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1"/>
        <w:spacing w:before="0" w:after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 w:eastAsia="華康細圓體;新細明體"/>
        </w:rPr>
        <w:t>討論課題：</w:t>
      </w:r>
    </w:p>
    <w:p>
      <w:pPr>
        <w:pStyle w:val="1"/>
        <w:numPr>
          <w:ilvl w:val="0"/>
          <w:numId w:val="15"/>
        </w:numPr>
        <w:spacing w:lineRule="auto" w:line="240" w:before="0" w:after="0"/>
        <w:ind w:left="0" w:firstLine="539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現行大眾運輸補貼制度之檢討</w:t>
      </w:r>
    </w:p>
    <w:p>
      <w:pPr>
        <w:pStyle w:val="1"/>
        <w:spacing w:lineRule="auto" w:line="240" w:before="0" w:after="0"/>
        <w:ind w:firstLine="539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2.</w:t>
      </w:r>
      <w:r>
        <w:rPr>
          <w:rFonts w:ascii="Times New Roman" w:hAnsi="Times New Roman"/>
          <w:b w:val="false"/>
        </w:rPr>
        <w:t>執行成效分析檢討</w:t>
      </w:r>
    </w:p>
    <w:p>
      <w:pPr>
        <w:pStyle w:val="1"/>
        <w:spacing w:lineRule="auto" w:line="240" w:before="0" w:after="0"/>
        <w:ind w:firstLine="539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3.</w:t>
      </w:r>
      <w:r>
        <w:rPr>
          <w:rFonts w:ascii="Times New Roman" w:hAnsi="Times New Roman"/>
          <w:b w:val="false"/>
        </w:rPr>
        <w:t>未來展望</w:t>
      </w:r>
      <w:r>
        <w:br w:type="page"/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b/>
          <w:sz w:val="28"/>
        </w:rPr>
        <w:t>主持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張學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教授：</w:t>
      </w:r>
      <w:r>
        <w:rPr>
          <w:rFonts w:eastAsia="標楷體"/>
          <w:sz w:val="28"/>
        </w:rPr>
        <w:t>簡報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林繼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組長：</w:t>
      </w:r>
    </w:p>
    <w:p>
      <w:pPr>
        <w:pStyle w:val="Normal"/>
        <w:numPr>
          <w:ilvl w:val="0"/>
          <w:numId w:val="8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大眾運輸補貼可說是「促進大眾運輸發方案」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以下簡稱「促大方案」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通過以後，大眾運輸政策推動的里程碑。由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整個作業面所累積的的成果、問題，對未來的補貼制度之發展，提供了寶貴的經驗。</w:t>
      </w:r>
    </w:p>
    <w:p>
      <w:pPr>
        <w:pStyle w:val="Normal"/>
        <w:numPr>
          <w:ilvl w:val="0"/>
          <w:numId w:val="8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對公部門而言，執行單位必須在預算執行後，提出評估成效，但如何評估，則有賴研究單位予以協助擬定評估之架構。運研所於今年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月至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月曾針對補貼執行成果予以檢討，有關現行之補貼辦法適用範圍及路線、門檻值設定等問題，仍存有改善空間，必須進一步針對問題擬定對策。</w:t>
      </w:r>
    </w:p>
    <w:p>
      <w:pPr>
        <w:pStyle w:val="Normal"/>
        <w:numPr>
          <w:ilvl w:val="0"/>
          <w:numId w:val="8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關於補貼問題之檢討，制度的建立為長期性工作，必須有完整先期作業之配合，如門檻值、服務路線之定義等。同時如何法制化亦是一重要課題。目前在行政部門研討中的「發展大眾運輸條例」，若能即早完成法制作業，對財源、法制之確立皆有正面幫助。而大眾運輸發展基金或交通建設基金之統籌設立，可說債發展大眾運輸未來的努力方向之一。大眾運輸補貼才剛起步，欲健全此一制度，仍有許多方向必須值得努力，有賴各部門之通力合作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張舜清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專員：</w:t>
      </w:r>
    </w:p>
    <w:p>
      <w:pPr>
        <w:pStyle w:val="Normal"/>
        <w:numPr>
          <w:ilvl w:val="0"/>
          <w:numId w:val="7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補貼辦法至今未能法制化，乃因立法作業進度落後所致。在此作業過程中，路政司與運研所之間的配合非常良好，然而實務作業的問題並非學術研究即可解決。針對業者對補貼的意見，承辦單位會予以考量。在現有的工作項目中，金錢補貼只是「促大方案」之一部分。雖然業者感受較明顯，然而非金錢補貼對改善大眾運輸營運環境的效果亦不可忽視，而金錢補貼現階段仍缺常設基金，這方面仍有待努力。</w:t>
      </w:r>
    </w:p>
    <w:p>
      <w:pPr>
        <w:pStyle w:val="Normal"/>
        <w:numPr>
          <w:ilvl w:val="0"/>
          <w:numId w:val="7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在維護城際客運營運秩序方面，並非公路監理部門可單獨完成，仍須借助公權力予以配合。至於道路經營權改為五年期限之問題，於法理上為可行，但必須加以考量的是經營期限應訂為幾年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鄭蘋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課長：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大眾運輸補貼自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開始實施，由於作業時程過短，實施較為匆促，同時業者所提供的資料其正確性值得商確，故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之補貼審查作業改進空間較大。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第一期核定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家業者、</w:t>
      </w:r>
      <w:r>
        <w:rPr>
          <w:rFonts w:eastAsia="標楷體"/>
          <w:sz w:val="28"/>
        </w:rPr>
        <w:t>672</w:t>
      </w:r>
      <w:r>
        <w:rPr>
          <w:rFonts w:eastAsia="標楷體"/>
          <w:sz w:val="28"/>
        </w:rPr>
        <w:t>條路線之申請，共八億六千萬元之預算，經由查核、扣款、並刪除違規業者補貼款後，最後共執行七億六千萬元之預算；而第二期則核定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家業者、</w:t>
      </w:r>
      <w:r>
        <w:rPr>
          <w:rFonts w:eastAsia="標楷體"/>
          <w:sz w:val="28"/>
        </w:rPr>
        <w:t>671</w:t>
      </w:r>
      <w:r>
        <w:rPr>
          <w:rFonts w:eastAsia="標楷體"/>
          <w:sz w:val="28"/>
        </w:rPr>
        <w:t>條路線之補貼申請。至於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度補貼工作之執行，共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家業者、</w:t>
      </w:r>
      <w:r>
        <w:rPr>
          <w:rFonts w:eastAsia="標楷體"/>
          <w:sz w:val="28"/>
        </w:rPr>
        <w:t>720</w:t>
      </w:r>
      <w:r>
        <w:rPr>
          <w:rFonts w:eastAsia="標楷體"/>
          <w:sz w:val="28"/>
        </w:rPr>
        <w:t>條路線申請補貼，透過工作小組及委員會之審查後通過九億二千餘萬之補貼預算。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以下提出大眾運輸補貼執行至今所面臨的幾個問題：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由於大眾運輸補貼辦法尚未通過，故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補貼之執行可說是以倒數計時方式在推動，作業時間過於匆促；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部分業者所提供之資料其正確性有待商確，且所提供之資料有部分缺乏，可能係由於該路線未行駛或併線行駛，均提高審查之困難度，未來路線別成本會計制度若能予以統一，將對此一問題之改善助益良多；</w:t>
      </w: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目前查核人力不足，建議中央增加查核經費，並考慮委託專業單位協助執行查核工作，而有關查核標準不一等問題，亦是未來補貼實施時所須考量的問題。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在審理補貼作業之核定作業時，由於重覆路線過多，全線補貼並不合理，故經委員會詳細討論後，決定以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為補貼路線里程之上限。補貼優先順序之決定，績效的考量非常重要，同時，補貼的審理對合法之業者應予以保障，對不法業者則應予以處分。在新年度的「大眾運輸補貼辦法」新增兩項規定：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一年中違規扣款達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基本處罰金，下年度全公司不得申請補貼；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今年度之補貼路線，政府可以馬上公告招標，受理其他業者申請，以節省補貼預算。</w:t>
      </w:r>
    </w:p>
    <w:p>
      <w:pPr>
        <w:pStyle w:val="Normal"/>
        <w:numPr>
          <w:ilvl w:val="0"/>
          <w:numId w:val="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關於取締違規業者方面，稽查為經常性業務，然而現階段人力不足，加上稽查過程警察單位配合度低，導致效果不彰，這些都有賴進一步努力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王聲威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科長：</w:t>
      </w:r>
    </w:p>
    <w:p>
      <w:pPr>
        <w:pStyle w:val="Normal"/>
        <w:numPr>
          <w:ilvl w:val="0"/>
          <w:numId w:val="9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路線予以開放，雖然提供乘客較多選擇，但公車進入市區後，卻造成停車及相關交通問題更為嚴重，值得做另一層次的整體考量。</w:t>
      </w:r>
    </w:p>
    <w:p>
      <w:pPr>
        <w:pStyle w:val="Normal"/>
        <w:numPr>
          <w:ilvl w:val="0"/>
          <w:numId w:val="9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服務路線不只是量的考量，亦須考慮服務品質。目前作業上，績效難以評估，尤其是補貼實施至今只有一年，評估是只要求基本水準或服務水準必須提升，亦或公司財務狀況是否改善，必須加以釐清。另外，補貼財源法制化及金額比例的考量亦很重要，目前財政主管單位多不願提高補貼金額，這也是未必須深入解決的問題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b/>
          <w:sz w:val="28"/>
        </w:rPr>
        <w:t>賴元良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總經理：</w:t>
      </w:r>
    </w:p>
    <w:p>
      <w:pPr>
        <w:pStyle w:val="Normal"/>
        <w:numPr>
          <w:ilvl w:val="0"/>
          <w:numId w:val="1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近來政府通過的許多政策對業者助益良多，「促大方案」通過後，相繼實施稅費減免、營運虧損補貼等措施，均對改善業者之營運環境有正面幫助。</w:t>
      </w:r>
    </w:p>
    <w:p>
      <w:pPr>
        <w:pStyle w:val="Normal"/>
        <w:numPr>
          <w:ilvl w:val="0"/>
          <w:numId w:val="14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對業者而言，於申請補貼時，應提供正確資料以利審查作業之進行，這是業者本身應盡的基本責任，同時妥善運用補貼款以達到補貼效果，亦是業者應努力的方向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b/>
          <w:sz w:val="28"/>
        </w:rPr>
        <w:t>許天恩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副總經理：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補貼制度的實施非常值得支持，對業者的營運環境改善具有相當大的助益，鼓勵業者對虧損路線繼續提供服務。原本已考慮放棄經營虧損路線，加上賺錢路線又擬開放競爭，對業者的經營意願降低很多，現在實施補貼制度，顯示政府重視公車業者，對業者而言不啻為一劑強心針。不過。在實施補貼的同時，審查作業應嚴格把關，以使補貼能合乎公平性。</w:t>
      </w:r>
    </w:p>
    <w:p>
      <w:pPr>
        <w:pStyle w:val="Normal"/>
        <w:numPr>
          <w:ilvl w:val="0"/>
          <w:numId w:val="5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就業者本身之經驗，塑造公車營運環境非常重要，抑制小汽車的成長更是政府所必須努力的方向。現階段交通秩序尚未建立，對公車之營運造成影響，政府公權力之進行過於緩慢，開放競爭的同時，應加強取締違規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b/>
          <w:sz w:val="28"/>
        </w:rPr>
        <w:t>張俊雄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總經理：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對於主持人提及大眾運輸補貼必須朝向法制化方向規劃，予以高度肯定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目前補貼辦法中路線里程上限規定為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並不合理，許多地理環境特殊者如花蓮客運，其營運路線多數超過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，是否就不能申請補貼？此一規定應再詳加考量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申請補貼的行政作業過於繁複，公文流程過慢，加上政府防弊心理過重，均加重業者的負擔，建議作業程序應化繁為簡，以簡解繁，許多作業程序直接交由地方主管機關負責即可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行政命令法制化相當重要，應朝落實的方向努力，政府對業者不應要求過多，如對車輛的品質要求，並非業者專業領域，應直接要求車輛進口商達到政府制定之標準。相關福利措施亦應由政府負責，現行規定過於複雜，常造成業者與乘客之間的誤解。</w:t>
      </w:r>
    </w:p>
    <w:p>
      <w:pPr>
        <w:pStyle w:val="Normal"/>
        <w:numPr>
          <w:ilvl w:val="0"/>
          <w:numId w:val="10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關於車輛汰舊換新予以補助，建議政府對新車之購置亦予以補助，如業者所擁有之車輛全為五年內之新車，已達規定標準，若再購置新車是否應考量予以補助？如此將可鼓勵業者購買新車，提供較佳之服務水準。</w:t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林繼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組長：</w:t>
      </w:r>
    </w:p>
    <w:p>
      <w:pPr>
        <w:pStyle w:val="Normal"/>
        <w:spacing w:lineRule="atLeast" w:line="48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關於路線里程上限之規定，在補貼審議時已授權委員會因應各地區特性來處理，這也是為了考量花蓮客運之地理特殊性，而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之規定並不影響花蓮客運之評分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鄭蘋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課長：</w:t>
      </w:r>
    </w:p>
    <w:p>
      <w:pPr>
        <w:pStyle w:val="Normal"/>
        <w:spacing w:lineRule="atLeast" w:line="48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在交通政策白皮書中，規劃中短程運輸由公車負責營運，中長程則由鐵路、航空提供服務，而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即屬於中短程之距離。關於路線里程上限訂為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，於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並未實施，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度之實施方式為申請補貼之路線超過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者，只補助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公里，而特殊地區如台東、花蓮，則考量其替代性；若無替代性，則給予全線補貼，於補貼核定之同時，亦考量路線之重複性。</w:t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鄭竹林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總經理：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業界許多先進可能和本人一樣，並不同意現有的金錢補貼方式，在期能在合理環境下經營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政策之擬定應從基本面詳加考量，就個人意見，歡迎開放競爭，以提高經營效率，偏遠路線無獲利能力則由政府出面經營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徐夢育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董事長：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目前由於取締不力，導致違規業者獲利比正規業者高，以台北至中正機場為例，違規情形相當嚴重。公權力不彰乃體制問題，這事政府應努力的方向。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運輸業問題之一在於實際從事之專業人員少，這可由每年眾多畢業於交管系所學生鮮少進入客運公司顯現。在其他專業領域皆有證照制度，運輸業卻缺乏此種制度，建議應考慮實施，使各大學相關科系畢業學生能從事客運業之意願提高。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就個人立場，主張開放市場，政府應減少干預，提供自由競爭之環境即可，適者生存，不適者予以淘汰，毋須補貼。依現行辦法而言，若虧損即予補貼，則遊覽業或租賃業是否亦要提供補貼？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績效佳之業者對乘客搭乘公車之痛苦指數可以降低，故建立一套評估方式以評估業者之績效，而非虧損即予補貼，是較可行之方式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李建文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副總經理：</w:t>
      </w:r>
    </w:p>
    <w:p>
      <w:pPr>
        <w:pStyle w:val="Normal"/>
        <w:numPr>
          <w:ilvl w:val="0"/>
          <w:numId w:val="12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偏遠地區之路線無獲利能力，若不實施補貼，則業者無經營意願；但考慮業者經營之效率，則績效補貼較為可行。目前全票與優待票間之交叉補貼情形並未改善，建議採用成本面之票價補貼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李克聰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副教授：</w:t>
      </w:r>
    </w:p>
    <w:p>
      <w:pPr>
        <w:pStyle w:val="Normal"/>
        <w:spacing w:lineRule="atLeast" w:line="48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學者與業者之角度常存有落差，但探討補貼之課題有兩大方向：</w:t>
      </w:r>
    </w:p>
    <w:p>
      <w:pPr>
        <w:pStyle w:val="Normal"/>
        <w:numPr>
          <w:ilvl w:val="0"/>
          <w:numId w:val="1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補貼之目的為何？現行之補貼辦法是否符合補貼之目的？</w:t>
      </w:r>
    </w:p>
    <w:p>
      <w:pPr>
        <w:pStyle w:val="Normal"/>
        <w:numPr>
          <w:ilvl w:val="0"/>
          <w:numId w:val="13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人並不贊成補貼，若要實施補貼，則辦法愈簡單愈好，避免形成花十元申請一元補貼之情形。否則經營無效率之業者容易於其中尋找漏洞，而全力經營之正派業者，若須額外付出心力於申請補貼之作業過程並不適當。虧損補貼仍有缺失，但若落差不大，則不失為一可行之辦法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陳敦基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副教授：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真正用心經營的業者並不怕競爭，亦不同意補貼。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否該實施補貼一直是受爭論的課題，就經濟學理而言，補貼會造成資源扭曲，且實務運作上，防弊成本過高。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建議交由市場機能運作，實施競標制度，為了保護公眾利益，將競標剩餘路線訂為偏遠路線予以補貼。現階段路線間、乘客票價間之交叉補貼情形嚴重，造成成本、收益之界定模糊不清，如何攤提至各路線、補貼門檻值之訂定、合理虧損之認定等考量因素均難以確認，故開放競標不失為一可行之方式。</w:t>
      </w:r>
    </w:p>
    <w:p>
      <w:pPr>
        <w:pStyle w:val="Normal"/>
        <w:numPr>
          <w:ilvl w:val="0"/>
          <w:numId w:val="6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運輸業一向缺少專業經理人制度，這方面之課題亦值得推動思考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馮正民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教授：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對於是否要補貼，可由整個補貼制訂的歷史予以回顧，偏遠路線營運虧損補貼是「促大方案」之延續，於制定時，各位剛討論諸多有關究竟要採績效評估或虧損補貼、由中央或地方主管、金錢或非金錢補貼等相關問題，當初都經過詳細討論。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回歸整個政策擬定之出發點，係考量偏遠路線為無獲利能力之路線，為了照顧人民行的權利，故制定此一政策。今天欲檢討執行的效果，應檢討：</w:t>
      </w: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補貼是否值回票價？如承載率是否提高、</w:t>
      </w: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補貼是否使業者之虧損降低、</w:t>
      </w: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補貼是否使得總社會成本下降？由交通部之觀點，許多交通建設對小汽車使用者已給予相當多的補貼，而今天花少量的預算補貼大眾運輸是相當公平的。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考英國經驗，傾向「民營化」開放競爭，不論路線是否賺錢，皆採用競標方式，而需政府補貼額愈少者得標，實施數年，績效良好，部份路線甚至轉虧為盈，可說是相當成功的範例。</w:t>
      </w:r>
    </w:p>
    <w:p>
      <w:pPr>
        <w:pStyle w:val="Normal"/>
        <w:numPr>
          <w:ilvl w:val="0"/>
          <w:numId w:val="11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現有補貼制度實施一年度下來，許多問題可算是技術問題，補貼之執行、防弊等行政成本相當高，建議不必全面性普查，而改以抽查方式，並配合重罰，以減少成本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曹壽民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教授：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補貼實施時間只有一年度，績效如何評估實值得探討。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補貼辦法對公車業者軟、硬體之影響，如何反應於服務水準，指標如何轉換等問題值得分析，建議量化指標之應用。例如乘客抱怨次數等。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偏遠路線之定義應為相對性，辦法制定應因經營型態之不同而加以區分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張學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教授：</w:t>
      </w:r>
    </w:p>
    <w:p>
      <w:pPr>
        <w:pStyle w:val="TextBodyIndent"/>
        <w:spacing w:before="0" w:after="0"/>
        <w:rPr/>
      </w:pPr>
      <w:r>
        <w:rPr/>
        <w:t>感謝各位踴躍發言，並提供許多寶貴意見。由各位發言內容可得知該項研究工作範圍很廣、牽涉的問題亦多，值得更多人員投入。本研究是由台大慶齡工業中心與運研所合作進行，除今天的研討會外，在未來研究過程中，研究小組將再就各位所提意見及看法作深入分析，並將再訪談各位，還請各位再不吝指教。謝謝大家。</w:t>
      </w:r>
    </w:p>
    <w:p>
      <w:pPr>
        <w:pStyle w:val="Normal"/>
        <w:spacing w:lineRule="atLeas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80"/>
        <w:jc w:val="both"/>
        <w:rPr/>
      </w:pPr>
      <w:r>
        <w:rPr>
          <w:rFonts w:eastAsia="標楷體"/>
          <w:sz w:val="28"/>
        </w:rPr>
        <w:t>散會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下午五時廿五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A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7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ind w:left="1" w:firstLine="54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pacing w:lineRule="auto" w:line="360" w:before="120" w:after="0"/>
    </w:pPr>
    <w:rPr>
      <w:rFonts w:ascii="標楷體" w:hAnsi="標楷體" w:eastAsia="標楷體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tLeast" w:line="480" w:before="120" w:after="0"/>
      <w:ind w:firstLine="540"/>
      <w:jc w:val="both"/>
    </w:pPr>
    <w:rPr>
      <w:rFonts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12:00Z</dcterms:created>
  <dc:creator>台大土木系</dc:creator>
  <dc:description/>
  <dc:language>en-US</dc:language>
  <cp:lastModifiedBy>hungdaw</cp:lastModifiedBy>
  <dcterms:modified xsi:type="dcterms:W3CDTF">2000-10-04T15:12:00Z</dcterms:modified>
  <cp:revision>2</cp:revision>
  <dc:subject/>
  <dc:title>鄭竹林 總經理：</dc:title>
</cp:coreProperties>
</file>