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中楷體" w:cs="華康中楷體"/>
        </w:rPr>
      </w:pPr>
      <w:r>
        <w:rPr>
          <w:rFonts w:cs="華康中楷體" w:eastAsia="華康中楷體"/>
          <w:b/>
          <w:bCs/>
          <w:sz w:val="32"/>
          <w:szCs w:val="32"/>
        </w:rPr>
        <w:t>附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華康中楷體" w:eastAsia="華康中楷體"/>
          <w:b/>
          <w:bCs/>
          <w:sz w:val="32"/>
          <w:szCs w:val="32"/>
        </w:rPr>
        <w:t>錄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  <w:r>
        <w:rPr>
          <w:rFonts w:cs="華康中楷體" w:eastAsia="華康中楷體"/>
          <w:b/>
          <w:bCs/>
          <w:sz w:val="32"/>
          <w:szCs w:val="32"/>
        </w:rPr>
        <w:t>壹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華康中楷體" w:cs="華康中楷體"/>
          <w:b/>
          <w:bCs/>
          <w:sz w:val="32"/>
          <w:szCs w:val="32"/>
        </w:rPr>
        <w:t>A.466</w:t>
      </w:r>
      <w:r>
        <w:rPr>
          <w:rFonts w:cs="華康中楷體" w:eastAsia="華康中楷體"/>
          <w:b/>
          <w:bCs/>
          <w:sz w:val="32"/>
          <w:szCs w:val="32"/>
        </w:rPr>
        <w:t>（ⅩⅡ）號決議案</w:t>
      </w:r>
    </w:p>
    <w:p>
      <w:pPr>
        <w:pStyle w:val="Heading1"/>
        <w:tabs>
          <w:tab w:val="clear" w:pos="480"/>
          <w:tab w:val="left" w:pos="0" w:leader="none"/>
        </w:tabs>
        <w:ind w:left="850" w:hanging="850"/>
        <w:rPr/>
      </w:pPr>
      <w:r>
        <w:rPr/>
        <w:t>¾¨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¿·¤¤¤¡¦®¤¤©¦¥°»¤¬¤¤¤¤¤¦¸</w:t>
        <w:softHyphen/>
        <w:t>½°»¤¬¤³©¡¥º¾Ã¡§²º°¬©¡À</w:t>
        <w:softHyphen/>
        <w:t>³¹§¦ºª«»³«¡¨±¨¨¥¥</w:t>
        <w:softHyphen/>
        <w:t>¨Æ¡</w:t>
        <w:softHyphen/>
        <w:t>¸µ¤¬¨¦¥¤§¾¤®¤¡Â¥½«¨¤²²¡´¤©¦¥ÆÂ¦¨¡½¯¾©¨©À©¾¤¯°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¦¬¨±ª¤¡¥º¾Ã±§¥³Äº¨¬¨¦ÅÄ±¨°º¤²²¥¯¦©§Ã¡¨¦¸µ²²¨¥¯©´ª¦²º°¤´¤¡¸°Ã·¸¥²º°¥º¾Ã«¬À¬</w:t>
        <w:softHyphen/>
        <w:t>¦¥°´¤¡©±Å²¯¾º¥ª¨°¦¦À³¤¤¸¨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¤¦©</w:t>
        <w:softHyphen/>
        <w:t>¤µ§À»«²º°¥º¾Ã¦°¤¥©±¨°¤±¬¤¸¥¡¨«·³¨§²º°¥º¾Ã½«²¦¤¬¤³©¡¥«»²²¡®«»²</w:t>
        <w:softHyphen/>
        <w:t>¤¦¥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¥µ§«·³¥©®¤¤©¦¥°»¤¬¤¤¤¤¤¦¸</w:t>
        <w:softHyphen/>
        <w:t>½°»¤¬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´¤°À¹«¤¬°²²¤¸¤¬³©¬¤¤²²¬¦º¨¡¦¨¯Â³§À°¦Ã°®¤¥º¾Ã¦«¥²Â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¨¬¨®¹¥º¾Ã¶©</w:t>
        <w:softHyphen/>
        <w:t>¤Á¸³§¿©Ã¦¨Ä©´¤¯Â³§¡¤À´°¥²Â¡¦¨»°»®¨²Â¤¬¦Ã¨²¦¥µ§¤³©ª¡¤¦¦</w:t>
        <w:softHyphen/>
        <w:t>¡</w:t>
      </w:r>
    </w:p>
    <w:p>
      <w:pPr>
        <w:pStyle w:val="Heading1"/>
        <w:tabs>
          <w:tab w:val="clear" w:pos="480"/>
          <w:tab w:val="left" w:pos="0" w:leader="none"/>
        </w:tabs>
        <w:ind w:left="850" w:hanging="850"/>
        <w:rPr/>
      </w:pPr>
      <w:r>
        <w:rPr/>
        <w:t>³ «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¥¾¥¤®¤¤©°»¤¬²¤³²¤¤±¡¤¤¤¤¤¦¸</w:t>
        <w:softHyphen/>
        <w:t>½°»¤¬²¤¤¤±¡§³©½¬°¬©¹©©¹¨´¤¤¥°²²À±º¨¤µ§¡´¤°¤Å³¾ºÀ¦®§¥¸³©¡¥¹Å©¥¯²¦³©¤¥ª¡¦¸«</w:t>
        <w:softHyphen/>
        <w:t>¦¥¦¥¯²¦³©¤®¡±§©¸²²¬§©¼·¡¸¨²3.1±¡¡¨½¨±¨Á¥±¬¡¬¶º¨±¨¤¦¤¦¤¤¤¤¡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1871" w:hanging="850"/>
        <w:jc w:val="both"/>
        <w:rPr/>
      </w:pPr>
      <w:r>
        <w:rPr/>
        <w:t>¥´¤·§¤º¨©</w:t>
        <w:softHyphen/>
        <w:t>µ²¬Ã²¤¬§¨³¦®¤Ã®¡©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1871" w:hanging="850"/>
        <w:jc w:val="both"/>
        <w:rPr/>
      </w:pPr>
      <w:r>
        <w:rPr/>
        <w:t>°©¨·4.µ§¦´¤°·§©´§©¼·²²¤§µ¡</w:t>
      </w:r>
    </w:p>
    <w:p>
      <w:pPr>
        <w:pStyle w:val="2"/>
        <w:rPr/>
      </w:pPr>
      <w:r>
        <w:rPr/>
        <w:t>¦½¬°¬©À¤¾¸ª¡Áµ¸¬©±±Å«©¤Å²®©¸¨»¥¤¾º¡¬¦¥ª¹¬À¬»ÀÅ¡¥¬³¦À±¬º¨¥ªµ²¬Å²²¤Å¤©¯²²¤Å¥¥¬©¤À¬©</w:t>
        <w:softHyphen/>
        <w:t>°¦¡¥¬¹»¤»´¤·§¬©©</w:t>
        <w:softHyphen/>
        <w:t>§¥¬¦¤²¯¨·Å²®°¦¡</w:t>
      </w:r>
    </w:p>
    <w:p>
      <w:pPr>
        <w:pStyle w:val="2"/>
        <w:rPr/>
      </w:pPr>
      <w:r>
        <w:rPr/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º¨µ§¤·«¦ª¿¤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80"/>
          <w:tab w:val="left" w:pos="0" w:leader="none"/>
        </w:tabs>
        <w:ind w:left="850" w:hanging="850"/>
        <w:rPr/>
      </w:pPr>
      <w:r>
        <w:rPr/>
        <w:t>§©¼·²²¤§©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¤¯¦¨¡¤¦±ª¤²²±»«§©¼·¡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1871" w:hanging="850"/>
        <w:jc w:val="both"/>
        <w:rPr/>
      </w:pPr>
      <w:r>
        <w:rPr/>
        <w:t>¦²Å¡¾¾©±¥¡µ½¹¤·¤µ³³¡¥©¤¦©¨¥</w:t>
        <w:softHyphen/>
        <w:t>¦¦§©¦Ã¤¬¤³©¼·ª¡</w:t>
      </w:r>
    </w:p>
    <w:p>
      <w:pPr>
        <w:pStyle w:val="Y3"/>
        <w:rPr/>
      </w:pPr>
      <w:r>
        <w:rPr/>
        <w:t>.1¯¤¤¬³©¤³³©¸¸¡</w:t>
      </w:r>
    </w:p>
    <w:p>
      <w:pPr>
        <w:pStyle w:val="Y3"/>
        <w:rPr/>
      </w:pPr>
      <w:r>
        <w:rPr/>
        <w:t>.2¤¯²¦¦Ã³³©¸¸¤³½¡</w:t>
      </w:r>
    </w:p>
    <w:p>
      <w:pPr>
        <w:pStyle w:val="Y3"/>
        <w:rPr/>
      </w:pPr>
      <w:r>
        <w:rPr/>
        <w:t>.3²²©¨³³¤</w:t>
        <w:softHyphen/>
        <w:t>¤·Ã¡¨¦¥©«¾¤¨©</w:t>
        <w:softHyphen/>
        <w:t>¡¤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1871" w:hanging="850"/>
        <w:jc w:val="both"/>
        <w:rPr/>
      </w:pPr>
      <w:r>
        <w:rPr/>
        <w:t>¦¦µ©Å¤¦¯¡¾Å©¦§º¦²²¤¤¾¯©¡¦¤³¨¥®¡±»</w:t>
        <w:softHyphen/>
        <w:t>²¤¤©¦¥¤¦Àª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¯¤¦Ã¤¬©³©¤¦®Ã®¡©¯¤µ½¹³°</w:t>
        <w:softHyphen/>
        <w:t>Ã®©µ½¹¸°</w:t>
        <w:softHyphen/>
        <w:t>Ã®¡±º¦§©¼·¤ª¨Ã¾¡¨±¾¥¨©¥¨¦²¤¹¬À¬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¶°¦¤¥´</w:t>
        <w:softHyphen/>
        <w:t>¯Â¤²³¥³¸§©¼·¤²²¡«Ä¤¤¹»ª¡À¬¤</w:t>
        <w:softHyphen/>
        <w:t>¥»¹¥¨±·¤§Â¤¡¥¨©¦¦¶¯Â¥Á¥«¬§©¯²²¡©¤³¨¦¨¦¬¨¯Â¤±ª¤¶¯¡¦¸µ¯Â«¸¦¼¤¨¯µ¤¯®ªª¨¤</w:t>
        <w:softHyphen/>
        <w:t>Ä</w:t>
        <w:softHyphen/>
        <w:t>¼Å²²¡²</w:t>
        <w:softHyphen/>
        <w:t>©®«¤¦¥ª¡</w:t>
      </w:r>
    </w:p>
    <w:p>
      <w:pPr>
        <w:pStyle w:val="Heading1"/>
        <w:tabs>
          <w:tab w:val="clear" w:pos="480"/>
          <w:tab w:val="left" w:pos="0" w:leader="none"/>
        </w:tabs>
        <w:ind w:left="850" w:hanging="850"/>
        <w:rPr/>
      </w:pPr>
      <w:r>
        <w:rPr/>
        <w:t>¦´¤·§´¥¦Ã§©¼·²²¤§µ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¹©²²§²§©¼·¤§µ¡±¥¥¤²</w:t>
        <w:softHyphen/>
        <w:t>¡Â·¹Å¡ª¹¡¤·¡©¹²²¤¨²</w:t>
        <w:softHyphen/>
        <w:t>»®«¦¥¨¦§®Ã«¤¥¦</w:t>
        <w:softHyphen/>
        <w:t>¤¦´¤·§¤Å³¾º¡¸²4.4±¡´¥¡´¦Ã¤²</w:t>
        <w:softHyphen/>
        <w:t>¡¸¶§µÀ¸¤¦¥¤²</w:t>
        <w:softHyphen/>
        <w:t>¤³¸©Ä¤·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¬¶§µÀ¥®</w:t>
        <w:softHyphen/>
        <w:t>´¥¬©¡¦®</w:t>
        <w:softHyphen/>
        <w:t>¥¥¤³¬¸¨¹¤¾·Ã¥¤¯Â¤³</w:t>
        <w:softHyphen/>
        <w:t>¡¥¬¸®¨·¤»©¡·¸§µ«¸¥¤À³§®¡³¦¯À§</w:t>
        <w:softHyphen/>
        <w:t>¨¶¼¤¥®</w:t>
        <w:softHyphen/>
        <w:t>³§¡</w:t>
        <w:softHyphen/>
        <w:t>´¤·§±´¥§µ¤</w:t>
        <w:softHyphen/>
        <w:t>¤©¹Å¦¤¬¿¡¥§Å©¤¥ª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¥¯¾</w:t>
        <w:softHyphen/>
        <w:t>½¬¤§µ¡À©²²©´®¾¦´¥¡¥¨Å³¾º¦¾·¤®¶±¨¥</w:t>
        <w:softHyphen/>
        <w:t>¤¦°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¦½¬°¬©À¨©±¨§©¼·²²¤§µ¤±¨ª¨¦°¤Å³¾º¡¨À±¨±¬¥½¨¦¿»³¦©´¤§µ¡±¥¸³¦¨§Â¦¾·¤Å³¾º¥±¨¦°¡</w:t>
      </w:r>
    </w:p>
    <w:p>
      <w:pPr>
        <w:pStyle w:val="Heading1"/>
        <w:tabs>
          <w:tab w:val="clear" w:pos="480"/>
          <w:tab w:val="left" w:pos="0" w:leader="none"/>
        </w:tabs>
        <w:ind w:left="850" w:hanging="850"/>
        <w:rPr/>
      </w:pPr>
      <w:r>
        <w:rPr/>
        <w:t>´¤°¹§©¼·²²§µ¤¤À¦°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Å³¾º¦±À¦Ã§©¼·²²¤§µ¡»¦Ã³¦¿°¨µ¦¸§µ¤Ä</w:t>
        <w:softHyphen/>
        <w:t>©¤¨¨·¤¥¾©«¡À¥§½¬¸¨¥¡¨¨±ª±¨¥</w:t>
        <w:softHyphen/>
        <w:t>¤¦°¡¸Å³¾º§©¸¶¨·¥¶µ§¤§µ«Ä¨¹¡¯º¦©Å¤®¾»©¸²¤ªª©¨³³»¥¾¥¤®¤¤©¦¥°»¤¬©¤¤¤¤¦¸</w:t>
        <w:softHyphen/>
        <w:t>½°»¤¬³©¤¦ÃÃ®¬·¤¨¶¹½¤¤²¡À«»</w:t>
        <w:softHyphen/>
        <w:t>À¬¡¦Àª·Á§¸²¤·¤©¿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Å³¾º±À¦Ã§©¼·²²¤§µ¦µ¥¤¯®¡À¥§³ª¸²¦¸¦°¤²º°®¨¾º¡»¨¤¡©¡¥¥¥ª¡¨Á¨°¥©¦¦¶¦½¬¡¦¼ª¨À³ª¸²º°±ÅÃµ¦ÃÃ®¤²¯¨·¡¦¥¶³©¨¤¯´°´¤·§¤½¬¬©Å³¾Ã¨·¦Ã¤¬¤Å¤±¨¾·¦°¤³¥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¦´¤·§±À§µ«¡¦®¶¤¥¯¦²²µ¯«±¨¦®¤¦°¡«À³ª¸²©±¨¹¦¤´¤¤Å³¾º¡¾·¤®¨À³ª²º°¤¦¸´¤¤¦Ã²¯¨·¡</w:t>
      </w:r>
    </w:p>
    <w:p>
      <w:pPr>
        <w:pStyle w:val="Heading1"/>
        <w:tabs>
          <w:tab w:val="clear" w:pos="480"/>
          <w:tab w:val="left" w:pos="0" w:leader="none"/>
        </w:tabs>
        <w:ind w:left="850" w:hanging="850"/>
        <w:rPr/>
      </w:pPr>
      <w:r>
        <w:rPr/>
        <w:t>¦¹¬º¨«À±¤µ§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´¤·§¤Å³¾º·¤°¦º¨¦µ¥¥¦ºÃ¤¤¯¡¥¤½¬§¥©§©¼·²²§µ¤µª¡À¥§±©¦±ª³ª¸²¦¸¦°¤²º°®¨¾º¡»¨¤¡©¡¥¥¥ª¡°«¤¨²5.2±³ªª¤¦¦</w:t>
        <w:softHyphen/>
        <w:t>¡¦¦¶³ª«¥¤À¬¤¡À«À¦¥®</w:t>
        <w:softHyphen/>
        <w:t>½</w:t>
        <w:softHyphen/>
        <w:t>¡¦¼ª¨À³ª²º°±ÅÃµ¦ÃÃ®¤²¯¨·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¦¨¦¯Â¤²²·¸</w:t>
        <w:softHyphen/>
        <w:t>³µ¯ª¡´¤·§¤Å³¾ºÀ±©¦¤¨¹³ª¸²©±¨¹¤¦¤´¤·§¤Å³¾º¡¾·¤®¨À³ª²º°¤¦¸´¤¤¦Ã²¯¨·¡³§À°¥¤¥º¾Ã¦§¤¥´¨À¬ª°¾º¤¦§¦ª¿¡¡</w:t>
        <w:softHyphen/>
        <w:t>©½´¸ª¿±²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·½¬°¬©°¦º¨¦µ¥¥¦ºÃ¤¤¯®¡À½¨¥¾¥¤®¤¤©¦¥°»¤¬²¤³²¤¤±¤¤¤¤¤¦¸</w:t>
        <w:softHyphen/>
        <w:t>½°»¤¬²¤¤¤±¤³©¦¥²Â´¥³§¡¦¯Â³§À¨ª¿¤¤®¦¬¤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½¬°¬©¨·²6.3±³©©§¤¯Â³§¡¨°¥°°°»®¨²Â¥¡À¥´¤·§¥§°²º°¤Å³¾º¡¾·®¨À°Ãµ¦ÃÃ®¤²¯¨·¡©µ²¤¯Â¦»¥¾¥¤®¤¤©¦¥°»¤¬¤¤¤¤¤¦¸</w:t>
        <w:softHyphen/>
        <w:t>½°»¤¬¨µÃÁª¡À´°²º°¤¡©¡¾·¤²Â¡¦¤À°°»®¨²Â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¦±À¯Â³§«¡²º°¤¥º¾Ã¤¡©¡¾·®¤²¯¨·¸¥¸¥º¾Ã¡°µ¤¥¦Á¥¦°¥¡À½¾¦¡³¦¬¦±À³§«¤¤</w:t>
        <w:softHyphen/>
        <w:t>¤¤¡±»©°°»®¨²Â¡¦µ»©À¨ª¿¤¤®¦¬¤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¬¨¦Ã¯Â¤Á¥±¬¤¸®¯¼ª¤¥¥§¥¡¥²Â¯®³À±¦©®¨¦¥©</w:t>
        <w:softHyphen/>
        <w:t>·¥¶«¤</w:t>
        <w:softHyphen/>
        <w:t>¤¥«©±À¤¦µ³§§¦º</w:t>
        <w:softHyphen/>
        <w:t>¡¦¥¯®³¦²º°¥º¾Ã©´¤»©¡¦¥¯®À¥¬²¯¾º¤³§¡´¥¨©®¨©</w:t>
        <w:softHyphen/>
        <w:t>·¼Ä¡³§¤°¥¥À¤°«°»®¨²Â·</w:t>
        <w:softHyphen/>
        <w:t>°¤½¬°¬©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¦¯Â³§¤º</w:t>
        <w:softHyphen/>
        <w:t>¤¡À±©¡²º°¤±¬¡¬§¯¤¦Ã²º°¤»©¡¯Â³§¤¯¤©»²º°»©¤±ª¡À©¶«¤¯Â³§º</w:t>
        <w:softHyphen/>
        <w:t>¤¤Â¤¥</w:t>
        <w:softHyphen/>
        <w:t>½¡¥¨À±¦µ»©¬¤¡¦¶«º</w:t>
        <w:softHyphen/>
        <w:t>¤</w:t>
        <w:softHyphen/>
        <w:t>½¯Â³§«¡¯®³À´¯¤¥¦»©¤°Ã´¿¦Ã¤²º°¡</w:t>
      </w:r>
    </w:p>
    <w:p>
      <w:pPr>
        <w:pStyle w:val="Heading2"/>
        <w:tabs>
          <w:tab w:val="clear" w:pos="480"/>
          <w:tab w:val="left" w:pos="0" w:leader="none"/>
        </w:tabs>
        <w:ind w:left="1275" w:hanging="850"/>
        <w:rPr/>
      </w:pPr>
      <w:r>
        <w:rPr/>
        <w:t>Áµ¤¤¤¤¦¸</w:t>
        <w:softHyphen/>
        <w:t>½¤¬²¤¤¤±¨¥³©À±¯Â³§´°¤°»®¨²Â¡¦¦¥¯²¦¸¤¬³©¡¨¸´¤·§¶¦¤¯ª¡«ÄÀ¨¡²²º¨µ§¡¤¡º¨µ§¤·«¡§¦³§¨´°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cs="華康中楷體" w:eastAsia="華康中楷體"/>
          <w:sz w:val="32"/>
          <w:szCs w:val="32"/>
        </w:rPr>
        <w:t>附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華康中楷體" w:eastAsia="華康中楷體"/>
          <w:sz w:val="32"/>
          <w:szCs w:val="32"/>
        </w:rPr>
        <w:t>錄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華康中楷體" w:eastAsia="華康中楷體"/>
          <w:sz w:val="32"/>
          <w:szCs w:val="32"/>
        </w:rPr>
        <w:t>一</w:t>
      </w:r>
    </w:p>
    <w:p>
      <w:pPr>
        <w:pStyle w:val="Normal"/>
        <w:jc w:val="center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jc w:val="center"/>
        <w:rPr>
          <w:rFonts w:eastAsia="華康中楷體" w:cs="華康中楷體"/>
          <w:sz w:val="32"/>
          <w:szCs w:val="32"/>
        </w:rPr>
      </w:pPr>
      <w:r>
        <w:rPr>
          <w:rFonts w:cs="華康中楷體" w:eastAsia="華康中楷體"/>
          <w:sz w:val="32"/>
          <w:szCs w:val="32"/>
        </w:rPr>
        <w:t>管制程序之準則</w:t>
      </w:r>
    </w:p>
    <w:p>
      <w:pPr>
        <w:pStyle w:val="Normal"/>
        <w:jc w:val="center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1"/>
        <w:rPr/>
      </w:pPr>
      <w:r>
        <w:rPr/>
        <w:t>總則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°¦º¨¤Â³®¡ÀÅ¤</w:t>
        <w:softHyphen/>
        <w:t>¥»¹¥¨Â·¤§Â¤¡¥¨©¦¦¶¯Â¥ÁÃ«¬§©¯²²¡©¤³¨¦¨¦¬¨¯Â¤±ª¤µ®¡¦¸µ¯Â«¸¦¼¤¨¯µ¤¯®ªª¡¨¤</w:t>
        <w:softHyphen/>
        <w:t>Ä</w:t>
        <w:softHyphen/>
        <w:t>¼Å²²¡²</w:t>
        <w:softHyphen/>
        <w:t>©®«¤¦¥ª¡¤¦¤ª·¨¶¥</w:t>
        <w:softHyphen/>
        <w:t>«Ã©²²¤¨³³¤¥¬ªª¥¨ÀÅ¤</w:t>
        <w:softHyphen/>
        <w:t>¨¥¤°¦¡¤¦¤ª·¨¶¥</w:t>
        <w:softHyphen/>
        <w:t>«Ã©²²¤¨³³¤¥¬ªª¥¨ÀÅ¤</w:t>
        <w:softHyphen/>
        <w:t>¨¥¤°¦¡Áµ¦¦¡¸ÀÅ¤</w:t>
        <w:softHyphen/>
        <w:t>¥ÀÅ¤¥¾¥¤®¤¤©¦¥°»¤¬²¤³²¤¤±¡¹©¦²²À¦¨°¦®²</w:t>
        <w:softHyphen/>
        <w:t>°¸¤³©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¨·¥¾¥¤®¤¤©¦¥°»¤¬²¤³²¤¤±©¤¤¤¤¦¸</w:t>
        <w:softHyphen/>
        <w:t>½°»¤¬²¤¤¤±º¨µ§¤¹¬¡±¥¦´¤·§§µ²²§©¼·¦µ¤§Ä¤¨¡±Å¤ÀÅ¤</w:t>
        <w:softHyphen/>
        <w:t>±«©¸²¡¨¦µ½«¡¥¨¦¤¤¤¥Æ¡½¦ªº¤ªª¡»»©Ä´¤·Ã¥</w:t>
        <w:softHyphen/>
        <w:t>²¤ªªµ¶¡À±¨«¾¼·¤¦¶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建造年份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¬¨©©¾¥¤¬¤¥ª¡ÀÅ¤</w:t>
        <w:softHyphen/>
        <w:t>À¾¦½©¸²¤«³¦¥¡¨©³§¤±©¸¸®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µ²¨¦²ª©</w:t>
        <w:softHyphen/>
        <w:t>³¤¥¯²</w:t>
        <w:softHyphen/>
        <w:t>¤²«¡ÀÅ¤</w:t>
        <w:softHyphen/>
        <w:t>ÀÀ¬©¦¤®¤¤©¦¥¤¬¤¸</w:t>
        <w:softHyphen/>
        <w:t>½¤¬Ã®¡À¬®¨Àª·¸²º°¦Ã®¤©¸©¦º¤¬¹·²¤</w:t>
        <w:softHyphen/>
        <w:t>¨À¾¥©¨²¦²¡¦¸µÃ®«Ä¦®¡¨¤¯¤¦¶¤¨¦²¤¥µÆ¹»¬«¾¤¼·¨¦¡«¨À¬³±À</w:t>
        <w:softHyphen/>
        <w:t>©©³§¤¯Â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檢查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ÀÅ¤</w:t>
        <w:softHyphen/>
        <w:t>¥¨¤¯¦¶©¦²¤¤Æ¹¦²¥»¬¸²«§©¼·¡«¦¦¼¤¦¦¯«©µÀ¶¤¨§¸²¤À¬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結構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ÀÅ¤</w:t>
        <w:softHyphen/>
        <w:t>¹²´«¾¤¦¶¤¦¥ª¤¤¤¯ªª¡¤¹±¹¡Ä±¡º¸»ª¡»Ä©´»¤</w:t>
        <w:softHyphen/>
        <w:t>¿µ¦¶ªª¡§±¼Å¨§Â¬§»¦²²¥¯¤¶¦³¤¥¯¥</w:t>
        <w:softHyphen/>
        <w:t>¤µºÀ¬¡¥ª³¦¥ª¤²Å¤¥±³¤·Ã¡»Ä©´»¤</w:t>
        <w:softHyphen/>
        <w:t>¿«¤¡¼Å¾¯¤©¤«§³</w:t>
        <w:softHyphen/>
        <w:t>²¤¤¶ª¡±º¦¦²¤²¥¡¥</w:t>
        <w:softHyphen/>
        <w:t>¤®²²¤¤¤¤¤±¤À¬¤¡ÀÅ¤</w:t>
        <w:softHyphen/>
        <w:t>¦§¨©«¥¶¦¼¤¾¯©¦«²Ä¡¹©º§³§¥±¨¤¤«¨À¯¦¥±·¯¤³¥®¡¤¼Å¾¯©¤·Ã¤Àº¦§©²²À¤¿©¤²¥¡©¬¯¦¦¥¤´¤§¥¤</w:t>
        <w:softHyphen/>
        <w:t>²¦·¸¼®¦Ä¦®¤</w:t>
        <w:softHyphen/>
        <w:t>²ª¡¥¤Àº¦§©¸²À¤¦²¤</w:t>
        <w:softHyphen/>
        <w:t>¦¡µ¦ÀÅ¤</w:t>
        <w:softHyphen/>
        <w:t>¦¦©·Ã¤¼Å®¡À¦¼¤²</w:t>
        <w:softHyphen/>
        <w:t>°©¿¤¦¸¡¸·Ã¬§Ä</w:t>
        <w:softHyphen/>
        <w:t>¼Å²</w:t>
        <w:softHyphen/>
        <w:t>¤°©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spacing w:lineRule="atLeast" w:line="200"/>
        <w:ind w:left="480" w:hanging="480"/>
        <w:rPr/>
      </w:pPr>
      <w:r>
        <w:rPr/>
      </w:r>
    </w:p>
    <w:p>
      <w:pPr>
        <w:pStyle w:val="1"/>
        <w:spacing w:lineRule="atLeast" w:line="200"/>
        <w:rPr/>
      </w:pPr>
      <w:r>
        <w:rPr/>
        <w:t>機艙空間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½¨¾¾¤¹¤¸¸¤±ªÀ¯³Ä¨À¨¤±°¤¤»§°¤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ÀÅ¾¿ª¶®¡ÀÅ¤</w:t>
        <w:softHyphen/>
        <w:t>¹©«¾¤¼·±¥À±¦¶¡¦§³»ªÄ</w:t>
        <w:softHyphen/>
        <w:t>¤¿·©²¸¡©¦±¨±©¾¾¤¸²¾º²¸©¥Æ¡»¤¤½¯¥¡»¨¡ª¤¤¤º©ºº²¸¡¿Â³ª©¡³¦Â©¾¾©®»»½³¬¼¡§·¥¨µº¥¯¥¤º·¡¤¶¤Á®</w:t>
        <w:softHyphen/>
        <w:t>²¡¥¬±º§¦(Pipe Clips)¥¤ª°(Cement boxes)§Å¥¤Ä§¥¤³²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·¾¾¥§©¯¸¨¦¤¥¯¨©¨ªª®¡¥¥¬¤À»¬º¡¤¦</w:t>
        <w:softHyphen/>
        <w:t>¤¬¼¦Â¡À¤</w:t>
        <w:softHyphen/>
        <w:t>¤¯¨¥¡ªÀ»¥Ä¡¦¥©±¨³¬¥Æ©²Â¡®ª¾Å®¥±©¬À»¦¬¶½¦</w:t>
        <w:softHyphen/>
        <w:t>½¾§¤¸¶¡¦°³³¤Ä³¨²¤¬»©¤¯¨¥¡ÁÄ´©·§¬ºµ¤¯¯Â¡º¦¥·²¥¡¥ÀÅ¾¿¬¿Ã¨½¬¾¾¬»¤·¥¤°¿¡¨</w:t>
        <w:softHyphen/>
        <w:t>¨¾¾¤¹Â¸Å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¦¤³µ¹¾Ã¤¡¹©º«</w:t>
        <w:softHyphen/>
        <w:softHyphen/>
        <w:t>¤À«ª°©¥¨¥¤°¤À¤½¬¤¸Å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·¤©Å¤¸¶Å¬©Å¤®¡ÀÅ¤</w:t>
        <w:softHyphen/>
        <w:t>ÀÂ¤¨½¬¤½³¡¨¦À¥¬¥¤»¾²¸¸¡¶³¸²¸¸¡Â¸¾¤¸Å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¥»±½ª¬¡·µÄ¤</w:t>
        <w:softHyphen/>
        <w:t>¤¶©¦¶¯Â¡¨¥Å¥¬§©¼·¤ªª®¡¨¹»°¦°Ã«¨</w:t>
        <w:softHyphen/>
        <w:t>®§Â·¤§Â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載重線勘劃之條件件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ÀÅ¤</w:t>
        <w:softHyphen/>
        <w:t>¥¯¤¨©¤»§²Å¤ÀÅ¡¦¦¥¥ª¤µ²¦¿¤Ã³¸¸¤§µ¡³®º¤³</w:t>
        <w:softHyphen/>
        <w:t>º½³»»µ¤¯¥¤º·¤±ª¡«À¥²ÀÅ¸</w:t>
        <w:softHyphen/>
        <w:t>½°¹¤±¥¡¤À¯§ª·Ã³³¬¡¥¥ª¬°¿¤¤¤ª¤«Å²</w:t>
        <w:softHyphen/>
        <w:t>¤¦Ã§¸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救生設備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²</w:t>
        <w:softHyphen/>
        <w:t>¹±¥³³¤¨¦«¾¤¦¥±¾²®¤¨¥±ª§Ä</w:t>
        <w:softHyphen/>
        <w:t>¼Å±¥³³¤®¯¡¦³«¤¦¬¦¥³³Ã®ÀÅ¤¤°¡¦¹´²</w:t>
        <w:softHyphen/>
        <w:t>¥¹¬©´À¬¡¯³¦¸³³·Ã¦¬¤µ«¤</w:t>
        <w:softHyphen/>
        <w:softHyphen/>
        <w:t>¦¯¡°¤¬³©¤³³µ¯©©Å¤¯Â¦±¥¸¦º¬¥¡ÀÅ¤</w:t>
        <w:softHyphen/>
        <w:t>À´§±¥¸¤¤³¸¥´¨¥¤¸¶©§Ã¤¤¤±§¡¥¬ªº¤¶¿¡¼¤¤¥¦¡¥¥¶ª¡·¨¤¦Ã¤ªª¤¥ª³ªÀ©©¸¿¤·µ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¤</w:t>
        <w:softHyphen/>
        <w:t>¤¸¶«©Å¡«ÀÅ¤</w:t>
        <w:softHyphen/>
        <w:t>À§¦²¤¸²À¬¥½»©¦±¥³³¤±ª¡¬¶À¬±¥¬±¥¸¤¨¸¡±¥µ«¾±ª¤À¬¡±¥¦¤±¥°¤¼¶¤ªª¡¨½¨¦·¤«¸¤³©¦®´</w:t>
        <w:softHyphen/>
        <w:t>¤¤¡¬¶À¬³±¨¤»</w:t>
        <w:softHyphen/>
        <w:t>¦´µ¦¥³³Ã®¦¼¤¸²¡À¶¤©¦¥±²¤</w:t>
        <w:softHyphen/>
        <w:softHyphen/>
        <w:t>³¤¡¦¦¯§¤±ª¤±¶¦¦¥³³Ã®¤¥³À¬¡¦À¬®¨À</w:t>
        <w:softHyphen/>
        <w:t>µ²¥³©¤¿¥¤¨®¯¡Ä§²</w:t>
        <w:softHyphen/>
        <w:t>¤¤ª¤³¦µ¸³¦¤·©³³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火警安全裝置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¤¯²²¡²²¨¤¡¨¬¥ªº¸¤¤ÀÀ¤ªª¤¨¡¤°©¿¤¤À±»·¤¾¤¥¯µ¯¡±¾¥¹©¦¤¤Ä¦¥³³§Ä®¤À¬¡Á¨¬¤²²¦¨¥¤</w:t>
        <w:softHyphen/>
        <w:t>¤º²»«¾±ª¨¦¡¤¥¹¨À«·¤¬¤®¯¤¥Ãº¡µ¦¸¬¤¯¹Â¡¨¤º¦§©¸²§©¼·¤²¥¡¦¦¸·¤¬¯¹Â©¨¦¥´¤ª¤«¤À</w:t>
        <w:softHyphen/>
        <w:t>¤¸²µ¯¡¦²¦¤¬¤³©¥¡ÀÅ¤</w:t>
        <w:softHyphen/>
        <w:t>À´§¸³±¤¨¦À¬°¤Ã¾¡¦¶¸°¤¤¨¦À¥¯«¥©¾¿¥¯««²¸©»</w:t>
        <w:softHyphen/>
        <w:t>¡¸Ã¾³¦©©©»«·¤³³¤</w:t>
        <w:softHyphen/>
        <w:t>¤¯¤¡§¥¾¥§©¸²¬§©¼·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«²¡¥©¤¬Ã®³©«²À¹¬·Å¡¬«²¸¤³²³»©¬§©¼·²²ª¨¬¼¬·¡µ¦¡ÀÅ¤</w:t>
        <w:softHyphen/>
        <w:t>¦»¬¸²¨«</w:t>
        <w:softHyphen/>
        <w:t>¼Ã¤¨¬¦Ã¤Ä¦¥³³»</w:t>
        <w:softHyphen/>
        <w:t>¶¦¤Ä¦¥¸¸¤À¬®±µ¤¶¦¤¡¦¸ÀÅ¤</w:t>
        <w:softHyphen/>
        <w:t>»¬»</w:t>
        <w:softHyphen/>
        <w:t>¹¤Ä¦¥¸¸§§¸²¤ÀÅ®¡ÀÀ¬¨²¤¤¤Ä±¨¹¡¥À±¸²¤Ä¦¥±¬¤¤¯ªª¡¨¨¨«³¦¥©¾¥¤¤¬³©¦¼¨²¦±ª¡¦Ãµº«Å¤ª¤°ÃÀ¥²º°¥º©¸´¥¡ÀÅ¤</w:t>
        <w:softHyphen/>
        <w:t>³±À</w:t>
        <w:softHyphen/>
        <w:t>©À¬©°¸¤¸¸®¯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¨¤ª¤¯À®¾§¡«¤¤½©¥¯¥³¡¹©¥</w:t>
        <w:softHyphen/>
        <w:t>°°¿¾¤±¹³¾»°«¤¨¦Àª¶©¬¦¾¿¤À©©¬¤¤¨¤ª¡ÀÅ¤</w:t>
        <w:softHyphen/>
        <w:t>±¹¨¾§¤©À¸¸¤¥À¬¡¤¨¬««¶±ªª¤ªÀ¤¯§ª·¡¦¤¨®¤¥¤¦À¬·¸</w:t>
        <w:softHyphen/>
        <w:t>¨²¦Â´¡¦¦Àª¤¨·»ª±§©¼À¬¥½©¨¾§©¯¼·¡ÀÅ¤</w:t>
        <w:softHyphen/>
        <w:t>¹©³</w:t>
        <w:softHyphen/>
        <w:t>¾¥±À¬¥½¨¯¦¥±¨¯°¤¤¡³</w:t>
        <w:softHyphen/>
        <w:t>¨²¤¥</w:t>
        <w:softHyphen/>
        <w:t>¶¤¤¥¤¤Ã³³¬¥±À¬½¨¦®¨¥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°¥¸½¤®¯À¤ª·¡½¨©¦°¥¤ª¥¤¥Â¡¥³¹¤±¹¥¨ª¶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海上避碰規則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½«®¤¤©¦¥¤</w:t>
        <w:softHyphen/>
        <w:softHyphen/>
        <w:t>¤</w:t>
        <w:softHyphen/>
        <w:t>«§¥²¦Á¸³«¤³©¡ÀÅ¤</w:t>
        <w:softHyphen/>
        <w:t>¦¿</w:t>
        <w:softHyphen/>
        <w:t>À¬®¡À¹¸¿¤¨¾¥ª¡µ©</w:t>
        <w:softHyphen/>
        <w:t>Å¤¹Ã«¸¤³¬¦¼¬§»</w:t>
        <w:softHyphen/>
        <w:t>§Ä®¤À¬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船貨安全構造證書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²²¤¤¯ªª¡¥¯¾</w:t>
        <w:softHyphen/>
        <w:t>ÀÅ¤</w:t>
        <w:softHyphen/>
        <w:t>¹¦Ã¦¥³³¤¸</w:t>
        <w:softHyphen/>
        <w:t>½·¹¥¥¡¨µ»²²¦¥¦Ã¤¨¶¤¥¦¼¡¨¦»³²¦¥º³Ã®¦Ã¶¥¤®¯¡¥¬©¤¸¸¡¤Äµ¥®°¤¨Àª®¤ª¤¤ª¡Ä³¨²¤À«°¤¤¨À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貨船安全無線電證書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®¤³²µ½¹³¦¥Ã®©µ½¹¸¦¥Ã®±¤±¨¥§¬µ½¹³³¤¨ªÄ³³¤¨³¤¦®®¤Ã©¡¦ÀÅ¤</w:t>
        <w:softHyphen/>
        <w:t>À½¨²¤¨¦¾·Ã®¤¤</w:t>
        <w:softHyphen/>
        <w:t>¡</w:t>
        <w:softHyphen/>
        <w:t>³¾§¤©´¦Å¡¨ÀÀ¬µ½¹°¨Ã¡¥Ã¹«««±¨©¤µ½¹¦Å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在公約或船旗國規定以外之設備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¼Å²²¦¥»¨¤¦¬±ª¤¿¥§·¤²¤³³À³©¨¦¤ªº¡¦¸µ³³¤¯¨¥¡¥¤¦¤¬©²º°¤³©¥¥¡«À¤</w:t>
        <w:softHyphen/>
        <w:t>´¡©°¡©¦©°¬¤¤¥¦¤®¡À©Å¼»µª¨¥¨¤«¦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設備之暫時代用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µ©²²¦Ã¤¥¦À¬¤¡ÀÅ¤</w:t>
        <w:softHyphen/>
        <w:t>À«Æª½¨«¹»²²¤¨®«¤(©)²</w:t>
        <w:softHyphen/>
        <w:t>¤</w:t>
        <w:softHyphen/>
        <w:t>¤¦¥¤ªª¤¥À¬¡¨¥¦§¬¨§Â¬§¦²¤¨©¦¯¡¹©¤Ä</w:t>
        <w:softHyphen/>
        <w:t>©¿¸²¤µ¯§¥¯µªÀ±¤´´³³¡¦¦±ª¤¡¦¦²¦¤¬³©¤¦®¥¥¤ª¥¥´®¡¤À¤¦²¡¦À¸±°©¾³§´¤Á¸¡¨¨«¤¨¤¬¥±¥µ¥´·Ã¤±¥¸¡°©¸ª¥¥¨±§¸®¤¤</w:t>
        <w:softHyphen/>
        <w:t>ª¡¤À¦²¡µ¦¡´¥³³©»¤ªÄÀ¹¡À¸µ©¸²²ÀÅ¤</w:t>
        <w:softHyphen/>
        <w:t>¤¦¼¡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1"/>
        <w:rPr/>
      </w:pPr>
      <w:r>
        <w:rPr/>
        <w:t>結論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  <w:t>¦</w:t>
        <w:softHyphen/>
        <w:t>³²²µ¯«¡ÀÅ¤</w:t>
        <w:softHyphen/>
        <w:t>À½¨¤±¨¤¤</w:t>
        <w:softHyphen/>
        <w:t>¤¤Á¥±¬¡¥½«²²¤¨®«¤(©)²</w:t>
        <w:softHyphen/>
        <w:t>¤¦¥¡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jc w:val="center"/>
        <w:rPr/>
      </w:pPr>
      <w:r>
        <w:rPr/>
        <w:t>ª¥¤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jc w:val="center"/>
        <w:rPr/>
      </w:pPr>
      <w:r>
        <w:rPr/>
        <w:t>´¤·§¹¯Â¤³§</w:t>
      </w:r>
      <w:r>
        <w:rPr>
          <w:position w:val="8"/>
          <w:sz w:val="16"/>
          <w:szCs w:val="16"/>
        </w:rPr>
        <w:t>(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µ</w:t>
      </w:r>
      <w:r>
        <w:rPr>
          <w:rStyle w:val="FootnoteCharacters"/>
          <w:sz w:val="20"/>
          <w:szCs w:val="20"/>
        </w:rPr>
        <w:t>1</w:t>
      </w:r>
      <w:r>
        <w:rPr>
          <w:position w:val="8"/>
          <w:sz w:val="16"/>
          <w:szCs w:val="16"/>
        </w:rPr>
        <w:t>)</w:t>
      </w:r>
      <w:r>
        <w:rPr>
          <w:sz w:val="20"/>
          <w:szCs w:val="20"/>
        </w:rPr>
        <w:t xml:space="preserve"> 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jc w:val="center"/>
        <w:rPr/>
      </w:pPr>
      <w:r>
        <w:rPr/>
        <w:t>PORT STATE REPORT ON DEFICIENCES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jc w:val="center"/>
        <w:rPr/>
      </w:pPr>
      <w:r>
        <w:rPr/>
        <w:t>¨¾°»®¨²ÂA.466(X11)¸¨Ä®Ãµ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jc w:val="center"/>
        <w:rPr/>
      </w:pPr>
      <w:r>
        <w:rPr/>
        <w:t>Issued In accordance with IMO Resolution A.466(X11)</w:t>
      </w:r>
    </w:p>
    <w:p>
      <w:pPr>
        <w:pStyle w:val="21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jc w:val="center"/>
        <w:rPr/>
      </w:pPr>
      <w:r>
        <w:rPr/>
      </w:r>
    </w:p>
    <w:tbl>
      <w:tblPr>
        <w:tblW w:w="8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40"/>
        <w:gridCol w:w="240"/>
        <w:gridCol w:w="720"/>
        <w:gridCol w:w="960"/>
        <w:gridCol w:w="672"/>
        <w:gridCol w:w="168"/>
        <w:gridCol w:w="11"/>
        <w:gridCol w:w="349"/>
        <w:gridCol w:w="360"/>
        <w:gridCol w:w="240"/>
        <w:gridCol w:w="120"/>
        <w:gridCol w:w="120"/>
        <w:gridCol w:w="360"/>
        <w:gridCol w:w="240"/>
        <w:gridCol w:w="2160"/>
        <w:gridCol w:w="52"/>
      </w:tblGrid>
      <w:tr>
        <w:trPr/>
        <w:tc>
          <w:tcPr>
            <w:tcW w:w="1828" w:type="dxa"/>
            <w:gridSpan w:val="3"/>
            <w:tcBorders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uto" w:line="24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告之國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ing Country</w:t>
            </w:r>
          </w:p>
        </w:tc>
        <w:tc>
          <w:tcPr>
            <w:tcW w:w="653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uto" w:line="24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船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hip</w:t>
            </w:r>
          </w:p>
        </w:tc>
        <w:tc>
          <w:tcPr>
            <w:tcW w:w="2832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船舶型式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註</w:t>
            </w: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of ship </w:t>
            </w:r>
          </w:p>
        </w:tc>
        <w:tc>
          <w:tcPr>
            <w:tcW w:w="2812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uto" w:line="24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船舶所懸國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ag of ship </w:t>
            </w:r>
          </w:p>
        </w:tc>
        <w:tc>
          <w:tcPr>
            <w:tcW w:w="6772" w:type="dxa"/>
            <w:gridSpan w:val="1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uto" w:line="24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噸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s tonnage</w:t>
            </w:r>
          </w:p>
        </w:tc>
        <w:tc>
          <w:tcPr>
            <w:tcW w:w="2592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造年份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ar of build </w:t>
            </w:r>
          </w:p>
        </w:tc>
        <w:tc>
          <w:tcPr>
            <w:tcW w:w="2932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uto" w:line="24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檢驗日期計地點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and Place of inspection </w:t>
            </w:r>
          </w:p>
        </w:tc>
        <w:tc>
          <w:tcPr>
            <w:tcW w:w="1632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﹐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﹐</w:t>
            </w:r>
          </w:p>
        </w:tc>
        <w:tc>
          <w:tcPr>
            <w:tcW w:w="3000" w:type="dxa"/>
            <w:gridSpan w:val="5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0" w:type="dxa"/>
            <w:gridSpan w:val="17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spacing w:lineRule="auto" w:line="240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關公約規定缺點之特性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ture of deficiency in relation to Convention requirements:</w:t>
            </w:r>
          </w:p>
        </w:tc>
      </w:tr>
      <w:tr>
        <w:trPr/>
        <w:tc>
          <w:tcPr>
            <w:tcW w:w="1588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  <w:r>
              <w:rPr>
                <w:sz w:val="20"/>
                <w:szCs w:val="20"/>
              </w:rPr>
              <w:t>缺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註</w:t>
            </w:r>
            <w:r>
              <w:rPr>
                <w:sz w:val="20"/>
                <w:szCs w:val="20"/>
              </w:rPr>
              <w:t>3)</w:t>
            </w:r>
          </w:p>
          <w:p>
            <w:pPr>
              <w:pStyle w:val="Normal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cincy</w:t>
            </w:r>
          </w:p>
        </w:tc>
        <w:tc>
          <w:tcPr>
            <w:tcW w:w="1920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9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  <w:r>
              <w:rPr>
                <w:sz w:val="20"/>
                <w:szCs w:val="20"/>
              </w:rPr>
              <w:t>公約條款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註</w:t>
            </w:r>
            <w:r>
              <w:rPr>
                <w:sz w:val="20"/>
                <w:szCs w:val="20"/>
              </w:rPr>
              <w:t>4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nvention requirements</w:t>
            </w:r>
          </w:p>
        </w:tc>
        <w:tc>
          <w:tcPr>
            <w:tcW w:w="2452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7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"/>
        <w:keepNext w:val="true"/>
        <w:ind w:hanging="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before="120" w:after="12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start="16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56330</wp:posOffset>
              </wp:positionH>
              <wp:positionV relativeFrom="paragraph">
                <wp:posOffset>635</wp:posOffset>
              </wp:positionV>
              <wp:extent cx="431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170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1.55pt;mso-wrap-distance-left:0pt;mso-wrap-distance-right:0pt;mso-wrap-distance-top:0pt;mso-wrap-distance-bottom:0pt;margin-top:0pt;mso-position-vertical:top;mso-position-vertical-relative:text;margin-left:28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170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µ</w:t>
      </w:r>
      <w:r>
        <w:rPr>
          <w:rStyle w:val="FootnoteCharacters"/>
        </w:rPr>
        <w:t>註</w:t>
      </w:r>
      <w:r>
        <w:rPr>
          <w:rStyle w:val="FootnoteCharacters"/>
        </w:rPr>
        <w:t>1</w:t>
      </w:r>
      <w:r>
        <w:rPr/>
        <w:t xml:space="preserve"> </w:t>
      </w:r>
      <w:r>
        <w:rPr/>
        <w:t>無關可適用海上人命安全國際公約與</w:t>
      </w:r>
      <w:r>
        <w:rPr/>
        <w:t>1996</w:t>
      </w:r>
      <w:r>
        <w:rPr/>
        <w:t>年載重線國際公約之缺點報告應提送船旗國及</w:t>
      </w:r>
      <w:r>
        <w:rPr/>
        <w:t>(</w:t>
      </w:r>
      <w:r>
        <w:rPr/>
        <w:t>或</w:t>
      </w:r>
      <w:r>
        <w:rPr/>
        <w:t>)</w:t>
      </w:r>
      <w:r>
        <w:rPr/>
        <w:t>有關組織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aiueo"/>
      <w:lvlText w:val="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(%1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</w:tabs>
      <w:spacing w:lineRule="atLeast" w:line="720" w:before="180" w:after="180"/>
      <w:ind w:left="850" w:hanging="425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</w:tabs>
      <w:ind w:left="1275" w:hanging="425"/>
      <w:jc w:val="both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</w:tabs>
      <w:spacing w:lineRule="atLeast" w:line="720"/>
      <w:ind w:left="1700" w:hanging="425"/>
      <w:outlineLvl w:val="2"/>
    </w:pPr>
    <w:rPr>
      <w:rFonts w:ascii="Arial" w:hAnsi="Arial" w:eastAsia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</w:tabs>
      <w:spacing w:lineRule="atLeast" w:line="720"/>
      <w:ind w:left="2125" w:hanging="425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80"/>
      </w:tabs>
      <w:spacing w:lineRule="atLeast" w:line="720"/>
      <w:ind w:left="2550" w:hanging="425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80"/>
      </w:tabs>
      <w:spacing w:lineRule="atLeast" w:line="720"/>
      <w:ind w:left="2975" w:hanging="425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80"/>
      </w:tabs>
      <w:spacing w:lineRule="atLeast" w:line="720"/>
      <w:ind w:left="3400" w:hanging="425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80"/>
      </w:tabs>
      <w:spacing w:lineRule="atLeast" w:line="720"/>
      <w:ind w:left="3825" w:hanging="425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80"/>
      </w:tabs>
      <w:spacing w:lineRule="atLeast" w:line="720"/>
      <w:ind w:left="4305" w:hanging="480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3">
    <w:name w:val="ÁY3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eastAsia="Arial" w:cs="Arial"/>
    </w:rPr>
  </w:style>
  <w:style w:type="paragraph" w:styleId="Y6">
    <w:name w:val="ÁY6"/>
    <w:basedOn w:val="Normal"/>
    <w:qFormat/>
    <w:pPr>
      <w:numPr>
        <w:ilvl w:val="0"/>
        <w:numId w:val="2"/>
      </w:numPr>
      <w:ind w:left="1446" w:hanging="425"/>
      <w:jc w:val="both"/>
    </w:pPr>
    <w:rPr>
      <w:rFonts w:ascii="Arial" w:hAnsi="Arial" w:eastAsia="Arial" w:cs="Arial"/>
    </w:rPr>
  </w:style>
  <w:style w:type="paragraph" w:styleId="2">
    <w:name w:val="¤º¤å2"/>
    <w:basedOn w:val="Normal"/>
    <w:qFormat/>
    <w:pPr>
      <w:ind w:left="964" w:firstLine="482"/>
      <w:jc w:val="both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¼Ð1"/>
    <w:basedOn w:val="Normal"/>
    <w:qFormat/>
    <w:pPr>
      <w:spacing w:before="120" w:after="120"/>
      <w:jc w:val="both"/>
    </w:pPr>
    <w:rPr>
      <w:rFonts w:eastAsia="華康中楷體" w:cs="華康中楷體"/>
      <w:b/>
      <w:bCs/>
      <w:sz w:val="28"/>
      <w:szCs w:val="28"/>
    </w:rPr>
  </w:style>
  <w:style w:type="paragraph" w:styleId="21">
    <w:name w:val="¼Ð2"/>
    <w:basedOn w:val="Heading2"/>
    <w:qFormat/>
    <w:pPr>
      <w:numPr>
        <w:ilvl w:val="0"/>
        <w:numId w:val="3"/>
      </w:numPr>
      <w:ind w:left="480" w:hanging="480"/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9T09:49:00Z</dcterms:created>
  <dc:creator>商船學系辦公室ntoushp</dc:creator>
  <dc:description/>
  <dc:language>en-US</dc:language>
  <cp:lastModifiedBy>商船學系辦公室ntoushp</cp:lastModifiedBy>
  <cp:lastPrinted>1996-07-19T17:48:00Z</cp:lastPrinted>
  <dcterms:modified xsi:type="dcterms:W3CDTF">1996-07-19T09:49:00Z</dcterms:modified>
  <cp:revision>2</cp:revision>
  <dc:subject/>
  <dc:title>附錄一  A.466（ⅩⅡ）號決議案</dc:title>
</cp:coreProperties>
</file>