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 w:cs="華康中楷體"/>
        </w:rPr>
      </w:pPr>
      <w:r>
        <w:rPr>
          <w:rFonts w:cs="華康中楷體" w:eastAsia="華康中楷體"/>
          <w:b/>
          <w:bCs/>
          <w:sz w:val="36"/>
          <w:szCs w:val="36"/>
        </w:rPr>
        <w:t>附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華康中楷體" w:eastAsia="華康中楷體"/>
          <w:b/>
          <w:bCs/>
          <w:sz w:val="36"/>
          <w:szCs w:val="36"/>
        </w:rPr>
        <w:t>錄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cs="華康中楷體" w:eastAsia="華康中楷體"/>
          <w:b/>
          <w:bCs/>
          <w:sz w:val="36"/>
          <w:szCs w:val="36"/>
        </w:rPr>
        <w:t>貳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Heading3"/>
        <w:ind w:left="992" w:hanging="425"/>
        <w:jc w:val="center"/>
        <w:rPr>
          <w:rFonts w:eastAsia="華康中楷體" w:cs="華康中楷體"/>
        </w:rPr>
      </w:pPr>
      <w:r>
        <w:rPr>
          <w:rFonts w:eastAsia="華康中楷體" w:cs="華康中楷體"/>
          <w:b/>
          <w:bCs/>
          <w:sz w:val="36"/>
          <w:szCs w:val="36"/>
        </w:rPr>
        <w:t>A.</w:t>
      </w:r>
      <w:r>
        <w:rPr>
          <w:rFonts w:eastAsia="華康中楷體" w:cs="華康中楷體"/>
          <w:b w:val="false"/>
          <w:bCs w:val="false"/>
          <w:sz w:val="36"/>
          <w:szCs w:val="36"/>
        </w:rPr>
        <w:t>481(ⅩⅡ)</w:t>
      </w:r>
      <w:r>
        <w:rPr>
          <w:rFonts w:cs="華康中楷體" w:eastAsia="華康中楷體"/>
          <w:b w:val="false"/>
          <w:bCs w:val="false"/>
          <w:sz w:val="36"/>
          <w:szCs w:val="36"/>
        </w:rPr>
        <w:t>號決議案</w:t>
      </w:r>
    </w:p>
    <w:p>
      <w:pPr>
        <w:pStyle w:val="Heading3"/>
        <w:ind w:left="992" w:hanging="425"/>
        <w:rPr/>
      </w:pPr>
      <w:r>
        <w:rPr/>
        <w:t>²</w:t>
        <w:softHyphen/>
        <w:t>¦¥°Ã¤</w:t>
        <w:softHyphen/>
        <w:t>«</w:t>
      </w:r>
    </w:p>
    <w:p>
      <w:pPr>
        <w:pStyle w:val="Heading3"/>
        <w:ind w:left="992" w:hanging="425"/>
        <w:rPr/>
      </w:pPr>
      <w:r>
        <w:rPr/>
      </w:r>
    </w:p>
    <w:p>
      <w:pPr>
        <w:pStyle w:val="Heading3"/>
        <w:ind w:left="992" w:hanging="425"/>
        <w:rPr/>
      </w:pPr>
      <w:r>
        <w:rPr/>
        <w:t>¥¤·¡</w:t>
      </w:r>
    </w:p>
    <w:p>
      <w:pPr>
        <w:pStyle w:val="3"/>
        <w:rPr/>
      </w:pPr>
      <w:r>
        <w:rPr/>
        <w:t>Å©¬©</w:t>
      </w:r>
      <w:r>
        <w:rPr/>
        <w:t>間海</w:t>
      </w:r>
      <w:r>
        <w:rPr/>
        <w:t>¨¿¸²Â¤¬²¤¤±²¡¤¡¶¤³©¡</w:t>
      </w:r>
    </w:p>
    <w:p>
      <w:pPr>
        <w:pStyle w:val="3"/>
        <w:rPr/>
      </w:pPr>
      <w:r>
        <w:rPr/>
        <w:t>´Å©¸¤¬²¤¤¤±¡¥¡¶¡</w:t>
        <w:softHyphen/>
        <w:t>¨®¨¦¥©</w:t>
        <w:softHyphen/>
        <w:t>·´¦¥¤¥³¹¯®²²¤¤</w:t>
        <w:softHyphen/>
        <w:t>°Ã¤¨¥¨¶¤¥¦¼¡</w:t>
      </w:r>
    </w:p>
    <w:p>
      <w:pPr>
        <w:pStyle w:val="3"/>
        <w:rPr/>
      </w:pPr>
      <w:r>
        <w:rPr/>
        <w:t>¹¤¬¶²</w:t>
        <w:softHyphen/>
        <w:t>°Ã¤¥®¦¬²²¡²</w:t>
        <w:softHyphen/>
        <w:t>¡®«¡³ª¡°²µ¤¦¥¤®¤À¹¤«Å¡°¸©»¾®©¦¸Å¯®¤</w:t>
        <w:softHyphen/>
        <w:t>¤¤¼¡</w:t>
      </w:r>
    </w:p>
    <w:p>
      <w:pPr>
        <w:pStyle w:val="3"/>
        <w:rPr/>
      </w:pPr>
      <w:r>
        <w:rPr/>
        <w:t>»©¸°»³¤²Â(ILO)¡¬©¶®¨¿¸²Â(IMCO)¡°»¹«Á¦·(ITU)¤¥¬½¥²Â(WHO)¬®¤¦¥¤®¤À¹«Å©±¯¤¦¶¾·¤¥¡¤¨¬°»³¤²Â¤¤¤¤¤¦°²³§¼·¤¬¡¤¥¤¸¤¬¡¤¤¤¤¤¦¯®¤</w:t>
        <w:softHyphen/>
        <w:t>°½¡µÃ¤·</w:t>
        <w:softHyphen/>
        <w:t>¼·°»¤¬³©¤</w:t>
        <w:softHyphen/>
        <w:softHyphen/>
        <w:t>©¡</w:t>
      </w:r>
    </w:p>
    <w:p>
      <w:pPr>
        <w:pStyle w:val="Y2"/>
        <w:numPr>
          <w:ilvl w:val="0"/>
          <w:numId w:val="7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»¬««¯®¤</w:t>
        <w:softHyphen/>
        <w:t>¿¦¸µ³©¤¯¤¡¦¿©¨³Ä¦®³¹¦Ã°½¡¤§¤¥®¤®¼¡Â·¦¥¡°±¡½¥¡¤¾·¤</w:t>
        <w:softHyphen/>
        <w:t>ª¨Àµ½±¥¡</w:t>
      </w:r>
    </w:p>
    <w:p>
      <w:pPr>
        <w:pStyle w:val="Y2"/>
        <w:numPr>
          <w:ilvl w:val="0"/>
          <w:numId w:val="7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²«¥°»©»¥¤²¤</w:t>
        <w:softHyphen/>
        <w:t>«¡¨¥º¾Ã§¬¨©²²¤</w:t>
        <w:softHyphen/>
        <w:t>¦¥°Ã¤º¬¡±¥¹½¤´°®¤¤¦¥¡</w:t>
      </w:r>
    </w:p>
    <w:p>
      <w:pPr>
        <w:pStyle w:val="Y2"/>
        <w:numPr>
          <w:ilvl w:val="0"/>
          <w:numId w:val="7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¸¦¼®¨¦¥©</w:t>
        <w:softHyphen/>
        <w:t>·²¥¤¥©·Ä©´¤«Ä¡</w:t>
      </w:r>
    </w:p>
    <w:p>
      <w:pPr>
        <w:pStyle w:val="Y2"/>
        <w:numPr>
          <w:ilvl w:val="0"/>
          <w:numId w:val="7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´½¦·</w:t>
        <w:softHyphen/>
        <w:t>°±¨¥</w:t>
        <w:softHyphen/>
        <w:t>¤¨Æ¡¥½¨¨¿¯®²²¾¥¤¤¤¤¦¯®¤</w:t>
        <w:softHyphen/>
        <w:t>°½¡µÃ¤·</w:t>
        <w:softHyphen/>
        <w:t>¼·°»¤¬ª¡¦²¤À®Ä¦¥º¾Ã©Ãµ¤¤¥¡±©¸²³©¤³§²</w:t>
        <w:softHyphen/>
        <w:t>¦¥°Ã¡¨¥§¥¨Ä®ª¥¤¤¸®¡</w:t>
      </w:r>
    </w:p>
    <w:p>
      <w:pPr>
        <w:pStyle w:val="Y2"/>
        <w:numPr>
          <w:ilvl w:val="0"/>
          <w:numId w:val="7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¶¦´½¦·</w:t>
        <w:softHyphen/>
        <w:t>°¡¦¨¾¤¥®¤½°»¤¬¡¹¨¹¨´¤¤¥°²²¹¬´¤º¨§¥®¡Àµ¨¬§²¦¸¶¤¥¡¥§¬¸²²</w:t>
        <w:softHyphen/>
        <w:t>¬§¨¦¦¥°Ã¤Ã¾¡</w:t>
      </w:r>
    </w:p>
    <w:p>
      <w:pPr>
        <w:pStyle w:val="Y2"/>
        <w:numPr>
          <w:ilvl w:val="0"/>
          <w:numId w:val="7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«Ä¦«¥¨¤²²¤²</w:t>
        <w:softHyphen/>
        <w:t>³§¦¥°Ã®¡¥º¾Ã©¨·¤¦¤²¤</w:t>
        <w:softHyphen/>
        <w:t>«¡¨¦¼¤¥¨Ä®ª¥¤¤·«³©¡¨¨¦¯¤¥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090" w:hanging="1105"/>
        <w:rPr/>
      </w:pPr>
      <w:r>
        <w:rPr/>
        <w:t>¨·¤¤¤¤¦¯®¤</w:t>
        <w:softHyphen/>
        <w:t>°½¡µÃ¤·</w:t>
        <w:softHyphen/>
        <w:t>¼·°»¤¬³«¤¤¤««¦¥¤¯¦·</w:t>
        <w:softHyphen/>
        <w:t>¡¨º«¸²¥±¤º·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090" w:hanging="1105"/>
        <w:rPr/>
      </w:pPr>
      <w:r>
        <w:rPr/>
        <w:t>¨²²¦®¦¥Ãª¤¸Æ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090" w:hanging="1105"/>
        <w:rPr/>
      </w:pPr>
      <w:r>
        <w:rPr/>
        <w:t>¾§¤««©¦¤¤±Ã³¸¸©¦®ªº¡¨§¸¤²¯³¥¤·®º¨²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¾§²¤©¦¤·¤³³¤±¥³³¡¹¬¦µ³³¦®¤©»¤ºÅ¤§¡¨¥¶»¨§®«</w:t>
        <w:softHyphen/>
        <w:t>«¡¤</w:t>
        <w:softHyphen/>
        <w:softHyphen/>
        <w:t>¤</w:t>
        <w:softHyphen/>
        <w:t>¤¨¥²</w:t>
        <w:softHyphen/>
        <w:t>Â²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·¦®¤§©º©±ª©º¤¥°®¡³²²²¤¦¥Â³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¨·¤¤¤¤¦¯®¤</w:t>
        <w:softHyphen/>
        <w:t>°½¡µÃ¤·</w:t>
        <w:softHyphen/>
        <w:t>¼·°»¤¬³«¤¤¤««¦¥¤¾¿·</w:t>
        <w:softHyphen/>
        <w:t>¡¨««¥±¶¤»¾ª¶¤¥±º·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¾§¤ºÅ¥±¶¤»¾©¦¥ªª¡¥¨¸²§ª¦¸¯µ¤¥¹¨¤¦À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««©¦¥±ªª¶¤¦¥§¸»²¼¥´§¤¨¤¦À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´¨²¤¤ÂÀª°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¨«Ä¦¾¥¦µ</w:t>
        <w:softHyphen/>
        <w:t>«®¡¥º¾ÃÀ¦¼°»³¤²Â¡¬©¶®¨¿¸²Â¡°»¹«Á¦·¡¤¥¬½¥²Â²¦¥®¤¤¤¥¡¥¬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¯®¤</w:t>
        <w:softHyphen/>
        <w:t>¤°½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¯®¤</w:t>
        <w:softHyphen/>
        <w:t>¤µÃ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·</w:t>
        <w:softHyphen/>
        <w:t>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¤§¤¥®®¶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Â·°±»½¥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²</w:t>
        <w:softHyphen/>
        <w:t>°©³¬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´«Ä¦¥¥¾¥®¤¦¤²¤Â³À¤¦¼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3125" w:hanging="1140"/>
        <w:rPr/>
      </w:pPr>
      <w:r>
        <w:rPr/>
        <w:t>©¦¤</w:t>
        <w:softHyphen/>
        <w:t>¤§¤°½¤³©¡¥¬·¤¡À«¡±¥³³¤¤±Ã³¸¸¤¾§»¨¥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¯®«¦²²±·°½¤³©¡¨¦ª½¡¤¾²Å²¤²¤®Å²µ¡</w:t>
      </w:r>
    </w:p>
    <w:p>
      <w:pPr>
        <w:pStyle w:val="Y3"/>
        <w:numPr>
          <w:ilvl w:val="0"/>
          <w:numId w:val="7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¹À·¶¯®¤</w:t>
        <w:softHyphen/>
        <w:t>¡¥¤³¨À±¤¤¤¤¦¯®¤</w:t>
        <w:softHyphen/>
        <w:t>°½¡µÃ¤·</w:t>
        <w:softHyphen/>
        <w:t>¼·°»¤¬</w:t>
        <w:softHyphen/>
        <w:t>¨¤°½»¸Å¡</w:t>
      </w:r>
    </w:p>
    <w:p>
      <w:pPr>
        <w:pStyle w:val="Heading3"/>
        <w:numPr>
          <w:ilvl w:val="2"/>
          <w:numId w:val="7"/>
        </w:numPr>
        <w:ind w:left="1440" w:hanging="360"/>
        <w:rPr/>
      </w:pPr>
      <w:r>
        <w:rPr/>
        <w:softHyphen/>
        <w:t>ª¤¾·¨À¡</w:t>
      </w:r>
    </w:p>
    <w:p>
      <w:pPr>
        <w:pStyle w:val="Heading3"/>
        <w:ind w:left="992" w:hanging="425"/>
        <w:rPr/>
      </w:pPr>
      <w:r>
        <w:rPr/>
        <w:t>»</w:t>
        <w:softHyphen/>
        <w:t>¾¥¤º«¥°»³¥¡</w:t>
      </w:r>
    </w:p>
    <w:p>
      <w:pPr>
        <w:pStyle w:val="Heading3"/>
        <w:ind w:left="992" w:hanging="425"/>
        <w:rPr/>
      </w:pPr>
      <w:r>
        <w:rPr/>
      </w:r>
    </w:p>
    <w:p>
      <w:pPr>
        <w:pStyle w:val="Heading3"/>
        <w:ind w:left="992" w:hanging="425"/>
        <w:rPr/>
      </w:pPr>
      <w:r>
        <w:rPr/>
        <w:t>½¨®¨¦¥©</w:t>
        <w:softHyphen/>
        <w:t>·¹¥¨Ä®ÄÄ¤¥¦¼¡</w:t>
      </w:r>
    </w:p>
    <w:p>
      <w:pPr>
        <w:pStyle w:val="Heading3"/>
        <w:ind w:left="992" w:hanging="425"/>
        <w:rPr/>
      </w:pPr>
      <w:r>
        <w:rPr/>
      </w:r>
    </w:p>
    <w:p>
      <w:pPr>
        <w:pStyle w:val="Heading3"/>
        <w:ind w:left="992" w:hanging="425"/>
        <w:rPr/>
      </w:pPr>
      <w:r>
        <w:rPr/>
        <w:t>ª¥¤  ³§²</w:t>
        <w:softHyphen/>
        <w:t>¦¥°Ã¤¥¤¤®</w:t>
      </w:r>
    </w:p>
    <w:p>
      <w:pPr>
        <w:pStyle w:val="Heading3"/>
        <w:ind w:left="992" w:hanging="425"/>
        <w:rPr/>
      </w:pPr>
      <w:r>
        <w:rPr/>
      </w:r>
    </w:p>
    <w:p>
      <w:pPr>
        <w:pStyle w:val="Y2"/>
        <w:numPr>
          <w:ilvl w:val="0"/>
          <w:numId w:val="8"/>
        </w:numPr>
        <w:tabs>
          <w:tab w:val="clear" w:pos="480"/>
          <w:tab w:val="left" w:pos="0" w:leader="none"/>
        </w:tabs>
        <w:ind w:left="2324" w:hanging="850"/>
        <w:rPr/>
      </w:pPr>
      <w:r>
        <w:rPr/>
        <w:t>¥¥º¾Ã©Ãµ¤³§²</w:t>
        <w:softHyphen/>
      </w:r>
      <w:r>
        <w:rPr/>
        <w:t>安全</w:t>
      </w:r>
      <w:r>
        <w:rPr/>
        <w:t>°Ã¤¤¥¡¤½¨«¦¡À±©¤¦¸®¡¦©¥¤¤¦¨«</w:t>
        <w:softHyphen/>
        <w:t>¤¡¸¸®À¥¬</w:t>
        <w:softHyphen/>
        <w:t>¤¤Ä¤¡</w:t>
      </w:r>
    </w:p>
    <w:p>
      <w:pPr>
        <w:pStyle w:val="Y7"/>
        <w:numPr>
          <w:ilvl w:val="0"/>
          <w:numId w:val="8"/>
        </w:numPr>
        <w:tabs>
          <w:tab w:val="clear" w:pos="480"/>
          <w:tab w:val="left" w:pos="0" w:leader="none"/>
        </w:tabs>
        <w:ind w:left="1899" w:hanging="425"/>
        <w:rPr/>
      </w:pPr>
      <w:r>
        <w:rPr/>
        <w:t>©¥±©¨²¦¡²Ä´¡²²¸¼©«¸²¦¡</w:t>
      </w:r>
    </w:p>
    <w:p>
      <w:pPr>
        <w:pStyle w:val="Y7"/>
        <w:numPr>
          <w:ilvl w:val="0"/>
          <w:numId w:val="8"/>
        </w:numPr>
        <w:tabs>
          <w:tab w:val="clear" w:pos="480"/>
          <w:tab w:val="left" w:pos="0" w:leader="none"/>
        </w:tabs>
        <w:ind w:left="1899" w:hanging="425"/>
        <w:rPr/>
      </w:pPr>
      <w:r>
        <w:rPr/>
        <w:t>¦ªÅ¥©À°¸¤</w:t>
        <w:softHyphen/>
        <w:t>¤µ¯»¤¼¡³¦¥¦¯®¤±¥©¨¥³µ¨¶¡</w:t>
      </w:r>
    </w:p>
    <w:p>
      <w:pPr>
        <w:pStyle w:val="Y7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¥º¾Ã¤¥¦»©¡¸»©·¤Å¤¥¨Ä®ª¿¤©</w:t>
        <w:softHyphen/>
        <w:t>¤</w:t>
        <w:softHyphen/>
        <w:t>«»·«¡¦²²¥®®¤¨¾¸»©©</w:t>
        <w:softHyphen/>
        <w:t>¤¥¦¯®±ª¡¨©°¸¤</w:t>
        <w:softHyphen/>
        <w:t>¤µ¯»¤¼¨¤¤¸¤¥©</w:t>
        <w:softHyphen/>
        <w:t>ª¬§¡«¸¤¥©«©¤²²À»«¨¦¦¥°Ã¡</w:t>
      </w:r>
    </w:p>
    <w:p>
      <w:pPr>
        <w:pStyle w:val="Y7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°·¦§²²¤¯©¤¨©±¨¯°¤¹ª¡±¦¸¤¥¦®¤¥¦</w:t>
        <w:softHyphen/>
        <w:t>¨¡</w:t>
      </w:r>
    </w:p>
    <w:p>
      <w:pPr>
        <w:pStyle w:val="Y7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¸¤¥¤Ãµ¤´¤²¤¤´¡³¦¥º¾Ã¤Ã³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ª¥¤  ¾¥²</w:t>
        <w:softHyphen/>
        <w:t>¦¥°Ã</w:t>
        <w:softHyphen/>
        <w:t>«¤·«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1.  §¨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3028" w:hanging="850"/>
        <w:rPr/>
      </w:pPr>
      <w:r>
        <w:rPr/>
        <w:t>¦¾¥²</w:t>
        <w:softHyphen/>
        <w:t>¦¥°Ã¤°¥</w:t>
        <w:softHyphen/>
        <w:t>«®¡À¨¥¦·«¥½¨¤¤¤¤¦¯®¤</w:t>
        <w:softHyphen/>
        <w:t>°½¡µÃ¤·</w:t>
        <w:softHyphen/>
        <w:t>¼·°»¤¬²¤±©¾¥²²¤¦¥¾Á¡¦¾¥¤®¥¯·¦¤¦¤¦¯¦¦©¤¦¡</w:t>
      </w:r>
    </w:p>
    <w:p>
      <w:pPr>
        <w:pStyle w:val="Y3"/>
        <w:numPr>
          <w:ilvl w:val="0"/>
          <w:numId w:val="0"/>
        </w:numPr>
        <w:ind w:left="2178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03" w:hanging="425"/>
        <w:rPr/>
      </w:pPr>
      <w:r>
        <w:rPr/>
        <w:t>¯µ¤ºÃ¡¥¬²²©±¨¤¯°¡¯µ¤»ª»ªª¥¤¤°µ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¥±¶¾¤»¾²¤¼¶¡¯¶¡¤¥¡¤«¦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²²¤¤«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835" w:hanging="850"/>
        <w:rPr/>
      </w:pPr>
      <w:r>
        <w:rPr/>
        <w:t>²²¤µº¤§³³³¡</w:t>
      </w:r>
    </w:p>
    <w:p>
      <w:pPr>
        <w:pStyle w:val="Y3"/>
        <w:numPr>
          <w:ilvl w:val="0"/>
          <w:numId w:val="0"/>
        </w:numPr>
        <w:ind w:left="1985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16" w:hanging="850"/>
        <w:rPr/>
      </w:pPr>
      <w:r>
        <w:rPr/>
        <w:t>¥·«¶¾¥©²ª¡¿</w:t>
        <w:softHyphen/>
        <w:t>»¾¿³ª¤¥¯¤¤¯²</w:t>
        <w:softHyphen/>
        <w:t>¡¡µ¡¦Ãµ½¹³°</w:t>
        <w:softHyphen/>
        <w:t>¤¸°</w:t>
        <w:softHyphen/>
        <w:t>°¸¤±¨©³©¡¤¥§¤®¤¤©¦¥°»¤¬¤°»¹«Á¦·¤µ½¹³«¡¡</w:t>
      </w:r>
    </w:p>
    <w:p>
      <w:pPr>
        <w:pStyle w:val="Y3"/>
        <w:numPr>
          <w:ilvl w:val="0"/>
          <w:numId w:val="0"/>
        </w:numPr>
        <w:ind w:left="1766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t>¦¾¥¥³«®¡¥º¾ÃÀ¤°¨¦¨°¤¼¤¦®¤</w:t>
        <w:softHyphen/>
        <w:t>¥À¦®¤§</w:t>
        <w:softHyphen/>
        <w:t>²±ª¤»</w:t>
        <w:softHyphen/>
        <w:t>¡¨¯§ª·¯®¤</w:t>
        <w:softHyphen/>
        <w:t>¥¥«¬¾¥²¤¥°¤¥®¶´¤®¼¡</w:t>
      </w:r>
    </w:p>
    <w:p>
      <w:pPr>
        <w:pStyle w:val="Y3"/>
        <w:numPr>
          <w:ilvl w:val="0"/>
          <w:numId w:val="0"/>
        </w:numPr>
        <w:ind w:left="1781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211" w:hanging="850"/>
        <w:rPr/>
      </w:pPr>
      <w:r>
        <w:rPr/>
        <w:t>¬À¯§§³¤µ®¤¯®¤²«©À¹¡¥º¾Ã±«¯©±¯»¥«Ä³©¤¦¤°¸¡¦¥º¾Ã¹¸¸²¤</w:t>
        <w:softHyphen/>
        <w:t>°¸À¦¥¦®¨§¯º·¡½¨¦¤»¥·«©</w:t>
        <w:softHyphen/>
        <w:t>©ª¨¦¦µµ«¤¦¥¡</w:t>
      </w:r>
    </w:p>
    <w:p>
      <w:pPr>
        <w:pStyle w:val="Y3"/>
        <w:numPr>
          <w:ilvl w:val="0"/>
          <w:numId w:val="0"/>
        </w:numPr>
        <w:ind w:left="1361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1786" w:hanging="425"/>
        <w:rPr/>
      </w:pPr>
      <w:r>
        <w:rPr/>
        <w:t>2.  ¾¾«·</w:t>
        <w:softHyphen/>
        <w:t>¡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softHyphen/>
        <w:t>«¡¨¯¶À¯¨·¤¤¤¤¦¯®¤</w:t>
        <w:softHyphen/>
        <w:t>°½¡µÃ¤·</w:t>
        <w:softHyphen/>
        <w:t>¼·°»¤¬³«¤¤¤««¦¥¤¯¦·</w:t>
        <w:softHyphen/>
        <w:t>¡¨º«¸²¥±¤º·¡</w:t>
      </w:r>
    </w:p>
    <w:p>
      <w:pPr>
        <w:pStyle w:val="Y8"/>
        <w:numPr>
          <w:ilvl w:val="0"/>
          <w:numId w:val="8"/>
        </w:numPr>
        <w:tabs>
          <w:tab w:val="clear" w:pos="480"/>
          <w:tab w:val="left" w:pos="0" w:leader="none"/>
        </w:tabs>
        <w:ind w:left="2466" w:hanging="1162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softHyphen/>
        <w:t>³¯¦·</w:t>
        <w:softHyphen/>
        <w:t>¤¥¯²</w:t>
        <w:softHyphen/>
        <w:t>¦¦®±¨²²®¡°¯¦»Á¸¥°¥¡À¼¦¥²¥±º·¥°¡¨À±¨¤¤¥¯¤¨½±¬¥Á§®¤À¹¤¦¬¡¥¶º·À¥¬¤Ä¸¶¤½¬¡¤¥±¾</w:t>
        <w:softHyphen/>
        <w:t>¡³ª¤¦¥¡¦´Å¦¸¤§²</w:t>
        <w:softHyphen/>
        <w:t>¤¤¯¦¥¡²²¤¯¤¤±§¾©¤¤</w:t>
        <w:softHyphen/>
        <w:t>¸®®©±¤¦°µ¬¡</w:t>
      </w:r>
    </w:p>
    <w:p>
      <w:pPr>
        <w:pStyle w:val="Y3"/>
        <w:numPr>
          <w:ilvl w:val="0"/>
          <w:numId w:val="0"/>
        </w:numPr>
        <w:ind w:left="1781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t>¾¾«·</w:t>
        <w:softHyphen/>
        <w:t>¦²¦¤¦±¥¡¦¤À¦¤¦</w:t>
        <w:softHyphen/>
        <w:t>³¯¦¤¦®¥¯²</w:t>
        <w:softHyphen/>
        <w:t>¤¦¤¤¦¦®©¦¸Å¤¤¯²</w:t>
        <w:softHyphen/>
        <w:t>¡</w:t>
      </w:r>
    </w:p>
    <w:p>
      <w:pPr>
        <w:pStyle w:val="Y3"/>
        <w:numPr>
          <w:ilvl w:val="0"/>
          <w:numId w:val="0"/>
        </w:numPr>
        <w:ind w:left="1781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206" w:hanging="425"/>
        <w:rPr/>
      </w:pPr>
      <w:r>
        <w:rPr/>
        <w:t>¸·</w:t>
        <w:softHyphen/>
        <w:t>²¦¤¤¤¤¦¯®¤</w:t>
        <w:softHyphen/>
        <w:t>°½¡µÃ¤·</w:t>
        <w:softHyphen/>
        <w:t>¼·°»¤¬³«²¤¤¤¤³©¡¤¨¬²¥¶¤²¤¶¤³©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·¨¥¦°¾¯®¡¨·¤¤¤¥¦®¤¤©¦¥°»¤¬²¤³²¤¤±¤³©¡²¤±Â¶¾¥¨¥¥°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835" w:hanging="850"/>
        <w:rPr/>
      </w:pPr>
      <w:r>
        <w:rPr/>
        <w:t>°¤«²²¥¡¿</w:t>
        <w:softHyphen/>
        <w:t>¦®¥¯²</w:t>
        <w:softHyphen/>
        <w:t>¤³©¡À¨²ª¤¥««¥±·</w:t>
        <w:softHyphen/>
        <w:t>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835" w:hanging="850"/>
        <w:rPr/>
      </w:pPr>
      <w:r>
        <w:rPr/>
        <w:t>°¤«²²¥¡À±¤¯¨·</w:t>
        <w:softHyphen/>
        <w:t>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835" w:hanging="85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t>·</w:t>
        <w:softHyphen/>
        <w:t>¾¾««¥¤¦¥¯²</w:t>
        <w:softHyphen/>
        <w:t>¤¤¦¤¯²</w:t>
        <w:softHyphen/>
        <w:t>·</w:t>
        <w:softHyphen/>
        <w:t>¡¦¸·</w:t>
        <w:softHyphen/>
        <w:t>¥¯²</w:t>
        <w:softHyphen/>
        <w:t>»</w:t>
        <w:softHyphen/>
        <w:t>Ã¥¤¨§®¡ÀÀ®¨¦´¨§¦¨§¤¯¶¡¸¶¨§À¥§¥À±¨¾¥¡</w:t>
      </w:r>
    </w:p>
    <w:p>
      <w:pPr>
        <w:pStyle w:val="Y3"/>
        <w:numPr>
          <w:ilvl w:val="0"/>
          <w:numId w:val="0"/>
        </w:numPr>
        <w:ind w:left="1781" w:hanging="0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206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3.  Ãª¡¥¬¸Æ¡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softHyphen/>
        <w:t>«¡¨¯¶À¨²²¦®¦¥¤Ãª¤¸Æ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t>²²Ãª©»¤¤¼¡¨²²©¸¤°¯Ãª³³»²²©»¤¤¾§ÆÃ¤¶Å¤¬¤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811" w:hanging="850"/>
        <w:rPr/>
      </w:pPr>
      <w:r>
        <w:rPr/>
        <w:t>¦²²¤¨ºÀ¦¨°¤</w:t>
        <w:softHyphen/>
        <w:t>¥¦®</w:t>
        <w:softHyphen/>
        <w:t>³®¨©Æ¤¸¶¡©º¤®¨Ã¯»«</w:t>
        <w:softHyphen/>
        <w:t>Æ(Backsprings)¡¥¦¥»¤¾§À¯¦®¦ç¤ß¬¦¡¨¥¤¤Ãª©»ª¥¬®¶¦¯¨¤»</w:t>
        <w:softHyphen/>
        <w:t>¼¥¤¤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345" w:hanging="850"/>
        <w:rPr/>
      </w:pPr>
      <w:r>
        <w:rPr/>
        <w:t>¦²²«¦´¤©½´¤©´À¹¡¤ª¨Ãª¯§»</w:t>
        <w:softHyphen/>
        <w:t>¤¤¡«Ã¥¤¤</w:t>
        <w:softHyphen/>
        <w:t>À¤¾·³©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t>±¥°¯Ãª«¦¥¬¨¥¦Á¤²²¡¨¥¦¾§¤¸±À©½¤«¥¡¨¯»©¦®¾§¤¦¦®¤§</w:t>
        <w:softHyphen/>
        <w:t>²¥¥¨¥¤¾·¤¤¡</w:t>
      </w:r>
    </w:p>
    <w:p>
      <w:pPr>
        <w:pStyle w:val="Y3"/>
        <w:numPr>
          <w:ilvl w:val="0"/>
          <w:numId w:val="0"/>
        </w:numPr>
        <w:ind w:left="1975" w:hanging="0"/>
        <w:rPr/>
      </w:pPr>
      <w:r>
        <w:rPr/>
        <w:t>·¨¿²²¯¦¤¦¨¤»</w:t>
        <w:softHyphen/>
        <w:t>Ã©¥²®¡¨¦¦¤¨´¸§·(Lightening Operations)¤±ª¤¡¨©¥§¤¤§</w:t>
        <w:softHyphen/>
        <w:t>²À»¤ª¡¨´¨¦®¤§</w:t>
        <w:softHyphen/>
        <w:t>²ªª¤¤¤¤¡</w:t>
      </w:r>
    </w:p>
    <w:p>
      <w:pPr>
        <w:pStyle w:val="1"/>
        <w:numPr>
          <w:ilvl w:val="0"/>
          <w:numId w:val="0"/>
        </w:numPr>
        <w:ind w:left="1361" w:hanging="0"/>
        <w:rPr/>
      </w:pPr>
      <w:r>
        <w:rPr/>
        <w:t>¦Ãªµ§»</w:t>
        <w:softHyphen/>
        <w:t>°</w:t>
        <w:softHyphen/>
        <w:t>¤Å¤¡©¹´¦¥¦¨¥©Á</w:t>
        <w:softHyphen/>
        <w:t>¾§¤±ª¤¡¨¤±ª§À¨¦¥°¦¤§©»¤¤¤¤¥µ¦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4.  ¤±§¾©¡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softHyphen/>
        <w:t>«¡¨¯¶À¥¾§¤««©¦¤¤±Ã³¸¸©¦®ªº¡¨¥¥§¸¤²¯³¥¤·®º¨²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631" w:hanging="850"/>
        <w:rPr/>
      </w:pPr>
      <w:r>
        <w:rPr/>
        <w:t>À¥À¬²²¥</w:t>
        <w:softHyphen/>
        <w:t>¹¤¤ªµ¤µ¦¡¥»©²²¯¬Ã³³¬¦®««¤±§¾©¤¿°¡</w:t>
      </w:r>
    </w:p>
    <w:p>
      <w:pPr>
        <w:pStyle w:val="Y3"/>
        <w:numPr>
          <w:ilvl w:val="0"/>
          <w:numId w:val="0"/>
        </w:numPr>
        <w:ind w:left="1781" w:hanging="0"/>
        <w:rPr/>
      </w:pPr>
      <w:r>
        <w:rPr/>
        <w:t>¨¤Ã³³¬¤¨²©Ã³³¬¤¨²À¨¨¦º«©´¦¤®¤¾§©»¤Å¤</w:t>
        <w:softHyphen/>
        <w:t>²¤¥µ¦©»¤¤¤¡</w:t>
      </w:r>
    </w:p>
    <w:p>
      <w:pPr>
        <w:pStyle w:val="2"/>
        <w:numPr>
          <w:ilvl w:val="0"/>
          <w:numId w:val="0"/>
        </w:numPr>
        <w:ind w:left="1361" w:hanging="0"/>
        <w:rPr/>
      </w:pPr>
      <w:r>
        <w:rPr/>
        <w:t>¥«©¨¦¾·§³¤</w:t>
        <w:softHyphen/>
        <w:t>²¦¤·®º¨²À¥§¥¡¥À¥¥¬¤±§¾©¨·©³¥¤º«±ª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5.  ¦¥³³¡¥¶¤Â²¡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softHyphen/>
        <w:t>«¡¨¯¶À¥¾§²¤©¦¤·¤³³¤±¥³³¡¹¬¸µ³³¦®¤©»¤ºÅ¤§¡¨¥¶»¨§</w:t>
        <w:softHyphen/>
        <w:t>«¡¤</w:t>
        <w:softHyphen/>
        <w:softHyphen/>
        <w:t>¤</w:t>
        <w:softHyphen/>
        <w:t>¤¨¥²</w:t>
        <w:softHyphen/>
        <w:t>Â²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3255" w:hanging="850"/>
        <w:rPr/>
      </w:pPr>
      <w:r>
        <w:rPr/>
        <w:t>¨©¯¤³³¤ºÃ¤¨©¯¤Å¤¡¥¶</w:t>
        <w:softHyphen/>
        <w:t>«¤¾¥¥¦©¤¦¡©»¤¤¤¶¯¥¯©²²»©¤¤§</w:t>
        <w:softHyphen/>
        <w:t>²¨©¤¡</w:t>
      </w:r>
    </w:p>
    <w:p>
      <w:pPr>
        <w:pStyle w:val="31"/>
        <w:numPr>
          <w:ilvl w:val="0"/>
          <w:numId w:val="0"/>
        </w:numPr>
        <w:ind w:left="1985" w:hanging="0"/>
        <w:rPr/>
      </w:pPr>
      <w:r>
        <w:rPr/>
        <w:t>¦²À¨¦À«½²¥¬®¨¶¡¤¸¾³¶¤¤</w:t>
        <w:softHyphen/>
        <w:t>³¸¤¤</w:t>
        <w:softHyphen/>
        <w:t>¸®¤À«½²¡¨À¨·¤¤¤¥¦®¤¤©¦¥°»¤¬¤³©±½²¤</w:t>
        <w:softHyphen/>
        <w:t>¤¥°¦ªÄ±¡¨¨³©¹¬²</w:t>
        <w:softHyphen/>
        <w:t>À«º½¡</w:t>
      </w:r>
    </w:p>
    <w:p>
      <w:pPr>
        <w:pStyle w:val="31"/>
        <w:numPr>
          <w:ilvl w:val="0"/>
          <w:numId w:val="8"/>
        </w:numPr>
        <w:tabs>
          <w:tab w:val="clear" w:pos="480"/>
          <w:tab w:val="left" w:pos="0" w:leader="none"/>
        </w:tabs>
        <w:ind w:left="2494" w:hanging="850"/>
        <w:rPr/>
      </w:pPr>
      <w:r>
        <w:rPr/>
        <w:t>²²·¸®«¤¼»¸²</w:t>
        <w:softHyphen/>
        <w:t>¤¼¬¦¤±ª¤¡©»¤¤¤³±«¨¥»¥¶®«¨¨§Â²¤º«±¶¦©¡¨»²²¤³¤§¸¡©¸¤³³¤©¯¤³¦¤¤¼¦Ã¡Ã©©»¤¤³®¤¤®´³±«¦º«±ª¶©¶¬©±²¶¬¡¬¦¨¶¬À¤¯§¤¦¼¡</w:t>
      </w:r>
    </w:p>
    <w:p>
      <w:pPr>
        <w:pStyle w:val="31"/>
        <w:numPr>
          <w:ilvl w:val="0"/>
          <w:numId w:val="8"/>
        </w:numPr>
        <w:tabs>
          <w:tab w:val="clear" w:pos="480"/>
          <w:tab w:val="left" w:pos="0" w:leader="none"/>
        </w:tabs>
        <w:ind w:left="2494" w:hanging="850"/>
        <w:rPr/>
      </w:pPr>
      <w:r>
        <w:rPr/>
        <w:t>²ª¤¥Å²</w:t>
        <w:softHyphen/>
        <w:softHyphen/>
        <w:t>¦³¥¹¼Å¥²¤¥¦º«¨¥¤¥±´©¹¨¥²²¤¹À¤</w:t>
        <w:softHyphen/>
        <w:t>µ¤±§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6.  ©º©±ª©º²²(Stationary or Near - Stationary Ships)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softHyphen/>
        <w:t>«¡¨¯¶À·¦®¤§©º©±ª©º¥°®¡³²²²¤¦¥Â³¡</w:t>
      </w:r>
    </w:p>
    <w:p>
      <w:pPr>
        <w:pStyle w:val="Y3"/>
        <w:numPr>
          <w:ilvl w:val="0"/>
          <w:numId w:val="0"/>
        </w:numPr>
        <w:ind w:left="1781" w:hanging="0"/>
        <w:rPr/>
      </w:pPr>
      <w:r>
        <w:rPr/>
        <w:t>6.1</w:t>
      </w:r>
      <w:r>
        <w:rPr>
          <w:rFonts w:eastAsia="Arial" w:cs="Arial"/>
        </w:rPr>
        <w:t>¥«¬µ²²¤©Ä©Â©±°¤¶µ¦°¡¥©¨¾§¤¯©¡¸²µ¥¯</w:t>
        <w:softHyphen/>
        <w:t>¸¤¶¹©®¤À¹»Ã¦</w:t>
        <w:softHyphen/>
        <w:t>¤±·¤</w:t>
        <w:softHyphen/>
        <w:t>¡¦¦¡«±</w:t>
        <w:softHyphen/>
        <w:softHyphen/>
        <w:t>ª¸µ²²À</w:t>
        <w:softHyphen/>
        <w:t>¸¦¸¾·°½¤®</w:t>
        <w:softHyphen/>
        <w:t>¬®¤¡¥«¾¸µ±·¤</w:t>
        <w:softHyphen/>
        <w:t>¨¥¦¥³³¤º°¤µ§¡¨©º«¤»¤¥¨§¡</w:t>
      </w:r>
    </w:p>
    <w:p>
      <w:pPr>
        <w:pStyle w:val="41"/>
        <w:numPr>
          <w:ilvl w:val="0"/>
          <w:numId w:val="0"/>
        </w:numPr>
        <w:ind w:left="1985" w:hanging="0"/>
        <w:rPr/>
      </w:pPr>
      <w:r>
        <w:rPr/>
        <w:t>6.2 ¹©±·¤</w:t>
        <w:softHyphen/>
        <w:t>¤¨¯®»</w:t>
        <w:softHyphen/>
        <w:t>¤¤´À¸¦±¡¥Á§µÃ¦¥ª¥»¨¿®</w:t>
        <w:softHyphen/>
        <w:t>¡</w:t>
      </w:r>
    </w:p>
    <w:p>
      <w:pPr>
        <w:pStyle w:val="41"/>
        <w:numPr>
          <w:ilvl w:val="0"/>
          <w:numId w:val="8"/>
        </w:numPr>
        <w:tabs>
          <w:tab w:val="clear" w:pos="480"/>
          <w:tab w:val="left" w:pos="0" w:leader="none"/>
        </w:tabs>
        <w:ind w:left="2494" w:hanging="850"/>
        <w:rPr/>
      </w:pPr>
      <w:r>
        <w:rPr/>
        <w:t>6.3 ²¤</w:t>
        <w:softHyphen/>
        <w:t>¸¤©¦¤</w:t>
        <w:softHyphen/>
        <w:t>À¤½²¡¨¦¨«¤À«±ª¤±¨º²¦°¡¬µÀ«±ª¥¬¯§¤¬°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7.  ¾¿·</w:t>
        <w:softHyphen/>
        <w:t>¡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softHyphen/>
        <w:t>«¡¨¯¶À¥¨·¤¤¤¤¦¯®¤</w:t>
        <w:softHyphen/>
        <w:t>°½¡µÃ¤·</w:t>
        <w:softHyphen/>
        <w:t>¼·°»¤¬³«²¤¤¤««¦¥¤¾¿·</w:t>
        <w:softHyphen/>
        <w:t>¡¨««¥±¶¤»¾ª¶¤¥±º·¡</w:t>
      </w:r>
    </w:p>
    <w:p>
      <w:pPr>
        <w:pStyle w:val="41"/>
        <w:numPr>
          <w:ilvl w:val="0"/>
          <w:numId w:val="0"/>
        </w:numPr>
        <w:ind w:left="1361" w:hanging="0"/>
        <w:rPr/>
      </w:pPr>
      <w:r>
        <w:rPr/>
        <w:t>7.1 «¬·</w:t>
        <w:softHyphen/>
        <w:t>¤</w:t>
        <w:softHyphen/>
        <w:t>¯½¾¥¯²</w:t>
        <w:softHyphen/>
        <w:t>¦¦®</w:t>
        <w:softHyphen/>
        <w:t>³¾¿·</w:t>
        <w:softHyphen/>
        <w:t>®¡¨À¹¥±¶¾¡²²¤</w:t>
        <w:softHyphen/>
        <w:softHyphen/>
        <w:t>¸³¡²²¥¾»»¾¦¥¾§©»¤¨²¤¨¤®¤À¹¦¬µ§¥±º·¡</w:t>
      </w:r>
    </w:p>
    <w:p>
      <w:pPr>
        <w:pStyle w:val="41"/>
        <w:numPr>
          <w:ilvl w:val="0"/>
          <w:numId w:val="8"/>
        </w:numPr>
        <w:tabs>
          <w:tab w:val="clear" w:pos="480"/>
          <w:tab w:val="left" w:pos="0" w:leader="none"/>
        </w:tabs>
        <w:ind w:left="2494" w:hanging="850"/>
        <w:rPr/>
      </w:pPr>
      <w:r>
        <w:rPr/>
        <w:t>7.2 ¾¿·</w:t>
        <w:softHyphen/>
        <w:t>¦¤À¥¬¤¦¾®¤½¾¥¯²</w:t>
        <w:softHyphen/>
        <w:t>¡¨¥¬¾·¤¼¤½¾¤¯²</w:t>
        <w:softHyphen/>
        <w:t>¡¨À²¦¤¤¤¤¦¯®¤</w:t>
        <w:softHyphen/>
        <w:t>°½¡µÃ¤·</w:t>
        <w:softHyphen/>
        <w:t>¼·°»¤¬³«²¤¤¤¤³©¡¦¤°¾¿·</w:t>
        <w:softHyphen/>
        <w:t>¤</w:t>
        <w:softHyphen/>
        <w:t>¤¼¶®¡À¦¼¤¦¨¶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À¤««º·¤¥±¶¤»¾²Â¼¶¡¯¶¡¤¥¡¤«¦¡¤¸¸¦µ¾²¤¾¿¼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¾·¤¤³³«¡</w:t>
      </w:r>
    </w:p>
    <w:p>
      <w:pPr>
        <w:pStyle w:val="Y3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°±¶°¤¸¤¤²²¥¡¦®½¾¥¯²</w:t>
        <w:softHyphen/>
        <w:t>¤°ÃÀ¨½¾ª¤»«®·</w:t>
        <w:softHyphen/>
        <w:t>¡</w:t>
      </w:r>
    </w:p>
    <w:p>
      <w:pPr>
        <w:pStyle w:val="Y6"/>
        <w:numPr>
          <w:ilvl w:val="0"/>
          <w:numId w:val="8"/>
        </w:numPr>
        <w:tabs>
          <w:tab w:val="clear" w:pos="480"/>
          <w:tab w:val="left" w:pos="0" w:leader="none"/>
        </w:tabs>
        <w:ind w:left="2410" w:hanging="425"/>
        <w:rPr/>
      </w:pPr>
      <w:r>
        <w:rPr/>
        <w:t>°±¶°¤¸¤¤²²¥¡À±¤¯¨·</w:t>
        <w:softHyphen/>
        <w:t>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t>°©¦°©©®¤¶·Å¤¾§¦¤³´§¤</w:t>
        <w:softHyphen/>
        <w:t>°Ã°·¤²²¡¨·</w:t>
        <w:softHyphen/>
        <w:t>§¸À»¤³¦º¾§¤®©¬²¦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</w:r>
    </w:p>
    <w:p>
      <w:pPr>
        <w:pStyle w:val="41"/>
        <w:ind w:left="0" w:hanging="0"/>
        <w:jc w:val="both"/>
        <w:rPr/>
      </w:pPr>
      <w:r>
        <w:rPr/>
        <w:t>7.3 «¬¤·</w:t>
        <w:softHyphen/>
        <w:t>½¾¥¯²</w:t>
        <w:softHyphen/>
        <w:t>©¨¥½¾²</w:t>
        <w:softHyphen/>
        <w:t>¤À³©³¿¦¾¿¤·</w:t>
        <w:softHyphen/>
        <w:t>¡©³¿¶¤¥¾¿¡°«¨¦¥¯©®»¾¾¥¥¥º¾Ã»¥¤°´¨²©¨¥¦µ¤¤ª¤¥½Ã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t>8.  ¾¾¤¾§»ºÅ¡</w:t>
      </w:r>
    </w:p>
    <w:p>
      <w:pPr>
        <w:pStyle w:val="Normal"/>
        <w:rPr/>
      </w:pPr>
      <w:r>
        <w:rPr/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softHyphen/>
        <w:t>«¡¨¯¶À¥¾§¥±¶¤»¾¨ºÅ©¦¥ªª¡¥¨¸²§ª¦¸¯µ¤¥¹´¤¦À¡</w:t>
      </w:r>
    </w:p>
    <w:p>
      <w:pPr>
        <w:pStyle w:val="41"/>
        <w:ind w:left="0" w:hanging="0"/>
        <w:rPr/>
      </w:pPr>
      <w:r>
        <w:rPr/>
        <w:t>8.1 À¦¨°¤¼¤¦®¤</w:t>
        <w:softHyphen/>
        <w:t>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t>¾§¥±¶¾¡²²¤</w:t>
        <w:softHyphen/>
        <w:softHyphen/>
        <w:t>¸³¡²²¥¾»»¾¦¥¾§©»¤¨²¡¨¹¸µ¾¾¡³³¤¨²¹¬¨¦¤ºÅ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t>À¦°©¨¥»¾¥®®¤¥¯»</w:t>
        <w:softHyphen/>
        <w:t>¡¥¦¤¤¾§¤°Â¤¡µ®´¤ÄÄ¾²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t>9.  ¾¿ª¶¤¦¥§¸¡</w:t>
      </w:r>
    </w:p>
    <w:p>
      <w:pPr>
        <w:pStyle w:val="Normal"/>
        <w:rPr/>
      </w:pPr>
      <w:r>
        <w:rPr/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softHyphen/>
        <w:t>«¡¨¯¶À¥««¾¿ª¶¤¦¥§¸»²¼¡¥´§¤¨¤¦À¡</w:t>
      </w:r>
    </w:p>
    <w:p>
      <w:pPr>
        <w:pStyle w:val="41"/>
        <w:ind w:left="0" w:hanging="0"/>
        <w:rPr/>
      </w:pPr>
      <w:r>
        <w:rPr/>
        <w:t>9.1 À¦¨°¤¼¤«©¤</w:t>
        <w:softHyphen/>
        <w:t>¥¥§¥¡¥½«¾¿ª¶¤¾·²¼¡</w:t>
      </w:r>
    </w:p>
    <w:p>
      <w:pPr>
        <w:pStyle w:val="41"/>
        <w:rPr/>
      </w:pPr>
      <w:r>
        <w:rPr/>
        <w:t>9.2 °Ã¨±¤³</w:t>
        <w:softHyphen/>
        <w:t>§«¥¤¤°©¾¿¤²</w:t>
        <w:softHyphen/>
        <w:t>¡¦¸</w:t>
        <w:softHyphen/>
        <w:t>·¸¹¬¬¶¾¿¥°°½¡¦«©¤µ®´¤¦¾¿¤§¡</w:t>
      </w:r>
    </w:p>
    <w:p>
      <w:pPr>
        <w:pStyle w:val="Y6"/>
        <w:numPr>
          <w:ilvl w:val="0"/>
          <w:numId w:val="2"/>
        </w:numPr>
        <w:tabs>
          <w:tab w:val="clear" w:pos="480"/>
          <w:tab w:val="left" w:pos="0" w:leader="none"/>
        </w:tabs>
        <w:ind w:left="2211" w:hanging="850"/>
        <w:jc w:val="both"/>
        <w:rPr/>
      </w:pPr>
      <w:r>
        <w:rPr/>
        <w:t>9.3 ¾¿·¤¡±¤¤¨¤³³»</w:t>
        <w:softHyphen/>
        <w:t>¦®¤¶¦ºÅ¤§ª¡À¹¬¤¡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6"/>
      <w:numPr>
        <w:ilvl w:val="0"/>
        <w:numId w:val="2"/>
      </w:numPr>
      <w:tabs>
        <w:tab w:val="clear" w:pos="480"/>
        <w:tab w:val="left" w:pos="0" w:leader="none"/>
      </w:tabs>
      <w:ind w:left="2211" w:hanging="850"/>
      <w:jc w:val="center"/>
      <w:rPr>
        <w:rStyle w:val="PageNumber"/>
        <w:rFonts w:ascii="Arial" w:hAnsi="Arial" w:eastAsia="Arial" w:cs="Arial"/>
      </w:rPr>
    </w:pPr>
    <w:r>
      <w:rPr>
        <w:rStyle w:val="PageNumber"/>
        <w:rFonts w:eastAsia="Arial" w:cs="Arial"/>
      </w:rPr>
      <w:fldChar w:fldCharType="begin"/>
    </w:r>
    <w:r>
      <w:rPr>
        <w:rStyle w:val="PageNumber"/>
        <w:rFonts w:eastAsia="Arial" w:cs="Arial"/>
      </w:rPr>
      <w:instrText xml:space="preserve"> PAGE </w:instrText>
    </w:r>
    <w:r>
      <w:rPr>
        <w:rStyle w:val="PageNumber"/>
        <w:rFonts w:eastAsia="Arial" w:cs="Arial"/>
      </w:rPr>
      <w:fldChar w:fldCharType="separate"/>
    </w:r>
    <w:r>
      <w:rPr>
        <w:rStyle w:val="PageNumber"/>
        <w:rFonts w:eastAsia="Arial" w:cs="Arial"/>
      </w:rPr>
      <w:t>4</w:t>
    </w:r>
    <w:r>
      <w:rPr>
        <w:rStyle w:val="PageNumber"/>
        <w:rFonts w:eastAsia="Arial" w:cs="Arial"/>
      </w:rPr>
      <w:fldChar w:fldCharType="end"/>
    </w:r>
  </w:p>
  <w:p>
    <w:pPr>
      <w:pStyle w:val="Y6"/>
      <w:numPr>
        <w:ilvl w:val="0"/>
        <w:numId w:val="2"/>
      </w:numPr>
      <w:tabs>
        <w:tab w:val="clear" w:pos="480"/>
        <w:tab w:val="left" w:pos="0" w:leader="none"/>
      </w:tabs>
      <w:ind w:left="2211" w:hanging="850"/>
      <w:jc w:val="center"/>
      <w:rPr>
        <w:rStyle w:val="PageNumber"/>
        <w:rFonts w:ascii="Arial" w:hAnsi="Arial" w:eastAsia="Arial" w:cs="Ari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4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5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ind w:left="992" w:hanging="425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36" w:hanging="885"/>
      <w:jc w:val="both"/>
      <w:outlineLvl w:val="3"/>
    </w:pPr>
    <w:rPr>
      <w:rFonts w:ascii="Arial" w:hAnsi="Arial" w:eastAsia="Arial" w:cs="Arial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2">
    <w:name w:val="ÁY2"/>
    <w:basedOn w:val="Normal"/>
    <w:qFormat/>
    <w:pPr>
      <w:ind w:left="2041" w:hanging="567"/>
      <w:jc w:val="both"/>
    </w:pPr>
    <w:rPr>
      <w:rFonts w:ascii="Arial" w:hAnsi="Arial" w:eastAsia="Arial" w:cs="Arial"/>
    </w:rPr>
  </w:style>
  <w:style w:type="paragraph" w:styleId="Y3">
    <w:name w:val="ÁY3"/>
    <w:basedOn w:val="Y2"/>
    <w:qFormat/>
    <w:pPr>
      <w:ind w:left="1985" w:hanging="0"/>
    </w:pPr>
    <w:rPr/>
  </w:style>
  <w:style w:type="paragraph" w:styleId="3">
    <w:name w:val="¤º¤å3"/>
    <w:basedOn w:val="Normal"/>
    <w:qFormat/>
    <w:pPr>
      <w:ind w:left="794" w:firstLine="482"/>
      <w:jc w:val="both"/>
    </w:pPr>
    <w:rPr>
      <w:rFonts w:ascii="Arial" w:hAnsi="Arial" w:eastAsia="Arial" w:cs="Arial"/>
    </w:rPr>
  </w:style>
  <w:style w:type="paragraph" w:styleId="Y6">
    <w:name w:val="ÁY6"/>
    <w:basedOn w:val="Normal"/>
    <w:qFormat/>
    <w:pPr>
      <w:numPr>
        <w:ilvl w:val="0"/>
        <w:numId w:val="2"/>
      </w:numPr>
      <w:ind w:left="1786" w:hanging="425"/>
      <w:jc w:val="both"/>
    </w:pPr>
    <w:rPr>
      <w:rFonts w:ascii="Arial" w:hAnsi="Arial" w:eastAsia="Arial" w:cs="Arial"/>
    </w:rPr>
  </w:style>
  <w:style w:type="paragraph" w:styleId="4">
    <w:name w:val="¤º¤å4"/>
    <w:basedOn w:val="3"/>
    <w:qFormat/>
    <w:pPr>
      <w:ind w:left="1361" w:firstLine="482"/>
    </w:pPr>
    <w:rPr/>
  </w:style>
  <w:style w:type="paragraph" w:styleId="Y8">
    <w:name w:val="ÁY8"/>
    <w:basedOn w:val="Y2"/>
    <w:qFormat/>
    <w:pPr>
      <w:ind w:left="2041" w:hanging="73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7">
    <w:name w:val="ÁY7"/>
    <w:basedOn w:val="Y2"/>
    <w:qFormat/>
    <w:pPr>
      <w:numPr>
        <w:ilvl w:val="0"/>
        <w:numId w:val="3"/>
      </w:numPr>
      <w:ind w:left="1219" w:hanging="425"/>
    </w:pPr>
    <w:rPr/>
  </w:style>
  <w:style w:type="paragraph" w:styleId="1">
    <w:name w:val="¥ß1"/>
    <w:basedOn w:val="Y6"/>
    <w:qFormat/>
    <w:pPr>
      <w:numPr>
        <w:ilvl w:val="0"/>
        <w:numId w:val="4"/>
      </w:numPr>
      <w:ind w:left="2206" w:hanging="425"/>
    </w:pPr>
    <w:rPr/>
  </w:style>
  <w:style w:type="paragraph" w:styleId="2">
    <w:name w:val="¥ß2"/>
    <w:basedOn w:val="Y6"/>
    <w:qFormat/>
    <w:pPr>
      <w:numPr>
        <w:ilvl w:val="0"/>
        <w:numId w:val="5"/>
      </w:numPr>
      <w:ind w:left="2069" w:hanging="425"/>
    </w:pPr>
    <w:rPr/>
  </w:style>
  <w:style w:type="paragraph" w:styleId="31">
    <w:name w:val="¥ß3"/>
    <w:basedOn w:val="Y3"/>
    <w:qFormat/>
    <w:pPr>
      <w:numPr>
        <w:ilvl w:val="0"/>
        <w:numId w:val="6"/>
      </w:numPr>
      <w:ind w:left="2069" w:hanging="425"/>
    </w:pPr>
    <w:rPr/>
  </w:style>
  <w:style w:type="paragraph" w:styleId="41">
    <w:name w:val="¥ß4"/>
    <w:basedOn w:val="Normal"/>
    <w:qFormat/>
    <w:pPr>
      <w:ind w:left="2069" w:hanging="425"/>
    </w:pPr>
    <w:rPr>
      <w:rFonts w:ascii="Arial" w:hAnsi="Arial" w:eastAsia="Arial" w:cs="Arial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06:57:00Z</dcterms:created>
  <dc:creator>Ho-ping Chao</dc:creator>
  <dc:description/>
  <dc:language>en-US</dc:language>
  <cp:lastModifiedBy>商船學系辦公室ntoushp</cp:lastModifiedBy>
  <cp:lastPrinted>1996-06-05T08:40:00Z</cp:lastPrinted>
  <dcterms:modified xsi:type="dcterms:W3CDTF">1996-07-19T10:14:00Z</dcterms:modified>
  <cp:revision>7</cp:revision>
  <dc:subject/>
  <dc:title>附錄二 A.481(ⅩⅡ)號決議案</dc:title>
</cp:coreProperties>
</file>