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第二章 國際公約中有關港口國管制之規定</w:t>
      </w:r>
    </w:p>
    <w:p>
      <w:pPr>
        <w:pStyle w:val="Heading2"/>
        <w:tabs>
          <w:tab w:val="clear" w:pos="480"/>
          <w:tab w:val="left" w:pos="0" w:leader="none"/>
        </w:tabs>
        <w:ind w:left="850" w:hanging="850"/>
        <w:rPr/>
      </w:pPr>
      <w:r>
        <w:rPr/>
        <w:t xml:space="preserve"> </w:t>
      </w:r>
      <w:bookmarkStart w:id="0" w:name=""/>
      <w:bookmarkStart w:id="1" w:name="%05%0D%00_%00T%00o%00c%003%006%000%008%0"/>
      <w:r>
        <w:rPr/>
        <w:t>®¤¤©¦¥°»¤¬</w:t>
      </w:r>
      <w:bookmarkEnd w:id="0"/>
      <w:bookmarkEnd w:id="1"/>
    </w:p>
    <w:p>
      <w:pPr>
        <w:pStyle w:val="Heading3"/>
        <w:tabs>
          <w:tab w:val="clear" w:pos="480"/>
          <w:tab w:val="left" w:pos="0" w:leader="none"/>
        </w:tabs>
        <w:ind w:left="1729" w:hanging="1502"/>
        <w:rPr/>
      </w:pPr>
      <w:bookmarkStart w:id="2" w:name="%008%008%004%007%001%004%00%0D%00_%00T%0"/>
      <w:bookmarkStart w:id="3" w:name="%00T%00o%00c%003%006%002%004%000%001%008"/>
      <w:r>
        <w:rPr/>
        <w:t>¤¤¤¥¦®¤¤©¦¥°»¤¬</w:t>
      </w:r>
      <w:bookmarkEnd w:id="2"/>
      <w:bookmarkEnd w:id="3"/>
    </w:p>
    <w:p>
      <w:pPr>
        <w:pStyle w:val="Normal"/>
        <w:rPr/>
      </w:pPr>
      <w:r>
        <w:rPr/>
      </w:r>
    </w:p>
    <w:p>
      <w:pPr>
        <w:pStyle w:val="Normal"/>
        <w:rPr/>
      </w:pPr>
      <w:r>
        <w:rPr/>
        <w:t>依「一九七四年海上人命安全國際公約」附錄第一章總則規則十九「管制」之規定：</w:t>
      </w:r>
    </w:p>
    <w:p>
      <w:pPr>
        <w:pStyle w:val="Normal"/>
        <w:ind w:hanging="0"/>
        <w:jc w:val="both"/>
        <w:rPr/>
      </w:pPr>
      <w:r>
        <w:rPr/>
        <w:t>「船舶持有依據本章規則十二及規則十三規定所發證書者，在其他締約國政府之港口內，應受各該政府授權官員之管制，該項管制在查明船上已具備有效之證書，除非有明顯之依據可認該船或其設備與證書相關之事項實質上不符者外，該證書應與承認。在該種情形下，該執行管制之官員應採取步驟確定該船是否能在航行中不危及其旅客及船員之安全，否則即不得出航。因本項管制而發生任何種類之干涉時，該執行管制之官員應將其必須予以干涉行動之各種情況，以書面通知該船籍國之領事，並應將事實報告本組織。」</w:t>
      </w:r>
    </w:p>
    <w:p>
      <w:pPr>
        <w:pStyle w:val="Normal"/>
        <w:ind w:hanging="0"/>
        <w:jc w:val="both"/>
        <w:rPr/>
      </w:pPr>
      <w:r>
        <w:rPr/>
      </w:r>
    </w:p>
    <w:p>
      <w:pPr>
        <w:pStyle w:val="Normal"/>
        <w:rPr/>
      </w:pPr>
      <w:r>
        <w:rPr/>
        <w:t>附錄第八章核子船舶規則十一「特別管制」之規定：</w:t>
      </w:r>
    </w:p>
    <w:p>
      <w:pPr>
        <w:pStyle w:val="Normal"/>
        <w:ind w:hanging="0"/>
        <w:rPr/>
      </w:pPr>
      <w:r>
        <w:rPr/>
        <w:t>「除第一章規則十九規定之管制外，核子船舶進入各締約國政府之港口前或在其港口中應受特別之管制，以確定其具備有效證書，及在海上或港口中不致對船員、旅客、公共大眾或對水道、食物、水源有不合理之輻射、或其他之災害。」</w:t>
      </w:r>
    </w:p>
    <w:p>
      <w:pPr>
        <w:pStyle w:val="Heading3"/>
        <w:tabs>
          <w:tab w:val="clear" w:pos="480"/>
          <w:tab w:val="left" w:pos="0" w:leader="none"/>
        </w:tabs>
        <w:ind w:left="1729" w:hanging="1502"/>
        <w:rPr/>
      </w:pPr>
      <w:bookmarkStart w:id="4" w:name="%003%006%000%008%008%004%007%001%005%00%"/>
      <w:bookmarkStart w:id="5" w:name="_Copy_1"/>
      <w:r>
        <w:rPr/>
        <w:t>¤¤¤¥¦®¤¤©¦¥°»¤¬¤¤¤¤¤¦Ä©®</w:t>
      </w:r>
      <w:bookmarkEnd w:id="4"/>
      <w:bookmarkEnd w:id="5"/>
    </w:p>
    <w:p>
      <w:pPr>
        <w:pStyle w:val="Normal"/>
        <w:rPr/>
      </w:pPr>
      <w:r>
        <w:rPr/>
      </w:r>
    </w:p>
    <w:p>
      <w:pPr>
        <w:pStyle w:val="Normal"/>
        <w:rPr/>
      </w:pPr>
      <w:r>
        <w:rPr/>
        <w:t>依「一九七四年海上人命安全國際公約」之一九七八年議定書附錄第一章總則規則十九「管制」之規定：現有規則十九原文以下列各項代之：</w:t>
      </w:r>
    </w:p>
    <w:p>
      <w:pPr>
        <w:pStyle w:val="1"/>
        <w:rPr/>
      </w:pPr>
      <w:r>
        <w:rPr/>
        <w:t>(¥)  ¤¦¨¥½¬°´¤¤²²¡À¨¸¬©±Å©</w:t>
        <w:softHyphen/>
        <w:t>¤º¨¡¸¶º¨¦¬©¨¾¸¤¬²¤³³«¤¤©³«¤¤©¹µ¤Ã®«Ä¦®¡</w:t>
      </w:r>
    </w:p>
    <w:p>
      <w:pPr>
        <w:pStyle w:val="1"/>
        <w:rPr/>
      </w:pPr>
      <w:r>
        <w:rPr/>
        <w:t>(¤)  °«¦©Å¤¨¾¥»©¸²©¨³³¤±ª»Ã®¬Ã¤¨¶¹½¤¤²¡©¸²¤¨³³¤¯²¦¥³³«¤¤¡¥¡¶¤¡¤¡¶¤³©¥¡¸µÃ®¦Ä¦®¡À¤©»¡</w:t>
      </w:r>
    </w:p>
    <w:p>
      <w:pPr>
        <w:pStyle w:val="1"/>
        <w:rPr/>
      </w:pPr>
      <w:r>
        <w:rPr/>
        <w:t>(¤)  ¦¥³«¡¤¡¶¤±ª¤¡©¤Ã®·¤¹´©¥®®¡¸°¦º¨¤©</w:t>
        <w:softHyphen/>
        <w:t>À±¨¨Æ½©¸²¦¥¥¥®©¬¾©¾·¤</w:t>
        <w:softHyphen/>
        <w:t>²¼¦¾Â´¤¨¤</w:t>
        <w:softHyphen/>
        <w:t>¦¤²²©²¤¤</w:t>
        <w:softHyphen/>
        <w:t>«¡¤Àµ¯¡</w:t>
      </w:r>
    </w:p>
    <w:p>
      <w:pPr>
        <w:pStyle w:val="1"/>
        <w:rPr/>
      </w:pPr>
      <w:r>
        <w:rPr/>
        <w:t>(¤)  ¦¥¶º¨¦µ¥¥¦ºÃ¤¤¯®¡¸°¦º¨¤©</w:t>
        <w:softHyphen/>
        <w:t>À¥§±¨»¬¥¶¤¥¤¯¤©¦±ª¡¥®</w:t>
        <w:softHyphen/>
        <w:t>³ª¸²²¦ÅÄ±¨°º¤°®»¨¡©µ»¨¡¨³ª¤¥¥¥ª¡¦¥¡¨À³ª</w:t>
        <w:softHyphen/>
        <w:t>³®µ¸µÃ®¤«©Å²®©»¥¤¾º¡¦Ã¤¯¤¨¹À³§¥²Â¡</w:t>
      </w:r>
    </w:p>
    <w:p>
      <w:pPr>
        <w:pStyle w:val="1"/>
        <w:rPr/>
      </w:pPr>
      <w:r>
        <w:rPr/>
        <w:t>(¥)  ¸´¤°¦Ã·§°À±¸²¤©¦¬Ã¸®°¥±¡¤¡¶©</w:t>
        <w:softHyphen/>
        <w:t>¤½¬°¥¡¦¨¤¥¯¨¥³«¡¤¡¶¤¡¤¡¶¤³©±¨¦°¡©¸²·¸</w:t>
        <w:softHyphen/>
        <w:t>³¾©¦¤´¤®¡À±¸²¤©¦¬Ã¸®°¸²©±¨¹¤¦¤´¤·§¡</w:t>
      </w:r>
    </w:p>
    <w:p>
      <w:pPr>
        <w:pStyle w:val="1"/>
        <w:rPr/>
      </w:pPr>
      <w:r>
        <w:rPr/>
        <w:t>(¤)  ·¨·¥³«³©¬¦º¨®¡À§©¦¥¯¤§¤Á§²²¾¨¤·¤¿©¡¦²²¾¨¤·¤¿©¡À¦Å</w:t>
        <w:softHyphen/>
        <w:t>¨¸À©¾¨¤·¥©·®¡</w:t>
      </w:r>
    </w:p>
    <w:p>
      <w:pPr>
        <w:pStyle w:val="Heading3"/>
        <w:tabs>
          <w:tab w:val="clear" w:pos="480"/>
          <w:tab w:val="left" w:pos="0" w:leader="none"/>
        </w:tabs>
        <w:ind w:left="1729" w:hanging="1502"/>
        <w:rPr/>
      </w:pPr>
      <w:bookmarkStart w:id="6" w:name="%009%00%0D%00_%00T%00o%00c%003%006%000%0"/>
      <w:bookmarkStart w:id="7" w:name="%008%00%0D%00_%00T%00o%00c%003%006%000%0"/>
      <w:r>
        <w:rPr/>
        <w:t>¤¤¤¥¦®¤¤©¦¥°»¤¬¤¤¤¤¤¦Ä©®</w:t>
      </w:r>
      <w:bookmarkEnd w:id="6"/>
      <w:bookmarkEnd w:id="7"/>
    </w:p>
    <w:p>
      <w:pPr>
        <w:pStyle w:val="Normal"/>
        <w:rPr/>
      </w:pPr>
      <w:r>
        <w:rPr/>
      </w:r>
    </w:p>
    <w:p>
      <w:pPr>
        <w:pStyle w:val="Normal"/>
        <w:rPr/>
      </w:pPr>
      <w:r>
        <w:rPr/>
        <w:t>依「一九七四年海上人命安全國際公約」之一九八八年議定書附錄第一章總則規則十九「管制」之規定：現有規則十九原文以下列各項代之：</w:t>
      </w:r>
    </w:p>
    <w:p>
      <w:pPr>
        <w:pStyle w:val="1"/>
        <w:rPr/>
      </w:pPr>
      <w:r>
        <w:rPr/>
        <w:t>(¥)  ¤¦¨¥½¬°´¤¤²²¡À¨¸¬©±Å©</w:t>
        <w:softHyphen/>
        <w:t>¤º¨¡¸¶º¨¦¬©¨¾¸¤¬²¤³³«¤¤©³«¤¤©¹µ¤Ã®«Ä¦®¡</w:t>
      </w:r>
    </w:p>
    <w:p>
      <w:pPr>
        <w:pStyle w:val="1"/>
        <w:rPr/>
      </w:pPr>
      <w:r>
        <w:rPr/>
        <w:t>(¤)  °«¦©Å¤¨¾¥»©¸²©¨³³¤±ª»Ã®¬Ã¤¨¶¹½¤¤²¡©¸²¤¨³³¤¯²¦¥³³«¤¤¡¥¡¶¤¡¤¡¶¤³©¥¡¸µÃ®¦Ä¦®¡À¤©»¡</w:t>
      </w:r>
    </w:p>
    <w:p>
      <w:pPr>
        <w:pStyle w:val="1"/>
        <w:rPr/>
      </w:pPr>
      <w:r>
        <w:rPr/>
        <w:t>(¤)  ¦¥³«¡¤¡¶¤±ª¤¡©¤Ã®·¤¹´©¥®®¡¸°¦º¨¤©</w:t>
        <w:softHyphen/>
        <w:t>À±¨¨Æ½©¸²²¤±µ¯¡ª¦½»¤</w:t>
        <w:softHyphen/>
        <w:t>¦¤²²©²¤¤</w:t>
        <w:softHyphen/>
        <w:t>®¤¡¸²©±¥®©¬¾©¾·¤</w:t>
        <w:softHyphen/>
        <w:t>²¼¦¾Â´¤¡</w:t>
      </w:r>
    </w:p>
    <w:p>
      <w:pPr>
        <w:pStyle w:val="1"/>
        <w:rPr/>
      </w:pPr>
      <w:r>
        <w:rPr/>
        <w:t>(¤)  ¦¥¶º¨¦µ¥¥¦ºÃ¤¤¯®¡¸°¦º¨¤©</w:t>
        <w:softHyphen/>
        <w:t>À¥§±¨»¬¥¶¤¥¤¯¤©¦±ª¡¥®</w:t>
        <w:softHyphen/>
        <w:t>³ª¸²²¦ÅÄ±¨°º¤°®»¨¡©µ»¨¡¨³ª¤¥¥¥ª¡¦¥¡¨À³ª</w:t>
        <w:softHyphen/>
        <w:t>³®µ¸µÃ®¤«©Å²®©»¥¤¾º¡¦Ã¤¯¤¨¹À³§¥²Â¡</w:t>
      </w:r>
    </w:p>
    <w:p>
      <w:pPr>
        <w:pStyle w:val="1"/>
        <w:rPr/>
      </w:pPr>
      <w:r>
        <w:rPr/>
        <w:t>(¥)  ¦¤¥¯¨¥³«¡¤¡¶¤¡¤¡¶¤³©±¨¦°¡©¸²·¸</w:t>
        <w:softHyphen/>
        <w:t>³¾©¦¤´¤®¡°À±¸²¤©¦¬Ã¸®°¸²©±¨¹¤¦¤´¤·§¥¡¥À°¥³«¡¤¡¶©</w:t>
        <w:softHyphen/>
        <w:t>¤½¬°¡</w:t>
      </w:r>
    </w:p>
    <w:p>
      <w:pPr>
        <w:pStyle w:val="1"/>
        <w:rPr/>
      </w:pPr>
      <w:r>
        <w:rPr/>
        <w:t>(¤)  ·¨·¥³«³©¬¦º¨®¡À§©¦¥¯¤§¤Á§²²¤·¤º¯©¿©¡¦²²¦¦¾¨¤·¤º¯©¿©¡À¦Å</w:t>
        <w:softHyphen/>
        <w:t>¨¸À©¾¨¤·¥©·®¡</w:t>
      </w:r>
    </w:p>
    <w:p>
      <w:pPr>
        <w:pStyle w:val="Heading3"/>
        <w:tabs>
          <w:tab w:val="clear" w:pos="480"/>
          <w:tab w:val="left" w:pos="0" w:leader="none"/>
        </w:tabs>
        <w:ind w:left="1729" w:hanging="1502"/>
        <w:rPr/>
      </w:pPr>
      <w:bookmarkStart w:id="8" w:name="_Copy_2"/>
      <w:bookmarkStart w:id="9" w:name="%000%00%0D%00_%00T%00o%00c%003%006%000%0"/>
      <w:r>
        <w:rPr/>
        <w:t>¤¤¤¥¦®¤¤©¦¥°»¤¬¤¤¤¤¥¦¼</w:t>
        <w:softHyphen/>
        <w:t>±¤</w:t>
      </w:r>
      <w:bookmarkEnd w:id="8"/>
      <w:bookmarkEnd w:id="9"/>
    </w:p>
    <w:p>
      <w:pPr>
        <w:pStyle w:val="Normal"/>
        <w:rPr/>
      </w:pPr>
      <w:r>
        <w:rPr/>
      </w:r>
    </w:p>
    <w:p>
      <w:pPr>
        <w:pStyle w:val="Normal"/>
        <w:rPr/>
      </w:pPr>
      <w:r>
        <w:rPr/>
        <w:t>依「一九七四年海上人命安全國際公約」之一九九四年增修條文附錄第九章規則六「查核與管制」之規定：</w:t>
      </w:r>
    </w:p>
    <w:p>
      <w:pPr>
        <w:pStyle w:val="1"/>
        <w:rPr/>
      </w:pPr>
      <w:r>
        <w:rPr/>
        <w:t>(¥)  ¥º¾Ã¡À¥º¾Ã¤½¤¥¤½¬°¬©©¸¥º¾Ã»¥¤¾º¡À©´¬®²²¦¥º²¨««¦¥±¹§¡</w:t>
      </w:r>
    </w:p>
    <w:p>
      <w:pPr>
        <w:pStyle w:val="1"/>
        <w:rPr/>
      </w:pPr>
      <w:r>
        <w:rPr/>
        <w:t>(¤)  ¥¥³«²¡¤¡¶¤³©¬·¡</w:t>
        <w:softHyphen/>
        <w:t>¨«¦¨³«¥²3¶ÃµÃ®¤²²¡À¨²¤¤³³«¥¤³©±¨º¨¡´¦¥ª¦¨¡¦Ã®Àµ¦¨²¤³³«¤¤©³«¤¤©Ãµ¤Ã®¡</w:t>
      </w:r>
    </w:p>
    <w:p>
      <w:pPr>
        <w:pStyle w:val="1"/>
        <w:jc w:val="left"/>
        <w:rPr/>
      </w:pPr>
      <w:r>
        <w:rPr/>
        <w:t>(¤)  ¦Å§²Ä°©¤¥®¡À¨¥²Â©¨©¤·«§¹´©¤¯§¦±¡</w:t>
      </w:r>
    </w:p>
    <w:p>
      <w:pPr>
        <w:pStyle w:val="Normal"/>
        <w:rPr/>
      </w:pPr>
      <w:r>
        <w:rPr/>
      </w:r>
    </w:p>
    <w:p>
      <w:pPr>
        <w:pStyle w:val="Normal"/>
        <w:rPr/>
      </w:pPr>
      <w:r>
        <w:rPr/>
        <w:t>依「一九七四年海上人命安全國際公約」之一九九四年增修條文附錄第十一章規則四「港口國對操作要求之管制」之規定：</w:t>
      </w:r>
    </w:p>
    <w:p>
      <w:pPr>
        <w:pStyle w:val="1"/>
        <w:rPr/>
      </w:pPr>
      <w:r>
        <w:rPr/>
        <w:t>(¥)  ·²²¦¥¤½¬°¤´¤¡¦©Å¤Ã¾½»²ª©²</w:t>
        <w:softHyphen/>
        <w:t>¹²²¦¥¦Ã¤²¤</w:t>
        <w:softHyphen/>
        <w:softHyphen/>
        <w:t>µ§¨¤¼±®¡À±¨¸´¤°¬©±Å©</w:t>
        <w:softHyphen/>
        <w:t>¹¦Ã²²¦¥À¹</w:t>
        <w:softHyphen/>
        <w:t>¨¤º¨¡</w:t>
      </w:r>
    </w:p>
    <w:p>
      <w:pPr>
        <w:pStyle w:val="1"/>
        <w:rPr/>
      </w:pPr>
      <w:r>
        <w:rPr/>
        <w:t>(¤)  ¦¥³«²¤¶©</w:t>
        <w:softHyphen/>
        <w:t>¤±ª¤¡¬¦º¨¤½¬°¬©À±¨±¬¥½¨¸²¦¸±ª¥¹¥¤¬³©¤«¤±¥¯¡</w:t>
      </w:r>
    </w:p>
    <w:p>
      <w:pPr>
        <w:pStyle w:val="1"/>
        <w:rPr/>
      </w:pPr>
      <w:r>
        <w:rPr/>
        <w:t>(¤)  ²¤³³«¤¤©³©¦Ã´¤°º¨¤µ§À¾¥©¥±¡</w:t>
      </w:r>
    </w:p>
    <w:p>
      <w:pPr>
        <w:pStyle w:val="1"/>
        <w:numPr>
          <w:ilvl w:val="0"/>
          <w:numId w:val="5"/>
        </w:numPr>
        <w:tabs>
          <w:tab w:val="clear" w:pos="480"/>
          <w:tab w:val="left" w:pos="0" w:leader="none"/>
        </w:tabs>
        <w:ind w:left="425" w:hanging="425"/>
        <w:rPr/>
      </w:pPr>
      <w:r>
        <w:rPr/>
        <w:t>¥³«¤¥¦³©¤Àº¦¹¨¥³«³©¬¦À¹</w:t>
        <w:softHyphen/>
        <w:t>¨¤½¬°¬©Å§»¸°¤</w:t>
        <w:softHyphen/>
        <w:t>¨¡</w:t>
      </w:r>
    </w:p>
    <w:p>
      <w:pPr>
        <w:pStyle w:val="1"/>
        <w:rPr/>
      </w:pPr>
      <w:r>
        <w:rPr/>
      </w:r>
    </w:p>
    <w:p>
      <w:pPr>
        <w:pStyle w:val="Heading3"/>
        <w:tabs>
          <w:tab w:val="clear" w:pos="480"/>
          <w:tab w:val="left" w:pos="0" w:leader="none"/>
        </w:tabs>
        <w:ind w:left="1729" w:hanging="1502"/>
        <w:rPr/>
      </w:pPr>
      <w:bookmarkStart w:id="10" w:name="%008%008%002%00%0D%00_%00T%00o%00c%003%0"/>
      <w:bookmarkStart w:id="11" w:name="%00%0D%00_%00T%00o%00c%003%006%000%008%0"/>
      <w:r>
        <w:rPr/>
        <w:t>°»¦¥º²³µ</w:t>
      </w:r>
      <w:bookmarkEnd w:id="10"/>
      <w:bookmarkEnd w:id="11"/>
    </w:p>
    <w:p>
      <w:pPr>
        <w:pStyle w:val="Normal"/>
        <w:rPr/>
      </w:pPr>
      <w:r>
        <w:rPr/>
      </w:r>
    </w:p>
    <w:p>
      <w:pPr>
        <w:pStyle w:val="Normal"/>
        <w:rPr/>
      </w:pPr>
      <w:r>
        <w:rPr/>
        <w:t>依「國際安全管理章程」第十三條「發證、查驗及管制」之規定：</w:t>
      </w:r>
    </w:p>
    <w:p>
      <w:pPr>
        <w:pStyle w:val="1"/>
        <w:rPr/>
      </w:pPr>
      <w:r>
        <w:rPr/>
        <w:t>(¥)  ²²À¥¹¦¦Ã¸²²²¦¤¥¤¤¥À¹¡</w:t>
      </w:r>
    </w:p>
    <w:p>
      <w:pPr>
        <w:pStyle w:val="1"/>
        <w:rPr/>
      </w:pPr>
      <w:r>
        <w:rPr/>
        <w:t>(¤)  ²¦¤¥À¥¥º¾Ã©¥º¾Ã»¥¤¾º©¸¤¥¿¾¥ª¥º¾Ãº²¨·°¤°®¬©¡Ãµ¤²¦°»¦¥º²³µ¤¨¤¤¥¡¦¶¤¥À³±¨¥Ã©¸¤¥¯²¦¥³µª³©¡</w:t>
      </w:r>
    </w:p>
    <w:p>
      <w:pPr>
        <w:pStyle w:val="1"/>
        <w:rPr/>
      </w:pPr>
      <w:r>
        <w:rPr/>
        <w:t>(¤)  ¦¶¤¥¤°¥À¸³©²¤¡</w:t>
        <w:softHyphen/>
        <w:t>²ª±©¥º¾Ã©¥º¾Ã»¥¤¾º</w:t>
        <w:softHyphen/>
        <w:t>¨¬®®¥¥¡</w:t>
      </w:r>
    </w:p>
    <w:p>
      <w:pPr>
        <w:pStyle w:val="1"/>
        <w:rPr/>
      </w:pPr>
      <w:r>
        <w:rPr/>
        <w:t>(¤)  ¤¶º¬¦¥º²Ã®¤Ã®À¥¥º¾Ã©¥º¾Ã»¥¤¾ºÃµ¤²²¡·Ãµ¸Ã®®¡¥º¾ÃÀ¬©¸¤¥¤¨²¤¤º²««®©ª¦¥º²¨«¹§¡</w:t>
      </w:r>
    </w:p>
    <w:p>
      <w:pPr>
        <w:pStyle w:val="1"/>
        <w:rPr/>
      </w:pPr>
      <w:r>
        <w:rPr/>
        <w:t>(¥)  ¥º¾Ã©¸¥º¾Ã»¥¤¾ºÀ©´¬®¸®©¤²²¦¥º²¨««¦¥±¹§¡</w:t>
      </w:r>
    </w:p>
    <w:p>
      <w:pPr>
        <w:pStyle w:val="Heading2"/>
        <w:tabs>
          <w:tab w:val="clear" w:pos="480"/>
          <w:tab w:val="left" w:pos="0" w:leader="none"/>
        </w:tabs>
        <w:ind w:left="850" w:hanging="850"/>
        <w:rPr/>
      </w:pPr>
      <w:r>
        <w:rPr/>
        <w:t xml:space="preserve"> </w:t>
      </w:r>
      <w:bookmarkStart w:id="12" w:name="_Copy_3"/>
      <w:bookmarkStart w:id="13" w:name="%004%000%001%008%008%003%00%0D%00_%00T%0"/>
      <w:r>
        <w:rPr/>
        <w:t>¤¤¤¤¦°»¸</w:t>
        <w:softHyphen/>
        <w:t>½¤¬</w:t>
      </w:r>
      <w:bookmarkEnd w:id="12"/>
      <w:bookmarkEnd w:id="13"/>
    </w:p>
    <w:p>
      <w:pPr>
        <w:pStyle w:val="Heading3"/>
        <w:tabs>
          <w:tab w:val="clear" w:pos="480"/>
          <w:tab w:val="left" w:pos="0" w:leader="none"/>
        </w:tabs>
        <w:ind w:left="1729" w:hanging="1502"/>
        <w:rPr/>
      </w:pPr>
      <w:bookmarkStart w:id="14" w:name="%00c%003%006%002%004%000%001%008%008%005"/>
      <w:bookmarkStart w:id="15" w:name="%006%002%004%000%001%008%008%004%00%0D%0"/>
      <w:r>
        <w:rPr/>
        <w:t>¤¤¤¤¦°»¸</w:t>
        <w:softHyphen/>
        <w:t>½¤¬²¤¤¤±¡º¨¡¤³©¡</w:t>
      </w:r>
      <w:bookmarkEnd w:id="14"/>
      <w:bookmarkEnd w:id="15"/>
    </w:p>
    <w:p>
      <w:pPr>
        <w:pStyle w:val="Normal"/>
        <w:rPr/>
      </w:pPr>
      <w:r>
        <w:rPr/>
      </w:r>
    </w:p>
    <w:p>
      <w:pPr>
        <w:pStyle w:val="1"/>
        <w:rPr/>
      </w:pPr>
      <w:r>
        <w:rPr/>
        <w:t>(¥)  «¦¨¥¤¬²¤¤±©²¤¤±³©©ÃµÃ®¤²²¡¦¨½¬¬©°¤´¤¤®¡À¨¸¬©±Å©</w:t>
        <w:softHyphen/>
        <w:t>¤º¨¡¦¸½¬¬©À½«¸¶º¨¤°¦¾¶¦²¥¦¡¥¨¥ª¬¬Ã¸²¬§«¦¨¥¤¬©Ãµ¤¦®Ã®¡¦¸²«¦¦®¤°»¸</w:t>
        <w:softHyphen/>
        <w:t>½Ã®¡¤¤¤¤¡®¡¸¶º¨¤¥ªÀ¥½©¤¦¨¶¬</w:t>
        <w:softHyphen/>
        <w:t>¡</w:t>
      </w:r>
    </w:p>
    <w:p>
      <w:pPr>
        <w:pStyle w:val="2"/>
        <w:rPr/>
      </w:pPr>
      <w:r>
        <w:rPr/>
        <w:t>(1) ¸²¸¸¥¶¶Ã®¤³¥</w:t>
        <w:softHyphen/>
        <w:t>¶¡</w:t>
      </w:r>
    </w:p>
    <w:p>
      <w:pPr>
        <w:pStyle w:val="1"/>
        <w:ind w:left="1320" w:hanging="480"/>
        <w:rPr/>
      </w:pPr>
      <w:r>
        <w:rPr/>
        <w:t>(2) ¸²¸</w:t>
        <w:softHyphen/>
        <w:t>½¦¸»Ã®©¦ª¬²¡</w:t>
      </w:r>
    </w:p>
    <w:p>
      <w:pPr>
        <w:pStyle w:val="1"/>
        <w:ind w:left="1320" w:hanging="480"/>
        <w:rPr/>
      </w:pPr>
      <w:r>
        <w:rPr/>
        <w:t>(3) ¸²¥¦¦²¤¤±²¡¤¡(1)¤(2)¶©</w:t>
        <w:softHyphen/>
        <w:t>¸²Åµ¤©¥®¯¦¤</w:t>
        <w:softHyphen/>
        <w:t>¤Å§¡¥§¦¤¤©¦¥¡</w:t>
      </w:r>
    </w:p>
    <w:p>
      <w:pPr>
        <w:pStyle w:val="1"/>
        <w:ind w:left="1320" w:hanging="0"/>
        <w:rPr/>
      </w:pPr>
      <w:r>
        <w:rPr/>
        <w:softHyphen/>
        <w:t>¸²«¦¦®¤°»¸</w:t>
        <w:softHyphen/>
        <w:t>½Á§Ã®®¡¸¶º¨¤¥ªÀ¥½©¸²»Ã®©¦¤¥¦±¥§¬²¦¬</w:t>
        <w:softHyphen/>
        <w:t>¡</w:t>
      </w:r>
    </w:p>
    <w:p>
      <w:pPr>
        <w:pStyle w:val="1"/>
        <w:rPr/>
      </w:pPr>
      <w:r>
        <w:rPr/>
        <w:t>(¤)  ¦¶º¨¦«¨¥±²¡¥¡¶²(3)´©°¦ª¡À¶</w:t>
        <w:softHyphen/>
        <w:t>©¥</w:t>
        <w:softHyphen/>
        <w:t>®°¦¡¥½«¸²¤¯¦¤±¦¤®«©²</w:t>
        <w:softHyphen/>
        <w:t>¤¦¥¡§«¤±¥®¡</w:t>
      </w:r>
    </w:p>
    <w:p>
      <w:pPr>
        <w:pStyle w:val="1"/>
        <w:rPr/>
      </w:pPr>
      <w:r>
        <w:rPr/>
        <w:t>(¤)  ¨¥±³©°¦º¨±¨¥¦¤¯®¡°¦º¨¤©</w:t>
        <w:softHyphen/>
        <w:t>À±¦¶¨©¤¦¥¤¯¦¬¥</w:t>
        <w:softHyphen/>
        <w:t>¤¦º±§¡¥§¥®</w:t>
        <w:softHyphen/>
        <w:t>³ª¸²©Ä°º°¤»¨©¥¥¥ª¡</w:t>
      </w:r>
    </w:p>
    <w:p>
      <w:pPr>
        <w:pStyle w:val="Heading3"/>
        <w:tabs>
          <w:tab w:val="clear" w:pos="480"/>
          <w:tab w:val="left" w:pos="0" w:leader="none"/>
        </w:tabs>
        <w:ind w:left="1729" w:hanging="1502"/>
        <w:rPr/>
      </w:pPr>
      <w:bookmarkStart w:id="16" w:name="%00c%003%006%002%004%000%001%008%008%009"/>
      <w:bookmarkStart w:id="17" w:name="%00c%003%006%002%004%000%001%008%008%007"/>
      <w:r>
        <w:rPr/>
        <w:t>¤¤¤¤¦°»¸</w:t>
        <w:softHyphen/>
        <w:t>½¤¬¤¤¤¤¦Ä©®²¤¤¤±¡º¨¡¤³©¡</w:t>
      </w:r>
      <w:bookmarkEnd w:id="16"/>
      <w:bookmarkEnd w:id="17"/>
    </w:p>
    <w:p>
      <w:pPr>
        <w:pStyle w:val="Normal"/>
        <w:rPr/>
      </w:pPr>
      <w:r>
        <w:rPr/>
      </w:r>
    </w:p>
    <w:p>
      <w:pPr>
        <w:pStyle w:val="1"/>
        <w:rPr/>
      </w:pPr>
      <w:r>
        <w:rPr/>
        <w:t>(¥)  «¦¨¥¤¬²¤¤±©²¤¤±³©©ÃµÃ®¤²²¡¦¨½¬¬©°¤´¤¤®¡À¨¸¬©±Å©</w:t>
        <w:softHyphen/>
        <w:t>¤º¨¡¦¸½¬¬©À½«¸¶º¨¤°¦¾¶¦²¥¦¡¥¨¥ª¬¬Ã¸²¬§«¦¨¥¤¬©Ãµ¤¦®Ã®¡¦¸²«¦¦®¤°»¸</w:t>
        <w:softHyphen/>
        <w:t>½Ã®®¡¸¶º¨¤¥ªÀ¥½©¤¦¨¶¬</w:t>
        <w:softHyphen/>
        <w:t>¡</w:t>
      </w:r>
    </w:p>
    <w:p>
      <w:pPr>
        <w:pStyle w:val="2"/>
        <w:rPr/>
      </w:pPr>
      <w:r>
        <w:rPr/>
        <w:t>(1) ¸²¸¸¥¶¶Ã®¤³¥</w:t>
        <w:softHyphen/>
        <w:t>¶¡</w:t>
      </w:r>
    </w:p>
    <w:p>
      <w:pPr>
        <w:pStyle w:val="1"/>
        <w:ind w:left="1320" w:hanging="480"/>
        <w:rPr/>
      </w:pPr>
      <w:r>
        <w:rPr/>
        <w:t>(2) ¸²¸</w:t>
        <w:softHyphen/>
        <w:t>½¦¸»Ã®©¦ª¬²¡</w:t>
      </w:r>
    </w:p>
    <w:p>
      <w:pPr>
        <w:pStyle w:val="1"/>
        <w:ind w:left="1320" w:hanging="480"/>
        <w:rPr/>
      </w:pPr>
      <w:r>
        <w:rPr/>
        <w:t>(3) ¸²¥¦¦²¤¤±²¡¤¡(1)¤(2)¶©</w:t>
        <w:softHyphen/>
        <w:t>¸²Åµ¤©¥®¯¦¤</w:t>
        <w:softHyphen/>
        <w:t>¤Å§¡¥§¦¤¤©¦¥¡</w:t>
      </w:r>
    </w:p>
    <w:p>
      <w:pPr>
        <w:pStyle w:val="1"/>
        <w:ind w:left="1320" w:hanging="0"/>
        <w:rPr/>
      </w:pPr>
      <w:r>
        <w:rPr/>
        <w:softHyphen/>
        <w:t>¸²«¦¦®¤°»¸</w:t>
        <w:softHyphen/>
        <w:t>½Á§Ã®®¡¸¶º¨¤¥ªÀ¥½©¸²»Ã®©¦¤¥¦±¥§¬²¦¬</w:t>
        <w:softHyphen/>
        <w:t>¡</w:t>
      </w:r>
    </w:p>
    <w:p>
      <w:pPr>
        <w:pStyle w:val="1"/>
        <w:rPr/>
      </w:pPr>
      <w:r>
        <w:rPr/>
        <w:t>(¤)  ¦¶º¨¦¨¥±²¡¥¡¶²(3)´©°¦ª¡À¶</w:t>
        <w:softHyphen/>
        <w:t>©¥</w:t>
        <w:softHyphen/>
        <w:t>®°¦¡¥½«¸²¤¯¦¤±¦¤®«©²</w:t>
        <w:softHyphen/>
        <w:t>¤¦¥¡§«¤±¥®¡</w:t>
      </w:r>
    </w:p>
    <w:p>
      <w:pPr>
        <w:pStyle w:val="1"/>
        <w:rPr/>
      </w:pPr>
      <w:r>
        <w:rPr/>
        <w:t>(¤)  ¨¥±³©°¦º¨±¨¥¦¤¯®¡°¦º¨¤©</w:t>
        <w:softHyphen/>
        <w:t>À±¦¶¨©¤¦¥¤¯¦¬¥</w:t>
        <w:softHyphen/>
        <w:t>¤¦º±§¡¥§¥®</w:t>
        <w:softHyphen/>
        <w:t>³ª¸²©Ä±°º°®¤»¨©¥¥¥ª¡</w:t>
      </w:r>
    </w:p>
    <w:p>
      <w:pPr>
        <w:pStyle w:val="1"/>
        <w:rPr/>
      </w:pPr>
      <w:r>
        <w:rPr/>
      </w:r>
    </w:p>
    <w:p>
      <w:pPr>
        <w:pStyle w:val="Heading2"/>
        <w:tabs>
          <w:tab w:val="clear" w:pos="480"/>
          <w:tab w:val="left" w:pos="0" w:leader="none"/>
        </w:tabs>
        <w:ind w:left="850" w:hanging="850"/>
        <w:jc w:val="both"/>
        <w:rPr/>
      </w:pPr>
      <w:r>
        <w:rPr/>
        <w:t xml:space="preserve"> </w:t>
      </w:r>
      <w:bookmarkStart w:id="18" w:name="%00c%003%006%002%004%000%001%008%009%003"/>
      <w:bookmarkStart w:id="19" w:name="%00c%003%006%002%004%000%001%008%009%001"/>
      <w:r>
        <w:rPr/>
        <w:t>¤¤¤¤¦/¤¤¤¤¦¨¤²²¦¬°»¤¬</w:t>
      </w:r>
      <w:bookmarkEnd w:id="18"/>
      <w:bookmarkEnd w:id="19"/>
    </w:p>
    <w:p>
      <w:pPr>
        <w:pStyle w:val="Heading3"/>
        <w:tabs>
          <w:tab w:val="clear" w:pos="480"/>
          <w:tab w:val="left" w:pos="0" w:leader="none"/>
        </w:tabs>
        <w:ind w:left="1729" w:hanging="1502"/>
        <w:rPr/>
      </w:pPr>
      <w:bookmarkStart w:id="20" w:name="%00c%003%006%002%004%000%001%008%009%005"/>
      <w:bookmarkEnd w:id="20"/>
      <w:r>
        <w:rPr/>
        <w:t>¤¤¤¤¦/¤¤¤¤¦¨¤²²¦¬°»¤¬²¤±¡Ã®¤²²À¬¤¯§³«¡¤³©¡</w:t>
      </w:r>
    </w:p>
    <w:p>
      <w:pPr>
        <w:pStyle w:val="Normal"/>
        <w:rPr/>
      </w:pPr>
      <w:r>
        <w:rPr/>
      </w:r>
    </w:p>
    <w:p>
      <w:pPr>
        <w:pStyle w:val="1"/>
        <w:rPr/>
      </w:pPr>
      <w:r>
        <w:rPr/>
        <w:t>(¥)  °¥±²¡¤¡¶³©¤±ª¥¡¥¥¤¬½¬°¨¾¥¤¬©ª¤³«¦±ÅÃµ¤¥¦Ã®À¬¨¥½¬°©±¨¡¨¦¥¤¬©²»¤¦º¥ª½³¤¡µ¬»¸½¬°¦¦Ãµ¤Ã®¨¦¦µ®¤¡</w:t>
      </w:r>
    </w:p>
    <w:p>
      <w:pPr>
        <w:pStyle w:val="1"/>
        <w:rPr/>
      </w:pPr>
      <w:r>
        <w:rPr/>
        <w:t>(¤)  ¨¾¥¤¬©ª³«À¨³Ã®¤²²¡·¨¦¥¤½¬°Á¹¤¤´¤¡Â©¸¨³¯®¡À±¨¸½¬°±Å©</w:t>
        <w:softHyphen/>
        <w:t>¤À¬¡°«¦©Å²¥¡»¬¸²²¤±ª¤¨³³»Ã®¤©¸ª¹½¤²¥¡¸¶À¬À¶</w:t>
        <w:softHyphen/>
        <w:t>©¬Ã¸²²¬§³¦¬¶¦®Ã®¡¦«</w:t>
        <w:softHyphen/>
        <w:t>±ª¤¡©¸²²¨¥¨³¬¶¦®Ã®®¡°¦À¬¤½¬°¦½»¸²¥®¯¦®¡¤</w:t>
        <w:softHyphen/>
        <w:t>¹®¤À¹³¦¤¦²¤«¯«¡À±¨¸²¤±¥¯¤±¬¡¦¸½¬°±¤³¸²Â¶¨´¤©Â©¸¨³¯«©¨¦¾·</w:t>
        <w:softHyphen/>
        <w:t>²³¬¤³ª´¤¡</w:t>
      </w:r>
    </w:p>
    <w:p>
      <w:pPr>
        <w:pStyle w:val="1"/>
        <w:rPr/>
      </w:pPr>
      <w:r>
        <w:rPr/>
        <w:t>(¤)  ¦½¬°¥¹¤¥¤¬¤³©¬¥¡©µ¥Ä²²¶¤¨Á¹¤¤´¤©Â©¸¨³¯¡©±¨¥¦©¨¦°®¡¸½¬°À§³ª¸²¦ÅÄ±¨°º¤¥¤½¬°¤»¨©¥¥¥ª¡¦¤¥¯®¡À§³ª¸²©Ä¤¥º¾Ã¡¦©µ¤´©±¨©¨¦°«¡¸½¬°±»¸²©Ä¤¥º¾ÃÁ¦¿°¡·²²¥³¦¨¾¥¤¬³©©Ãµ¤Ã®®¡À¦¨©Ä¥º¾Ã´¨¦Ã¸®¡</w:t>
      </w:r>
    </w:p>
    <w:p>
      <w:pPr>
        <w:pStyle w:val="1"/>
        <w:numPr>
          <w:ilvl w:val="0"/>
          <w:numId w:val="6"/>
        </w:numPr>
        <w:tabs>
          <w:tab w:val="clear" w:pos="480"/>
          <w:tab w:val="left" w:pos="0" w:leader="none"/>
        </w:tabs>
        <w:ind w:left="425" w:hanging="425"/>
        <w:rPr/>
      </w:pPr>
      <w:r>
        <w:rPr/>
        <w:t>¹«¥¤¬½¬°¤²²¡¥¤¬½¬°À§¥¥¤¬¤³©¡¥«Ã¤</w:t>
        <w:softHyphen/>
        <w:t>¹¸µ²²µ¤¸À´¤«¹¡</w:t>
      </w:r>
    </w:p>
    <w:p>
      <w:pPr>
        <w:pStyle w:val="1"/>
        <w:rPr/>
      </w:pPr>
      <w:r>
        <w:rPr/>
      </w:r>
    </w:p>
    <w:p>
      <w:pPr>
        <w:pStyle w:val="Heading3"/>
        <w:tabs>
          <w:tab w:val="clear" w:pos="480"/>
          <w:tab w:val="left" w:pos="0" w:leader="none"/>
        </w:tabs>
        <w:ind w:left="1729" w:hanging="1502"/>
        <w:rPr/>
      </w:pPr>
      <w:r>
        <w:rPr/>
        <w:t>¤¤¤¤¦¡¤¤¤¤¦¨¤²²¦¬°»¤¬²¤±¡¹¤¥¤¬¦¬¤°¬»¥¤¬¤°¦¡¤³©¡</w:t>
      </w:r>
    </w:p>
    <w:p>
      <w:pPr>
        <w:pStyle w:val="Normal"/>
        <w:rPr/>
      </w:pPr>
      <w:r>
        <w:rPr/>
      </w:r>
    </w:p>
    <w:p>
      <w:pPr>
        <w:pStyle w:val="1"/>
        <w:rPr/>
      </w:pPr>
      <w:r>
        <w:rPr/>
        <w:t>(¥)  ¥¤¬½¬°À±¨¾·¥¦¤°¬¡À¹´¸±¬¤³§»¦¶Ã¾¤¾·µ§¡¥¦¦¦§°¬¹¤¥¤¬¤¦°¨°¦¥¤¬¤¦¶³©¡</w:t>
      </w:r>
    </w:p>
    <w:p>
      <w:pPr>
        <w:pStyle w:val="1"/>
        <w:rPr/>
      </w:pPr>
      <w:r>
        <w:rPr/>
        <w:t>(¤) ¾¥¥¤¬¤¥¦²²·¨¦¤½¬°¤¥¦´¤©Â©¸¨³¯®¡À±¨¸½¬°«©©±Å©</w:t>
        <w:softHyphen/>
        <w:t>¤À¬¡¥¬Ã¸²¬§´±ª¥¦¦®ª½¹¤³«¤³©¡¦À¬®µ²¹¤¥¤¬¤±¨¡À¦¥º¾Ã³§¡¥«±¨¾·±¬¡</w:t>
      </w:r>
    </w:p>
    <w:p>
      <w:pPr>
        <w:pStyle w:val="1"/>
        <w:rPr/>
      </w:pPr>
      <w:r>
        <w:rPr/>
        <w:t>(¤)  ¥¤½¬°©´¦Ã¾®¡À¦¥º¾Ã´¨¬¶Ã¾¡¥Ã©¸²²¹¤³«¤³©¡±ª¦®ª½©§¦¦®ª½¤¬¥ª¡¦¹»¥¦®¡¸½¬°¤</w:t>
        <w:softHyphen/>
        <w:t>³¾ºÀ±¬¶¸»©¤¹¤¦¬¡³ª¸²²ª¡</w:t>
      </w:r>
    </w:p>
    <w:p>
      <w:pPr>
        <w:pStyle w:val="1"/>
        <w:rPr/>
      </w:pPr>
      <w:r>
        <w:rPr/>
        <w:t>(¤)  ¦¨¬¶Ã¾¤¥º¾ÃÀ§®¶½¬¡¨±½¨¥¤½¬°´¬¶¹¤¡´¨¶¤¨¤¸¨¤Ã¾¡¦¥º¾Ã»¬¤¦¥¨Ã¾¹¬¶¹¤±¨ª«¦°¡À¾³¨¾¨ª«±¨¦°¡¥º¾Ã§´©±¤±¬³ª</w:t>
        <w:softHyphen/>
        <w:t>³§¸¶¹¤¦¬¤½¬°¡¤¥²Â¡</w:t>
      </w:r>
    </w:p>
    <w:p>
      <w:pPr>
        <w:pStyle w:val="1"/>
        <w:rPr/>
      </w:pPr>
      <w:r>
        <w:rPr/>
        <w:t>(¥)  ¥¤½¬°©¥¤½¬°´¨¥¨¤Ã¾Ã©¾¥¥¤¬¤²²¡´¦¥¦³©±ª¦®ª½©§¦¦®ª½¤¬¥ª¡½¨½¬®¡±©¸²²¶¤¨Á¹¤¤´¤©Â©¸¨³¯¤¡¹¸²²¬¤À¬¡¨½¬³§À°¥½¨½¬¤½¬°¤¥º¾Ã¡</w:t>
        <w:softHyphen/>
        <w:t>«¨¾¥¤¬±¨¾·¤±¬¡</w:t>
      </w:r>
    </w:p>
    <w:p>
      <w:pPr>
        <w:pStyle w:val="Heading3"/>
        <w:tabs>
          <w:tab w:val="clear" w:pos="480"/>
          <w:tab w:val="left" w:pos="0" w:leader="none"/>
        </w:tabs>
        <w:ind w:left="1729" w:hanging="1502"/>
        <w:rPr/>
      </w:pPr>
      <w:r>
        <w:rPr/>
        <w:t>¤¤¤¤¦/¤¤¤¤¦¨¤²²¦¬°»¤¬ª¿¤³«¤¡º¨±¬¡³©¡</w:t>
      </w:r>
    </w:p>
    <w:p>
      <w:pPr>
        <w:pStyle w:val="Normal"/>
        <w:rPr/>
      </w:pPr>
      <w:r>
        <w:rPr/>
      </w:r>
    </w:p>
    <w:p>
      <w:pPr>
        <w:pStyle w:val="Normal"/>
        <w:ind w:left="680" w:hanging="680"/>
        <w:rPr>
          <w:rFonts w:ascii="Arial" w:hAnsi="Arial" w:eastAsia="Arial" w:cs="Arial"/>
        </w:rPr>
      </w:pPr>
      <w:r>
        <w:rPr>
          <w:rFonts w:eastAsia="Arial" w:cs="Arial" w:ascii="Arial" w:hAnsi="Arial"/>
        </w:rPr>
        <w:t>(1) (a)</w:t>
      </w:r>
      <w:r>
        <w:rPr>
          <w:rFonts w:ascii="Arial" w:hAnsi="Arial" w:cs="Arial" w:eastAsia="Arial"/>
        </w:rPr>
        <w:t>本公約締約國政府為實施本條之規定，應指定或授權檢驗人員執行任務。該等檢驗人員應一本組織所制訂之管制方法執行管制。</w:t>
      </w:r>
    </w:p>
    <w:p>
      <w:pPr>
        <w:pStyle w:val="Normal"/>
        <w:ind w:left="624" w:hanging="284"/>
        <w:jc w:val="both"/>
        <w:rPr>
          <w:rFonts w:ascii="Arial" w:hAnsi="Arial" w:eastAsia="Arial" w:cs="Arial"/>
        </w:rPr>
      </w:pPr>
      <w:r>
        <w:rPr>
          <w:rFonts w:eastAsia="Arial" w:cs="Arial" w:ascii="Arial" w:hAnsi="Arial"/>
        </w:rPr>
        <w:t>(b)</w:t>
      </w:r>
      <w:r>
        <w:rPr>
          <w:rFonts w:ascii="Arial" w:hAnsi="Arial" w:cs="Arial" w:eastAsia="Arial"/>
        </w:rPr>
        <w:t>載運散裝有毒液體物質船舶之船長應確保能符合本規則及規則</w:t>
      </w:r>
      <w:r>
        <w:rPr>
          <w:rFonts w:eastAsia="Arial" w:cs="Arial" w:ascii="Arial" w:hAnsi="Arial"/>
        </w:rPr>
        <w:t>5</w:t>
      </w:r>
      <w:r>
        <w:rPr>
          <w:rFonts w:ascii="Arial" w:hAnsi="Arial" w:cs="Arial" w:eastAsia="Arial"/>
        </w:rPr>
        <w:t>之規定，且依本附錄規則</w:t>
      </w:r>
      <w:r>
        <w:rPr>
          <w:rFonts w:eastAsia="Arial" w:cs="Arial" w:ascii="Arial" w:hAnsi="Arial"/>
        </w:rPr>
        <w:t>5</w:t>
      </w:r>
      <w:r>
        <w:rPr>
          <w:rFonts w:ascii="Arial" w:hAnsi="Arial" w:cs="Arial" w:eastAsia="Arial"/>
        </w:rPr>
        <w:t>規定實施操作時依同規則之規定記載於船貨紀錄簿。</w:t>
      </w:r>
    </w:p>
    <w:p>
      <w:pPr>
        <w:pStyle w:val="Normal"/>
        <w:numPr>
          <w:ilvl w:val="0"/>
          <w:numId w:val="7"/>
        </w:numPr>
        <w:tabs>
          <w:tab w:val="clear" w:pos="480"/>
          <w:tab w:val="left" w:pos="0" w:leader="none"/>
        </w:tabs>
        <w:ind w:left="880" w:hanging="540"/>
        <w:jc w:val="both"/>
        <w:rPr>
          <w:rFonts w:ascii="Arial" w:hAnsi="Arial" w:eastAsia="Arial" w:cs="Arial"/>
        </w:rPr>
      </w:pPr>
      <w:r>
        <w:rPr>
          <w:rFonts w:ascii="Arial" w:hAnsi="Arial" w:cs="Arial" w:eastAsia="Arial"/>
        </w:rPr>
        <w:t>本規則</w:t>
      </w:r>
      <w:r>
        <w:rPr>
          <w:rFonts w:eastAsia="Arial" w:cs="Arial" w:ascii="Arial" w:hAnsi="Arial"/>
        </w:rPr>
        <w:t>(2)(b)</w:t>
      </w:r>
      <w:r>
        <w:rPr>
          <w:rFonts w:ascii="Arial" w:hAnsi="Arial" w:cs="Arial" w:eastAsia="Arial"/>
        </w:rPr>
        <w:t>、</w:t>
      </w:r>
      <w:r>
        <w:rPr>
          <w:rFonts w:eastAsia="Arial" w:cs="Arial" w:ascii="Arial" w:hAnsi="Arial"/>
        </w:rPr>
        <w:t>(5)(b)</w:t>
      </w:r>
      <w:r>
        <w:rPr>
          <w:rFonts w:ascii="Arial" w:hAnsi="Arial" w:cs="Arial" w:eastAsia="Arial"/>
        </w:rPr>
        <w:t>、</w:t>
      </w:r>
      <w:r>
        <w:rPr>
          <w:rFonts w:eastAsia="Arial" w:cs="Arial" w:ascii="Arial" w:hAnsi="Arial"/>
        </w:rPr>
        <w:t>(6)(c)</w:t>
      </w:r>
      <w:r>
        <w:rPr>
          <w:rFonts w:ascii="Arial" w:hAnsi="Arial" w:cs="Arial" w:eastAsia="Arial"/>
        </w:rPr>
        <w:t>或所述之豁免，僅得由中途停泊卸貨港之締約國政府對前往本公約其他締約國管轄之諸港口或裝卸貨站從事航行之船舶核准之。當該一豁免業經核准後，在船貨紀錄簿內所作之適當記載，應經本項</w:t>
      </w:r>
      <w:r>
        <w:rPr>
          <w:rFonts w:eastAsia="Arial" w:cs="Arial" w:ascii="Arial" w:hAnsi="Arial"/>
        </w:rPr>
        <w:t>(a)</w:t>
      </w:r>
      <w:r>
        <w:rPr>
          <w:rFonts w:ascii="Arial" w:hAnsi="Arial" w:cs="Arial" w:eastAsia="Arial"/>
        </w:rPr>
        <w:t>款所規定之檢驗人員簽證。</w:t>
      </w:r>
    </w:p>
    <w:p>
      <w:pPr>
        <w:pStyle w:val="Normal"/>
        <w:numPr>
          <w:ilvl w:val="0"/>
          <w:numId w:val="0"/>
        </w:numPr>
        <w:ind w:left="340" w:hanging="0"/>
        <w:jc w:val="both"/>
        <w:rPr>
          <w:rFonts w:ascii="Arial" w:hAnsi="Arial" w:eastAsia="Arial" w:cs="Arial"/>
        </w:rPr>
      </w:pPr>
      <w:r>
        <w:rPr>
          <w:rFonts w:eastAsia="Arial" w:cs="Arial" w:ascii="Arial" w:hAnsi="Arial"/>
        </w:rPr>
      </w:r>
    </w:p>
    <w:p>
      <w:pPr>
        <w:pStyle w:val="Normal"/>
        <w:ind w:hanging="0"/>
        <w:jc w:val="both"/>
        <w:rPr>
          <w:rFonts w:ascii="Arial" w:hAnsi="Arial" w:eastAsia="Arial" w:cs="Arial"/>
        </w:rPr>
      </w:pPr>
      <w:r>
        <w:rPr>
          <w:rFonts w:eastAsia="Arial" w:cs="Arial" w:ascii="Arial" w:hAnsi="Arial"/>
        </w:rPr>
        <w:t xml:space="preserve">   </w:t>
      </w:r>
      <w:r>
        <w:rPr>
          <w:rFonts w:ascii="Arial" w:hAnsi="Arial" w:cs="Arial" w:eastAsia="Arial"/>
        </w:rPr>
        <w:t>有毒液體物質分類準則</w:t>
      </w:r>
    </w:p>
    <w:p>
      <w:pPr>
        <w:pStyle w:val="Normal"/>
        <w:ind w:hanging="0"/>
        <w:jc w:val="both"/>
        <w:rPr>
          <w:rFonts w:ascii="Arial" w:hAnsi="Arial" w:eastAsia="Arial" w:cs="Arial"/>
        </w:rPr>
      </w:pPr>
      <w:r>
        <w:rPr>
          <w:rFonts w:eastAsia="Arial" w:cs="Arial" w:ascii="Arial" w:hAnsi="Arial"/>
        </w:rPr>
      </w:r>
    </w:p>
    <w:p>
      <w:pPr>
        <w:pStyle w:val="Normal"/>
        <w:ind w:left="1020" w:hanging="680"/>
        <w:jc w:val="both"/>
        <w:rPr>
          <w:rFonts w:ascii="Arial" w:hAnsi="Arial" w:eastAsia="Arial" w:cs="Arial"/>
        </w:rPr>
      </w:pPr>
      <w:r>
        <w:rPr>
          <w:rFonts w:ascii="Arial" w:hAnsi="Arial" w:cs="Arial" w:eastAsia="Arial"/>
        </w:rPr>
        <w:t>Ａ類：累積於生物體，致對水中生物或人類健康會產生危害之虞的物質；或對水中生物有劇毒（以危害等級第四等表示，其半數致死濃度</w:t>
      </w:r>
      <w:r>
        <w:rPr>
          <w:rFonts w:eastAsia="Arial" w:cs="Arial" w:ascii="Arial" w:hAnsi="Arial"/>
        </w:rPr>
        <w:t>(Medium Tolerance Limit TLm)</w:t>
      </w:r>
      <w:r>
        <w:rPr>
          <w:rFonts w:ascii="Arial" w:hAnsi="Arial" w:cs="Arial" w:eastAsia="Arial"/>
        </w:rPr>
        <w:t>定義為少於百萬分之一者）之物質；或在特別考慮物質危險性之附加因素或特性，對水中生物有相當毒性之額外特定物質（以危害等級第三等表示，其</w:t>
      </w:r>
      <w:r>
        <w:rPr>
          <w:rFonts w:eastAsia="Arial" w:cs="Arial" w:ascii="Arial" w:hAnsi="Arial"/>
        </w:rPr>
        <w:t>TLm</w:t>
      </w:r>
      <w:r>
        <w:rPr>
          <w:rFonts w:ascii="Arial" w:hAnsi="Arial" w:cs="Arial" w:eastAsia="Arial"/>
        </w:rPr>
        <w:t>定義為百萬分之一或以上，但少於百萬分之十者）。</w:t>
      </w:r>
    </w:p>
    <w:p>
      <w:pPr>
        <w:pStyle w:val="Normal"/>
        <w:ind w:left="1020" w:hanging="680"/>
        <w:jc w:val="both"/>
        <w:rPr>
          <w:rFonts w:ascii="Arial" w:hAnsi="Arial" w:eastAsia="Arial" w:cs="Arial"/>
        </w:rPr>
      </w:pPr>
      <w:r>
        <w:rPr>
          <w:rFonts w:eastAsia="Arial" w:cs="Arial" w:ascii="Arial" w:hAnsi="Arial"/>
        </w:rPr>
      </w:r>
    </w:p>
    <w:p>
      <w:pPr>
        <w:pStyle w:val="Normal"/>
        <w:ind w:left="1020" w:hanging="680"/>
        <w:jc w:val="both"/>
        <w:rPr>
          <w:rFonts w:ascii="Arial" w:hAnsi="Arial" w:eastAsia="Arial" w:cs="Arial"/>
        </w:rPr>
      </w:pPr>
      <w:r>
        <w:rPr>
          <w:rFonts w:ascii="Arial" w:hAnsi="Arial" w:cs="Arial" w:eastAsia="Arial"/>
        </w:rPr>
        <w:t>Ｂ類：具有留存於生物體內一星期或少於一星期短期兼累積性之物質；或有汙染海產食物之虞物質；或對水中生物有相當毒性的物質（以危害等級第三等表示，其</w:t>
      </w:r>
      <w:r>
        <w:rPr>
          <w:rFonts w:eastAsia="Arial" w:cs="Arial" w:ascii="Arial" w:hAnsi="Arial"/>
        </w:rPr>
        <w:t>TLm</w:t>
      </w:r>
      <w:r>
        <w:rPr>
          <w:rFonts w:ascii="Arial" w:hAnsi="Arial" w:cs="Arial" w:eastAsia="Arial"/>
        </w:rPr>
        <w:t>定義為百萬分之一或以上，但少於百萬分之十者）；或在特別考慮物質危險性之附加因素或特性，對水中生物有相當毒性之額外特定物質（以危害等級第二等表示，其</w:t>
      </w:r>
      <w:r>
        <w:rPr>
          <w:rFonts w:eastAsia="Arial" w:cs="Arial" w:ascii="Arial" w:hAnsi="Arial"/>
        </w:rPr>
        <w:t>TLm</w:t>
      </w:r>
      <w:r>
        <w:rPr>
          <w:rFonts w:ascii="Arial" w:hAnsi="Arial" w:cs="Arial" w:eastAsia="Arial"/>
        </w:rPr>
        <w:t>定義為百萬分之十或以上，但少於百萬分之一百者）。</w:t>
      </w:r>
    </w:p>
    <w:p>
      <w:pPr>
        <w:pStyle w:val="Normal"/>
        <w:ind w:left="1020" w:hanging="680"/>
        <w:jc w:val="both"/>
        <w:rPr>
          <w:rFonts w:ascii="Arial" w:hAnsi="Arial" w:eastAsia="Arial" w:cs="Arial"/>
        </w:rPr>
      </w:pPr>
      <w:r>
        <w:rPr>
          <w:rFonts w:ascii="Arial" w:hAnsi="Arial" w:cs="Arial" w:eastAsia="Arial"/>
        </w:rPr>
        <w:t>Ｃ類：對水中生物有微毒的物質（以危害等級第二等表示，其</w:t>
      </w:r>
      <w:r>
        <w:rPr>
          <w:rFonts w:eastAsia="Arial" w:cs="Arial" w:ascii="Arial" w:hAnsi="Arial"/>
        </w:rPr>
        <w:t>TLm</w:t>
      </w:r>
      <w:r>
        <w:rPr>
          <w:rFonts w:ascii="Arial" w:hAnsi="Arial" w:cs="Arial" w:eastAsia="Arial"/>
        </w:rPr>
        <w:t>定義為百萬分之十或以上，但少於百萬分之一百者）；或在特別考慮物質危險性之附加因素或特性，對水中生物有相當毒性之額外特定物質（以危害等級第一等表示，其</w:t>
      </w:r>
      <w:r>
        <w:rPr>
          <w:rFonts w:eastAsia="Arial" w:cs="Arial" w:ascii="Arial" w:hAnsi="Arial"/>
        </w:rPr>
        <w:t>TLm</w:t>
      </w:r>
      <w:r>
        <w:rPr>
          <w:rFonts w:ascii="Arial" w:hAnsi="Arial" w:cs="Arial" w:eastAsia="Arial"/>
        </w:rPr>
        <w:t>定義為百萬分之一百或以上，但少於百萬分之一千者）。</w:t>
      </w:r>
    </w:p>
    <w:p>
      <w:pPr>
        <w:pStyle w:val="Normal"/>
        <w:ind w:left="1020" w:hanging="680"/>
        <w:jc w:val="both"/>
        <w:rPr>
          <w:rFonts w:ascii="Arial" w:hAnsi="Arial" w:eastAsia="Arial" w:cs="Arial"/>
        </w:rPr>
      </w:pPr>
      <w:r>
        <w:rPr>
          <w:rFonts w:eastAsia="Arial" w:cs="Arial" w:ascii="Arial" w:hAnsi="Arial"/>
        </w:rPr>
      </w:r>
    </w:p>
    <w:p>
      <w:pPr>
        <w:pStyle w:val="Normal"/>
        <w:ind w:left="1020" w:hanging="680"/>
        <w:jc w:val="both"/>
        <w:rPr/>
      </w:pPr>
      <w:r>
        <w:rPr>
          <w:rFonts w:ascii="Arial" w:hAnsi="Arial" w:cs="Arial" w:eastAsia="Arial"/>
        </w:rPr>
        <w:t>Ｄ類：實際上對水中生物無毒性之物質（以危害等級第一等表示，其</w:t>
      </w:r>
      <w:r>
        <w:rPr>
          <w:rFonts w:eastAsia="Arial" w:cs="Arial" w:ascii="Arial" w:hAnsi="Arial"/>
        </w:rPr>
        <w:t>TLm</w:t>
      </w:r>
      <w:r>
        <w:rPr>
          <w:rFonts w:ascii="Arial" w:hAnsi="Arial" w:cs="Arial" w:eastAsia="Arial"/>
        </w:rPr>
        <w:t>定義為百萬分之一百或以上，但少於百萬分之一千者）；或具有高生化需氧量</w:t>
      </w:r>
      <w:r>
        <w:rPr>
          <w:rFonts w:eastAsia="Arial" w:cs="Arial" w:ascii="Arial" w:hAnsi="Arial"/>
        </w:rPr>
        <w:t>(BOD)</w:t>
      </w:r>
      <w:r>
        <w:rPr>
          <w:rFonts w:ascii="Arial" w:hAnsi="Arial" w:cs="Arial" w:eastAsia="Arial"/>
        </w:rPr>
        <w:t>將沈澱蓋於海床上之物質；或因</w:t>
      </w:r>
      <w:r>
        <w:rPr>
          <w:rFonts w:eastAsia="Arial" w:cs="Arial" w:ascii="Arial" w:hAnsi="Arial"/>
        </w:rPr>
        <w:t>LD</w:t>
      </w:r>
      <w:r>
        <w:rPr>
          <w:rFonts w:eastAsia="Arial" w:cs="Arial" w:ascii="Arial" w:hAnsi="Arial"/>
          <w:vertAlign w:val="subscript"/>
        </w:rPr>
        <w:t>50</w:t>
      </w:r>
      <w:r>
        <w:rPr>
          <w:rFonts w:ascii="Arial" w:hAnsi="Arial" w:cs="Arial" w:eastAsia="Arial"/>
        </w:rPr>
        <w:t>少於每公斤五毫克，對人類健康高度有害之物質；或由於其持久性、氣味、或有毒或刺激之特性，致損及海上環境之舒適性，可能妨礙海灘使用之物質；或具有</w:t>
      </w:r>
      <w:r>
        <w:rPr>
          <w:rFonts w:eastAsia="Arial" w:cs="Arial" w:ascii="Arial" w:hAnsi="Arial"/>
        </w:rPr>
        <w:t>LD</w:t>
      </w:r>
      <w:r>
        <w:rPr>
          <w:rFonts w:eastAsia="Arial" w:cs="Arial" w:ascii="Arial" w:hAnsi="Arial"/>
          <w:vertAlign w:val="subscript"/>
        </w:rPr>
        <w:t>50</w:t>
      </w:r>
      <w:r>
        <w:rPr>
          <w:rFonts w:ascii="Arial" w:hAnsi="Arial" w:cs="Arial" w:eastAsia="Arial"/>
        </w:rPr>
        <w:t>微每公斤五毫克或以上（但少於每公斤五十毫克），致對人類健康有些微危害，且稍微減少海上環境舒適性之物質。</w:t>
      </w:r>
    </w:p>
    <w:p>
      <w:pPr>
        <w:pStyle w:val="Normal"/>
        <w:ind w:left="1020" w:hanging="680"/>
        <w:jc w:val="both"/>
        <w:rPr>
          <w:rFonts w:ascii="Arial" w:hAnsi="Arial" w:eastAsia="Arial" w:cs="Arial"/>
        </w:rPr>
      </w:pPr>
      <w:r>
        <w:rPr>
          <w:rFonts w:eastAsia="Arial" w:cs="Arial" w:ascii="Arial" w:hAnsi="Arial"/>
        </w:rPr>
      </w:r>
    </w:p>
    <w:p>
      <w:pPr>
        <w:pStyle w:val="Normal"/>
        <w:ind w:left="340" w:hanging="0"/>
        <w:jc w:val="both"/>
        <w:rPr>
          <w:rFonts w:ascii="Arial" w:hAnsi="Arial" w:eastAsia="Arial" w:cs="Arial"/>
        </w:rPr>
      </w:pPr>
      <w:r>
        <w:rPr>
          <w:rFonts w:ascii="Arial" w:hAnsi="Arial" w:cs="Arial" w:eastAsia="Arial"/>
        </w:rPr>
        <w:t>其他液體物質（就適用本附錄規則四而言）指上述Ａ、Ｂ、Ｃ、Ｄ四類物質以外之物質。</w:t>
      </w:r>
    </w:p>
    <w:p>
      <w:pPr>
        <w:pStyle w:val="Normal"/>
        <w:jc w:val="both"/>
        <w:rPr>
          <w:rFonts w:ascii="Arial" w:hAnsi="Arial" w:eastAsia="Arial" w:cs="Arial"/>
        </w:rPr>
      </w:pPr>
      <w:r>
        <w:rPr>
          <w:rFonts w:eastAsia="Arial" w:cs="Arial" w:ascii="Arial" w:hAnsi="Arial"/>
        </w:rPr>
      </w:r>
    </w:p>
    <w:p>
      <w:pPr>
        <w:pStyle w:val="31"/>
        <w:numPr>
          <w:ilvl w:val="0"/>
          <w:numId w:val="4"/>
        </w:numPr>
        <w:tabs>
          <w:tab w:val="clear" w:pos="480"/>
          <w:tab w:val="left" w:pos="0" w:leader="none"/>
        </w:tabs>
        <w:ind w:left="285" w:hanging="285"/>
        <w:rPr/>
      </w:pPr>
      <w:r>
        <w:rPr/>
        <w:t>¢Ãª½¦©¦®°¤º¨</w:t>
      </w:r>
    </w:p>
    <w:p>
      <w:pPr>
        <w:pStyle w:val="Normal"/>
        <w:ind w:left="285" w:hanging="0"/>
        <w:rPr>
          <w:rFonts w:ascii="Arial" w:hAnsi="Arial" w:eastAsia="Arial" w:cs="Arial"/>
        </w:rPr>
      </w:pPr>
      <w:r>
        <w:rPr>
          <w:rFonts w:eastAsia="Arial" w:cs="Arial" w:ascii="Arial" w:hAnsi="Arial"/>
        </w:rPr>
      </w:r>
    </w:p>
    <w:p>
      <w:pPr>
        <w:pStyle w:val="1"/>
        <w:numPr>
          <w:ilvl w:val="0"/>
          <w:numId w:val="8"/>
        </w:numPr>
        <w:tabs>
          <w:tab w:val="clear" w:pos="480"/>
          <w:tab w:val="left" w:pos="0" w:leader="none"/>
        </w:tabs>
        <w:ind w:left="425" w:hanging="425"/>
        <w:rPr/>
      </w:pPr>
      <w:r>
        <w:rPr/>
        <w:t>¢Ãª½¦©¦®°À¾¥¤¦³©¡</w:t>
      </w:r>
    </w:p>
    <w:p>
      <w:pPr>
        <w:pStyle w:val="11"/>
        <w:numPr>
          <w:ilvl w:val="0"/>
          <w:numId w:val="2"/>
        </w:numPr>
        <w:tabs>
          <w:tab w:val="clear" w:pos="480"/>
          <w:tab w:val="left" w:pos="0" w:leader="none"/>
        </w:tabs>
        <w:ind w:left="1249" w:hanging="569"/>
        <w:rPr/>
      </w:pPr>
      <w:r>
        <w:rPr/>
        <w:t>°¥¶(b)´¤³©¥¡·¤¨¸¤¿ÂÀ¦¸²Â¶¨¸´«¨¥³«²(3)©²(4)¶³©¤¥²¬¡</w:t>
      </w:r>
    </w:p>
    <w:p>
      <w:pPr>
        <w:pStyle w:val="11"/>
        <w:numPr>
          <w:ilvl w:val="0"/>
          <w:numId w:val="2"/>
        </w:numPr>
        <w:tabs>
          <w:tab w:val="clear" w:pos="480"/>
          <w:tab w:val="left" w:pos="0" w:leader="none"/>
        </w:tabs>
        <w:ind w:left="1249" w:hanging="569"/>
        <w:rPr/>
      </w:pPr>
      <w:r>
        <w:rPr/>
        <w:t>¦¸²²ª¤½¨¤¡¤³°ª¨³´¤½¬°¬©¦¹¤¦»¬º·¡±Á§¸²¾¥¥¶(a)´¤³©¡</w:t>
      </w:r>
    </w:p>
    <w:p>
      <w:pPr>
        <w:pStyle w:val="21"/>
        <w:numPr>
          <w:ilvl w:val="0"/>
          <w:numId w:val="3"/>
        </w:numPr>
        <w:tabs>
          <w:tab w:val="clear" w:pos="480"/>
          <w:tab w:val="left" w:pos="0" w:leader="none"/>
        </w:tabs>
        <w:ind w:left="1815" w:hanging="850"/>
        <w:rPr/>
      </w:pPr>
      <w:r>
        <w:rPr/>
        <w:t>¸¤¨¸¤¿Â±¦¸¸¦¼¤ª½©¥¬®¤¨¥ª½¡¸¿Â¦¸¸«¤»²¬©¸¸À¿¤¡©</w:t>
      </w:r>
    </w:p>
    <w:p>
      <w:pPr>
        <w:pStyle w:val="21"/>
        <w:numPr>
          <w:ilvl w:val="0"/>
          <w:numId w:val="3"/>
        </w:numPr>
        <w:tabs>
          <w:tab w:val="clear" w:pos="480"/>
          <w:tab w:val="left" w:pos="0" w:leader="none"/>
        </w:tabs>
        <w:ind w:left="1815" w:hanging="850"/>
        <w:rPr/>
      </w:pPr>
      <w:r>
        <w:rPr/>
        <w:t>¸¤¨¸¤¿Â¬¤²¬¥¤¦®¤¸¸À¿¤¡¥¦¥¤´¤¸®</w:t>
        <w:softHyphen/>
        <w:t>Ã¹¨¦¥¨¸¥ª¥¤¾·¦¨³³¡¯²¦¥³«²(3)©²(4)¶¤³©¡©</w:t>
      </w:r>
    </w:p>
    <w:p>
      <w:pPr>
        <w:pStyle w:val="21"/>
        <w:numPr>
          <w:ilvl w:val="0"/>
          <w:numId w:val="3"/>
        </w:numPr>
        <w:tabs>
          <w:tab w:val="clear" w:pos="480"/>
          <w:tab w:val="left" w:pos="0" w:leader="none"/>
        </w:tabs>
        <w:ind w:left="1815" w:hanging="850"/>
        <w:rPr/>
      </w:pPr>
      <w:r>
        <w:rPr/>
        <w:t>¸³ª´¯ª±¥¥²Â©¨</w:t>
        <w:softHyphen/>
        <w:t>¤¼·¬°Â¡¸¥º¾Ã»¥¤</w:t>
        <w:softHyphen/>
        <w:t>°¤ª°¥¤¡</w:t>
      </w:r>
    </w:p>
    <w:p>
      <w:pPr>
        <w:pStyle w:val="1"/>
        <w:numPr>
          <w:ilvl w:val="0"/>
          <w:numId w:val="9"/>
        </w:numPr>
        <w:tabs>
          <w:tab w:val="clear" w:pos="480"/>
          <w:tab w:val="left" w:pos="0" w:leader="none"/>
        </w:tabs>
        <w:ind w:left="850" w:hanging="850"/>
        <w:rPr/>
      </w:pPr>
      <w:r>
        <w:rPr/>
        <w:t>¦¸¿Â±¨¥³«(2)(a)¤³©²¬¡«¥¬¿§·©±¤¬¥ª¡¦¤¦±¬¤¤¸ª½¤¿«¸ÀÅ¤</w:t>
        <w:softHyphen/>
        <w:t>¨¼¤ÅÅ¥§©¥ª¿ª¥¢©</w:t>
        <w:softHyphen/>
        <w:t>¸ª½¤¿«¼·«¡À±¤¦¨³³¡·¿«·¤¹¨³©®¡³¾¤¬¿¤ÀÄÄ±¤¦¨³³¨¸¿Â±°¬¤¡¦µ¾§À¦²³¬¿Ã¤§¾·¤°¸¡¨¸¥³«(1)(a)©³©¤ÀÅ¤</w:t>
        <w:softHyphen/>
        <w:t>ÃÃ¡</w:t>
      </w:r>
    </w:p>
    <w:p>
      <w:pPr>
        <w:pStyle w:val="1"/>
        <w:numPr>
          <w:ilvl w:val="0"/>
          <w:numId w:val="9"/>
        </w:numPr>
        <w:tabs>
          <w:tab w:val="clear" w:pos="480"/>
          <w:tab w:val="left" w:pos="0" w:leader="none"/>
        </w:tabs>
        <w:ind w:left="425" w:hanging="425"/>
        <w:rPr/>
      </w:pPr>
      <w:r>
        <w:rPr/>
        <w:t>¤³°ª¨³´¤½¬°¬©¦¤³¦¸²²¤·¿©±ª¤¡»¬´©¬¥ª¤¸ª½¿«¡¤¥¯¹¬®¡¸½¬°±©²¦¤¦³©«¡±¨»¥³«²(3)¶¬·¤¥´¤ª¡</w:t>
      </w:r>
    </w:p>
    <w:p>
      <w:pPr>
        <w:pStyle w:val="11"/>
        <w:numPr>
          <w:ilvl w:val="0"/>
          <w:numId w:val="2"/>
        </w:numPr>
        <w:tabs>
          <w:tab w:val="clear" w:pos="480"/>
          <w:tab w:val="left" w:pos="0" w:leader="none"/>
        </w:tabs>
        <w:ind w:left="1249" w:hanging="569"/>
        <w:rPr/>
      </w:pPr>
      <w:r>
        <w:rPr/>
        <w:t>¸¿Â«¨¥¥²Â©¨</w:t>
        <w:softHyphen/>
        <w:t>¤¼·¬°Â¡¸¥º¾Ã»¥¤¤ª¹¬¡¤</w:t>
      </w:r>
    </w:p>
    <w:p>
      <w:pPr>
        <w:pStyle w:val="11"/>
        <w:numPr>
          <w:ilvl w:val="0"/>
          <w:numId w:val="2"/>
        </w:numPr>
        <w:tabs>
          <w:tab w:val="clear" w:pos="480"/>
          <w:tab w:val="left" w:pos="0" w:leader="none"/>
        </w:tabs>
        <w:ind w:left="1249" w:hanging="569"/>
        <w:rPr/>
      </w:pPr>
      <w:r>
        <w:rPr/>
        <w:t>(1)(a)©³©¤ÀÅ¤</w:t>
        <w:softHyphen/>
        <w:t>¦²³¬¿Ã¤Ã©¡</w:t>
      </w:r>
    </w:p>
    <w:p>
      <w:pPr>
        <w:pStyle w:val="21"/>
        <w:numPr>
          <w:ilvl w:val="0"/>
          <w:numId w:val="3"/>
        </w:numPr>
        <w:tabs>
          <w:tab w:val="clear" w:pos="480"/>
          <w:tab w:val="left" w:pos="0" w:leader="none"/>
        </w:tabs>
        <w:ind w:left="1815" w:hanging="850"/>
        <w:rPr/>
      </w:pPr>
      <w:r>
        <w:rPr/>
        <w:t>¸¿Â¤¨¬»º¸¨²·¤±°¡¤</w:t>
      </w:r>
    </w:p>
    <w:p>
      <w:pPr>
        <w:pStyle w:val="21"/>
        <w:numPr>
          <w:ilvl w:val="0"/>
          <w:numId w:val="3"/>
        </w:numPr>
        <w:tabs>
          <w:tab w:val="clear" w:pos="480"/>
          <w:tab w:val="left" w:pos="0" w:leader="none"/>
        </w:tabs>
        <w:ind w:left="1815" w:hanging="850"/>
        <w:rPr/>
      </w:pPr>
      <w:r>
        <w:rPr/>
        <w:t>·¤¨¥º¾Ã¬¸¿Â»¸ª½¦»¥¤¹¬¤ª¤¥¹¬¡¤</w:t>
      </w:r>
    </w:p>
    <w:p>
      <w:pPr>
        <w:pStyle w:val="21"/>
        <w:numPr>
          <w:ilvl w:val="0"/>
          <w:numId w:val="3"/>
        </w:numPr>
        <w:tabs>
          <w:tab w:val="clear" w:pos="480"/>
          <w:tab w:val="left" w:pos="0" w:leader="none"/>
        </w:tabs>
        <w:ind w:left="1815" w:hanging="850"/>
        <w:rPr/>
      </w:pPr>
      <w:r>
        <w:rPr/>
        <w:t>¥¹¬©±¸¿Â¤¬¿¤¤±¤¦¨³³¡¥¸¿·¤±°¡</w:t>
      </w:r>
    </w:p>
    <w:p>
      <w:pPr>
        <w:pStyle w:val="21"/>
        <w:numPr>
          <w:ilvl w:val="0"/>
          <w:numId w:val="3"/>
        </w:numPr>
        <w:tabs>
          <w:tab w:val="clear" w:pos="480"/>
          <w:tab w:val="left" w:pos="0" w:leader="none"/>
        </w:tabs>
        <w:ind w:left="1390" w:hanging="425"/>
        <w:rPr/>
      </w:pPr>
      <w:r>
        <w:rPr/>
      </w:r>
    </w:p>
    <w:p>
      <w:pPr>
        <w:pStyle w:val="31"/>
        <w:numPr>
          <w:ilvl w:val="0"/>
          <w:numId w:val="4"/>
        </w:numPr>
        <w:tabs>
          <w:tab w:val="clear" w:pos="480"/>
          <w:tab w:val="left" w:pos="0" w:leader="none"/>
        </w:tabs>
        <w:ind w:left="285" w:hanging="285"/>
        <w:rPr/>
      </w:pPr>
      <w:r>
        <w:rPr/>
        <w:t>¢Ã¤¢Ãª½¦¯§®°¥¤º¨</w:t>
      </w:r>
    </w:p>
    <w:p>
      <w:pPr>
        <w:pStyle w:val="Normal"/>
        <w:rPr/>
      </w:pPr>
      <w:r>
        <w:rPr/>
      </w:r>
    </w:p>
    <w:p>
      <w:pPr>
        <w:pStyle w:val="1"/>
        <w:numPr>
          <w:ilvl w:val="0"/>
          <w:numId w:val="10"/>
        </w:numPr>
        <w:tabs>
          <w:tab w:val="clear" w:pos="480"/>
          <w:tab w:val="left" w:pos="0" w:leader="none"/>
        </w:tabs>
        <w:ind w:left="285" w:hanging="285"/>
        <w:rPr/>
      </w:pPr>
      <w:r>
        <w:rPr/>
        <w:t xml:space="preserve"> </w:t>
      </w:r>
      <w:r>
        <w:rPr/>
        <w:t>¢Ã©¢Ãª½¦¯§®°¥À¾¥¤¦³©¡</w:t>
      </w:r>
    </w:p>
    <w:p>
      <w:pPr>
        <w:pStyle w:val="11"/>
        <w:numPr>
          <w:ilvl w:val="0"/>
          <w:numId w:val="2"/>
        </w:numPr>
        <w:tabs>
          <w:tab w:val="clear" w:pos="480"/>
          <w:tab w:val="left" w:pos="0" w:leader="none"/>
        </w:tabs>
        <w:ind w:left="1249" w:hanging="569"/>
        <w:rPr/>
      </w:pPr>
      <w:r>
        <w:rPr/>
        <w:t>°¥¶(b)´¤³©¥¡·¤¨¸¤¿Â¡¦¦¤¦¤¥¦±ª¤¡À©¸²Â¶¨¸´«¤¥²¬¡</w:t>
      </w:r>
    </w:p>
    <w:p>
      <w:pPr>
        <w:pStyle w:val="21"/>
        <w:numPr>
          <w:ilvl w:val="0"/>
          <w:numId w:val="3"/>
        </w:numPr>
        <w:tabs>
          <w:tab w:val="clear" w:pos="480"/>
          <w:tab w:val="left" w:pos="0" w:leader="none"/>
        </w:tabs>
        <w:ind w:left="1815" w:hanging="850"/>
        <w:rPr/>
      </w:pPr>
      <w:r>
        <w:rPr/>
        <w:t>¨¸¤ª½¸¨¥²Â©¨</w:t>
        <w:softHyphen/>
        <w:t>¤¼·»©¡¨´¯¶¹¥ª¿³«5²(2)©(3)¶¤§¹¢Ã©¢Ãª½±¥±¬¤®¤³¤¶¡©</w:t>
      </w:r>
    </w:p>
    <w:p>
      <w:pPr>
        <w:pStyle w:val="21"/>
        <w:numPr>
          <w:ilvl w:val="0"/>
          <w:numId w:val="3"/>
        </w:numPr>
        <w:tabs>
          <w:tab w:val="clear" w:pos="480"/>
          <w:tab w:val="left" w:pos="0" w:leader="none"/>
        </w:tabs>
        <w:ind w:left="1815" w:hanging="850"/>
        <w:rPr/>
      </w:pPr>
      <w:r>
        <w:rPr/>
        <w:t>¨¸¥¨¥ª¿³«5A²(5)¶©³©¥²Â©¨</w:t>
        <w:softHyphen/>
        <w:t>¼·¬°Â¡¥¸¥º¾Ã»¥¤©±±¥¹¬¡¦¤±¨¸¥³«(1)(a)©³©¤ÀÅ¤</w:t>
        <w:softHyphen/>
        <w:t>»¥¤¥´±¬¦²¤²°³ª´¯ª¡¨¨¶²¦¥ª¿³«5A©¾¥¤³©ª¡¤¦¦</w:t>
        <w:softHyphen/>
        <w:t>¡</w:t>
      </w:r>
    </w:p>
    <w:p>
      <w:pPr>
        <w:pStyle w:val="21"/>
        <w:numPr>
          <w:ilvl w:val="0"/>
          <w:numId w:val="3"/>
        </w:numPr>
        <w:tabs>
          <w:tab w:val="clear" w:pos="480"/>
          <w:tab w:val="left" w:pos="0" w:leader="none"/>
        </w:tabs>
        <w:ind w:left="1390" w:hanging="425"/>
        <w:rPr/>
      </w:pPr>
      <w:r>
        <w:rPr/>
      </w:r>
    </w:p>
    <w:p>
      <w:pPr>
        <w:pStyle w:val="Normal"/>
        <w:ind w:left="454" w:hanging="0"/>
        <w:rPr/>
      </w:pPr>
      <w:r>
        <w:rPr/>
        <w:t>預洗應依本組織所制訂標準為基礎且經主管機關認可之方法為之，其所得之洗艙水並應排入卸載港之收受設備。</w:t>
      </w:r>
    </w:p>
    <w:p>
      <w:pPr>
        <w:pStyle w:val="Normal"/>
        <w:ind w:left="454" w:hanging="0"/>
        <w:rPr/>
      </w:pPr>
      <w:r>
        <w:rPr/>
      </w:r>
    </w:p>
    <w:p>
      <w:pPr>
        <w:pStyle w:val="11"/>
        <w:numPr>
          <w:ilvl w:val="0"/>
          <w:numId w:val="2"/>
        </w:numPr>
        <w:tabs>
          <w:tab w:val="clear" w:pos="480"/>
          <w:tab w:val="left" w:pos="0" w:leader="none"/>
        </w:tabs>
        <w:ind w:left="965" w:hanging="285"/>
        <w:rPr/>
      </w:pPr>
      <w:r>
        <w:rPr/>
        <w:t>¦¸²²ª¤½¨¤¡¤³°ª¨³´¤½¬°¬©¦¹¤¦»¬º·¡±Á§¸²¾¥¥¶(a)´¤³©¡</w:t>
      </w:r>
    </w:p>
    <w:p>
      <w:pPr>
        <w:pStyle w:val="21"/>
        <w:numPr>
          <w:ilvl w:val="0"/>
          <w:numId w:val="3"/>
        </w:numPr>
        <w:tabs>
          <w:tab w:val="clear" w:pos="480"/>
          <w:tab w:val="left" w:pos="0" w:leader="none"/>
        </w:tabs>
        <w:ind w:left="1815" w:hanging="850"/>
        <w:rPr/>
      </w:pPr>
      <w:r>
        <w:rPr/>
        <w:t>¸¨¸¤¿Â±¦¸¸¦¼¤ª½©¥¬®¤¨¥ª½¡¸¿Â¦¸¸«¤»²¬©¸¸À¿¤¡©</w:t>
      </w:r>
    </w:p>
    <w:p>
      <w:pPr>
        <w:pStyle w:val="21"/>
        <w:numPr>
          <w:ilvl w:val="0"/>
          <w:numId w:val="3"/>
        </w:numPr>
        <w:tabs>
          <w:tab w:val="clear" w:pos="480"/>
          <w:tab w:val="left" w:pos="0" w:leader="none"/>
        </w:tabs>
        <w:ind w:left="1815" w:hanging="850"/>
        <w:rPr/>
      </w:pPr>
      <w:r>
        <w:rPr/>
        <w:t>¸¨¸¤¿Â¬¤²¬¥¤¦®¤¸¸À¿¤¡¥¸¿Â«¨¥²Â©¨</w:t>
        <w:softHyphen/>
        <w:t>¤¼·¬°Â¡¸¥º¾Ã»¥¤¤ª¹¬¡¨©±¤À¿¤«±¤¨¥´¤¤¦¨³³¡¦¸¦¨³³·¸®</w:t>
        <w:softHyphen/>
        <w:t>Ã¹¥¨¸¥ª¾·¨¥ª¡©</w:t>
      </w:r>
    </w:p>
    <w:p>
      <w:pPr>
        <w:pStyle w:val="21"/>
        <w:numPr>
          <w:ilvl w:val="0"/>
          <w:numId w:val="3"/>
        </w:numPr>
        <w:tabs>
          <w:tab w:val="clear" w:pos="480"/>
          <w:tab w:val="left" w:pos="0" w:leader="none"/>
        </w:tabs>
        <w:ind w:left="1815" w:hanging="850"/>
        <w:rPr/>
      </w:pPr>
      <w:r>
        <w:rPr/>
        <w:t>¸³ª´¯ª±¥¥²Â©¨</w:t>
        <w:softHyphen/>
        <w:t>¤¼·¬°Â¡¸¥º¾Ã»¥¤</w:t>
        <w:softHyphen/>
        <w:t>°¤ª°¥¤¡</w:t>
      </w:r>
    </w:p>
    <w:p>
      <w:pPr>
        <w:pStyle w:val="21"/>
        <w:numPr>
          <w:ilvl w:val="0"/>
          <w:numId w:val="3"/>
        </w:numPr>
        <w:tabs>
          <w:tab w:val="clear" w:pos="480"/>
          <w:tab w:val="left" w:pos="0" w:leader="none"/>
        </w:tabs>
        <w:ind w:left="1815" w:hanging="850"/>
        <w:rPr/>
      </w:pPr>
      <w:r>
        <w:rPr/>
      </w:r>
    </w:p>
    <w:p>
      <w:pPr>
        <w:pStyle w:val="31"/>
        <w:numPr>
          <w:ilvl w:val="0"/>
          <w:numId w:val="4"/>
        </w:numPr>
        <w:tabs>
          <w:tab w:val="clear" w:pos="480"/>
          <w:tab w:val="left" w:pos="0" w:leader="none"/>
        </w:tabs>
        <w:ind w:left="285" w:hanging="285"/>
        <w:rPr/>
      </w:pPr>
      <w:r>
        <w:rPr/>
        <w:t>¢Ãª½¦¯§®°¤¤º¨</w:t>
      </w:r>
    </w:p>
    <w:p>
      <w:pPr>
        <w:pStyle w:val="Normal"/>
        <w:ind w:hanging="0"/>
        <w:rPr/>
      </w:pPr>
      <w:r>
        <w:rPr/>
      </w:r>
    </w:p>
    <w:p>
      <w:pPr>
        <w:pStyle w:val="1"/>
        <w:numPr>
          <w:ilvl w:val="0"/>
          <w:numId w:val="11"/>
        </w:numPr>
        <w:tabs>
          <w:tab w:val="clear" w:pos="480"/>
          <w:tab w:val="left" w:pos="0" w:leader="none"/>
        </w:tabs>
        <w:ind w:left="425" w:hanging="425"/>
        <w:rPr/>
      </w:pPr>
      <w:r>
        <w:rPr/>
        <w:t>¢Ãª½¦¯§®°¤À¾¥¤¦³©¡</w:t>
      </w:r>
    </w:p>
    <w:p>
      <w:pPr>
        <w:pStyle w:val="11"/>
        <w:numPr>
          <w:ilvl w:val="0"/>
          <w:numId w:val="2"/>
        </w:numPr>
        <w:tabs>
          <w:tab w:val="clear" w:pos="480"/>
          <w:tab w:val="left" w:pos="0" w:leader="none"/>
        </w:tabs>
        <w:ind w:left="1249" w:hanging="569"/>
        <w:rPr/>
      </w:pPr>
      <w:r>
        <w:rPr/>
        <w:t>°¥¶(b)´¤(c)´¤³©¥¡·¤¨¸¤¿ÂÀ©¸²Â¶¨¸´«¤¥¹¬¡¸¹¬«¥¥²Â©¨</w:t>
        <w:softHyphen/>
        <w:t>¼·¬°Â¡¥¸¥º¾Ã»¥¤¤ª¬¤¡©±¤¬¿¤¨À±¤¨¸´¤¦¨³³¡</w:t>
      </w:r>
    </w:p>
    <w:p>
      <w:pPr>
        <w:pStyle w:val="11"/>
        <w:numPr>
          <w:ilvl w:val="0"/>
          <w:numId w:val="2"/>
        </w:numPr>
        <w:tabs>
          <w:tab w:val="clear" w:pos="480"/>
          <w:tab w:val="left" w:pos="0" w:leader="none"/>
        </w:tabs>
        <w:ind w:left="1249" w:hanging="569"/>
        <w:rPr/>
      </w:pPr>
      <w:r>
        <w:rPr/>
        <w:t>¦²¦¤¦©¦±¥®¡¥¶(a)´¤³©¤¾¥¤¡</w:t>
      </w:r>
    </w:p>
    <w:p>
      <w:pPr>
        <w:pStyle w:val="21"/>
        <w:numPr>
          <w:ilvl w:val="0"/>
          <w:numId w:val="3"/>
        </w:numPr>
        <w:tabs>
          <w:tab w:val="clear" w:pos="480"/>
          <w:tab w:val="left" w:pos="0" w:leader="none"/>
        </w:tabs>
        <w:ind w:left="1815" w:hanging="850"/>
        <w:rPr/>
      </w:pPr>
      <w:r>
        <w:rPr/>
        <w:t>¨¸¤¢Ãª½¸¨¥²Â©¨</w:t>
        <w:softHyphen/>
        <w:t>¤¼·»©¡¨´¯¶¥¶¹¥ª¿³«5²(2)¶±¥¦¯§®°¥±¬¤®¤³¤¶¡¨´¯ª«¦¯©²¤¡¶</w:t>
        <w:softHyphen/>
        <w:t>¦¥²¦¥ª¿³«5²(2)¶¤³©¦¯§®°¥±¬¤®¡¤</w:t>
      </w:r>
    </w:p>
    <w:p>
      <w:pPr>
        <w:pStyle w:val="21"/>
        <w:numPr>
          <w:ilvl w:val="0"/>
          <w:numId w:val="3"/>
        </w:numPr>
        <w:tabs>
          <w:tab w:val="clear" w:pos="480"/>
          <w:tab w:val="left" w:pos="0" w:leader="none"/>
        </w:tabs>
        <w:ind w:left="1815" w:hanging="850"/>
        <w:rPr/>
      </w:pPr>
      <w:r>
        <w:rPr/>
        <w:t>¨¸¥¨¥ª¿³«5A²(5)¶©³©¥²Â©¨</w:t>
        <w:softHyphen/>
        <w:t>¼·¬°Â¡¥¸¥º¾Ã»¥¤©±±¥¹¬¡©¥²¦¸»¥¤©±±¥¡«¨¥³«(1)(a)©³©¤ÀÅ¤</w:t>
        <w:softHyphen/>
        <w:t>»¥¤¥´±¬¦²¤²°³ª´¯ª¡¨¨¶²¦¥ª¿³«5A©¾¥¤³©¡</w:t>
      </w:r>
    </w:p>
    <w:p>
      <w:pPr>
        <w:pStyle w:val="21"/>
        <w:numPr>
          <w:ilvl w:val="0"/>
          <w:numId w:val="3"/>
        </w:numPr>
        <w:tabs>
          <w:tab w:val="clear" w:pos="480"/>
          <w:tab w:val="left" w:pos="0" w:leader="none"/>
        </w:tabs>
        <w:ind w:left="1390" w:hanging="425"/>
        <w:rPr/>
      </w:pPr>
      <w:r>
        <w:rPr/>
      </w:r>
    </w:p>
    <w:p>
      <w:pPr>
        <w:pStyle w:val="11"/>
        <w:numPr>
          <w:ilvl w:val="0"/>
          <w:numId w:val="2"/>
        </w:numPr>
        <w:tabs>
          <w:tab w:val="clear" w:pos="480"/>
          <w:tab w:val="left" w:pos="0" w:leader="none"/>
        </w:tabs>
        <w:ind w:left="965" w:hanging="285"/>
        <w:rPr/>
      </w:pPr>
      <w:r>
        <w:rPr/>
        <w:t>¦¸²²ª¤½¨¤¡¤³°ª¨³´¤½¬°¬©¦¹¤¦»¬º·¡±Á§¸²¾¥¥¶(a)´¤³©¡</w:t>
      </w:r>
    </w:p>
    <w:p>
      <w:pPr>
        <w:pStyle w:val="21"/>
        <w:numPr>
          <w:ilvl w:val="0"/>
          <w:numId w:val="3"/>
        </w:numPr>
        <w:tabs>
          <w:tab w:val="clear" w:pos="480"/>
          <w:tab w:val="left" w:pos="0" w:leader="none"/>
        </w:tabs>
        <w:ind w:left="1815" w:hanging="850"/>
        <w:rPr/>
      </w:pPr>
      <w:r>
        <w:rPr/>
        <w:t>¸¨¸¤¿Â±¦¸¸¦¼¤ª½©¥¬®¤¨¥ª½¡¸¿Â¦¸¸«¤»²¬©¸¸À¿¤¡©</w:t>
      </w:r>
    </w:p>
    <w:p>
      <w:pPr>
        <w:pStyle w:val="21"/>
        <w:numPr>
          <w:ilvl w:val="0"/>
          <w:numId w:val="3"/>
        </w:numPr>
        <w:tabs>
          <w:tab w:val="clear" w:pos="480"/>
          <w:tab w:val="left" w:pos="0" w:leader="none"/>
        </w:tabs>
        <w:ind w:left="1815" w:hanging="850"/>
        <w:rPr/>
      </w:pPr>
      <w:r>
        <w:rPr/>
        <w:t>¸¨¸¤¿Â¬¤²¬¥¤¦®¤¸¸À¿¤¡¥¸¿Â«¨¥²Â©¨</w:t>
        <w:softHyphen/>
        <w:t>¤¼·¬°Â¡¸¥º¾Ã»¥¤¤ª¹¬¡¨©±¤À¿¤«±¤¨¥´¤¤¦¨³³¡¦¸¦¨³³·¸®</w:t>
        <w:softHyphen/>
        <w:t>Ã¹¥¨¸¥ª¾·¨¥ª¡©</w:t>
      </w:r>
    </w:p>
    <w:p>
      <w:pPr>
        <w:pStyle w:val="21"/>
        <w:numPr>
          <w:ilvl w:val="0"/>
          <w:numId w:val="3"/>
        </w:numPr>
        <w:tabs>
          <w:tab w:val="clear" w:pos="480"/>
          <w:tab w:val="left" w:pos="0" w:leader="none"/>
        </w:tabs>
        <w:ind w:left="1815" w:hanging="850"/>
        <w:rPr/>
      </w:pPr>
      <w:r>
        <w:rPr/>
        <w:t>¸³ª´¯ª±¥¥²Â©¨</w:t>
        <w:softHyphen/>
        <w:t>¤¼·¬°Â¡¸¥º¾Ã»¥¤</w:t>
        <w:softHyphen/>
        <w:t>°¤ª°¥¤¡</w:t>
      </w:r>
    </w:p>
    <w:p>
      <w:pPr>
        <w:pStyle w:val="Normal"/>
        <w:ind w:hanging="0"/>
        <w:rPr>
          <w:rFonts w:ascii="Arial" w:hAnsi="Arial" w:eastAsia="Arial" w:cs="Arial"/>
        </w:rPr>
      </w:pPr>
      <w:r>
        <w:rPr>
          <w:rFonts w:eastAsia="Arial" w:cs="Arial" w:ascii="Arial" w:hAnsi="Arial"/>
        </w:rPr>
      </w:r>
    </w:p>
    <w:p>
      <w:pPr>
        <w:pStyle w:val="31"/>
        <w:numPr>
          <w:ilvl w:val="0"/>
          <w:numId w:val="4"/>
        </w:numPr>
        <w:tabs>
          <w:tab w:val="clear" w:pos="480"/>
          <w:tab w:val="left" w:pos="0" w:leader="none"/>
        </w:tabs>
        <w:ind w:left="285" w:hanging="285"/>
        <w:rPr/>
      </w:pPr>
      <w:r>
        <w:rPr/>
        <w:t>¢Ãª½¦¯§®°¤¤º¨</w:t>
      </w:r>
    </w:p>
    <w:p>
      <w:pPr>
        <w:pStyle w:val="Normal"/>
        <w:ind w:hanging="0"/>
        <w:rPr>
          <w:rFonts w:ascii="Arial" w:hAnsi="Arial" w:eastAsia="Arial" w:cs="Arial"/>
        </w:rPr>
      </w:pPr>
      <w:r>
        <w:rPr>
          <w:rFonts w:eastAsia="Arial" w:cs="Arial" w:ascii="Arial" w:hAnsi="Arial"/>
        </w:rPr>
      </w:r>
    </w:p>
    <w:p>
      <w:pPr>
        <w:pStyle w:val="1"/>
        <w:rPr/>
      </w:pPr>
      <w:r>
        <w:rPr/>
        <w:t>(7)¢Ãª½¦¯§®°¤À¾¥¤¦³©¡</w:t>
      </w:r>
    </w:p>
    <w:p>
      <w:pPr>
        <w:pStyle w:val="Normal"/>
        <w:ind w:hanging="0"/>
        <w:rPr>
          <w:rFonts w:ascii="Arial" w:hAnsi="Arial" w:eastAsia="Arial" w:cs="Arial"/>
        </w:rPr>
      </w:pPr>
      <w:r>
        <w:rPr>
          <w:rFonts w:eastAsia="Arial" w:cs="Arial" w:ascii="Arial" w:hAnsi="Arial"/>
        </w:rPr>
      </w:r>
    </w:p>
    <w:p>
      <w:pPr>
        <w:pStyle w:val="11"/>
        <w:numPr>
          <w:ilvl w:val="0"/>
          <w:numId w:val="2"/>
        </w:numPr>
        <w:tabs>
          <w:tab w:val="clear" w:pos="480"/>
          <w:tab w:val="left" w:pos="0" w:leader="none"/>
        </w:tabs>
        <w:ind w:left="1249" w:hanging="569"/>
        <w:rPr/>
      </w:pPr>
      <w:r>
        <w:rPr/>
        <w:t>°¥¶(b)´¤³©¥¡·¤¨¸¤¿Â¡¦¦¤¦¤¥¦±ª¤¡À©¸²Â¶¨¸´«¤¥²¬¡</w:t>
      </w:r>
    </w:p>
    <w:p>
      <w:pPr>
        <w:pStyle w:val="21"/>
        <w:numPr>
          <w:ilvl w:val="0"/>
          <w:numId w:val="3"/>
        </w:numPr>
        <w:tabs>
          <w:tab w:val="clear" w:pos="480"/>
          <w:tab w:val="left" w:pos="0" w:leader="none"/>
        </w:tabs>
        <w:ind w:left="1815" w:hanging="850"/>
        <w:rPr/>
      </w:pPr>
      <w:r>
        <w:rPr/>
        <w:t>¨¸¤¢Ãª½¸¨¥²Â©¨</w:t>
        <w:softHyphen/>
        <w:t>¤¼·»©¡¨´¯¶¹¥ª¿³«5²(9)¶±¥±¬¤®¤³¤¶¡©</w:t>
      </w:r>
    </w:p>
    <w:p>
      <w:pPr>
        <w:pStyle w:val="21"/>
        <w:numPr>
          <w:ilvl w:val="0"/>
          <w:numId w:val="3"/>
        </w:numPr>
        <w:tabs>
          <w:tab w:val="clear" w:pos="480"/>
          <w:tab w:val="left" w:pos="0" w:leader="none"/>
        </w:tabs>
        <w:ind w:left="1815" w:hanging="850"/>
        <w:rPr/>
      </w:pPr>
      <w:r>
        <w:rPr/>
        <w:t>¨¸¥¨¥ª¿³«5A²(5)¶©³©¥²Â©¨</w:t>
        <w:softHyphen/>
        <w:t>¼·¬°Â¡¥¸¥º¾Ã»¥¤©±±¥¹¬¡¦¤±¨¸¥³«(1)(a)©³©¤ÀÅ¤</w:t>
        <w:softHyphen/>
        <w:t>»¥¤¥´±¬¦²¤²°³ª´¯ª¡¨¨¶²¦¥ª¿³«5A©¾¥¤³©ª¡¤¦¦</w:t>
        <w:softHyphen/>
        <w:t>¡</w:t>
      </w:r>
    </w:p>
    <w:p>
      <w:pPr>
        <w:pStyle w:val="21"/>
        <w:numPr>
          <w:ilvl w:val="0"/>
          <w:numId w:val="3"/>
        </w:numPr>
        <w:tabs>
          <w:tab w:val="clear" w:pos="480"/>
          <w:tab w:val="left" w:pos="0" w:leader="none"/>
        </w:tabs>
        <w:ind w:left="1390" w:hanging="425"/>
        <w:rPr/>
      </w:pPr>
      <w:r>
        <w:rPr/>
      </w:r>
    </w:p>
    <w:p>
      <w:pPr>
        <w:pStyle w:val="Normal"/>
        <w:ind w:left="454" w:hanging="0"/>
        <w:rPr/>
      </w:pPr>
      <w:r>
        <w:rPr/>
        <w:t>預洗應依本組織所制訂標準為基礎且經主管機關認可之方法為之，其所得之洗艙水並應排入卸載港之收受設備。</w:t>
      </w:r>
    </w:p>
    <w:p>
      <w:pPr>
        <w:pStyle w:val="Normal"/>
        <w:ind w:left="454" w:hanging="0"/>
        <w:rPr/>
      </w:pPr>
      <w:r>
        <w:rPr/>
      </w:r>
    </w:p>
    <w:p>
      <w:pPr>
        <w:pStyle w:val="11"/>
        <w:numPr>
          <w:ilvl w:val="0"/>
          <w:numId w:val="2"/>
        </w:numPr>
        <w:tabs>
          <w:tab w:val="clear" w:pos="480"/>
          <w:tab w:val="left" w:pos="0" w:leader="none"/>
        </w:tabs>
        <w:ind w:left="965" w:hanging="285"/>
        <w:rPr/>
      </w:pPr>
      <w:r>
        <w:rPr/>
        <w:t>¦²¦¤¦©¦±¥®¡¥¶(a)´¤³©¤¾¥¤¡</w:t>
      </w:r>
    </w:p>
    <w:p>
      <w:pPr>
        <w:pStyle w:val="21"/>
        <w:numPr>
          <w:ilvl w:val="0"/>
          <w:numId w:val="3"/>
        </w:numPr>
        <w:tabs>
          <w:tab w:val="clear" w:pos="480"/>
          <w:tab w:val="left" w:pos="0" w:leader="none"/>
        </w:tabs>
        <w:ind w:left="1815" w:hanging="850"/>
        <w:rPr/>
      </w:pPr>
      <w:r>
        <w:rPr/>
        <w:t>¨¸¤¢Ãª½¸¨¥²Â©¨</w:t>
        <w:softHyphen/>
        <w:t>¤¼·»©¡¨´¯¶¥¶¹¥ª¿³«5²(3)¶±¥¦¯§®°¥±¬¤®¤³¤¶¡¨´¯ª«¦¯©²¤¡¶</w:t>
        <w:softHyphen/>
        <w:t>¦¥²¦¥ª¿³«5²(3)¶¤³©¦¯§®°¥±¬¤®¡¤</w:t>
      </w:r>
    </w:p>
    <w:p>
      <w:pPr>
        <w:pStyle w:val="21"/>
        <w:numPr>
          <w:ilvl w:val="0"/>
          <w:numId w:val="3"/>
        </w:numPr>
        <w:tabs>
          <w:tab w:val="clear" w:pos="480"/>
          <w:tab w:val="left" w:pos="0" w:leader="none"/>
        </w:tabs>
        <w:ind w:left="1815" w:hanging="850"/>
        <w:rPr/>
      </w:pPr>
      <w:r>
        <w:rPr/>
        <w:t>¨¸¥¨¥ª¿³«5A²(5)¶©³©¥²Â©¨</w:t>
        <w:softHyphen/>
        <w:t>¼·¬°Â¡¥¸¥º¾Ã»¥¤©±±¥¹¬¡©¥²¦¸»¥¤©±±¥¡«¨¥³«(1)(a)©³©¤ÀÅ¤</w:t>
        <w:softHyphen/>
        <w:t>»¥¤¥´±¬¦²¤²°³ª´¯ª¡¨¨¶²¦¥ª¿³«5A©¾¥¤³©¡</w:t>
      </w:r>
    </w:p>
    <w:p>
      <w:pPr>
        <w:pStyle w:val="21"/>
        <w:numPr>
          <w:ilvl w:val="0"/>
          <w:numId w:val="3"/>
        </w:numPr>
        <w:tabs>
          <w:tab w:val="clear" w:pos="480"/>
          <w:tab w:val="left" w:pos="0" w:leader="none"/>
        </w:tabs>
        <w:ind w:left="1390" w:hanging="425"/>
        <w:rPr/>
      </w:pPr>
      <w:r>
        <w:rPr/>
      </w:r>
    </w:p>
    <w:p>
      <w:pPr>
        <w:pStyle w:val="11"/>
        <w:numPr>
          <w:ilvl w:val="0"/>
          <w:numId w:val="2"/>
        </w:numPr>
        <w:tabs>
          <w:tab w:val="clear" w:pos="480"/>
          <w:tab w:val="left" w:pos="0" w:leader="none"/>
        </w:tabs>
        <w:ind w:left="965" w:hanging="285"/>
        <w:rPr/>
      </w:pPr>
      <w:r>
        <w:rPr/>
        <w:t>¦¸²²ª¤½¨¤¡¤³°ª¨³´¤½¬°¬©¦¹¤¦»¬º·¡±Á§¸²¾¥¥¶(a)´¤³©¡</w:t>
      </w:r>
    </w:p>
    <w:p>
      <w:pPr>
        <w:pStyle w:val="21"/>
        <w:numPr>
          <w:ilvl w:val="0"/>
          <w:numId w:val="3"/>
        </w:numPr>
        <w:tabs>
          <w:tab w:val="clear" w:pos="480"/>
          <w:tab w:val="left" w:pos="0" w:leader="none"/>
        </w:tabs>
        <w:ind w:left="1815" w:hanging="850"/>
        <w:rPr/>
      </w:pPr>
      <w:r>
        <w:rPr/>
        <w:t>¸¨¸¤¿Â±¦¸¸¦¼¤ª½©¥¬®¤¨¥ª½¡¸¿Â¦¸¸«¤»²¬©¸¸À¿¤¡©</w:t>
      </w:r>
    </w:p>
    <w:p>
      <w:pPr>
        <w:pStyle w:val="21"/>
        <w:numPr>
          <w:ilvl w:val="0"/>
          <w:numId w:val="3"/>
        </w:numPr>
        <w:tabs>
          <w:tab w:val="clear" w:pos="480"/>
          <w:tab w:val="left" w:pos="0" w:leader="none"/>
        </w:tabs>
        <w:ind w:left="1815" w:hanging="850"/>
        <w:rPr/>
      </w:pPr>
      <w:r>
        <w:rPr/>
        <w:t>¸¨¸¤¿Â¬¤²¬¥¤¦®¤¸¸À¿¤¡¥¸¿Â«¨¥²Â©¨</w:t>
        <w:softHyphen/>
        <w:t>¤¼·¬°Â¡¸¥º¾Ã»¥¤¤ª¹¬¡¨©±¤À¿¤«±¤¨¥´¤¤¦¨³³¡¦¸¦¨³³·¸®</w:t>
        <w:softHyphen/>
        <w:t>Ã¹¥¨¸¥ª¾·¨¥ª¡©</w:t>
      </w:r>
    </w:p>
    <w:p>
      <w:pPr>
        <w:pStyle w:val="21"/>
        <w:numPr>
          <w:ilvl w:val="0"/>
          <w:numId w:val="3"/>
        </w:numPr>
        <w:tabs>
          <w:tab w:val="clear" w:pos="480"/>
          <w:tab w:val="left" w:pos="0" w:leader="none"/>
        </w:tabs>
        <w:ind w:left="1815" w:hanging="850"/>
        <w:rPr/>
      </w:pPr>
      <w:r>
        <w:rPr/>
        <w:t>¸³ª´¯ª±¥¥²Â©¨</w:t>
        <w:softHyphen/>
        <w:t>¤¼·¬°Â¡¸¥º¾Ã»¥¤</w:t>
        <w:softHyphen/>
        <w:t>°¤ª°¥¤¡</w:t>
      </w:r>
    </w:p>
    <w:p>
      <w:pPr>
        <w:pStyle w:val="21"/>
        <w:numPr>
          <w:ilvl w:val="0"/>
          <w:numId w:val="3"/>
        </w:numPr>
        <w:tabs>
          <w:tab w:val="clear" w:pos="480"/>
          <w:tab w:val="left" w:pos="0" w:leader="none"/>
        </w:tabs>
        <w:ind w:left="1815" w:hanging="850"/>
        <w:rPr/>
      </w:pPr>
      <w:r>
        <w:rPr/>
      </w:r>
    </w:p>
    <w:p>
      <w:pPr>
        <w:pStyle w:val="31"/>
        <w:numPr>
          <w:ilvl w:val="0"/>
          <w:numId w:val="4"/>
        </w:numPr>
        <w:tabs>
          <w:tab w:val="clear" w:pos="480"/>
          <w:tab w:val="left" w:pos="0" w:leader="none"/>
        </w:tabs>
        <w:ind w:left="285" w:hanging="285"/>
        <w:rPr/>
      </w:pPr>
      <w:r>
        <w:rPr/>
        <w:t>¢Ãª½¦©¦®°¤º¨</w:t>
      </w:r>
    </w:p>
    <w:p>
      <w:pPr>
        <w:pStyle w:val="Normal"/>
        <w:ind w:left="454" w:hanging="0"/>
        <w:rPr/>
      </w:pPr>
      <w:r>
        <w:rPr/>
      </w:r>
    </w:p>
    <w:p>
      <w:pPr>
        <w:pStyle w:val="1"/>
        <w:numPr>
          <w:ilvl w:val="0"/>
          <w:numId w:val="12"/>
        </w:numPr>
        <w:tabs>
          <w:tab w:val="clear" w:pos="480"/>
          <w:tab w:val="left" w:pos="0" w:leader="none"/>
        </w:tabs>
        <w:ind w:left="570" w:hanging="570"/>
        <w:rPr/>
      </w:pPr>
      <w:r>
        <w:rPr/>
        <w:t>·¤¨¸¢Ãª½¤¿Â¡À¤¥²¬¡¨À±©±¤¬¿¤±¤¦¨³³¡©±¿Â¤³¾¤´¯ª³¾¤´¯ª¸µÄ«¨¥ª¿³«5²(4)¶¤³©±¬¤®¡</w:t>
      </w:r>
    </w:p>
    <w:p>
      <w:pPr>
        <w:pStyle w:val="1"/>
        <w:numPr>
          <w:ilvl w:val="0"/>
          <w:numId w:val="0"/>
        </w:numPr>
        <w:ind w:left="0" w:hanging="0"/>
        <w:rPr/>
      </w:pPr>
      <w:r>
        <w:rPr/>
      </w:r>
    </w:p>
    <w:p>
      <w:pPr>
        <w:pStyle w:val="31"/>
        <w:numPr>
          <w:ilvl w:val="0"/>
          <w:numId w:val="4"/>
        </w:numPr>
        <w:tabs>
          <w:tab w:val="clear" w:pos="480"/>
          <w:tab w:val="left" w:pos="0" w:leader="none"/>
        </w:tabs>
        <w:ind w:left="285" w:hanging="285"/>
        <w:rPr/>
      </w:pPr>
      <w:r>
        <w:rPr/>
        <w:t>¦¦²¿©§¤±¬</w:t>
      </w:r>
    </w:p>
    <w:p>
      <w:pPr>
        <w:pStyle w:val="31"/>
        <w:numPr>
          <w:ilvl w:val="0"/>
          <w:numId w:val="4"/>
        </w:numPr>
        <w:tabs>
          <w:tab w:val="clear" w:pos="480"/>
          <w:tab w:val="left" w:pos="0" w:leader="none"/>
        </w:tabs>
        <w:ind w:left="285" w:hanging="285"/>
        <w:rPr/>
      </w:pPr>
      <w:r>
        <w:rPr/>
      </w:r>
    </w:p>
    <w:p>
      <w:pPr>
        <w:pStyle w:val="1"/>
        <w:numPr>
          <w:ilvl w:val="0"/>
          <w:numId w:val="13"/>
        </w:numPr>
        <w:tabs>
          <w:tab w:val="clear" w:pos="480"/>
          <w:tab w:val="left" w:pos="0" w:leader="none"/>
        </w:tabs>
        <w:ind w:left="285" w:hanging="285"/>
        <w:rPr/>
      </w:pPr>
      <w:r>
        <w:rPr/>
        <w:t>¦Ã¯¦©²¤¦²¿¤¤´¯ª¡¥¬³¬«ª¤¡¡¦¯§®°¥§¦¢Ãª½¤±¬©¦¯§®°¤§¦¢Ã©¢Ãª½¤±¬¡§À¨¥ª¿³«5²(1)¶¡²(7)¶©²(8)¶©¾¥¤³©±¤¦¨³³¡</w:t>
      </w:r>
    </w:p>
    <w:p>
      <w:pPr>
        <w:pStyle w:val="1"/>
        <w:rPr/>
      </w:pPr>
      <w:r>
        <w:rPr/>
      </w:r>
    </w:p>
    <w:p>
      <w:pPr>
        <w:pStyle w:val="1"/>
        <w:rPr/>
      </w:pPr>
      <w:r>
        <w:rPr/>
      </w:r>
    </w:p>
    <w:p>
      <w:pPr>
        <w:pStyle w:val="1"/>
        <w:rPr/>
      </w:pPr>
      <w:r>
        <w:rPr/>
      </w:r>
    </w:p>
    <w:p>
      <w:pPr>
        <w:pStyle w:val="Heading3"/>
        <w:tabs>
          <w:tab w:val="clear" w:pos="480"/>
          <w:tab w:val="left" w:pos="0" w:leader="none"/>
        </w:tabs>
        <w:ind w:left="1729" w:hanging="1502"/>
        <w:rPr/>
      </w:pPr>
      <w:r>
        <w:rPr/>
        <w:t>¤¤¤¤¦¡¤¤¤¤¦¨¤²²¦¬°»¤¬¤¤¤¥¦¼</w:t>
        <w:softHyphen/>
        <w:softHyphen/>
        <w:t>ª¿¢·¼³«¤¡¢¡¡´¤°º¨¦Ã¾§¤³©¡¡</w:t>
      </w:r>
    </w:p>
    <w:p>
      <w:pPr>
        <w:pStyle w:val="Normal"/>
        <w:rPr/>
      </w:pPr>
      <w:r>
        <w:rPr/>
      </w:r>
    </w:p>
    <w:p>
      <w:pPr>
        <w:pStyle w:val="1"/>
        <w:rPr/>
      </w:pPr>
      <w:r>
        <w:rPr/>
        <w:t>(¥)  ¥ª¿½¤´¤½¬°¥±Å¨©</w:t>
        <w:softHyphen/>
        <w:t>¹¨¥½¬°¤²²¶¤¸°´¤®¡¦¸½©Å³»©¬²ª¤²</w:t>
        <w:softHyphen/>
        <w:t>¹Ã©²¤¨¤ª¦¬°¥¾§µ§¤¼±®¡¤¥§¨¦¾§³©¤À¬¡</w:t>
      </w:r>
    </w:p>
    <w:p>
      <w:pPr>
        <w:pStyle w:val="1"/>
        <w:rPr/>
      </w:pPr>
      <w:r>
        <w:rPr/>
        <w:t>(¤)  ©¥³«¡¥¡¶¤À¹¤¡½¬°À±¨½©¸½¤±¶¯¤±¬¡°«±ª¤§µ¦²¦¥ª¿³©©±¶¯¡</w:t>
      </w:r>
    </w:p>
    <w:p>
      <w:pPr>
        <w:pStyle w:val="1"/>
        <w:rPr/>
      </w:pPr>
      <w:r>
        <w:rPr/>
        <w:t>(¤)  ²¦¤¬²¤±©´¤º¨µ§¤³©À¸¯¤¦¥³«¤¡</w:t>
      </w:r>
    </w:p>
    <w:p>
      <w:pPr>
        <w:pStyle w:val="1"/>
        <w:rPr/>
      </w:pPr>
      <w:r>
        <w:rPr/>
        <w:t>(¤)  ¥³«¤±</w:t>
        <w:softHyphen/>
        <w:t>¨½¬°¤Å§¤¸°¡¦°¦º¨®¡¦¶¶²¦¤¬¯§´¨¤¾§³©¡</w:t>
      </w:r>
    </w:p>
    <w:p>
      <w:pPr>
        <w:pStyle w:val="Normal"/>
        <w:rPr/>
      </w:pPr>
      <w:r>
        <w:rPr/>
      </w:r>
    </w:p>
    <w:p>
      <w:pPr>
        <w:pStyle w:val="Heading3"/>
        <w:tabs>
          <w:tab w:val="clear" w:pos="480"/>
          <w:tab w:val="left" w:pos="0" w:leader="none"/>
        </w:tabs>
        <w:ind w:left="1729" w:hanging="1502"/>
        <w:rPr/>
      </w:pPr>
      <w:r>
        <w:rPr/>
        <w:t>¤¤¤¤¦¡¤¤¤¤¦¨¤²²¦¬°»¤¬¤¤¤¥¦¼</w:t>
        <w:softHyphen/>
        <w:softHyphen/>
        <w:t>ª¿¢·¼³«¤¤¡´¤°º¨¦Ã¾§¤³©¡¡</w:t>
      </w:r>
    </w:p>
    <w:p>
      <w:pPr>
        <w:pStyle w:val="Normal"/>
        <w:rPr/>
      </w:pPr>
      <w:r>
        <w:rPr/>
      </w:r>
    </w:p>
    <w:p>
      <w:pPr>
        <w:pStyle w:val="1"/>
        <w:rPr/>
      </w:pPr>
      <w:r>
        <w:rPr/>
        <w:t>(¥)  ¥ª¿½¤´¤½¬°¥±Å¨©</w:t>
        <w:softHyphen/>
        <w:t>¹¨¥½¬°¤²²¶¤¸°´¤®¡¦¸½©Å³»©¬²ª¤²</w:t>
        <w:softHyphen/>
        <w:t>¹Ã©²¤¨¤¦¬²Åª½¦¬°¥¾§µ§¤¼±®¡¤¥§¨¦¾§³©¤À¬¡</w:t>
      </w:r>
    </w:p>
    <w:p>
      <w:pPr>
        <w:pStyle w:val="1"/>
        <w:rPr/>
      </w:pPr>
      <w:r>
        <w:rPr/>
        <w:t>(¤)  ©¥³«¡¥¡¶¤À¹¤¡½¬°À±¨½©¸½¤±¶¯¤±¬¡°«±ª¤§µ¦²¦¥ª¿³©©±¶¯¡</w:t>
      </w:r>
    </w:p>
    <w:p>
      <w:pPr>
        <w:pStyle w:val="1"/>
        <w:rPr/>
      </w:pPr>
      <w:r>
        <w:rPr/>
        <w:t>(¤)  ²¦¤¬²¤±©´¤º¨µ§¤³©À¸¯¤¦¥³«¤¡</w:t>
      </w:r>
    </w:p>
    <w:p>
      <w:pPr>
        <w:pStyle w:val="1"/>
        <w:rPr/>
      </w:pPr>
      <w:r>
        <w:rPr/>
        <w:t>(¤)  ¥³«¤±</w:t>
        <w:softHyphen/>
        <w:t>¨½¬°¤Å§¤¸°¡¦°¦º¨®¡¦¶¶²¦¤¬¯§´¨¤¾§³©¡</w:t>
      </w:r>
    </w:p>
    <w:p>
      <w:pPr>
        <w:pStyle w:val="Heading3"/>
        <w:tabs>
          <w:tab w:val="clear" w:pos="480"/>
          <w:tab w:val="left" w:pos="0" w:leader="none"/>
        </w:tabs>
        <w:ind w:left="1729" w:hanging="1502"/>
        <w:rPr/>
      </w:pPr>
      <w:r>
        <w:rPr/>
        <w:t>¤¤¤¤¦¡¤¤¤¤¦¨¤²²¦¬°»¤¬¤¤¤¥¦¼</w:t>
        <w:softHyphen/>
        <w:softHyphen/>
        <w:t>ª¿¢·¼³«¤¡´¤°º¨¦Ã¾§¤³©¡¡</w:t>
      </w:r>
    </w:p>
    <w:p>
      <w:pPr>
        <w:pStyle w:val="Normal"/>
        <w:rPr/>
      </w:pPr>
      <w:r>
        <w:rPr/>
      </w:r>
    </w:p>
    <w:p>
      <w:pPr>
        <w:pStyle w:val="1"/>
        <w:rPr/>
      </w:pPr>
      <w:r>
        <w:rPr/>
        <w:t>(¥)  ¥ª¿½¤´¤½¬°¥±Å¨©</w:t>
        <w:softHyphen/>
        <w:t>¹¨¥½¬°¤²²¶¤¸°´¤®¡¦¸½©Å³»©¬²ª¤²</w:t>
        <w:softHyphen/>
        <w:t>¹Ã©²¤¨¤¦®ª½¦¬°¥¾§µ§¤¼±®¡¤¥§¨¦¾§³©¤À¬¡</w:t>
      </w:r>
    </w:p>
    <w:p>
      <w:pPr>
        <w:pStyle w:val="1"/>
        <w:rPr/>
      </w:pPr>
      <w:r>
        <w:rPr/>
        <w:t>(¤)  ©¥³«¡¥¡¶¤À¹¤¡½¬°À±¨½©¸½¤±¶¯¤±¬¡°«±ª¤§µ¦²¦¥ª¿³©©±¶¯¡</w:t>
      </w:r>
    </w:p>
    <w:p>
      <w:pPr>
        <w:pStyle w:val="1"/>
        <w:rPr/>
      </w:pPr>
      <w:r>
        <w:rPr/>
        <w:t>(¤)  ²¦¤¬²¤±©´¤º¨µ§¤³©À¸¯¤¦¥³«¤¡</w:t>
      </w:r>
    </w:p>
    <w:p>
      <w:pPr>
        <w:pStyle w:val="1"/>
        <w:rPr/>
      </w:pPr>
      <w:r>
        <w:rPr/>
        <w:t>(¤)  ¥³«¤±</w:t>
        <w:softHyphen/>
        <w:t>¨½¬°¤Å§¤¸°¡¦°¦º¨®¡¦¶¶²¦¤¬¯§´¨¤¾§³©¡</w:t>
      </w:r>
    </w:p>
    <w:p>
      <w:pPr>
        <w:pStyle w:val="Normal"/>
        <w:rPr/>
      </w:pPr>
      <w:r>
        <w:rPr/>
      </w:r>
    </w:p>
    <w:p>
      <w:pPr>
        <w:pStyle w:val="Normal"/>
        <w:rPr/>
      </w:pPr>
      <w:r>
        <w:rPr/>
      </w:r>
    </w:p>
    <w:p>
      <w:pPr>
        <w:pStyle w:val="Heading3"/>
        <w:tabs>
          <w:tab w:val="clear" w:pos="480"/>
          <w:tab w:val="left" w:pos="0" w:leader="none"/>
        </w:tabs>
        <w:ind w:left="1729" w:hanging="1502"/>
        <w:rPr/>
      </w:pPr>
      <w:r>
        <w:rPr/>
        <w:t>¤¤¤¤¦¡¤¤¤¤¦¨¤²²¦¬°»¤¬¤¤¤¤¦¼</w:t>
        <w:softHyphen/>
        <w:softHyphen/>
        <w:t>ª¿¢·¼³«¤¡´¤°º¨¦Ã¾§¤³©¡¡</w:t>
      </w:r>
    </w:p>
    <w:p>
      <w:pPr>
        <w:pStyle w:val="Normal"/>
        <w:rPr/>
      </w:pPr>
      <w:r>
        <w:rPr/>
      </w:r>
    </w:p>
    <w:p>
      <w:pPr>
        <w:pStyle w:val="1"/>
        <w:rPr/>
      </w:pPr>
      <w:r>
        <w:rPr/>
        <w:t>(¥)  ¥ª¿½¤´¤½¬°¥±Å¨©</w:t>
        <w:softHyphen/>
        <w:t>¹¨¥½¬°¤²²¶¤¸°´¤®¡¦¸½©Å³»©¬²ª¤²</w:t>
        <w:softHyphen/>
        <w:t>¹Ã©²¤¨¤©§¦¬°¥¾§µ§¤¼±®¡¤¥§¨¦¾§³©¤À¬¡</w:t>
      </w:r>
    </w:p>
    <w:p>
      <w:pPr>
        <w:pStyle w:val="1"/>
        <w:rPr/>
      </w:pPr>
      <w:r>
        <w:rPr/>
        <w:t>(¤)  ©¥³«¡¥¡¶¤À¹¤¡½¬°À±¨½©¸½¤±¶¯¤±¬¡°«±ª¤§µ¦²¦¥ª¿³©©±¶¯¡</w:t>
      </w:r>
    </w:p>
    <w:p>
      <w:pPr>
        <w:pStyle w:val="1"/>
        <w:rPr/>
      </w:pPr>
      <w:r>
        <w:rPr/>
        <w:t>(¤)  ²¦¤¬²¤±©´¤º¨µ§¤³©À¸¯¤¦¥³«¤¡</w:t>
      </w:r>
    </w:p>
    <w:p>
      <w:pPr>
        <w:pStyle w:val="1"/>
        <w:rPr/>
      </w:pPr>
      <w:r>
        <w:rPr/>
        <w:t>(¤)  ¥³«¤±</w:t>
        <w:softHyphen/>
        <w:t>¨½¬°¤Å§¤¸°¡¦°¦º¨®¡¦¶¶²¦¤¬¯§´¨¤¾§³©¡</w:t>
      </w:r>
    </w:p>
    <w:p>
      <w:pPr>
        <w:pStyle w:val="Normal"/>
        <w:rPr/>
      </w:pPr>
      <w:r>
        <w:rPr/>
      </w:r>
    </w:p>
    <w:p>
      <w:pPr>
        <w:pStyle w:val="Heading2"/>
        <w:tabs>
          <w:tab w:val="clear" w:pos="480"/>
          <w:tab w:val="left" w:pos="0" w:leader="none"/>
        </w:tabs>
        <w:ind w:left="850" w:hanging="850"/>
        <w:rPr>
          <w:spacing w:val="-10"/>
        </w:rPr>
      </w:pPr>
      <w:r>
        <w:rPr>
          <w:spacing w:val="-10"/>
        </w:rPr>
        <w:t xml:space="preserve"> </w:t>
      </w:r>
      <w:r>
        <w:rPr>
          <w:spacing w:val="-10"/>
        </w:rPr>
        <w:t>¤¤¤¤¦¯®¤</w:t>
        <w:softHyphen/>
        <w:t>°½¡µÃ¤·</w:t>
        <w:softHyphen/>
        <w:t>¼·°»¤¬</w:t>
      </w:r>
    </w:p>
    <w:p>
      <w:pPr>
        <w:pStyle w:val="Heading3"/>
        <w:tabs>
          <w:tab w:val="clear" w:pos="480"/>
          <w:tab w:val="left" w:pos="0" w:leader="none"/>
        </w:tabs>
        <w:ind w:left="1729" w:hanging="1502"/>
        <w:rPr/>
      </w:pPr>
      <w:r>
        <w:rPr/>
        <w:t>¤¤¤¤¦¯®¤</w:t>
        <w:softHyphen/>
        <w:t>°½¡µÃ¤·</w:t>
        <w:softHyphen/>
        <w:t>¼·°»¤¬²¤±¡º¨¡³©¡</w:t>
      </w:r>
    </w:p>
    <w:p>
      <w:pPr>
        <w:pStyle w:val="Normal"/>
        <w:rPr/>
      </w:pPr>
      <w:r>
        <w:rPr/>
      </w:r>
    </w:p>
    <w:p>
      <w:pPr>
        <w:pStyle w:val="1"/>
        <w:rPr/>
      </w:pPr>
      <w:r>
        <w:rPr/>
        <w:t>(¥)  °²¤±¤¾¥¤²²¥¡·©¦²²¦¤½¬°¤´¤¤®¡À±¨¸½¬°±Å©</w:t>
        <w:softHyphen/>
        <w:t>¤º¨¡¥¬Ã¬§©¦¦²¤¤§¡¨¥¤¬¤³©À«¦Ã®¤¯®¤</w:t>
        <w:softHyphen/>
        <w:t>¡·¤«¦¾·¤Ã®¡©·¤«¦¯³Ã®¡°¦½¤²¥¨¨¸©</w:t>
        <w:softHyphen/>
        <w:t>¬«¬¤Ã®«¥¶´¤¬À±ª¡©«¦¤«¸Ã®¤</w:t>
        <w:softHyphen/>
        <w:t>»¨¤¥¡©¦Ã®À¤±¨¡</w:t>
      </w:r>
    </w:p>
    <w:p>
      <w:pPr>
        <w:pStyle w:val="1"/>
        <w:rPr/>
      </w:pPr>
      <w:r>
        <w:rPr/>
        <w:t>(¤)  ¦¨«¶©³«¤¤¥¤©©¤µ§µ²¯Â®¡°¦º¨¤©</w:t>
        <w:softHyphen/>
        <w:t>À¥§¥®</w:t>
        <w:softHyphen/>
        <w:t>³ª²ª¤»¨¡©µ»¨®¡³ª²Ä°¤¾ª¥¥¥ª©®¨¥º¾º¡¥«±¨¾·¦°¡¦¶³ªÀµ©©µ²¯Â¤¸±¡¥¤¸½¬°¾¥»©¬¶¯Â¨¥º¦¹¤</w:t>
        <w:softHyphen/>
        <w:t>¡°²©À¹³¦«¯¤²¥¡</w:t>
      </w:r>
    </w:p>
    <w:p>
      <w:pPr>
        <w:pStyle w:val="1"/>
        <w:rPr/>
      </w:pPr>
      <w:r>
        <w:rPr/>
        <w:t>(¤)  ¦°¦²¥¶©</w:t>
        <w:softHyphen/>
        <w:t>¤º¨®¡À¦¼²«¤¤¤¡¯µ¤ªµ¤©½¡¦µ²³«¤¤¥¡²¤¶©</w:t>
        <w:softHyphen/>
        <w:t>¤¯Â¥¸§¥¡¥°¦¤©</w:t>
        <w:softHyphen/>
        <w:t>»¬¦¤¨¹¹¤</w:t>
        <w:softHyphen/>
        <w:t>¡°²©À¹·¤º¦«¯¡¸°¦º¨¤½¬°À±¨¨Æ¡½«¸²²¦³©¡¦¤</w:t>
        <w:softHyphen/>
        <w:t>¤«¯¥¸°«¤±¥¯¡©±¦Ã¦°¤¨¹À¨§³ª¯®ª¡</w:t>
      </w:r>
    </w:p>
    <w:p>
      <w:pPr>
        <w:pStyle w:val="1"/>
        <w:rPr/>
      </w:pPr>
      <w:r>
        <w:rPr/>
        <w:t>(¤)  ·¨¾¥±³©¡°¦º¨®¡À¾¥¯Á§¨²²¾¨¤·¤¦¯©¿©¡¦²²¦¦¦¨¤·¥©·®À¦ÅÀ¨½À¡</w:t>
      </w:r>
    </w:p>
    <w:p>
      <w:pPr>
        <w:pStyle w:val="1"/>
        <w:rPr/>
      </w:pPr>
      <w:r>
        <w:rPr/>
        <w:t>(¥)  ¾¥¥±¤³©®¡À½¨¦ÅÄ±½¬°°º¤²²¡»¦ÅÄ±«½¬°°º¤²²¡¨µ®§¤«¹¡</w:t>
      </w:r>
    </w:p>
    <w:p>
      <w:pPr>
        <w:pStyle w:val="Heading3"/>
        <w:tabs>
          <w:tab w:val="clear" w:pos="480"/>
          <w:tab w:val="left" w:pos="0" w:leader="none"/>
        </w:tabs>
        <w:ind w:left="1729" w:hanging="1502"/>
        <w:rPr/>
      </w:pPr>
      <w:r>
        <w:rPr/>
        <w:t>¤¤¤¤¦¯®¤</w:t>
        <w:softHyphen/>
        <w:t>°½¡µÃ¤·</w:t>
        <w:softHyphen/>
        <w:t>¼·°»¤¬ª¿³«¤¤¥¡º¨µ§¡¤³©¡</w:t>
      </w:r>
    </w:p>
    <w:p>
      <w:pPr>
        <w:pStyle w:val="Normal"/>
        <w:rPr/>
      </w:pPr>
      <w:r>
        <w:rPr/>
      </w:r>
    </w:p>
    <w:p>
      <w:pPr>
        <w:pStyle w:val="1"/>
        <w:rPr/>
      </w:pPr>
      <w:r>
        <w:rPr/>
        <w:t>(¥)  ¸¾·±Å¤º¨</w:t>
        <w:softHyphen/>
        <w:t>¨¾¥¤¬²¤±©¬¤º¨¡À¶</w:t>
        <w:softHyphen/>
        <w:t>©¤¦¦Â¡</w:t>
      </w:r>
    </w:p>
    <w:p>
      <w:pPr>
        <w:pStyle w:val="2"/>
        <w:rPr/>
      </w:pPr>
      <w:r>
        <w:rPr/>
        <w:t>(1) ¨¾¥¤¬²¤±²¤¶¡¬Ã¦²¤¤§¤¥³¯®¤</w:t>
        <w:softHyphen/>
        <w:t>¨¥¤¬¤³©¶«¦Ã®ª¡¬§«¦¦®Ã®©¦®¯³Ã®¡</w:t>
      </w:r>
    </w:p>
    <w:p>
      <w:pPr>
        <w:pStyle w:val="2"/>
        <w:rPr/>
      </w:pPr>
      <w:r>
        <w:rPr/>
        <w:t>(2) ¦¦²²¦¤½¬°´¤¤©¾©¸´¤³¤µ¥¤¦¨¥¡¦»¬¦¨°²¥¬«²¤¤¯®¤</w:t>
        <w:softHyphen/>
        <w:t>¥¯º«¤¶¥¤¬©</w:t>
        <w:softHyphen/>
        <w:t>¤·</w:t>
        <w:softHyphen/>
        <w:t>¼·®¡§¹¸µ¯®¤</w:t>
        <w:softHyphen/>
        <w:t>¦¶¯¤¥¥µ¦¡</w:t>
      </w:r>
    </w:p>
    <w:p>
      <w:pPr>
        <w:pStyle w:val="3"/>
        <w:ind w:left="1588" w:hanging="284"/>
        <w:rPr/>
      </w:pPr>
      <w:r>
        <w:rPr/>
        <w:t>1.²²¯¤¤¶¸¼¡À²©ÄÁ¨¥¡©</w:t>
      </w:r>
    </w:p>
    <w:p>
      <w:pPr>
        <w:pStyle w:val="3"/>
        <w:rPr/>
      </w:pPr>
      <w:r>
        <w:rPr/>
        <w:t>2.·²²¯¦¤¡Áª©¦²®®¡¥²¤±¥¹¤°»¤¬¤ª½¡©</w:t>
      </w:r>
    </w:p>
    <w:p>
      <w:pPr>
        <w:pStyle w:val="3"/>
        <w:rPr/>
      </w:pPr>
      <w:r>
        <w:rPr/>
        <w:t>3.²²¤¾§¤¥±©¤¦¥¡©²²¥¿¦¯¸¼»©¤¹¯¦¨¤«¥¡</w:t>
      </w:r>
    </w:p>
    <w:p>
      <w:pPr>
        <w:pStyle w:val="1"/>
        <w:rPr/>
      </w:pPr>
      <w:r>
        <w:rPr/>
        <w:t>(¤)  ¦¨²¡¥¡¶±¨¦°«µ²¦¤¦¦¶¯Â®¡º¨¤</w:t>
        <w:softHyphen/>
        <w:t>À¨¾¥¤¬²¤±¤³©´¨®</w:t>
        <w:softHyphen/>
        <w:t>¸®µ²ª¤²Ä°¤¾·¥ª¡</w:t>
      </w:r>
    </w:p>
    <w:p>
      <w:pPr>
        <w:pStyle w:val="2"/>
        <w:rPr/>
      </w:pPr>
      <w:r>
        <w:rPr/>
        <w:t>(1) À«¦¦®Ã®¤¯®¤</w:t>
        <w:softHyphen/>
        <w:t>¥«¦¾·¦®¤Ã®©¦®¤¯³Ã®¡</w:t>
      </w:r>
    </w:p>
    <w:p>
      <w:pPr>
        <w:pStyle w:val="2"/>
        <w:rPr/>
      </w:pPr>
      <w:r>
        <w:rPr/>
        <w:t>(2) ¿</w:t>
        <w:softHyphen/>
        <w:t>©¾¿·</w:t>
        <w:softHyphen/>
        <w:t>¤¦±¥²¦²Ä°¬¸²©</w:t>
        <w:softHyphen/>
        <w:t>¤³©¡</w:t>
      </w:r>
    </w:p>
    <w:p>
      <w:pPr>
        <w:pStyle w:val="2"/>
        <w:rPr/>
      </w:pPr>
      <w:r>
        <w:rPr/>
        <w:t>(3) ¹¯¦¦¥©¨¤¦¬¦</w:t>
        <w:softHyphen/>
        <w:t>¤Ã«³³¤¦®¾§¤</w:t>
        <w:softHyphen/>
        <w:t>¥«³©·</w:t>
        <w:softHyphen/>
        <w:t>¡</w:t>
      </w:r>
    </w:p>
    <w:p>
      <w:pPr>
        <w:pStyle w:val="2"/>
        <w:rPr/>
      </w:pPr>
      <w:r>
        <w:rPr/>
        <w:t>(4) ²ª¦¯¦¶©®¤</w:t>
        <w:softHyphen/>
        <w:t>¯¤¶«¦¯¥¯´¨¸¥¤¥®¤·</w:t>
        <w:softHyphen/>
        <w:t>¤</w:t>
        <w:softHyphen/>
        <w:t>¡</w:t>
      </w:r>
    </w:p>
    <w:p>
      <w:pPr>
        <w:pStyle w:val="1"/>
        <w:rPr/>
      </w:pPr>
      <w:r>
        <w:rPr/>
        <w:t>(¤)  ¹²¡¤¡¶²(1)´©</w:t>
        <w:softHyphen/>
        <w:t>¤¯Â¥¯§¥¡¯¤²ª¡½¾ª¤</w:t>
        <w:softHyphen/>
        <w:t>³¿</w:t>
        <w:softHyphen/>
        <w:t>»¾¿·</w:t>
        <w:softHyphen/>
        <w:t>¤¥¯²</w:t>
        <w:softHyphen/>
        <w:t>Ã®¡</w:t>
        <w:softHyphen/>
        <w:t>»µ½¹³°</w:t>
        <w:softHyphen/>
        <w:t>¦Ã¡©¥¬µ½¹³°</w:t>
        <w:softHyphen/>
        <w:t>¤Ã®¡¤²¡¤¡¶²(2)´©</w:t>
        <w:softHyphen/>
        <w:t>¤¯Â¥¥¯§¥®¡±º¦¥¤¬²¤±©³©½¬°±¦¯²²¤°¤²¥¡</w:t>
      </w:r>
    </w:p>
    <w:p>
      <w:pPr>
        <w:pStyle w:val="1"/>
        <w:rPr/>
      </w:pPr>
      <w:r>
        <w:rPr/>
      </w:r>
    </w:p>
    <w:p>
      <w:pPr>
        <w:pStyle w:val="Heading3"/>
        <w:tabs>
          <w:tab w:val="clear" w:pos="480"/>
          <w:tab w:val="left" w:pos="0" w:leader="none"/>
        </w:tabs>
        <w:ind w:left="1729" w:hanging="1502"/>
        <w:rPr/>
      </w:pPr>
      <w:r>
        <w:rPr/>
        <w:t>¤¤¤¤¦¯®¤</w:t>
        <w:softHyphen/>
        <w:t>°½¡µÃ¤·</w:t>
        <w:softHyphen/>
        <w:t>¼·°»¤¬¤¤¤¤¦¼</w:t>
        <w:softHyphen/>
        <w:softHyphen/>
        <w:t>ª¿¢¢¢¢³µ¥½³«¤¤¥¡º¨µ§¡¤³©¡</w:t>
      </w:r>
    </w:p>
    <w:p>
      <w:pPr>
        <w:pStyle w:val="Normal"/>
        <w:rPr/>
      </w:pPr>
      <w:r>
        <w:rPr/>
      </w:r>
    </w:p>
    <w:p>
      <w:pPr>
        <w:pStyle w:val="1"/>
        <w:rPr/>
      </w:pPr>
      <w:r>
        <w:rPr/>
        <w:t>(¥)  µ¦µ§´¨©µ¥³«¤¤¥ 1.3¶©«¤¥¤±§®¡À¬Ã¸µ²</w:t>
        <w:softHyphen/>
        <w:t>¯§³¥¤§¡¨¨¦»µ¥¨¬¬Ã³¤¥³§¯¡</w:t>
      </w:r>
    </w:p>
    <w:p>
      <w:pPr>
        <w:pStyle w:val="1"/>
        <w:rPr/>
      </w:pPr>
      <w:r>
        <w:rPr/>
        <w:t>(¤)  ·©²¤µ§µ¦®¡À</w:t>
        <w:softHyphen/>
        <w:t>©»°»¦¥º²³µ¤¥¤¬³©¦¥°¦¸µ§¦Ã¤¯¤¡</w:t>
      </w:r>
    </w:p>
    <w:p>
      <w:pPr>
        <w:pStyle w:val="1"/>
        <w:rPr/>
      </w:pPr>
      <w:r>
        <w:rPr/>
        <w:t>(¤)  ¥¤¬³©¤º¨µ§¡¶</w:t>
        <w:softHyphen/>
        <w:t>©²¤</w:t>
        <w:softHyphen/>
        <w:t>§¯®¤</w:t>
        <w:softHyphen/>
        <w:t>¤¯¤¼·¤¥³µ¥½»·</w:t>
        <w:softHyphen/>
        <w:t>¦Ã¤§¯¡²¤¯¤¤µ¦¡À¥¬Ã¯®¤</w:t>
        <w:softHyphen/>
        <w:t>¤Ã®¡</w:t>
      </w:r>
    </w:p>
    <w:p>
      <w:pPr>
        <w:pStyle w:val="1"/>
        <w:rPr/>
      </w:pPr>
      <w:r>
        <w:rPr/>
        <w:t>(¤)  Á¨¬ÃÃ®¡¨³«¤¤¥ 1.3¶¡¨¥</w:t>
        <w:softHyphen/>
        <w:t>¨¯®¤</w:t>
        <w:softHyphen/>
        <w:t>Ã©©Â°³©¬Ã¤¯¤¡¦¶¥¬Å©»·</w:t>
        <w:softHyphen/>
        <w:t>¼·¾¹°Ã¦Ã¤¥¥</w:t>
        <w:softHyphen/>
        <w:t>¨¤¹º«ªª¤¾·ÀÅ¯¤¤·¡</w:t>
      </w:r>
    </w:p>
    <w:p>
      <w:pPr>
        <w:pStyle w:val="1"/>
        <w:rPr/>
      </w:pPr>
      <w:r>
        <w:rPr/>
        <w:t>(¥)  ¥¨Ã©¯¤¤µ¦¤ª¡«¨¥¥³µ¥½¤µ¦·Ã¤¼·½³¡</w:t>
      </w:r>
    </w:p>
    <w:p>
      <w:pPr>
        <w:pStyle w:val="Heading2"/>
        <w:tabs>
          <w:tab w:val="clear" w:pos="480"/>
          <w:tab w:val="left" w:pos="0" w:leader="none"/>
        </w:tabs>
        <w:ind w:left="850" w:hanging="850"/>
        <w:rPr/>
      </w:pPr>
      <w:r>
        <w:rPr/>
        <w:t>°²³§¼·¤¬¡°»³¤²Â¤¥¤¸¤¬¡</w:t>
      </w:r>
    </w:p>
    <w:p>
      <w:pPr>
        <w:pStyle w:val="Heading3"/>
        <w:tabs>
          <w:tab w:val="clear" w:pos="480"/>
          <w:tab w:val="left" w:pos="0" w:leader="none"/>
        </w:tabs>
        <w:ind w:left="1729" w:hanging="1502"/>
        <w:rPr/>
      </w:pPr>
      <w:r>
        <w:rPr/>
        <w:t>°²³§¼·¤¬²¤±¤³©¡</w:t>
      </w:r>
    </w:p>
    <w:p>
      <w:pPr>
        <w:pStyle w:val="Normal"/>
        <w:rPr/>
      </w:pPr>
      <w:r>
        <w:rPr/>
      </w:r>
    </w:p>
    <w:p>
      <w:pPr>
        <w:pStyle w:val="Normal"/>
        <w:rPr/>
      </w:pPr>
      <w:r>
        <w:rPr/>
        <w:t>批准本公約之會員國應承允：</w:t>
      </w:r>
    </w:p>
    <w:p>
      <w:pPr>
        <w:pStyle w:val="1"/>
        <w:rPr/>
      </w:pPr>
      <w:r>
        <w:rPr/>
        <w:t>(¥)  ¬¦¨»°¤¡©µ°¤²²¨©ª«©³«¡</w:t>
      </w:r>
    </w:p>
    <w:p>
      <w:pPr>
        <w:pStyle w:val="2"/>
        <w:rPr/>
      </w:pPr>
      <w:r>
        <w:rPr/>
        <w:t>(1) ¦¥¼·¡¥§¸®¡¤®¤¤</w:t>
        <w:softHyphen/>
        <w:t>°Ã¤¼·¡¥½«²¤¤©¤¦¥¡</w:t>
      </w:r>
    </w:p>
    <w:p>
      <w:pPr>
        <w:pStyle w:val="2"/>
        <w:rPr/>
      </w:pPr>
      <w:r>
        <w:rPr/>
        <w:t>(2) ¾¤¤ª·¦¥±¬¡¤</w:t>
      </w:r>
    </w:p>
    <w:p>
      <w:pPr>
        <w:pStyle w:val="2"/>
        <w:rPr/>
      </w:pPr>
      <w:r>
        <w:rPr/>
        <w:t>(3) ²¤¹¥±¥¤²¤¥¬¦±¡¸·</w:t>
        <w:softHyphen/>
        <w:t>°»¬¦µ¨¥¥§©¹Å¨¬©¥ºª®µ©¹¦Ã²ª»¯®¤</w:t>
        <w:softHyphen/>
        <w:t>§¦µ¬§¡</w:t>
      </w:r>
    </w:p>
    <w:p>
      <w:pPr>
        <w:pStyle w:val="2"/>
        <w:rPr/>
      </w:pPr>
      <w:r>
        <w:rPr/>
        <w:t xml:space="preserve">    </w:t>
      </w:r>
      <w:r>
        <w:rPr/>
        <w:t>¸ª«©³«¤±´À©¹½¤»¥¤¬©¥¤¬½ª¿¤¬¤±´¬·¡·</w:t>
        <w:softHyphen/>
        <w:t>°¹¥¤¬¦²Äª¤¨¨¬§¡</w:t>
      </w:r>
    </w:p>
    <w:p>
      <w:pPr>
        <w:pStyle w:val="1"/>
        <w:rPr/>
      </w:pPr>
      <w:r>
        <w:rPr/>
        <w:t>(¤)  ¹¦¨»°¤©µ°¤²²¡¹¬¦®ºÁ©º¨¡</w:t>
      </w:r>
    </w:p>
    <w:p>
      <w:pPr>
        <w:pStyle w:val="2"/>
        <w:rPr/>
      </w:pPr>
      <w:r>
        <w:rPr/>
        <w:t>(1) °®ª«©³«©³©¤¦¥¼·¡¥§¸®¡¤®¤¤</w:t>
        <w:softHyphen/>
        <w:t>°Ã¤¼·¡</w:t>
      </w:r>
    </w:p>
    <w:p>
      <w:pPr>
        <w:pStyle w:val="2"/>
        <w:rPr/>
      </w:pPr>
      <w:r>
        <w:rPr/>
        <w:t>(2) °®ª«©³«©³©¤ª·¦¥±¬¡</w:t>
      </w:r>
    </w:p>
    <w:p>
      <w:pPr>
        <w:pStyle w:val="2"/>
        <w:rPr/>
      </w:pPr>
      <w:r>
        <w:rPr/>
        <w:t>(3) °®ª«©³«©³©©¥ºª®¤µ©¹¦Ã²ª»¯®¤</w:t>
        <w:softHyphen/>
        <w:t>§¦µ¬§¤²¤¹¥±¥»²¤¥¬¦±¡</w:t>
      </w:r>
    </w:p>
    <w:p>
      <w:pPr>
        <w:pStyle w:val="1"/>
        <w:rPr/>
      </w:pPr>
      <w:r>
        <w:rPr/>
        <w:t>(¤)  ¨¾¤¤¥¤¦µª¦¥¤²Â¤«»¤¬»¤¤¥¤¦²ÂÅ¤¹Å¨°Å</w:t>
        <w:softHyphen/>
        <w:t>«¤À¥¤¬¡¹¨¥²¤¹¥±¥¤¥¬¦±¡Áµ¦®ºÁÅ¡¦¸²ª©²ª²Â»¯®¤</w:t>
        <w:softHyphen/>
        <w:t>²ÂÂ¤¦·¡¥¹¬¸»¥¦®º¨¤±¬¡</w:t>
      </w:r>
    </w:p>
    <w:p>
      <w:pPr>
        <w:pStyle w:val="1"/>
        <w:rPr/>
      </w:pPr>
      <w:r>
        <w:rPr/>
        <w:t>(¤)  ½«¨¦¡</w:t>
      </w:r>
    </w:p>
    <w:p>
      <w:pPr>
        <w:pStyle w:val="2"/>
        <w:rPr/>
      </w:pPr>
      <w:r>
        <w:rPr/>
        <w:t>(1) ¾¤µ§¡¡¦¥º·§¥½º·¤¡¥·§¡¥ª²ª¤¥ª¯®¤</w:t>
        <w:softHyphen/>
        <w:t>¤¾·²Â¤¤</w:t>
        <w:softHyphen/>
        <w:t>·°¨©¡¥¨¦¨»°¤µ°²²¹¥¯®¤</w:t>
        <w:softHyphen/>
        <w:t>¤¬¦Ã¥¶©¤°½¬¤¥¡</w:t>
      </w:r>
    </w:p>
    <w:p>
      <w:pPr>
        <w:pStyle w:val="2"/>
        <w:rPr/>
      </w:pPr>
      <w:r>
        <w:rPr/>
        <w:t>(2) ¾¤µ§¡¡¦¥º·§¥½º·¤¡¥·§¡¥ª²ª¤¥ª¯®¤</w:t>
        <w:softHyphen/>
        <w:t>¤¾·²Â¤¤</w:t>
        <w:softHyphen/>
        <w:t>·°¨©¤¾¤µ§¡¥¨¦Ã¥¦¥¶¤½¬¡¤¥¯®¦¨»°¤¥°Ä²²¹¥¥°Ä¯®¤</w:t>
        <w:softHyphen/>
        <w:t>®¤¥¡¤¦µ¥¶³¦¦Ã¤¥¦¥¶¡¦Ä¥¯«¦¨»°¤¤¥°Ä²²¹¥¥°Ä¯®¤</w:t>
        <w:softHyphen/>
        <w:t>®¤¥¡§À¥¥º·§¥§¦²Ä°¥º·§´¥³§¡¨¥°¥°°»³¤§§ª¡</w:t>
      </w:r>
    </w:p>
    <w:p>
      <w:pPr>
        <w:pStyle w:val="1"/>
        <w:rPr/>
      </w:pPr>
      <w:r>
        <w:rPr/>
        <w:t>(¥)  ½«±¥¦¨»°¤µ°²²¤¹¥¤¯®¤</w:t>
        <w:softHyphen/>
        <w:t>¡·¤ª·¤¤¤¢¦¯®¤</w:t>
        <w:softHyphen/>
        <w:t>Â·°½«Ä®¡¨¦¾©¨Â°¤¸®©°½¡</w:t>
      </w:r>
    </w:p>
    <w:p>
      <w:pPr>
        <w:pStyle w:val="1"/>
        <w:rPr/>
      </w:pPr>
      <w:r>
        <w:rPr/>
        <w:t>(¤)  ¥À¬©¨¥¾·¤¤ª¬Ã¦¨»°¤µ°¤²²¡«²¦¸¨§</w:t>
        <w:softHyphen/>
        <w:t>¨¤¥®¤¥¾¥°»³¤²Â¤¬¡¤¥±¡¥¡¶©</w:t>
        <w:softHyphen/>
        <w:t>¤ª«»³«¤³©¡¤¾¥¤¶Å¨¬¡</w:t>
      </w:r>
    </w:p>
    <w:p>
      <w:pPr>
        <w:pStyle w:val="1"/>
        <w:rPr/>
      </w:pPr>
      <w:r>
        <w:rPr/>
        <w:t>(©)  ¹¦¨»°¤µ°¤²²¯¤¤¥¦Ä</w:t>
        <w:softHyphen/>
        <w:t>®Ã¨¬¡¤¨¬¯¤¥©¤¶®¤³¥¡À§©¤¤½¬¡½¬µª¤³«³§¡¤¥¤§¡</w:t>
      </w:r>
    </w:p>
    <w:p>
      <w:pPr>
        <w:pStyle w:val="Heading3"/>
        <w:tabs>
          <w:tab w:val="clear" w:pos="480"/>
          <w:tab w:val="left" w:pos="0" w:leader="none"/>
        </w:tabs>
        <w:ind w:left="1729" w:hanging="1502"/>
        <w:rPr/>
      </w:pPr>
      <w:r>
        <w:rPr/>
        <w:t>°²³§¼·¤¬²¥±¤³©¡</w:t>
      </w:r>
    </w:p>
    <w:p>
      <w:pPr>
        <w:pStyle w:val="Normal"/>
        <w:rPr/>
      </w:pPr>
      <w:r>
        <w:rPr/>
      </w:r>
    </w:p>
    <w:p>
      <w:pPr>
        <w:pStyle w:val="1"/>
        <w:rPr/>
      </w:pPr>
      <w:r>
        <w:rPr/>
        <w:t>(¥)  §</w:t>
        <w:softHyphen/>
        <w:t>¥¤¬¤·</w:t>
        <w:softHyphen/>
        <w:t>°©¥¤¬¤¥®«¡¹¥±À¹©¥©§·²¥¡¦¨´¤¤¤²²¡±À¥¶©À±Ã¾¸²¤²¦¤¬¤¼·®¡´¤·§±¥®</w:t>
        <w:softHyphen/>
        <w:t>³§³ª²Ä°¨¥°¥</w:t>
        <w:softHyphen/>
        <w:t>°»³¤§§ª¡¨±¹²¤¥¦©Å¦¤¦¥¤°±¤±ª¤¥ª¥¡</w:t>
      </w:r>
    </w:p>
    <w:p>
      <w:pPr>
        <w:pStyle w:val="1"/>
        <w:rPr/>
      </w:pPr>
      <w:r>
        <w:rPr/>
        <w:t>(¤)  ±¨¤</w:t>
        <w:softHyphen/>
        <w:t>±¬®¡·</w:t>
        <w:softHyphen/>
        <w:t>°À¥§³ª²Ä°³ª¤¯¹¾º¡»¨©¥¥¥ª¦Ä¥¯À½¨°»¦¶¦°¡¤±µ²¦²©©»²´¡</w:t>
      </w:r>
    </w:p>
    <w:p>
      <w:pPr>
        <w:pStyle w:val="1"/>
        <w:rPr/>
      </w:pPr>
      <w:r>
        <w:rPr/>
        <w:t>(¤)  ¥±©º¤¥¶¡¬¥®</w:t>
        <w:softHyphen/>
        <w:t>¡Â·¹Å¡ª¹¡¤·©¼¨¤¥¦¹²²¦¥¡®</w:t>
        <w:softHyphen/>
        <w:t>¦¥°±¦§®Ã«¤¤´¥¤ÀÁ¡</w:t>
      </w:r>
    </w:p>
    <w:p>
      <w:pPr>
        <w:pStyle w:val="1"/>
        <w:rPr/>
      </w:pPr>
      <w:r>
        <w:rPr/>
      </w:r>
    </w:p>
    <w:sdt>
      <w:sdtPr>
        <w:docPartObj>
          <w:docPartGallery w:val="Table of Contents"/>
          <w:docPartUnique w:val="true"/>
        </w:docPartObj>
      </w:sdtPr>
      <w:sdtContent>
        <w:p>
          <w:pPr>
            <w:pStyle w:val="2"/>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2"/>
            <w:rPr>
              <w:lang w:val="en-US"/>
            </w:rPr>
          </w:pPr>
          <w:r>
            <w:rPr>
              <w:lang w:val="en-US"/>
            </w:rPr>
            <w:t>2.1. ®¤¤©¦¥°»¤¬</w:t>
            <w:tab/>
          </w:r>
          <w:r>
            <w:fldChar w:fldCharType="begin"/>
          </w:r>
          <w:r>
            <w:rPr>
              <w:lang w:val="en-US"/>
            </w:rPr>
            <w:instrText xml:space="preserve"> GOTOBUTTON _Toc3624018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w:t>
            <w:tab/>
          </w:r>
          <w:r>
            <w:fldChar w:fldCharType="begin"/>
          </w:r>
          <w:r>
            <w:rPr>
              <w:lang w:val="en-US"/>
            </w:rPr>
            <w:instrText xml:space="preserve"> GOTOBUTTON _Toc3624018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Ä©®</w:t>
            <w:tab/>
          </w:r>
          <w:r>
            <w:fldChar w:fldCharType="begin"/>
          </w:r>
          <w:r>
            <w:rPr>
              <w:lang w:val="en-US"/>
            </w:rPr>
            <w:instrText xml:space="preserve"> GOTOBUTTON _Toc3624018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Ä©®</w:t>
            <w:tab/>
          </w:r>
          <w:r>
            <w:fldChar w:fldCharType="begin"/>
          </w:r>
          <w:r>
            <w:rPr>
              <w:lang w:val="en-US"/>
            </w:rPr>
            <w:instrText xml:space="preserve"> GOTOBUTTON _Toc3624018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4. ¤¤¤¥¦®¤¤©¦¥°»¤¬¤¤¤¤¥¦¼</w:t>
            <w:softHyphen/>
            <w:t>±¤</w:t>
            <w:tab/>
          </w:r>
          <w:r>
            <w:fldChar w:fldCharType="begin"/>
          </w:r>
          <w:r>
            <w:rPr>
              <w:lang w:val="en-US"/>
            </w:rPr>
            <w:instrText xml:space="preserve"> GOTOBUTTON _Toc3624018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5. °»¦¥º²³µ</w:t>
            <w:tab/>
          </w:r>
          <w:r>
            <w:fldChar w:fldCharType="begin"/>
          </w:r>
          <w:r>
            <w:rPr>
              <w:lang w:val="en-US"/>
            </w:rPr>
            <w:instrText xml:space="preserve"> GOTOBUTTON _Toc3624018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w:t>
            <w:softHyphen/>
            <w:t>½¤¬</w:t>
            <w:tab/>
          </w:r>
          <w:r>
            <w:fldChar w:fldCharType="begin"/>
          </w:r>
          <w:r>
            <w:rPr>
              <w:lang w:val="en-US"/>
            </w:rPr>
            <w:instrText xml:space="preserve"> GOTOBUTTON _Toc3624018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w:t>
            <w:softHyphen/>
            <w:t>½¤¬²¤¤¤±¡º¨¡¤³©¡</w:t>
            <w:tab/>
          </w:r>
          <w:r>
            <w:fldChar w:fldCharType="begin"/>
          </w:r>
          <w:r>
            <w:rPr>
              <w:lang w:val="en-US"/>
            </w:rPr>
            <w:instrText xml:space="preserve"> GOTOBUTTON _Toc3624018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w:t>
            <w:softHyphen/>
            <w:t>½¤¬¤¤¤¤¦Ä©®²¤¤¤±¡º¨¡¤³©¡</w:t>
            <w:tab/>
          </w:r>
          <w:r>
            <w:fldChar w:fldCharType="begin"/>
          </w:r>
          <w:r>
            <w:rPr>
              <w:lang w:val="en-US"/>
            </w:rPr>
            <w:instrText xml:space="preserve"> GOTOBUTTON _Toc362401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²²¦¬°»¤¬</w:t>
            <w:tab/>
          </w:r>
          <w:r>
            <w:fldChar w:fldCharType="begin"/>
          </w:r>
          <w:r>
            <w:rPr>
              <w:lang w:val="en-US"/>
            </w:rPr>
            <w:instrText xml:space="preserve"> GOTOBUTTON _Toc3624018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²²¦¬°»¤¬²¤±¡Ã®¤²²À¬¤¯§³«¡¤³©¡</w:t>
            <w:tab/>
          </w:r>
          <w:r>
            <w:fldChar w:fldCharType="begin"/>
          </w:r>
          <w:r>
            <w:rPr>
              <w:lang w:val="en-US"/>
            </w:rPr>
            <w:instrText xml:space="preserve"> GOTOBUTTON _Toc3624018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²²¦¬°»¤¬²¤±¡¹¤¥¤¬¦¬¤°¬»¥¤¬¤°¦¡¤³©¡</w:t>
            <w:tab/>
          </w:r>
          <w:r>
            <w:fldChar w:fldCharType="begin"/>
          </w:r>
          <w:r>
            <w:rPr>
              <w:lang w:val="en-US"/>
            </w:rPr>
            <w:instrText xml:space="preserve"> GOTOBUTTON _Toc3624018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²²¦¬°»¤¬ª¿¤³«¤¡º¨±¬¡³©¡</w:t>
            <w:tab/>
          </w:r>
          <w:r>
            <w:fldChar w:fldCharType="begin"/>
          </w:r>
          <w:r>
            <w:rPr>
              <w:lang w:val="en-US"/>
            </w:rPr>
            <w:instrText xml:space="preserve"> GOTOBUTTON _Toc3624018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4. ¤¤¤¤¦¡¤¤¤¤¦¨¤²²¦¬°»¤¬¤¤¤</w:t>
            <w:tab/>
          </w:r>
          <w:r>
            <w:fldChar w:fldCharType="begin"/>
          </w:r>
          <w:r>
            <w:rPr>
              <w:lang w:val="en-US"/>
            </w:rPr>
            <w:instrText xml:space="preserve"> GOTOBUTTON _Toc3624018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4. ¥¦¼</w:t>
            <w:softHyphen/>
            <w:softHyphen/>
            <w:t>ª¿¢·¼³«¤¡¢¡¡´¤°º¨¦Ã¾§¤³©¡¡</w:t>
            <w:tab/>
          </w:r>
          <w:r>
            <w:fldChar w:fldCharType="begin"/>
          </w:r>
          <w:r>
            <w:rPr>
              <w:lang w:val="en-US"/>
            </w:rPr>
            <w:instrText xml:space="preserve"> GOTOBUTTON _Toc3624018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5. ¤¤¤¤¦¡¤¤¤¤¦¨¤²²¦¬°»¤¬¤¤¤¥¦¼</w:t>
            <w:softHyphen/>
            <w:softHyphen/>
            <w:t>ª¿¢·¼³«¤¤¡´¤°º¨¦Ã¾§¤³©¡¡</w:t>
            <w:tab/>
          </w:r>
          <w:r>
            <w:fldChar w:fldCharType="begin"/>
          </w:r>
          <w:r>
            <w:rPr>
              <w:lang w:val="en-US"/>
            </w:rPr>
            <w:instrText xml:space="preserve"> GOTOBUTTON _Toc3624018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6. ¤¤¤¤¦¡¤¤¤¤¦¨¤²²¦¬°»¤¬¤¤¤¥¦¼</w:t>
            <w:softHyphen/>
            <w:softHyphen/>
            <w:t>ª¿¢·¼³«¤¡´¤°º¨¦Ã¾§¤³©¡¡</w:t>
            <w:tab/>
          </w:r>
          <w:r>
            <w:fldChar w:fldCharType="begin"/>
          </w:r>
          <w:r>
            <w:rPr>
              <w:lang w:val="en-US"/>
            </w:rPr>
            <w:instrText xml:space="preserve"> GOTOBUTTON _Toc362401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7. ¤¤¤¤¦¡¤¤¤¤¦¨¤²²¦¬°»¤¬¤¤¤¤¦¼</w:t>
            <w:softHyphen/>
            <w:softHyphen/>
            <w:t>ª¿¢·¼³«¤¡´¤°º¨¦Ã¾§¤³©¡¡</w:t>
            <w:tab/>
          </w:r>
          <w:r>
            <w:fldChar w:fldCharType="begin"/>
          </w:r>
          <w:r>
            <w:rPr>
              <w:lang w:val="en-US"/>
            </w:rPr>
            <w:instrText xml:space="preserve"> GOTOBUTTON _Toc362401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spacing w:val="-10"/>
              <w:lang w:val="en-US"/>
            </w:rPr>
            <w:t>2.4. ¤¤¤¤¦¯®¤</w:t>
            <w:softHyphen/>
            <w:t>°½¡µÃ¤·</w:t>
            <w:softHyphen/>
            <w:t>¼·°»¤¬</w:t>
          </w:r>
          <w:r>
            <w:rPr>
              <w:lang w:val="en-US"/>
            </w:rPr>
            <w:tab/>
          </w:r>
          <w:r>
            <w:fldChar w:fldCharType="begin"/>
          </w:r>
          <w:r>
            <w:rPr>
              <w:lang w:val="en-US"/>
            </w:rPr>
            <w:instrText xml:space="preserve"> GOTOBUTTON _Toc3624018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w:t>
            <w:softHyphen/>
            <w:t>°½¡µÃ¤·</w:t>
            <w:softHyphen/>
            <w:t>¼·°»¤¬²¤±¡º¨¡³©¡</w:t>
            <w:tab/>
          </w:r>
          <w:r>
            <w:fldChar w:fldCharType="begin"/>
          </w:r>
          <w:r>
            <w:rPr>
              <w:lang w:val="en-US"/>
            </w:rPr>
            <w:instrText xml:space="preserve"> GOTOBUTTON _Toc362401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w:t>
            <w:softHyphen/>
            <w:t>°½¡µÃ¤·</w:t>
            <w:softHyphen/>
            <w:t>¼·°»¤¬ª¿³«¤¤¥¡º¨µ§¡¤³©¡</w:t>
            <w:tab/>
          </w:r>
          <w:r>
            <w:fldChar w:fldCharType="begin"/>
          </w:r>
          <w:r>
            <w:rPr>
              <w:lang w:val="en-US"/>
            </w:rPr>
            <w:instrText xml:space="preserve"> GOTOBUTTON _Toc3624018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3. ¤¤¤¤¦¯®¤</w:t>
            <w:softHyphen/>
            <w:t>°½¡µÃ¤·</w:t>
            <w:softHyphen/>
            <w:t>¼·°»¤¬¤¤¤¤¦¼</w:t>
            <w:softHyphen/>
            <w:softHyphen/>
            <w:t>ª¿¢¢¢¢³µ¥½³«¤¤¥¡º¨µ§¡¤³©¡</w:t>
            <w:tab/>
          </w:r>
          <w:r>
            <w:fldChar w:fldCharType="begin"/>
          </w:r>
          <w:r>
            <w:rPr>
              <w:lang w:val="en-US"/>
            </w:rPr>
            <w:instrText xml:space="preserve"> GOTOBUTTON _Toc362401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²³§¼·¤¬¡°»³¤²Â¤¥¤¸¤¬¡</w:t>
            <w:tab/>
          </w:r>
          <w:r>
            <w:fldChar w:fldCharType="begin"/>
          </w:r>
          <w:r>
            <w:rPr>
              <w:lang w:val="en-US"/>
            </w:rPr>
            <w:instrText xml:space="preserve"> GOTOBUTTON _Toc3624018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1. °²³§¼·¤¬²¤±¤³©¡</w:t>
            <w:tab/>
          </w:r>
          <w:r>
            <w:fldChar w:fldCharType="begin"/>
          </w:r>
          <w:r>
            <w:rPr>
              <w:lang w:val="en-US"/>
            </w:rPr>
            <w:instrText xml:space="preserve"> GOTOBUTTON _Toc3624018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2. °²³§¼·¤¬²¥±¤³©¡</w:t>
            <w:tab/>
          </w:r>
          <w:r>
            <w:fldChar w:fldCharType="begin"/>
          </w:r>
          <w:r>
            <w:rPr>
              <w:lang w:val="en-US"/>
            </w:rPr>
            <w:instrText xml:space="preserve"> GOTOBUTTON _Toc36240189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2"/>
        <w:rPr>
          <w:lang w:val="en-US"/>
        </w:rPr>
      </w:pPr>
      <w:r>
        <w:rPr>
          <w:lang w:val="en-US"/>
        </w:rPr>
      </w:r>
      <w:bookmarkStart w:id="21" w:name="%00c%003%006%002%004%000%001%008%009%005"/>
      <w:bookmarkStart w:id="22" w:name="%00c%003%006%002%004%000%001%008%009%005"/>
      <w:bookmarkEnd w:id="22"/>
    </w:p>
    <w:sectPr>
      <w:footerReference w:type="default" r:id="rId2"/>
      <w:type w:val="nextPage"/>
      <w:pgSz w:w="11906" w:h="16838"/>
      <w:pgMar w:left="1800" w:right="1800" w:gutter="0" w:header="0" w:top="1440" w:footer="720" w:bottom="1440"/>
      <w:pgNumType w:start="1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80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8069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22</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7.85pt;height:11.55pt;mso-wrap-distance-left:0pt;mso-wrap-distance-right:0pt;mso-wrap-distance-top:0pt;mso-wrap-distance-bottom:0pt;margin-top:0.05pt;mso-position-vertical-relative:text;margin-left:188.7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22</w:t>
                    </w:r>
                    <w:r>
                      <w:rPr>
                        <w:rStyle w:val="PageNumber"/>
                        <w:rFonts w:eastAsia="Arial"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
      <w:lvlJc w:val="left"/>
      <w:pPr>
        <w:tabs>
          <w:tab w:val="num" w:pos="425"/>
        </w:tabs>
        <w:ind w:left="425" w:hanging="425"/>
      </w:pPr>
    </w:lvl>
    <w:lvl w:ilvl="1">
      <w:start w:val="1"/>
      <w:pStyle w:val="Heading2"/>
      <w:numFmt w:val="decimal"/>
      <w:lvlText w:val=""/>
      <w:lvlJc w:val="left"/>
      <w:pPr>
        <w:tabs>
          <w:tab w:val="num" w:pos="425"/>
        </w:tabs>
        <w:ind w:left="425" w:hanging="425"/>
      </w:pPr>
    </w:lvl>
    <w:lvl w:ilvl="2">
      <w:start w:val="1"/>
      <w:pStyle w:val="Heading3"/>
      <w:numFmt w:val="decimal"/>
      <w:lvlText w:val=""/>
      <w:lvlJc w:val="left"/>
      <w:pPr>
        <w:tabs>
          <w:tab w:val="num" w:pos="425"/>
        </w:tabs>
        <w:ind w:left="425" w:hanging="425"/>
      </w:pPr>
    </w:lvl>
    <w:lvl w:ilvl="3">
      <w:start w:val="1"/>
      <w:pStyle w:val="Heading4"/>
      <w:numFmt w:val="decimal"/>
      <w:lvlText w:val=""/>
      <w:lvlJc w:val="left"/>
      <w:pPr>
        <w:tabs>
          <w:tab w:val="num" w:pos="425"/>
        </w:tabs>
        <w:ind w:left="425" w:hanging="425"/>
      </w:pPr>
    </w:lvl>
    <w:lvl w:ilvl="4">
      <w:start w:val="1"/>
      <w:pStyle w:val="Heading5"/>
      <w:numFmt w:val="decimal"/>
      <w:lvlText w:val=""/>
      <w:lvlJc w:val="left"/>
      <w:pPr>
        <w:tabs>
          <w:tab w:val="num" w:pos="425"/>
        </w:tabs>
        <w:ind w:left="425" w:hanging="425"/>
      </w:pPr>
    </w:lvl>
    <w:lvl w:ilvl="5">
      <w:start w:val="1"/>
      <w:pStyle w:val="Heading6"/>
      <w:numFmt w:val="decimal"/>
      <w:lvlText w:val=""/>
      <w:lvlJc w:val="left"/>
      <w:pPr>
        <w:tabs>
          <w:tab w:val="num" w:pos="425"/>
        </w:tabs>
        <w:ind w:left="425" w:hanging="425"/>
      </w:pPr>
    </w:lvl>
    <w:lvl w:ilvl="6">
      <w:start w:val="1"/>
      <w:pStyle w:val="Heading7"/>
      <w:numFmt w:val="decimal"/>
      <w:lvlText w:val=""/>
      <w:lvlJc w:val="left"/>
      <w:pPr>
        <w:tabs>
          <w:tab w:val="num" w:pos="425"/>
        </w:tabs>
        <w:ind w:left="425" w:hanging="425"/>
      </w:pPr>
    </w:lvl>
    <w:lvl w:ilvl="7">
      <w:start w:val="1"/>
      <w:pStyle w:val="Heading8"/>
      <w:numFmt w:val="decimal"/>
      <w:lvlText w:val=""/>
      <w:lvlJc w:val="left"/>
      <w:pPr>
        <w:tabs>
          <w:tab w:val="num" w:pos="425"/>
        </w:tabs>
        <w:ind w:left="425" w:hanging="425"/>
      </w:pPr>
    </w:lvl>
    <w:lvl w:ilvl="8">
      <w:start w:val="1"/>
      <w:pStyle w:val="Heading9"/>
      <w:numFmt w:val="decimal"/>
      <w:lvlText w:val=""/>
      <w:lvlJc w:val="left"/>
      <w:pPr>
        <w:tabs>
          <w:tab w:val="num" w:pos="425"/>
        </w:tabs>
        <w:ind w:left="425" w:hanging="425"/>
      </w:pPr>
    </w:lvl>
  </w:abstractNum>
  <w:abstractNum w:abstractNumId="2">
    <w:lvl w:ilvl="0">
      <w:start w:val="1"/>
      <w:numFmt w:val="lowerLetter"/>
      <w:lvlText w:val="(%1%1"/>
      <w:lvlJc w:val="left"/>
      <w:pPr>
        <w:tabs>
          <w:tab w:val="num" w:pos="285"/>
        </w:tabs>
        <w:ind w:left="285" w:hanging="2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1"/>
      <w:lvlJc w:val="left"/>
      <w:pPr>
        <w:tabs>
          <w:tab w:val="num" w:pos="285"/>
        </w:tabs>
        <w:ind w:left="285" w:hanging="2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irohaFullWidth"/>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irohaFullWidth"/>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lowerLetter"/>
      <w:lvlText w:val="(%1%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1"/>
      <w:lvlJc w:val="left"/>
      <w:pPr>
        <w:tabs>
          <w:tab w:val="num" w:pos="285"/>
        </w:tabs>
        <w:ind w:left="285" w:hanging="2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8"/>
      <w:numFmt w:val="decimal"/>
      <w:lvlText w:val="(%1%1"/>
      <w:lvlJc w:val="left"/>
      <w:pPr>
        <w:tabs>
          <w:tab w:val="num" w:pos="285"/>
        </w:tabs>
        <w:ind w:left="285" w:hanging="2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9"/>
      <w:numFmt w:val="decimal"/>
      <w:lvlText w:val="(%1%1"/>
      <w:lvlJc w:val="left"/>
      <w:pPr>
        <w:tabs>
          <w:tab w:val="num" w:pos="285"/>
        </w:tabs>
        <w:ind w:left="285" w:hanging="2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82"/>
    </w:pPr>
    <w:rPr>
      <w:rFonts w:ascii="華康中楷體" w:hAnsi="華康中楷體" w:eastAsia="華康中楷體" w:cs="華康中楷體"/>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480"/>
      </w:tabs>
      <w:spacing w:lineRule="atLeast" w:line="720" w:before="180" w:after="180"/>
      <w:ind w:left="850" w:hanging="425"/>
      <w:jc w:val="center"/>
      <w:outlineLvl w:val="0"/>
    </w:pPr>
    <w:rPr>
      <w:rFonts w:ascii="Arial" w:hAnsi="Arial" w:eastAsia="Arial" w:cs="Arial"/>
      <w:b/>
      <w:bCs/>
      <w:kern w:val="2"/>
      <w:sz w:val="52"/>
      <w:szCs w:val="52"/>
    </w:rPr>
  </w:style>
  <w:style w:type="paragraph" w:styleId="Heading2">
    <w:name w:val="Heading 2"/>
    <w:basedOn w:val="Normal"/>
    <w:next w:val="Normal"/>
    <w:qFormat/>
    <w:pPr>
      <w:keepNext w:val="true"/>
      <w:numPr>
        <w:ilvl w:val="1"/>
        <w:numId w:val="1"/>
      </w:numPr>
      <w:tabs>
        <w:tab w:val="clear" w:pos="480"/>
      </w:tabs>
      <w:spacing w:lineRule="atLeast" w:line="720"/>
      <w:ind w:left="850" w:hanging="425"/>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tabs>
        <w:tab w:val="clear" w:pos="480"/>
      </w:tabs>
      <w:spacing w:lineRule="atLeast" w:line="720"/>
      <w:ind w:left="1729" w:hanging="425"/>
      <w:outlineLvl w:val="2"/>
    </w:pPr>
    <w:rPr>
      <w:rFonts w:ascii="Arial" w:hAnsi="Arial" w:eastAsia="Arial" w:cs="Arial"/>
      <w:b/>
      <w:bCs/>
      <w:sz w:val="28"/>
      <w:szCs w:val="28"/>
    </w:rPr>
  </w:style>
  <w:style w:type="paragraph" w:styleId="Heading4">
    <w:name w:val="Heading 4"/>
    <w:basedOn w:val="Normal"/>
    <w:next w:val="Normal"/>
    <w:qFormat/>
    <w:pPr>
      <w:keepNext w:val="true"/>
      <w:numPr>
        <w:ilvl w:val="3"/>
        <w:numId w:val="1"/>
      </w:numPr>
      <w:tabs>
        <w:tab w:val="clear" w:pos="480"/>
      </w:tabs>
      <w:spacing w:lineRule="atLeast" w:line="720"/>
      <w:ind w:left="2125" w:hanging="425"/>
      <w:outlineLvl w:val="3"/>
    </w:pPr>
    <w:rPr>
      <w:rFonts w:ascii="Arial" w:hAnsi="Arial" w:eastAsia="Arial" w:cs="Arial"/>
      <w:sz w:val="36"/>
      <w:szCs w:val="36"/>
    </w:rPr>
  </w:style>
  <w:style w:type="paragraph" w:styleId="Heading5">
    <w:name w:val="Heading 5"/>
    <w:basedOn w:val="Normal"/>
    <w:next w:val="Normal"/>
    <w:qFormat/>
    <w:pPr>
      <w:keepNext w:val="true"/>
      <w:numPr>
        <w:ilvl w:val="4"/>
        <w:numId w:val="1"/>
      </w:numPr>
      <w:tabs>
        <w:tab w:val="clear" w:pos="480"/>
      </w:tabs>
      <w:spacing w:lineRule="atLeast" w:line="720"/>
      <w:ind w:left="2550" w:hanging="425"/>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tabs>
        <w:tab w:val="clear" w:pos="480"/>
      </w:tabs>
      <w:spacing w:lineRule="atLeast" w:line="720"/>
      <w:ind w:left="2975" w:hanging="425"/>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tabs>
        <w:tab w:val="clear" w:pos="480"/>
      </w:tabs>
      <w:spacing w:lineRule="atLeast" w:line="720"/>
      <w:ind w:left="3400" w:hanging="425"/>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tabs>
        <w:tab w:val="clear" w:pos="480"/>
      </w:tabs>
      <w:spacing w:lineRule="atLeast" w:line="720"/>
      <w:ind w:left="3825" w:hanging="425"/>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tabs>
        <w:tab w:val="clear" w:pos="480"/>
      </w:tabs>
      <w:spacing w:lineRule="atLeast" w:line="720"/>
      <w:ind w:left="4250" w:hanging="425"/>
      <w:outlineLvl w:val="8"/>
    </w:pPr>
    <w:rPr>
      <w:rFonts w:ascii="Arial" w:hAnsi="Arial" w:eastAsia="Arial" w:cs="Arial"/>
      <w:sz w:val="36"/>
      <w:szCs w:val="36"/>
    </w:rPr>
  </w:style>
  <w:style w:type="character" w:styleId="Wqr">
    <w:name w:val="¹w³]¬q¸¨¦r«¬"/>
    <w:qFormat/>
    <w:rPr/>
  </w:style>
  <w:style w:type="character" w:styleId="Style5">
    <w:name w:val="ªþµù°Ñ·Ó"/>
    <w:basedOn w:val="Wqr"/>
    <w:qFormat/>
    <w:rPr>
      <w:sz w:val="18"/>
      <w:szCs w:val="18"/>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ø¤å1"/>
    <w:basedOn w:val="Normal"/>
    <w:qFormat/>
    <w:pPr>
      <w:ind w:left="624" w:hanging="624"/>
      <w:jc w:val="both"/>
    </w:pPr>
    <w:rPr>
      <w:rFonts w:ascii="Arial" w:hAnsi="Arial" w:eastAsia="Arial" w:cs="Arial"/>
    </w:rPr>
  </w:style>
  <w:style w:type="paragraph" w:styleId="2">
    <w:name w:val="±ø¤å2"/>
    <w:basedOn w:val="1"/>
    <w:qFormat/>
    <w:pPr>
      <w:ind w:left="1248" w:hanging="397"/>
    </w:pPr>
    <w:rPr/>
  </w:style>
  <w:style w:type="paragraph" w:styleId="3">
    <w:name w:val="±ø¤å3"/>
    <w:basedOn w:val="2"/>
    <w:qFormat/>
    <w:pPr>
      <w:ind w:left="1531" w:hanging="227"/>
    </w:pPr>
    <w:rPr/>
  </w:style>
  <w:style w:type="paragraph" w:styleId="R">
    <w:name w:val="ªþµù¤å¦r"/>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Contents1">
    <w:name w:val="TOC 1"/>
    <w:basedOn w:val="Normal"/>
    <w:next w:val="Normal"/>
    <w:pPr>
      <w:tabs>
        <w:tab w:val="clear" w:pos="480"/>
        <w:tab w:val="right" w:pos="8306"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480"/>
        <w:tab w:val="right" w:pos="8306" w:leader="dot"/>
      </w:tabs>
      <w:ind w:left="240" w:firstLine="482"/>
    </w:pPr>
    <w:rPr>
      <w:rFonts w:ascii="Times New Roman" w:hAnsi="Times New Roman" w:eastAsia="Times New Roman" w:cs="Times New Roman"/>
      <w:smallCaps/>
      <w:sz w:val="20"/>
      <w:szCs w:val="20"/>
    </w:rPr>
  </w:style>
  <w:style w:type="paragraph" w:styleId="Contents3">
    <w:name w:val="TOC 3"/>
    <w:basedOn w:val="Normal"/>
    <w:next w:val="Normal"/>
    <w:pPr>
      <w:tabs>
        <w:tab w:val="clear" w:pos="480"/>
        <w:tab w:val="right" w:pos="8306" w:leader="dot"/>
      </w:tabs>
      <w:ind w:left="480" w:firstLine="482"/>
    </w:pPr>
    <w:rPr>
      <w:rFonts w:ascii="Times New Roman" w:hAnsi="Times New Roman" w:eastAsia="Times New Roman" w:cs="Times New Roman"/>
      <w:i/>
      <w:iCs/>
      <w:sz w:val="20"/>
      <w:szCs w:val="20"/>
    </w:rPr>
  </w:style>
  <w:style w:type="paragraph" w:styleId="Contents4">
    <w:name w:val="TOC 4"/>
    <w:basedOn w:val="Normal"/>
    <w:next w:val="Normal"/>
    <w:pPr>
      <w:tabs>
        <w:tab w:val="clear" w:pos="480"/>
        <w:tab w:val="right" w:pos="8306" w:leader="dot"/>
      </w:tabs>
      <w:ind w:left="720" w:firstLine="482"/>
    </w:pPr>
    <w:rPr>
      <w:rFonts w:ascii="Times New Roman" w:hAnsi="Times New Roman" w:eastAsia="Times New Roman" w:cs="Times New Roman"/>
      <w:sz w:val="18"/>
      <w:szCs w:val="18"/>
    </w:rPr>
  </w:style>
  <w:style w:type="paragraph" w:styleId="Contents5">
    <w:name w:val="TOC 5"/>
    <w:basedOn w:val="Normal"/>
    <w:next w:val="Normal"/>
    <w:pPr>
      <w:tabs>
        <w:tab w:val="clear" w:pos="480"/>
        <w:tab w:val="right" w:pos="8306" w:leader="dot"/>
      </w:tabs>
      <w:ind w:left="960" w:firstLine="482"/>
    </w:pPr>
    <w:rPr>
      <w:rFonts w:ascii="Times New Roman" w:hAnsi="Times New Roman" w:eastAsia="Times New Roman" w:cs="Times New Roman"/>
      <w:sz w:val="18"/>
      <w:szCs w:val="18"/>
    </w:rPr>
  </w:style>
  <w:style w:type="paragraph" w:styleId="Contents6">
    <w:name w:val="TOC 6"/>
    <w:basedOn w:val="Normal"/>
    <w:next w:val="Normal"/>
    <w:pPr>
      <w:tabs>
        <w:tab w:val="clear" w:pos="480"/>
        <w:tab w:val="right" w:pos="8306" w:leader="dot"/>
      </w:tabs>
      <w:ind w:left="1200" w:firstLine="482"/>
    </w:pPr>
    <w:rPr>
      <w:rFonts w:ascii="Times New Roman" w:hAnsi="Times New Roman" w:eastAsia="Times New Roman" w:cs="Times New Roman"/>
      <w:sz w:val="18"/>
      <w:szCs w:val="18"/>
    </w:rPr>
  </w:style>
  <w:style w:type="paragraph" w:styleId="Contents7">
    <w:name w:val="TOC 7"/>
    <w:basedOn w:val="Normal"/>
    <w:next w:val="Normal"/>
    <w:pPr>
      <w:tabs>
        <w:tab w:val="clear" w:pos="480"/>
        <w:tab w:val="right" w:pos="8306" w:leader="dot"/>
      </w:tabs>
      <w:ind w:left="1440" w:firstLine="482"/>
    </w:pPr>
    <w:rPr>
      <w:rFonts w:ascii="Times New Roman" w:hAnsi="Times New Roman" w:eastAsia="Times New Roman" w:cs="Times New Roman"/>
      <w:sz w:val="18"/>
      <w:szCs w:val="18"/>
    </w:rPr>
  </w:style>
  <w:style w:type="paragraph" w:styleId="Contents8">
    <w:name w:val="TOC 8"/>
    <w:basedOn w:val="Normal"/>
    <w:next w:val="Normal"/>
    <w:pPr>
      <w:tabs>
        <w:tab w:val="clear" w:pos="480"/>
        <w:tab w:val="right" w:pos="8306" w:leader="dot"/>
      </w:tabs>
      <w:ind w:left="1680" w:firstLine="482"/>
    </w:pPr>
    <w:rPr>
      <w:rFonts w:ascii="Times New Roman" w:hAnsi="Times New Roman" w:eastAsia="Times New Roman" w:cs="Times New Roman"/>
      <w:sz w:val="18"/>
      <w:szCs w:val="18"/>
    </w:rPr>
  </w:style>
  <w:style w:type="paragraph" w:styleId="Contents9">
    <w:name w:val="TOC 9"/>
    <w:basedOn w:val="Normal"/>
    <w:next w:val="Normal"/>
    <w:pPr>
      <w:tabs>
        <w:tab w:val="clear" w:pos="480"/>
        <w:tab w:val="right" w:pos="8306" w:leader="dot"/>
      </w:tabs>
      <w:ind w:left="1920" w:firstLine="482"/>
    </w:pPr>
    <w:rPr>
      <w:rFonts w:ascii="Times New Roman" w:hAnsi="Times New Roman" w:eastAsia="Times New Roman" w:cs="Times New Roman"/>
      <w:sz w:val="18"/>
      <w:szCs w:val="18"/>
    </w:rPr>
  </w:style>
  <w:style w:type="paragraph" w:styleId="11">
    <w:name w:val="¼Ð1"/>
    <w:basedOn w:val="Normal"/>
    <w:qFormat/>
    <w:pPr>
      <w:numPr>
        <w:ilvl w:val="0"/>
        <w:numId w:val="2"/>
      </w:numPr>
      <w:ind w:left="964" w:hanging="284"/>
    </w:pPr>
    <w:rPr>
      <w:rFonts w:ascii="Arial" w:hAnsi="Arial" w:eastAsia="Arial" w:cs="Arial"/>
    </w:rPr>
  </w:style>
  <w:style w:type="paragraph" w:styleId="21">
    <w:name w:val="¼Ð2"/>
    <w:basedOn w:val="11"/>
    <w:qFormat/>
    <w:pPr>
      <w:numPr>
        <w:ilvl w:val="0"/>
        <w:numId w:val="3"/>
      </w:numPr>
      <w:ind w:left="1390" w:hanging="425"/>
    </w:pPr>
    <w:rPr/>
  </w:style>
  <w:style w:type="paragraph" w:styleId="31">
    <w:name w:val="¼Ð3"/>
    <w:basedOn w:val="Normal"/>
    <w:qFormat/>
    <w:pPr>
      <w:numPr>
        <w:ilvl w:val="0"/>
        <w:numId w:val="4"/>
      </w:numPr>
      <w:ind w:hanging="0"/>
    </w:pPr>
    <w:rPr>
      <w:rFonts w:ascii="Arial" w:hAnsi="Arial" w:eastAsia="Arial" w:cs="Arial"/>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1T13:29:00Z</dcterms:created>
  <dc:creator>商船學系辦公室ntoushp</dc:creator>
  <dc:description/>
  <dc:language>en-US</dc:language>
  <cp:lastModifiedBy>商船學系辦公室ntoushp</cp:lastModifiedBy>
  <cp:lastPrinted>1996-07-19T15:23:00Z</cp:lastPrinted>
  <dcterms:modified xsi:type="dcterms:W3CDTF">1996-07-19T07:52:00Z</dcterms:modified>
  <cp:revision>7</cp:revision>
  <dc:subject/>
  <dc:title>第二章 國際公約中有關港口國管制之規定</dc:title>
</cp:coreProperties>
</file>