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中楷體" w:cs="華康中楷體"/>
          <w:b/>
          <w:b/>
          <w:bCs/>
          <w:sz w:val="36"/>
          <w:szCs w:val="36"/>
        </w:rPr>
      </w:pPr>
      <w:r>
        <w:rPr>
          <w:rFonts w:cs="華康中楷體" w:eastAsia="華康中楷體"/>
          <w:b/>
          <w:bCs/>
          <w:sz w:val="36"/>
          <w:szCs w:val="36"/>
        </w:rPr>
        <w:t>附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華康中楷體" w:eastAsia="華康中楷體"/>
          <w:b/>
          <w:bCs/>
          <w:sz w:val="36"/>
          <w:szCs w:val="36"/>
        </w:rPr>
        <w:t>錄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華康中楷體" w:eastAsia="華康中楷體"/>
          <w:b/>
          <w:bCs/>
          <w:sz w:val="36"/>
          <w:szCs w:val="36"/>
        </w:rPr>
        <w:t>拾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華康中楷體" w:eastAsia="華康中楷體"/>
          <w:b/>
          <w:bCs/>
          <w:sz w:val="36"/>
          <w:szCs w:val="36"/>
        </w:rPr>
        <w:t>貳</w:t>
      </w:r>
    </w:p>
    <w:p>
      <w:pPr>
        <w:pStyle w:val="Normal"/>
        <w:jc w:val="center"/>
        <w:rPr>
          <w:rFonts w:eastAsia="華康中楷體" w:cs="華康中楷體"/>
          <w:b/>
          <w:b/>
          <w:bCs/>
          <w:sz w:val="36"/>
          <w:szCs w:val="36"/>
        </w:rPr>
      </w:pPr>
      <w:r>
        <w:rPr>
          <w:rFonts w:eastAsia="華康中楷體" w:cs="華康中楷體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華康中楷體" w:eastAsia="華康中楷體"/>
          <w:sz w:val="36"/>
          <w:szCs w:val="36"/>
        </w:rPr>
        <w:t>我</w:t>
      </w:r>
      <w:r>
        <w:rPr>
          <w:rFonts w:cs="華康中楷體" w:eastAsia="華康中楷體"/>
          <w:sz w:val="32"/>
          <w:szCs w:val="32"/>
        </w:rPr>
        <w:t>國航政監理作業船舶進出港簽證</w:t>
      </w:r>
    </w:p>
    <w:p>
      <w:pPr>
        <w:pStyle w:val="Normal"/>
        <w:jc w:val="center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jc w:val="center"/>
        <w:rPr>
          <w:rFonts w:eastAsia="華康中楷體" w:cs="華康中楷體"/>
          <w:sz w:val="32"/>
          <w:szCs w:val="32"/>
        </w:rPr>
      </w:pPr>
      <w:r>
        <w:rPr>
          <w:rFonts w:cs="華康中楷體" w:eastAsia="華康中楷體"/>
          <w:sz w:val="32"/>
          <w:szCs w:val="32"/>
        </w:rPr>
        <w:t>船舶預報進港簽證，應送驗下列文件：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一般營運船舶：</w:t>
      </w:r>
      <w:r>
        <w:rPr>
          <w:rFonts w:cs="Times New Roman" w:eastAsia="Times New Roman"/>
        </w:rPr>
        <w:t xml:space="preserve">  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850" w:hanging="850"/>
        <w:jc w:val="both"/>
        <w:rPr/>
      </w:pPr>
      <w:r>
        <w:rPr/>
        <w:t>船舶進港預報單五份。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jc w:val="center"/>
        <w:rPr/>
      </w:pPr>
      <w:r>
        <w:rPr/>
        <w:t>適合載運散裝危險化學品證書</w:t>
      </w:r>
      <w:r>
        <w:rPr>
          <w:sz w:val="36"/>
          <w:szCs w:val="36"/>
        </w:rPr>
        <w:t>影本</w:t>
      </w:r>
      <w:r>
        <w:rPr/>
        <w:t>或電報（敘明持有合類是載證書有效期限及可裝運</w:t>
      </w:r>
      <w:r>
        <w:rPr/>
        <w:t>¤³¹¦º¡¡µ¸¸ª§°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 xml:space="preserve"> </w:t>
      </w:r>
      <w:r>
        <w:rPr/>
        <w:t>«À¹²²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²¶´¹³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¸´°ª®</w:t>
        <w:softHyphen/>
        <w:t>¶´¾ª½À©¯µ¤¤¥¼¦¥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²¶´³§³ÃÃ¡À°Å¥¦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162" w:hanging="425"/>
        <w:rPr/>
      </w:pPr>
      <w:r>
        <w:rPr/>
        <w:t>²²°ÄÃ®¡°»¾¦Ã®¡¤¤¤¤¦¡¡¡°»²¤¶¤¬¦¤¤¤¤¦¤¤¤¤¤°¥®¹¬¡²¦</w:t>
      </w:r>
      <w:r>
        <w:rPr/>
        <w:t>船舶持有原來噸位證書找，自生效日</w:t>
      </w:r>
      <w:r>
        <w:rPr/>
        <w:t>°¡©¥ª¥¤¤¦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</w:t>
        <w:softHyphen/>
        <w:t>¦³¤®«¦³¤¥¡¦µ®«ª¥§°®«¦³¡¡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¤ÃÃ³ª¶¥</w:t>
        <w:softHyphen/>
        <w:t>¥½®¤¥¡¡®¹²²°ÄÃ®°²²©¦¤»®</w:t>
        <w:softHyphen/>
        <w:t>²°¥</w:t>
      </w:r>
      <w:r>
        <w:rPr/>
        <w:t>理之船舶所有人是否相符，相符者註記「准出港」字樣，不相符者註記「應辦妥登記後始准出港」後發還，於辦理船舶出港報告單時，檢送查核後收存本課查考。）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船舶進港報告單三份。（須先經安檢中心或港警所外事組查核船員、旅客人數之該管事務無誤後送監理課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船舶出港報告單簽證應送驗下列文件：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國輪（貨輪）：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貨船安全設備證書（含貨船安全設備補充證書暨其附頁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貨船安全構造證書（含貨船安全構造補充證書暨其附頁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載重線線證書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航線證書（不定期船免查驗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充氣救生筏證書（貨船安全設備證書由中國驗船中心發給者須查驗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貨船無線電報安全證書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船體級位證書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機器級位證書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散裝液化氣體證書（非散裝液化氣體船免查驗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甲級船員執業證書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船員服務手冊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船員名單三份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旅客名單乙份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中華民國國際航線貨船接客證書（無旅客者免查驗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貨物進出倉申請單乙份（須經註記「准出港」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港灣業務工作通知單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船舶出港報告單五份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船舶無線電台執照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適合載運散裝危險化學品證書正本（無裝載者免送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國輪（沿海航線貨輪或使用檢查證書之船舶者）：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載重線證書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船舶檢查證書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航線證書（不定期船免查驗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甲級船員執業證書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船員服務手冊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船員名單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1644" w:hanging="1417"/>
        <w:jc w:val="both"/>
        <w:rPr/>
      </w:pPr>
      <w:r>
        <w:rPr/>
        <w:t>旅客名單（無旅客者免送）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中華民國國際航線貨船接客證書（國內航線及無旅客者免查驗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貨物進出倉申請單乙份（須經註記「准出港」、基金、基馬線聯營所船舶免送）。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港灣業務工</w:t>
      </w:r>
      <w:r>
        <w:rPr/>
        <w:t>§³ª³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²¥´³§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²µ½¹¥°·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¾¦¸¹´¸¦À¤¾«Ã®¥¥¡µ¸¸ª§°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°½¡«½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¸</w:t>
        <w:softHyphen/>
        <w:t>½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¤µ¥°«²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²À¬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¯½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«²¦¥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¥¯²</w:t>
        <w:softHyphen/>
        <w:t>°·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</w:t>
        <w:softHyphen/>
        <w:t>ª°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</w:t>
        <w:softHyphen/>
        <w:t>¦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®«¦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´Æ·°¤§³ª³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²¥´³§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²µ½¹¥°·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¡¥¡¥½¡³½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³²¦¥³³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³²¦¥º³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¸</w:t>
        <w:softHyphen/>
        <w:t>½½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¥®±¥µÃ®¡³²¦¥³³Ã®«¥¤°Å²¤¤µµª¶¬Å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³²µ½¹³¦¥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</w:t>
        <w:softHyphen/>
        <w:t>¦³¤¥¡¦¹¶¥°²</w:t>
        <w:softHyphen/>
        <w:t>¦³¶¤¥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®«¦³¤¥¡µ®«ª§°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³ª¶¥</w:t>
        <w:softHyphen/>
        <w:t>¥½®¡¶¸µ°¡</w:t>
        <w:softHyphen/>
        <w:t>¥´¡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´Æ·°¤§³ª³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²¥´³§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¾¦¸¹´¸¦À¤¾«Ã®¥¥¡µ¸¸ª§°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¥½¡¤¾¥®¤¤©¦¥°»¤¬¤³½ª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¸</w:t>
        <w:softHyphen/>
        <w:t>½½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³²µ½¹³¦¥Ã®©µ½¹§³ª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²À¬Ã®¤²²¬¿Ã©ÀÅ¦®Ã©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</w:t>
        <w:softHyphen/>
        <w:t>¦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®«¦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³ª¶¥</w:t>
        <w:softHyphen/>
        <w:t>¥½®¡¶¸µ°¡</w:t>
        <w:softHyphen/>
        <w:t>¥´¡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´Æ·°¤§³ª³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²¥´³§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¾¦¸¹´¸¦À¤¾«Ã®¥¥¡µ¸¸ª§°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¥½¡«½¡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«²¦¥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¸</w:t>
        <w:softHyphen/>
        <w:t>½½Ã®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</w:t>
        <w:softHyphen/>
        <w:t>¦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®«¦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´Æ·°¤§³ª³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³ª¶¥</w:t>
        <w:softHyphen/>
        <w:t>¥½®¡¶¸µ°¡</w:t>
        <w:softHyphen/>
        <w:t>¥´¡¡µ¸³ª§°¡¡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907" w:hanging="680"/>
        <w:rPr/>
      </w:pPr>
      <w:r>
        <w:rPr/>
        <w:t>²²¥´³§</w:t>
      </w:r>
      <w:r>
        <w:rPr/>
        <w:t>單五份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907" w:hanging="68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907" w:hanging="680"/>
        <w:rPr/>
      </w:pPr>
      <w:r>
        <w:rPr/>
        <w:t>遊艇（外銷且自航）：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907" w:hanging="680"/>
        <w:rPr/>
      </w:pPr>
      <w:r>
        <w:rPr/>
        <w:t>經海關簽證之輸出許可證。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ind w:left="907" w:hanging="680"/>
        <w:rPr/>
      </w:pPr>
      <w:r>
        <w:rPr/>
        <w:t>警書署同意函影本乙份。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652" w:hanging="425"/>
        <w:rPr/>
      </w:pPr>
      <w:r>
        <w:rPr/>
        <w:t>製造廠出</w:t>
      </w:r>
      <w:r>
        <w:rPr/>
        <w:t>¨¤¦¥Ã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</w:t>
        <w:softHyphen/>
        <w:t>¡®«¦³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´Æ·°¤§³ª³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²¥´³§³¤¥¡</w:t>
      </w:r>
    </w:p>
    <w:p>
      <w:pPr>
        <w:pStyle w:val="3"/>
        <w:numPr>
          <w:ilvl w:val="0"/>
          <w:numId w:val="3"/>
        </w:numPr>
        <w:tabs>
          <w:tab w:val="clear" w:pos="480"/>
          <w:tab w:val="left" w:pos="0" w:leader="none"/>
        </w:tabs>
        <w:ind w:left="1701" w:hanging="850"/>
        <w:rPr/>
      </w:pPr>
      <w:r>
        <w:rPr/>
        <w:t>²ª«Ã¨¡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numPr>
        <w:ilvl w:val="0"/>
        <w:numId w:val="3"/>
      </w:numPr>
      <w:tabs>
        <w:tab w:val="clear" w:pos="480"/>
        <w:tab w:val="left" w:pos="0" w:leader="none"/>
      </w:tabs>
      <w:ind w:left="1701" w:hanging="850"/>
      <w:rPr>
        <w:rStyle w:val="PageNumber"/>
      </w:rPr>
    </w:pPr>
    <w:r>
      <w:rPr>
        <w:rStyle w:val="PageNumber"/>
        <w:rFonts w:eastAsia="Arial" w:cs="Arial"/>
      </w:rPr>
      <w:t xml:space="preserve">   </w:t>
    </w:r>
    <w:r>
      <w:rPr>
        <w:rStyle w:val="PageNumber"/>
        <w:rFonts w:eastAsia="Arial" w:cs="Arial"/>
      </w:rPr>
      <w:fldChar w:fldCharType="begin"/>
    </w:r>
    <w:r>
      <w:rPr>
        <w:rStyle w:val="PageNumber"/>
        <w:rFonts w:eastAsia="Arial" w:cs="Arial"/>
      </w:rPr>
      <w:instrText xml:space="preserve"> PAGE </w:instrText>
    </w:r>
    <w:r>
      <w:rPr>
        <w:rStyle w:val="PageNumber"/>
        <w:rFonts w:eastAsia="Arial" w:cs="Arial"/>
      </w:rPr>
      <w:fldChar w:fldCharType="separate"/>
    </w:r>
    <w:r>
      <w:rPr>
        <w:rStyle w:val="PageNumber"/>
        <w:rFonts w:eastAsia="Arial" w:cs="Arial"/>
      </w:rPr>
      <w:t>3</w:t>
    </w:r>
    <w:r>
      <w:rPr>
        <w:rStyle w:val="PageNumber"/>
        <w:rFonts w:eastAsia="Arial" w:cs="Arial"/>
      </w:rPr>
      <w:fldChar w:fldCharType="end"/>
    </w:r>
  </w:p>
  <w:p>
    <w:pPr>
      <w:pStyle w:val="3"/>
      <w:numPr>
        <w:ilvl w:val="0"/>
        <w:numId w:val="3"/>
      </w:numPr>
      <w:tabs>
        <w:tab w:val="clear" w:pos="480"/>
        <w:tab w:val="left" w:pos="0" w:leader="none"/>
      </w:tabs>
      <w:ind w:left="1701" w:hanging="85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"/>
      <w:lvlText w:val="%1B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aiueo"/>
      <w:lvlText w:val="]%1¡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¼Ð1"/>
    <w:basedOn w:val="Normal"/>
    <w:qFormat/>
    <w:pPr>
      <w:numPr>
        <w:ilvl w:val="0"/>
        <w:numId w:val="1"/>
      </w:numPr>
      <w:ind w:left="425" w:hanging="425"/>
      <w:jc w:val="both"/>
    </w:pPr>
    <w:rPr>
      <w:rFonts w:eastAsia="華康中楷體" w:cs="華康中楷體"/>
    </w:rPr>
  </w:style>
  <w:style w:type="paragraph" w:styleId="2">
    <w:name w:val="¼Ð2"/>
    <w:basedOn w:val="Normal"/>
    <w:qFormat/>
    <w:pPr>
      <w:numPr>
        <w:ilvl w:val="0"/>
        <w:numId w:val="2"/>
      </w:numPr>
      <w:ind w:left="964" w:hanging="737"/>
      <w:jc w:val="both"/>
    </w:pPr>
    <w:rPr>
      <w:rFonts w:ascii="華康中楷體" w:hAnsi="華康中楷體" w:eastAsia="華康中楷體" w:cs="華康中楷體"/>
    </w:rPr>
  </w:style>
  <w:style w:type="paragraph" w:styleId="3">
    <w:name w:val="¼Ð3"/>
    <w:basedOn w:val="2"/>
    <w:qFormat/>
    <w:pPr>
      <w:numPr>
        <w:ilvl w:val="0"/>
        <w:numId w:val="3"/>
      </w:numPr>
      <w:ind w:left="1276" w:hanging="425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05:37:00Z</dcterms:created>
  <dc:creator>商船學系辦公室ntoushp</dc:creator>
  <dc:description/>
  <dc:language>en-US</dc:language>
  <cp:lastModifiedBy>商船學系辦公室ntoushp</cp:lastModifiedBy>
  <cp:lastPrinted>1996-06-14T11:21:00Z</cp:lastPrinted>
  <dcterms:modified xsi:type="dcterms:W3CDTF">1996-07-19T16:12:00Z</dcterms:modified>
  <cp:revision>7</cp:revision>
  <dc:subject/>
  <dc:title>附 錄</dc:title>
</cp:coreProperties>
</file>