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240" w:before="0" w:after="0"/>
        <w:jc w:val="center"/>
        <w:rPr>
          <w:sz w:val="36"/>
          <w:szCs w:val="36"/>
        </w:rPr>
      </w:pPr>
      <w:r>
        <w:rPr>
          <w:sz w:val="36"/>
          <w:szCs w:val="36"/>
        </w:rPr>
        <w:t>ª  ¿  ¸</w:t>
      </w:r>
    </w:p>
    <w:p>
      <w:pPr>
        <w:pStyle w:val="1"/>
        <w:spacing w:lineRule="atLeast" w:line="240" w:before="0" w:after="0"/>
        <w:jc w:val="center"/>
        <w:rPr/>
      </w:pPr>
      <w:r>
        <w:rPr>
          <w:sz w:val="36"/>
          <w:szCs w:val="36"/>
        </w:rPr>
        <w:t>IMO A.74</w:t>
      </w:r>
      <w:r>
        <w:rPr/>
        <w:t>2(18)¨Ä®</w:t>
      </w:r>
    </w:p>
    <w:p>
      <w:pPr>
        <w:pStyle w:val="1"/>
        <w:spacing w:lineRule="atLeast" w:line="240" w:before="0" w:after="0"/>
        <w:jc w:val="center"/>
        <w:rPr/>
      </w:pPr>
      <w:r>
        <w:rPr/>
        <w:t>¤¤¤¤¦¤¤¤¥¤³¹±¯</w:t>
      </w:r>
    </w:p>
    <w:p>
      <w:pPr>
        <w:pStyle w:val="1"/>
        <w:spacing w:lineRule="atLeast" w:line="240" w:before="0" w:after="0"/>
        <w:jc w:val="center"/>
        <w:rPr/>
      </w:pPr>
      <w:r>
        <w:rPr/>
        <w:t>¦Ã²²¦¥»¦¬¨</w:t>
      </w:r>
      <w:r>
        <w:rPr>
          <w:b w:val="false"/>
          <w:bCs w:val="false"/>
        </w:rPr>
        <w:t>¤¾§³©¤º¨µ§</w:t>
      </w:r>
    </w:p>
    <w:p>
      <w:pPr>
        <w:pStyle w:val="1"/>
        <w:spacing w:lineRule="atLeast" w:line="240" w:before="0" w:after="0"/>
        <w:jc w:val="center"/>
        <w:rPr>
          <w:b w:val="false"/>
          <w:b w:val="false"/>
          <w:bCs w:val="false"/>
        </w:rPr>
      </w:pPr>
      <w:r>
        <w:rPr>
          <w:b w:val="false"/>
          <w:bCs w:val="false"/>
        </w:rPr>
      </w:r>
    </w:p>
    <w:p>
      <w:pPr>
        <w:pStyle w:val="1"/>
        <w:spacing w:lineRule="atLeast" w:line="240" w:before="0" w:after="0"/>
        <w:jc w:val="center"/>
        <w:rPr>
          <w:b w:val="false"/>
          <w:b w:val="false"/>
          <w:bCs w:val="false"/>
        </w:rPr>
      </w:pPr>
      <w:r>
        <w:rPr>
          <w:b w:val="false"/>
          <w:bCs w:val="false"/>
        </w:rPr>
        <w:t>¥¤·</w:t>
      </w:r>
    </w:p>
    <w:p>
      <w:pPr>
        <w:pStyle w:val="1"/>
        <w:spacing w:lineRule="atLeast" w:line="240" w:before="0" w:after="0"/>
        <w:jc w:val="center"/>
        <w:rPr>
          <w:b w:val="false"/>
          <w:b w:val="false"/>
          <w:bCs w:val="false"/>
        </w:rPr>
      </w:pPr>
      <w:r>
        <w:rPr>
          <w:b w:val="false"/>
          <w:bCs w:val="false"/>
        </w:rPr>
        <w:t>¾¤°»®¨²Â¤¬²¤¤±¡¤¡¶¦Ã¤·¹®¤¦¥¤²²¦¬¨¤»±¨¤³«»·«¤</w:t>
        <w:softHyphen/>
        <w:t>¤Â³¡</w:t>
      </w:r>
    </w:p>
    <w:p>
      <w:pPr>
        <w:pStyle w:val="1"/>
        <w:spacing w:lineRule="atLeast" w:line="240" w:before="0" w:after="0"/>
        <w:jc w:val="center"/>
        <w:rPr>
          <w:b w:val="false"/>
          <w:b w:val="false"/>
          <w:bCs w:val="false"/>
        </w:rPr>
      </w:pPr>
      <w:r>
        <w:rPr>
          <w:b w:val="false"/>
          <w:bCs w:val="false"/>
        </w:rPr>
      </w:r>
    </w:p>
    <w:p>
      <w:pPr>
        <w:pStyle w:val="Y1"/>
        <w:spacing w:lineRule="atLeast" w:line="240" w:before="0" w:after="0"/>
        <w:jc w:val="center"/>
        <w:rPr/>
      </w:pPr>
      <w:r>
        <w:rPr>
          <w:b w:val="false"/>
          <w:bCs w:val="false"/>
        </w:rPr>
        <w:t>´¾¤A.59</w:t>
      </w:r>
      <w:r>
        <w:rPr>
          <w:rFonts w:eastAsia="華康中楷體" w:cs="華康中楷體"/>
        </w:rPr>
        <w:t>6(15)</w:t>
      </w:r>
      <w:r>
        <w:rPr>
          <w:rFonts w:cs="華康中楷體" w:eastAsia="華康中楷體"/>
        </w:rPr>
        <w:t>號決議</w:t>
      </w:r>
      <w:r>
        <w:rPr/>
        <w:t>®¡¸¨Ä®</w:t>
        <w:softHyphen/>
        <w:t>¨®¨¦¥©</w:t>
        <w:softHyphen/>
        <w:t>·¥º«¨©¦©¦¦Ã¤</w:t>
        <w:softHyphen/>
        <w:t>¨</w:t>
        <w:softHyphen/>
        <w:t>Ã©²¤¤©¤º²¤·«¡¥¨©¦®¨¦¥©</w:t>
        <w:softHyphen/>
        <w:t>·¤®¬À¹«Å©</w:t>
        <w:softHyphen/>
        <w:t>·¤¤§</w:t>
        <w:softHyphen/>
        <w:t>¹¤¡¤§¥¬¤¶¬²²¦¥¾§»¨¤®¤¦¬¤²¤¤©¤º²¡</w:t>
      </w:r>
    </w:p>
    <w:p>
      <w:pPr>
        <w:pStyle w:val="Y1"/>
        <w:rPr/>
      </w:pPr>
      <w:r>
        <w:rPr/>
      </w:r>
    </w:p>
    <w:p>
      <w:pPr>
        <w:pStyle w:val="Y1"/>
        <w:rPr/>
      </w:pPr>
      <w:r>
        <w:rPr/>
        <w:t>¶¦¾¤A.680(17)¸¨Ä®¡Ã©°»®¨²Â¹²²¦¥¾§»¦¬¨¤¤·«¡½¦°¬©¹À</w:t>
        <w:softHyphen/>
        <w:t>³²²À¹¤¤</w:t>
        <w:softHyphen/>
        <w:t>±¨¾·¤¨Æ¡¨¾ª¿¤·«¨</w:t>
        <w:softHyphen/>
        <w:t>¡¹¬¤µ¦¦¥»¦¬¨¤¤º²¡</w:t>
      </w:r>
    </w:p>
    <w:p>
      <w:pPr>
        <w:pStyle w:val="Y1"/>
        <w:rPr/>
      </w:pPr>
      <w:r>
        <w:rPr/>
      </w:r>
    </w:p>
    <w:p>
      <w:pPr>
        <w:pStyle w:val="Y1"/>
        <w:rPr/>
      </w:pPr>
      <w:r>
        <w:rPr/>
        <w:t>¹¤A.481(¢¢)¸¨Ä®¡¸¨Ä®±¯¦¥°¸¤</w:t>
        <w:softHyphen/>
        <w:t>¤</w:t>
        <w:softHyphen/>
        <w:t>«¡¥¬³¨</w:t>
        <w:softHyphen/>
        <w:t>«¾¥¤·«¡</w:t>
      </w:r>
    </w:p>
    <w:p>
      <w:pPr>
        <w:pStyle w:val="Y1"/>
        <w:rPr/>
      </w:pPr>
      <w:r>
        <w:rPr/>
      </w:r>
    </w:p>
    <w:p>
      <w:pPr>
        <w:pStyle w:val="Y1"/>
        <w:rPr/>
      </w:pPr>
      <w:r>
        <w:rPr/>
        <w:t>´¹¤A.466(¢¢)¸¨Ä®¡A.542(13)¸¨Ä®¤MEPC.26(23)¸¨Ä®¡¤§¥§´¤°¦®¤¦¥¤®¬¦¬¨¤¤</w:t>
        <w:softHyphen/>
        <w:t>¡¹©²²º¨¤µ§¡</w:t>
      </w:r>
    </w:p>
    <w:p>
      <w:pPr>
        <w:pStyle w:val="Y1"/>
        <w:rPr/>
      </w:pPr>
      <w:r>
        <w:rPr/>
      </w:r>
    </w:p>
    <w:p>
      <w:pPr>
        <w:pStyle w:val="Y1"/>
        <w:rPr/>
      </w:pPr>
      <w:r>
        <w:rPr/>
        <w:t>¶¦¹¤¬«¥´¤°º¨§·</w:t>
        <w:softHyphen/>
        <w:t>¨¤ª©</w:t>
        <w:softHyphen/>
        <w:t>«¡®¨¦¥©</w:t>
        <w:softHyphen/>
        <w:t>··¤¹¤¤¤¥¦®¤¤©¦¥°»¤¬¨©</w:t>
        <w:softHyphen/>
        <w:t>¥®¡¤®¬À¹¨Å©</w:t>
        <w:softHyphen/>
        <w:t>··¤¹¸¤¤¤¤¦Ä©®</w:t>
        <w:softHyphen/>
        <w:softHyphen/>
        <w:t>¤¤¤¤¤¦¨¤²²¦¬°»¤¬¡§MARPOL 73/78¡¨©</w:t>
        <w:softHyphen/>
        <w:t>¥®¡¥¤¤¤¥¦®¤¤©¦¥°»¤¬¤</w:t>
        <w:softHyphen/>
        <w:t>¥µ§·¤´¥¨¤¦±©¤¤¤¥¦¤¤Á¦¡¥«¼Ä±¯¡®¤¤©¦¥°»¤¬½¬°¬©·Ä¡¤¤¤¤¤¡¤¤¤¤¦¨¤²²¦¬°»¤¬¤</w:t>
        <w:softHyphen/>
        <w:t>¥´®·¤´¥¡¨¤¦±©¤¤¤¥¦¤¤©¤¤¤Á¦¡¥«¼Ä±¯¡¤¤¤¤¡¤¤¤¤¦¨¤²²¦¬°»¤¬½¬°·Ä¡</w:t>
      </w:r>
    </w:p>
    <w:p>
      <w:pPr>
        <w:pStyle w:val="Y1"/>
        <w:rPr/>
      </w:pPr>
      <w:r>
        <w:rPr/>
      </w:r>
    </w:p>
    <w:p>
      <w:pPr>
        <w:pStyle w:val="Y1"/>
        <w:rPr/>
      </w:pPr>
      <w:r>
        <w:rPr/>
        <w:t>¾¤«</w:t>
        <w:softHyphen/>
        <w:t>²²º¨µ§¤¨Ä®¨¥©</w:t>
        <w:softHyphen/>
        <w:t>¤</w:t>
        <w:softHyphen/>
        <w:t>¦¯¹©®¤¦¥§©¨¤®¤¦¬¤¼Å¡</w:t>
      </w:r>
    </w:p>
    <w:p>
      <w:pPr>
        <w:pStyle w:val="Y1"/>
        <w:rPr/>
      </w:pPr>
      <w:r>
        <w:rPr/>
      </w:r>
    </w:p>
    <w:p>
      <w:pPr>
        <w:pStyle w:val="Y1"/>
        <w:rPr/>
      </w:pPr>
      <w:r>
        <w:rPr/>
        <w:t>»¬¤</w:t>
        <w:softHyphen/>
        <w:t>¦¯¡²²¦¥À¹¤¨¤®¤¦¬¨±¤¬¤Ã«¡</w:t>
      </w:r>
    </w:p>
    <w:p>
      <w:pPr>
        <w:pStyle w:val="Y1"/>
        <w:rPr/>
      </w:pPr>
      <w:r>
        <w:rPr/>
      </w:r>
    </w:p>
    <w:p>
      <w:pPr>
        <w:pStyle w:val="Y1"/>
        <w:rPr/>
      </w:pPr>
      <w:r>
        <w:rPr/>
        <w:t>´»¬Ã©´¤°¹¦¨´¤¤¥°²²¡¤¶»</w:t>
        <w:softHyphen/>
        <w:t>À®º±²¦®¤¦¥»¦¬¨¤¤¾¥¼·¡©»¥¬µ¼²</w:t>
        <w:softHyphen/>
        <w:t>¦¦Ã¾§</w:t>
        <w:softHyphen/>
        <w:t>¨©»¨Â°¬Ã¤¯¤¡¤¨¬«²¤¥¯§²¯®¦À¤²²¡</w:t>
      </w:r>
    </w:p>
    <w:p>
      <w:pPr>
        <w:pStyle w:val="Y1"/>
        <w:rPr/>
      </w:pPr>
      <w:r>
        <w:rPr/>
      </w:r>
    </w:p>
    <w:p>
      <w:pPr>
        <w:pStyle w:val="Y1"/>
        <w:tabs>
          <w:tab w:val="clear" w:pos="480"/>
          <w:tab w:val="left" w:pos="3480" w:leader="none"/>
        </w:tabs>
        <w:rPr/>
      </w:pPr>
      <w:r>
        <w:rPr/>
        <w:t>Å©´¤°¦¦»°¤§¤¦§©±½®¤¦¥»®¤¦¬¤¨¤¡</w:t>
      </w:r>
    </w:p>
    <w:p>
      <w:pPr>
        <w:pStyle w:val="Y1"/>
        <w:tabs>
          <w:tab w:val="clear" w:pos="480"/>
          <w:tab w:val="left" w:pos="3480" w:leader="none"/>
        </w:tabs>
        <w:rPr/>
      </w:pPr>
      <w:r>
        <w:rPr/>
      </w:r>
    </w:p>
    <w:p>
      <w:pPr>
        <w:pStyle w:val="Y1"/>
        <w:tabs>
          <w:tab w:val="clear" w:pos="480"/>
          <w:tab w:val="left" w:pos="3480" w:leader="none"/>
        </w:tabs>
        <w:rPr/>
      </w:pPr>
      <w:r>
        <w:rPr/>
        <w:t>¶¦Å©A.681(17)¸¨Ä®</w:t>
        <w:softHyphen/>
        <w:t>¨®¨¦¥©</w:t>
        <w:softHyphen/>
        <w:t>·¤®¬À¹¨Å©</w:t>
        <w:softHyphen/>
        <w:t>·¡¥º«¨©¡¶¤¨¨</w:t>
        <w:softHyphen/>
        <w:t>»¹¥¦Ã²²¦¥»¦¬¨¤º¨¤¾§</w:t>
        <w:softHyphen/>
        <w:t>¨¤</w:t>
        <w:softHyphen/>
        <w:t>§¸²¤·«¡</w:t>
      </w:r>
    </w:p>
    <w:p>
      <w:pPr>
        <w:pStyle w:val="Y1"/>
        <w:tabs>
          <w:tab w:val="clear" w:pos="480"/>
          <w:tab w:val="left" w:pos="3480" w:leader="none"/>
        </w:tabs>
        <w:rPr/>
      </w:pPr>
      <w:r>
        <w:rPr/>
      </w:r>
    </w:p>
    <w:p>
      <w:pPr>
        <w:pStyle w:val="Y1"/>
        <w:tabs>
          <w:tab w:val="clear" w:pos="480"/>
          <w:tab w:val="left" w:pos="3480" w:leader="none"/>
        </w:tabs>
        <w:rPr/>
      </w:pPr>
      <w:r>
        <w:rPr/>
        <w:t>·¤¼Ä¥®¨¦¥©</w:t>
        <w:softHyphen/>
        <w:t>·²¤¤¤´»®¬À¹¨Å©</w:t>
        <w:softHyphen/>
        <w:t>·²¤¤¥´©§¤«Ä¡</w:t>
      </w:r>
    </w:p>
    <w:p>
      <w:pPr>
        <w:pStyle w:val="Y1"/>
        <w:tabs>
          <w:tab w:val="clear" w:pos="480"/>
          <w:tab w:val="left" w:pos="3480" w:leader="none"/>
        </w:tabs>
        <w:rPr/>
      </w:pPr>
      <w:r>
        <w:rPr/>
        <w:t>1.¯¦··¦¥¨Ä®ª¿¤©</w:t>
        <w:softHyphen/>
        <w:t>¤©Å¨¾¡½«²¤¤</w:t>
        <w:softHyphen/>
        <w:t>¨¤¼±²¤¤¥</w:t>
        <w:softHyphen/>
        <w:t>µ§®¡«´¤°º¨ÀÂ¤½³¦¥§¦Ã²²¦¥»¦¬¨¤¤¾§³©¡</w:t>
      </w:r>
    </w:p>
    <w:p>
      <w:pPr>
        <w:pStyle w:val="Y1"/>
        <w:tabs>
          <w:tab w:val="clear" w:pos="480"/>
          <w:tab w:val="left" w:pos="3480" w:leader="none"/>
        </w:tabs>
        <w:rPr/>
      </w:pPr>
      <w:r>
        <w:rPr/>
        <w:t>2.±¯¥¨Ä®ª¿©</w:t>
        <w:softHyphen/>
        <w:t>¤¦Ã²²¦¥»¦¬¨¤¾§³©¡¥¤¥¨Ä®ª¿¤ª¥©</w:t>
        <w:softHyphen/>
        <w:t>¤¦Ã²²¦¥»¦¬¨¤¾§³©º¨¤·«¡</w:t>
      </w:r>
    </w:p>
    <w:p>
      <w:pPr>
        <w:pStyle w:val="Y1"/>
        <w:tabs>
          <w:tab w:val="clear" w:pos="480"/>
          <w:tab w:val="left" w:pos="3480" w:leader="none"/>
        </w:tabs>
        <w:rPr/>
      </w:pPr>
      <w:r>
        <w:rPr/>
        <w:t>3.</w:t>
        <w:softHyphen/>
        <w:t>¨®¨¦¥©</w:t>
        <w:softHyphen/>
        <w:t>·¤®¬À¹¨Å©</w:t>
        <w:softHyphen/>
        <w:t>·¡</w:t>
      </w:r>
    </w:p>
    <w:p>
      <w:pPr>
        <w:pStyle w:val="Y1"/>
        <w:tabs>
          <w:tab w:val="clear" w:pos="480"/>
          <w:tab w:val="left" w:pos="3480" w:leader="none"/>
        </w:tabs>
        <w:rPr/>
      </w:pPr>
      <w:r>
        <w:rPr/>
        <w:t>(1)¼Ä·¾¥¨Ä®¤¥¨Ä®ª¿²¥¸©¦¤´¤°º¨¤¨Ä»«Ä¡¥</w:t>
      </w:r>
    </w:p>
    <w:p>
      <w:pPr>
        <w:pStyle w:val="Y1"/>
        <w:tabs>
          <w:tab w:val="clear" w:pos="480"/>
          <w:tab w:val="left" w:pos="3480" w:leader="none"/>
        </w:tabs>
        <w:rPr/>
      </w:pPr>
      <w:r>
        <w:rPr/>
        <w:t>(2)«·¸Å©±¡©´À°½µ§»·«¡</w:t>
      </w:r>
    </w:p>
    <w:p>
      <w:pPr>
        <w:pStyle w:val="Y1"/>
        <w:tabs>
          <w:tab w:val="clear" w:pos="480"/>
          <w:tab w:val="left" w:pos="3480" w:leader="none"/>
        </w:tabs>
        <w:rPr/>
      </w:pPr>
      <w:r>
        <w:rPr/>
        <w:t>4.À½¦°¬©¬¦´¤°º¨®¡¹¬¤</w:t>
        <w:softHyphen/>
        <w:t>¤µ§»·«¡¨©¾¥®´¨¸®¤º¨¾º¡</w:t>
      </w:r>
    </w:p>
    <w:p>
      <w:pPr>
        <w:pStyle w:val="Y1"/>
        <w:tabs>
          <w:tab w:val="clear" w:pos="480"/>
          <w:tab w:val="left" w:pos="3480" w:leader="none"/>
        </w:tabs>
        <w:rPr/>
      </w:pPr>
      <w:r>
        <w:rPr/>
        <w:t>5.½¨¯®ª¦¥</w:t>
        <w:softHyphen/>
        <w:t>®¤°¦°¬©©´¨¤§·¸°¡</w:t>
      </w:r>
    </w:p>
    <w:p>
      <w:pPr>
        <w:pStyle w:val="Y1"/>
        <w:tabs>
          <w:tab w:val="clear" w:pos="480"/>
          <w:tab w:val="left" w:pos="3480" w:leader="none"/>
        </w:tabs>
        <w:rPr/>
      </w:pPr>
      <w:r>
        <w:rPr/>
        <w:t>¼¤A.681(17)¸¨Ä®¡</w:t>
      </w:r>
    </w:p>
    <w:p>
      <w:pPr>
        <w:pStyle w:val="Y1"/>
        <w:tabs>
          <w:tab w:val="clear" w:pos="480"/>
          <w:tab w:val="left" w:pos="3480" w:leader="none"/>
        </w:tabs>
        <w:rPr/>
      </w:pPr>
      <w:r>
        <w:rPr/>
      </w:r>
    </w:p>
    <w:p>
      <w:pPr>
        <w:pStyle w:val="Y1"/>
        <w:tabs>
          <w:tab w:val="clear" w:pos="480"/>
          <w:tab w:val="left" w:pos="3480" w:leader="none"/>
        </w:tabs>
        <w:rPr/>
      </w:pPr>
      <w:r>
        <w:rPr/>
        <w:t>¦Ã²²¦¥»¦¬¨¤¾§³©¤º¨µ§</w:t>
      </w:r>
    </w:p>
    <w:p>
      <w:pPr>
        <w:pStyle w:val="Y1"/>
        <w:tabs>
          <w:tab w:val="clear" w:pos="480"/>
          <w:tab w:val="left" w:pos="3480" w:leader="none"/>
        </w:tabs>
        <w:rPr/>
      </w:pPr>
      <w:r>
        <w:rPr/>
        <w:t>«  ¨</w:t>
      </w:r>
    </w:p>
    <w:p>
      <w:pPr>
        <w:pStyle w:val="Y1"/>
        <w:tabs>
          <w:tab w:val="clear" w:pos="480"/>
          <w:tab w:val="left" w:pos="3480" w:leader="none"/>
        </w:tabs>
        <w:rPr/>
      </w:pPr>
      <w:r>
        <w:rPr/>
        <w:t>¸</w:t>
        <w:softHyphen/>
        <w:softHyphen/>
        <w:t>¤¤¤¤¥¦®¤¤©¦¥°»¤¬½¬°¬©¡¤¸¤¤¤¤¦Ä©®</w:t>
        <w:softHyphen/>
        <w:softHyphen/>
        <w:t>¤¤¤¤¤¦¨¤²²¦¬°»¤¬»¤¤¤¤¦¯®¤°½¡µÃ»·</w:t>
        <w:softHyphen/>
        <w:t>¼·°»¤¬¤½¬°¬©¡´¤©¦¥¤ÆÂ¡½¨²²¯¦¾©¨¹©¤¯µ¨¨¤¦±ª¦®ª½¦³¦®¬À¹¤¦¬¡·¤©¤¦®¹¬¦µ¤¬¤³©¡</w:t>
      </w:r>
    </w:p>
    <w:p>
      <w:pPr>
        <w:pStyle w:val="Y1"/>
        <w:rPr/>
      </w:pPr>
      <w:r>
        <w:rPr/>
        <w:t>¬¹¨¦Ã¥¦¯©²²¤¸µ¥ª¡¨¥</w:t>
        <w:softHyphen/>
        <w:t>³¥§¥Ã©²º°¤¥º¾Ã¡¦¦¥¤¤¨¤·³¹¥º¾Ã¦¦¤</w:t>
        <w:softHyphen/>
        <w:t>¨</w:t>
        <w:softHyphen/>
        <w:t>·«¡</w:t>
      </w:r>
    </w:p>
    <w:p>
      <w:pPr>
        <w:pStyle w:val="Y1"/>
        <w:rPr/>
      </w:pPr>
      <w:r>
        <w:rPr/>
        <w:t>¦¤¤¤¥¦®¤¤©¦¥°»¤¬³«¤²¤³²¤¤±¡¤¤¤¤¦Ä©®</w:t>
        <w:softHyphen/>
        <w:softHyphen/>
        <w:t>¤¤¤¤¤¦¨¤²²¦¬°»¤¬²¤±¡¤¤¤¤¤¦¯®¤</w:t>
        <w:softHyphen/>
        <w:t>°½¡µÃ¤·</w:t>
        <w:softHyphen/>
        <w:t>¼·°»¤¬²¤±¤¡§³©¹©¥°²²¤º¨¡À¥¾·¤½¬°¬©±Å¤©</w:t>
        <w:softHyphen/>
        <w:t>¬¦¤¡</w:t>
      </w:r>
    </w:p>
    <w:p>
      <w:pPr>
        <w:pStyle w:val="Y1"/>
        <w:rPr/>
      </w:pPr>
      <w:r>
        <w:rPr/>
        <w:t>¯¤«²»¸¹¦®ª½²²¤¨¬¡¤¸±½¤¹À¨¾§¼·»¦²¤µ§¤»</w:t>
        <w:softHyphen/>
        <w:t>¡¦µ¼·»µ§¥</w:t>
        <w:softHyphen/>
        <w:t>ª¬²º°¤¨¡¦²º°¤¥º¾Ã¹¦ÅÄ±¨°º¤²²¦¬¨±ª±¬¦¥µ»³Ä¤º¨¥¯¦©§Ã¡¨¦¸²©¸¹¤³ª¤²</w:t>
        <w:softHyphen/>
        <w:t>¹²²¤¼±±ª¡¦²º°¨¦³ÄÀ¬¤¶¥¯§¥§Å¡¥¨¹¤¬¨²²¨¥¯©´ª©²º°¤°®´¤¡</w:t>
      </w:r>
    </w:p>
    <w:p>
      <w:pPr>
        <w:pStyle w:val="Y1"/>
        <w:rPr/>
      </w:pPr>
      <w:r>
        <w:rPr/>
        <w:t>¦¼¦¨º¨Â³¡´¤°¤Å³¾Ã¹¦¨´¤¤¥°²²¬¦À¬¡®¹¸²²Ã®»¤¥¤¦®©¡¦µ¦®¤Ã®»¤¥¡©¦©Å¤¨¾¥»©¸²©¨³³©²</w:t>
        <w:softHyphen/>
        <w:t>¤ªª¡¹½¤¨¤²¦¬Ã¤¥¤³©®¡±¬¦§¸²¤À¬¡¥©´¤°¹¨¹¨´¤¥°²²¤¤®«»²</w:t>
        <w:softHyphen/>
        <w:t>¤¦¥¤À¹¤«Å¨¦¦ª¤Å¡¦¦¦¬¦À¬®¸´¤°¦º¨µ§¤»</w:t>
        <w:softHyphen/>
        <w:t>¥¬²¦¦²¤¾§³©¤º¨¡</w:t>
      </w:r>
    </w:p>
    <w:p>
      <w:pPr>
        <w:pStyle w:val="Y1"/>
        <w:ind w:firstLine="482"/>
        <w:rPr/>
      </w:pPr>
      <w:r>
        <w:rPr/>
        <w:t>¦¥¤¤¡Å©¤¨¾¡¤µ¡¦¾¥¦Ã¾§µ§¤¤·¸¬¡</w:t>
      </w:r>
    </w:p>
    <w:p>
      <w:pPr>
        <w:pStyle w:val="Y1"/>
        <w:ind w:firstLine="482"/>
        <w:rPr/>
      </w:pPr>
      <w:r>
        <w:rPr/>
        <w:t>.1·´¤°¦¨¤¤¤¥¦®¤¤©¦¥°»¤¬¡¤¤¤¤¡¤¤¤¤¦¨¤²²¦¬°»¤¬¤¤¤¤¤¦¯®¤</w:t>
        <w:softHyphen/>
        <w:t>°½¡µÃ¤·</w:t>
        <w:softHyphen/>
        <w:t>¼·°»¤¬º¨®©µ²¾§¯Â¤Ã¾¡</w:t>
      </w:r>
    </w:p>
    <w:p>
      <w:pPr>
        <w:pStyle w:val="Y1"/>
        <w:ind w:firstLine="482"/>
        <w:rPr/>
      </w:pPr>
      <w:r>
        <w:rPr/>
        <w:t>.2³ª»¨¥¾§¤³²¨¤¦¥©¥¨°»®¨²Â·«¤Ã¾¡</w:t>
      </w:r>
    </w:p>
    <w:p>
      <w:pPr>
        <w:pStyle w:val="Y1"/>
        <w:ind w:firstLine="482"/>
        <w:rPr/>
      </w:pPr>
      <w:r>
        <w:rPr/>
        <w:t>.3¯¤¤²²¨¬«¥©¥²¦¾§³©¡</w:t>
      </w:r>
    </w:p>
    <w:p>
      <w:pPr>
        <w:pStyle w:val="Y1"/>
        <w:ind w:firstLine="482"/>
        <w:rPr/>
      </w:pPr>
      <w:r>
        <w:rPr/>
        <w:t>.4¥Æ¹¨¤»±²º²¡¨²</w:t>
        <w:softHyphen/>
        <w:t>¨¤¼±</w:t>
        <w:softHyphen/>
        <w:softHyphen/>
        <w:t>µ§¤Ã¾¡</w:t>
      </w:r>
    </w:p>
    <w:p>
      <w:pPr>
        <w:pStyle w:val="Y1"/>
        <w:rPr/>
      </w:pPr>
      <w:r>
        <w:rPr/>
        <w:t>.5¯¤³·¤³¸ª¡</w:t>
      </w:r>
    </w:p>
    <w:p>
      <w:pPr>
        <w:pStyle w:val="Y1"/>
        <w:rPr/>
      </w:pPr>
      <w:r>
        <w:rPr/>
        <w:t>.6¥</w:t>
        <w:softHyphen/>
        <w:t>²</w:t>
        <w:softHyphen/>
        <w:t>©¦¶©»¨¥²¤¤</w:t>
        <w:softHyphen/>
        <w:t>¤¶¥¯µªÁµ³«¤±ª¡</w:t>
      </w:r>
    </w:p>
    <w:p>
      <w:pPr>
        <w:pStyle w:val="Y1"/>
        <w:rPr/>
      </w:pPr>
      <w:r>
        <w:rPr/>
        <w:t>¦¦µµ§¤¤³©¡¤À¸Ä¬¹½¬°¬©¦¨ºÁÅ¤©±¨Ã©¤¤¤¥¦®¤¤©¦¥°»¤¬¡¤¤¤¤¡¤¤¤¤¦¨¤²²¦¬°»¤¬¤¤¤¤¤¦¯®¤</w:t>
        <w:softHyphen/>
        <w:t>°½¡µÃ¤·</w:t>
        <w:softHyphen/>
        <w:t>¼·°»¤¬Å¤¤</w:t>
        <w:softHyphen/>
        <w:t>¨¡</w:t>
      </w:r>
    </w:p>
    <w:p>
      <w:pPr>
        <w:pStyle w:val="Y2"/>
        <w:rPr/>
      </w:pPr>
      <w:r>
        <w:rPr/>
        <w:t>·¬¦¬²¦§·³©¤º¨®¡À§¦¥¯¤§¤¨²²Á§¾¨¤·¤¦¯©©¿¡¦²²¦¦¦¯©©¿¦¨¥¦·¥©·®®¡À¦ÅÀ¨½À¡</w:t>
      </w:r>
    </w:p>
    <w:p>
      <w:pPr>
        <w:pStyle w:val="Y1"/>
        <w:rPr/>
      </w:pPr>
      <w:r>
        <w:rPr/>
        <w:t>¥¤©</w:t>
        <w:softHyphen/>
        <w:t>¤¾§³©º¨¤µ§»·«¡¾¥©¤¤¤¥¦®¤¤©¦¥°»¤¬¡¤¤¤¤¡¤¤¤¤¦¨¤²²¦¬°»¤¬¤¤¤¤¤¦¯®¤</w:t>
        <w:softHyphen/>
        <w:t>°½¡µÃ¤·</w:t>
        <w:softHyphen/>
        <w:t>¼·°»¤¬¤©¦²²¡</w:t>
      </w:r>
    </w:p>
    <w:p>
      <w:pPr>
        <w:pStyle w:val="Y1"/>
        <w:rPr/>
      </w:pPr>
      <w:r>
        <w:rPr/>
      </w:r>
    </w:p>
    <w:p>
      <w:pPr>
        <w:pStyle w:val="Y1"/>
        <w:rPr/>
      </w:pPr>
      <w:r>
        <w:rPr/>
      </w:r>
    </w:p>
    <w:p>
      <w:pPr>
        <w:pStyle w:val="Y1"/>
        <w:rPr/>
      </w:pPr>
      <w:r>
        <w:rPr/>
      </w:r>
    </w:p>
    <w:p>
      <w:pPr>
        <w:pStyle w:val="Y1"/>
        <w:rPr/>
      </w:pPr>
      <w:r>
        <w:rPr/>
        <w:t>¾§³©º¨¤·«(Guidelines for Control of Operational Requirements)</w:t>
      </w:r>
    </w:p>
    <w:p>
      <w:pPr>
        <w:pStyle w:val="1"/>
        <w:numPr>
          <w:ilvl w:val="0"/>
          <w:numId w:val="4"/>
        </w:numPr>
        <w:tabs>
          <w:tab w:val="clear" w:pos="480"/>
          <w:tab w:val="left" w:pos="0" w:leader="none"/>
        </w:tabs>
        <w:ind w:left="675" w:hanging="195"/>
        <w:jc w:val="center"/>
        <w:rPr/>
      </w:pPr>
      <w:r>
        <w:rPr/>
        <w:t>·´¤°¦º¨À¬®¡º¨©</w:t>
        <w:softHyphen/>
        <w:t>¨«</w:t>
        <w:softHyphen/>
        <w:t>1.6±¦©Å¤¨¾¡¤¦¤²¤¾§º¨±¨¥¨Ä¬Å¤¡¦¦¨¦µ·««Ä¬¦º¨®¡¦¸²ª§©¥¯¦¤²²¡²</w:t>
        <w:softHyphen/>
        <w:t>¡®«¡ÀÅ¤</w:t>
        <w:softHyphen/>
        <w:t>©³ª¤¦¥¡«º¨©</w:t>
        <w:softHyphen/>
        <w:t>¤À¥¬¥¦¾§¸Å©±</w:t>
        <w:softHyphen/>
        <w:softHyphen/>
        <w:t>¨¬¤¡</w:t>
      </w:r>
    </w:p>
    <w:p>
      <w:pPr>
        <w:pStyle w:val="Heading2"/>
        <w:tabs>
          <w:tab w:val="clear" w:pos="480"/>
          <w:tab w:val="left" w:pos="0" w:leader="none"/>
        </w:tabs>
        <w:ind w:left="1389" w:hanging="964"/>
        <w:jc w:val="center"/>
        <w:rPr/>
      </w:pPr>
      <w:r>
        <w:rPr/>
        <w:t>¦³¯¤´¤°º¨ÀÅ®¡°«²²¤ªª»</w:t>
        <w:softHyphen/>
        <w:t>¥³¤¸²À¬¥¡¨¤·³¹¦©¦¤µ§¤¥¬Å¡¦¥¡¦µµ§¨¤·±´¤°¹¦ÅÄ±¨¥°½µÃ»·</w:t>
        <w:softHyphen/>
        <w:t>¼·°»¤¬½¬°°º¤²²±¥®</w:t>
        <w:softHyphen/>
        <w:t>µÃ¤®¡©¹¥°²²±¥º¨µ§¦¶¹¨¹´¤°²²©¬¦ª¡</w:t>
      </w:r>
    </w:p>
    <w:p>
      <w:pPr>
        <w:pStyle w:val="Heading2"/>
        <w:tabs>
          <w:tab w:val="clear" w:pos="480"/>
          <w:tab w:val="left" w:pos="0" w:leader="none"/>
        </w:tabs>
        <w:ind w:left="1389" w:hanging="964"/>
        <w:rPr/>
      </w:pPr>
      <w:r>
        <w:rPr/>
      </w:r>
    </w:p>
    <w:p>
      <w:pPr>
        <w:pStyle w:val="Heading2"/>
        <w:tabs>
          <w:tab w:val="clear" w:pos="480"/>
          <w:tab w:val="left" w:pos="0" w:leader="none"/>
        </w:tabs>
        <w:ind w:left="1389" w:hanging="964"/>
        <w:rPr/>
      </w:pPr>
      <w:r>
        <w:rPr/>
        <w:t>º¨©</w:t>
        <w:softHyphen/>
        <w:t>±½©²</w:t>
        <w:softHyphen/>
        <w:t>¬§Á¸¨¦³¸ª¤¤¥°¡</w:t>
      </w:r>
    </w:p>
    <w:p>
      <w:pPr>
        <w:pStyle w:val="Heading2"/>
        <w:tabs>
          <w:tab w:val="clear" w:pos="480"/>
          <w:tab w:val="left" w:pos="0" w:leader="none"/>
        </w:tabs>
        <w:ind w:left="1389" w:hanging="964"/>
        <w:rPr/>
      </w:pPr>
      <w:r>
        <w:rPr/>
      </w:r>
    </w:p>
    <w:p>
      <w:pPr>
        <w:pStyle w:val="Heading2"/>
        <w:tabs>
          <w:tab w:val="clear" w:pos="480"/>
          <w:tab w:val="left" w:pos="0" w:leader="none"/>
        </w:tabs>
        <w:ind w:left="1389" w:hanging="964"/>
        <w:rPr/>
      </w:pPr>
      <w:r>
        <w:rPr/>
        <w:t>·³(Communication)</w:t>
      </w:r>
    </w:p>
    <w:p>
      <w:pPr>
        <w:pStyle w:val="Heading2"/>
        <w:tabs>
          <w:tab w:val="clear" w:pos="480"/>
          <w:tab w:val="left" w:pos="0" w:leader="none"/>
        </w:tabs>
        <w:ind w:left="1389" w:hanging="964"/>
        <w:rPr/>
      </w:pPr>
      <w:r>
        <w:rPr/>
        <w:t>º¨©</w:t>
        <w:softHyphen/>
        <w:t>±½©¦¥</w:t>
        <w:softHyphen/>
        <w:t>²</w:t>
        <w:softHyphen/>
        <w:t>©¦¤¶¤¨»¾·¤®«¶¬§¥¥·³¡¥¸·³¤</w:t>
        <w:softHyphen/>
        <w:t>¼Å¤²²¤¦¥¾§¡¤¨¬¦º«¤±ª¤¡</w:t>
      </w:r>
    </w:p>
    <w:p>
      <w:pPr>
        <w:pStyle w:val="Heading2"/>
        <w:tabs>
          <w:tab w:val="clear" w:pos="480"/>
          <w:tab w:val="left" w:pos="0" w:leader="none"/>
        </w:tabs>
        <w:ind w:left="1389" w:hanging="964"/>
        <w:rPr/>
      </w:pPr>
      <w:r>
        <w:rPr/>
      </w:r>
    </w:p>
    <w:p>
      <w:pPr>
        <w:pStyle w:val="Heading2"/>
        <w:tabs>
          <w:tab w:val="clear" w:pos="480"/>
          <w:tab w:val="left" w:pos="0" w:leader="none"/>
        </w:tabs>
        <w:ind w:left="1389" w:hanging="964"/>
        <w:rPr/>
      </w:pPr>
      <w:r>
        <w:rPr/>
        <w:t>·¤»±²º²(Fire and abandon ship drills)</w:t>
      </w:r>
    </w:p>
    <w:p>
      <w:pPr>
        <w:pStyle w:val="Heading2"/>
        <w:tabs>
          <w:tab w:val="clear" w:pos="480"/>
          <w:tab w:val="left" w:pos="0" w:leader="none"/>
        </w:tabs>
        <w:ind w:left="1389" w:hanging="964"/>
        <w:rPr/>
      </w:pPr>
      <w:r>
        <w:rPr/>
        <w:t>º¨©</w:t>
        <w:softHyphen/>
        <w:t>¿¦¥¸¤¦·¤»±²º²¡½Ã²</w:t>
        <w:softHyphen/>
        <w:t>¼±¨¥°¤¥½¨¥²²¤¸¸»³³¡</w:t>
      </w:r>
    </w:p>
    <w:p>
      <w:pPr>
        <w:pStyle w:val="Heading2"/>
        <w:tabs>
          <w:tab w:val="clear" w:pos="480"/>
          <w:tab w:val="left" w:pos="0" w:leader="none"/>
        </w:tabs>
        <w:ind w:left="1389" w:hanging="964"/>
        <w:rPr/>
      </w:pPr>
      <w:r>
        <w:rPr/>
      </w:r>
    </w:p>
    <w:p>
      <w:pPr>
        <w:pStyle w:val="Heading2"/>
        <w:tabs>
          <w:tab w:val="clear" w:pos="480"/>
          <w:tab w:val="left" w:pos="0" w:leader="none"/>
        </w:tabs>
        <w:ind w:left="1389" w:hanging="964"/>
        <w:rPr/>
      </w:pPr>
      <w:r>
        <w:rPr/>
        <w:t>·®º¨</w:t>
        <w:softHyphen/>
        <w:t>¹(Damage control plan)</w:t>
      </w:r>
    </w:p>
    <w:p>
      <w:pPr>
        <w:pStyle w:val="Heading2"/>
        <w:tabs>
          <w:tab w:val="clear" w:pos="480"/>
          <w:tab w:val="left" w:pos="0" w:leader="none"/>
        </w:tabs>
        <w:ind w:left="1389" w:hanging="964"/>
        <w:rPr/>
      </w:pPr>
      <w:r>
        <w:rPr/>
        <w:t>º¨©</w:t>
        <w:softHyphen/>
        <w:t>±½©«²¤¬§³¦·®º¨</w:t>
        <w:softHyphen/>
        <w:t>¹¡¤²</w:t>
        <w:softHyphen/>
        <w:t>¬§¼±¨¹·®º¨¥ª¤¥°»¥½¨¥¦¶·®º¨¤²²¸¸»³³¡</w:t>
      </w:r>
    </w:p>
    <w:p>
      <w:pPr>
        <w:pStyle w:val="Heading2"/>
        <w:tabs>
          <w:tab w:val="clear" w:pos="480"/>
          <w:tab w:val="left" w:pos="0" w:leader="none"/>
        </w:tabs>
        <w:ind w:left="1389" w:hanging="964"/>
        <w:rPr/>
      </w:pPr>
      <w:r>
        <w:rPr/>
      </w:r>
    </w:p>
    <w:p>
      <w:pPr>
        <w:pStyle w:val="Heading2"/>
        <w:tabs>
          <w:tab w:val="clear" w:pos="480"/>
          <w:tab w:val="left" w:pos="0" w:leader="none"/>
        </w:tabs>
        <w:ind w:left="1389" w:hanging="964"/>
        <w:rPr/>
      </w:pPr>
      <w:r>
        <w:rPr/>
        <w:t>¤Ä±¨¹(Fire control plan)</w:t>
      </w:r>
    </w:p>
    <w:p>
      <w:pPr>
        <w:pStyle w:val="Heading2"/>
        <w:tabs>
          <w:tab w:val="clear" w:pos="480"/>
          <w:tab w:val="left" w:pos="0" w:leader="none"/>
        </w:tabs>
        <w:ind w:left="1389" w:hanging="964"/>
        <w:rPr/>
      </w:pPr>
      <w:r>
        <w:rPr/>
        <w:t>º¨©</w:t>
        <w:softHyphen/>
        <w:t>±½©¬§³¦¤Ä±¨¹©¤¥¡¤²</w:t>
        <w:softHyphen/>
        <w:t>¬§¼±¤Ä±¨¹©¤¥¤¤¸®¡</w:t>
      </w:r>
    </w:p>
    <w:p>
      <w:pPr>
        <w:pStyle w:val="Heading2"/>
        <w:tabs>
          <w:tab w:val="clear" w:pos="480"/>
          <w:tab w:val="left" w:pos="0" w:leader="none"/>
        </w:tabs>
        <w:ind w:left="1389" w:hanging="964"/>
        <w:rPr/>
      </w:pPr>
      <w:r>
        <w:rPr/>
      </w:r>
    </w:p>
    <w:p>
      <w:pPr>
        <w:pStyle w:val="Heading2"/>
        <w:tabs>
          <w:tab w:val="clear" w:pos="480"/>
          <w:tab w:val="left" w:pos="0" w:leader="none"/>
        </w:tabs>
        <w:ind w:left="1389" w:hanging="964"/>
        <w:rPr/>
      </w:pPr>
      <w:r>
        <w:rPr/>
        <w:t>¾¾«¾§(Bridge operation)</w:t>
      </w:r>
    </w:p>
    <w:p>
      <w:pPr>
        <w:pStyle w:val="Heading2"/>
        <w:tabs>
          <w:tab w:val="clear" w:pos="480"/>
          <w:tab w:val="left" w:pos="0" w:leader="none"/>
        </w:tabs>
        <w:ind w:left="1389" w:hanging="964"/>
        <w:rPr/>
      </w:pPr>
      <w:r>
        <w:rPr/>
        <w:t>º¨©</w:t>
        <w:softHyphen/>
        <w:t>±½©</w:t>
        <w:softHyphen/>
        <w:t>³¯¦·</w:t>
        <w:softHyphen/>
        <w:t>¤¥¯²</w:t>
        <w:softHyphen/>
        <w:t>¬§¼±¾¾¥±¨»¯¦³³¡¥¦°¾²«¦Å§¦¤¤¾²¤¦¤¤¾²Å§¬¦°¾²¡¤²²¤¾Á¯©¡</w:t>
      </w:r>
    </w:p>
    <w:p>
      <w:pPr>
        <w:pStyle w:val="Heading2"/>
        <w:tabs>
          <w:tab w:val="clear" w:pos="480"/>
          <w:tab w:val="left" w:pos="0" w:leader="none"/>
        </w:tabs>
        <w:ind w:left="1389" w:hanging="964"/>
        <w:rPr/>
      </w:pPr>
      <w:r>
        <w:rPr/>
      </w:r>
    </w:p>
    <w:p>
      <w:pPr>
        <w:pStyle w:val="Heading2"/>
        <w:tabs>
          <w:tab w:val="clear" w:pos="480"/>
          <w:tab w:val="left" w:pos="0" w:leader="none"/>
        </w:tabs>
        <w:ind w:left="1389" w:hanging="964"/>
        <w:rPr/>
      </w:pPr>
      <w:r>
        <w:rPr/>
        <w:t>³ª¾§(Cargo operation)</w:t>
      </w:r>
    </w:p>
    <w:p>
      <w:pPr>
        <w:pStyle w:val="Heading2"/>
        <w:tabs>
          <w:tab w:val="clear" w:pos="480"/>
          <w:tab w:val="left" w:pos="0" w:leader="none"/>
        </w:tabs>
        <w:ind w:left="1389" w:hanging="964"/>
        <w:rPr/>
      </w:pPr>
      <w:r>
        <w:rPr/>
        <w:t>º¨©</w:t>
        <w:softHyphen/>
        <w:t>±½©¸«©±¨¦Ã³ª»³ª³³¯©¥°¤²¤¤</w:t>
        <w:softHyphen/>
        <w:t>¬§Á¸¨¦¦À¤³ª¤´¦Â©À±¨¤±¬¡</w:t>
      </w:r>
    </w:p>
    <w:p>
      <w:pPr>
        <w:pStyle w:val="Heading2"/>
        <w:tabs>
          <w:tab w:val="clear" w:pos="480"/>
          <w:tab w:val="left" w:pos="0" w:leader="none"/>
        </w:tabs>
        <w:ind w:left="1389" w:hanging="964"/>
        <w:rPr/>
      </w:pPr>
      <w:r>
        <w:rPr/>
      </w:r>
    </w:p>
    <w:p>
      <w:pPr>
        <w:pStyle w:val="Heading2"/>
        <w:tabs>
          <w:tab w:val="clear" w:pos="480"/>
          <w:tab w:val="left" w:pos="0" w:leader="none"/>
        </w:tabs>
        <w:ind w:left="1389" w:hanging="964"/>
        <w:rPr/>
      </w:pPr>
      <w:r>
        <w:rPr/>
        <w:t>¾¾¤¾§(Operation of the machinery)</w:t>
      </w:r>
    </w:p>
    <w:p>
      <w:pPr>
        <w:pStyle w:val="Heading2"/>
        <w:tabs>
          <w:tab w:val="clear" w:pos="480"/>
          <w:tab w:val="left" w:pos="0" w:leader="none"/>
        </w:tabs>
        <w:ind w:left="1389" w:hanging="964"/>
        <w:rPr/>
      </w:pPr>
      <w:r>
        <w:rPr/>
        <w:t>º¨©</w:t>
        <w:softHyphen/>
        <w:t>±½©</w:t>
        <w:softHyphen/>
        <w:t>³¤²¤¤</w:t>
        <w:softHyphen/>
        <w:t>¬§Á¸¨¦½¦¤¦</w:t>
        <w:softHyphen/>
        <w:softHyphen/>
        <w:t>¾¾¾§¤¤³¥¡</w:t>
      </w:r>
    </w:p>
    <w:p>
      <w:pPr>
        <w:pStyle w:val="Heading2"/>
        <w:tabs>
          <w:tab w:val="clear" w:pos="480"/>
          <w:tab w:val="left" w:pos="0" w:leader="none"/>
        </w:tabs>
        <w:ind w:left="1389" w:hanging="964"/>
        <w:rPr/>
      </w:pPr>
      <w:r>
        <w:rPr/>
        <w:t>.1À«»³¥¤¹·¡</w:t>
      </w:r>
    </w:p>
    <w:p>
      <w:pPr>
        <w:pStyle w:val="Heading2"/>
        <w:tabs>
          <w:tab w:val="clear" w:pos="480"/>
          <w:tab w:val="left" w:pos="0" w:leader="none"/>
        </w:tabs>
        <w:ind w:left="1389" w:hanging="964"/>
        <w:rPr/>
      </w:pPr>
      <w:r>
        <w:rPr/>
        <w:t>.2»¾²¸¸¡</w:t>
      </w:r>
    </w:p>
    <w:p>
      <w:pPr>
        <w:pStyle w:val="Heading2"/>
        <w:tabs>
          <w:tab w:val="clear" w:pos="480"/>
          <w:tab w:val="left" w:pos="0" w:leader="none"/>
        </w:tabs>
        <w:ind w:left="1389" w:hanging="964"/>
        <w:rPr/>
      </w:pPr>
      <w:r>
        <w:rPr/>
        <w:t>.3ª¬»®¨¤¬¡</w:t>
      </w:r>
    </w:p>
    <w:p>
      <w:pPr>
        <w:pStyle w:val="Heading2"/>
        <w:tabs>
          <w:tab w:val="clear" w:pos="480"/>
          <w:tab w:val="left" w:pos="0" w:leader="none"/>
        </w:tabs>
        <w:ind w:left="1389" w:hanging="964"/>
        <w:rPr/>
      </w:pPr>
      <w:r>
        <w:rPr/>
        <w:t>.4¥¦¨¥¦À«±ª¤¤</w:t>
        <w:softHyphen/>
        <w:softHyphen/>
        <w:t>³³¡</w:t>
      </w:r>
    </w:p>
    <w:p>
      <w:pPr>
        <w:pStyle w:val="Heading2"/>
        <w:tabs>
          <w:tab w:val="clear" w:pos="480"/>
          <w:tab w:val="left" w:pos="0" w:leader="none"/>
        </w:tabs>
        <w:ind w:left="1389" w:hanging="964"/>
        <w:rPr/>
      </w:pPr>
      <w:r>
        <w:rPr/>
      </w:r>
    </w:p>
    <w:p>
      <w:pPr>
        <w:pStyle w:val="Heading2"/>
        <w:tabs>
          <w:tab w:val="clear" w:pos="480"/>
          <w:tab w:val="left" w:pos="0" w:leader="none"/>
        </w:tabs>
        <w:ind w:left="1389" w:hanging="964"/>
        <w:rPr/>
      </w:pPr>
      <w:r>
        <w:rPr/>
        <w:t>¤¥¡»©®(Manuals , instructions)</w:t>
      </w:r>
    </w:p>
    <w:p>
      <w:pPr>
        <w:pStyle w:val="Heading2"/>
        <w:tabs>
          <w:tab w:val="clear" w:pos="480"/>
          <w:tab w:val="left" w:pos="0" w:leader="none"/>
        </w:tabs>
        <w:ind w:left="1389" w:hanging="964"/>
        <w:rPr/>
      </w:pPr>
      <w:r>
        <w:rPr/>
        <w:t>º¨©</w:t>
        <w:softHyphen/>
        <w:t>±½©¾·¤²</w:t>
        <w:softHyphen/>
        <w:t>¬§§¯Á¸¦Ã¦¥±ª¤¾§²²»¨³³¤¤¥¡»©®µ©</w:t>
        <w:softHyphen/>
        <w:t>¤¸®¡¨¼±ºÅ«¾¡©´¸Å¡°½»º²¤³©¡¤¯¦¤»»°¸¤¨¶¡</w:t>
      </w:r>
    </w:p>
    <w:p>
      <w:pPr>
        <w:pStyle w:val="Heading2"/>
        <w:tabs>
          <w:tab w:val="clear" w:pos="480"/>
          <w:tab w:val="left" w:pos="0" w:leader="none"/>
        </w:tabs>
        <w:ind w:left="1389" w:hanging="964"/>
        <w:rPr/>
      </w:pPr>
      <w:r>
        <w:rPr/>
      </w:r>
    </w:p>
    <w:p>
      <w:pPr>
        <w:pStyle w:val="Heading2"/>
        <w:tabs>
          <w:tab w:val="clear" w:pos="480"/>
          <w:tab w:val="left" w:pos="0" w:leader="none"/>
        </w:tabs>
        <w:ind w:left="1389" w:hanging="964"/>
        <w:rPr/>
      </w:pPr>
      <w:r>
        <w:rPr/>
        <w:t>¾¾ª¶±¥¤ª»§ª²¦ª(Oil and oily mixtures form machinery spaces)</w:t>
      </w:r>
    </w:p>
    <w:p>
      <w:pPr>
        <w:pStyle w:val="Heading2"/>
        <w:tabs>
          <w:tab w:val="clear" w:pos="480"/>
          <w:tab w:val="left" w:pos="0" w:leader="none"/>
        </w:tabs>
        <w:ind w:left="1389" w:hanging="964"/>
        <w:rPr/>
      </w:pPr>
      <w:r>
        <w:rPr/>
        <w:t>º¨©</w:t>
        <w:softHyphen/>
        <w:t>±©¦¼¤¤¦¦¶«½©©¦¤¾§³©¬§²¦¤¤¤¤¡¤¤¤¤¦¨¤²²¦¬°»¤¬ª¿¤¤³©¡¨¥¬À¬¨ª®°¿Ã¡</w:t>
      </w:r>
    </w:p>
    <w:p>
      <w:pPr>
        <w:pStyle w:val="Heading2"/>
        <w:tabs>
          <w:tab w:val="clear" w:pos="480"/>
          <w:tab w:val="left" w:pos="0" w:leader="none"/>
        </w:tabs>
        <w:ind w:left="1389" w:hanging="964"/>
        <w:rPr/>
      </w:pPr>
      <w:r>
        <w:rPr/>
        <w:t>.1©²¥ª©´¯ª¤¶¡</w:t>
      </w:r>
    </w:p>
    <w:p>
      <w:pPr>
        <w:pStyle w:val="Heading2"/>
        <w:tabs>
          <w:tab w:val="clear" w:pos="480"/>
          <w:tab w:val="left" w:pos="0" w:leader="none"/>
        </w:tabs>
        <w:ind w:left="1389" w:hanging="964"/>
        <w:rPr/>
      </w:pPr>
      <w:r>
        <w:rPr/>
        <w:t>.2¦ª»ª¤¦¶¿Â¤®¶¡¤</w:t>
      </w:r>
    </w:p>
    <w:p>
      <w:pPr>
        <w:pStyle w:val="Heading2"/>
        <w:tabs>
          <w:tab w:val="clear" w:pos="480"/>
          <w:tab w:val="left" w:pos="0" w:leader="none"/>
        </w:tabs>
        <w:ind w:left="1389" w:hanging="964"/>
        <w:rPr/>
      </w:pPr>
      <w:r>
        <w:rPr/>
        <w:t>.3ª¤¤Â¾¤®¶¡</w:t>
      </w:r>
    </w:p>
    <w:p>
      <w:pPr>
        <w:pStyle w:val="Heading2"/>
        <w:tabs>
          <w:tab w:val="clear" w:pos="480"/>
          <w:tab w:val="left" w:pos="0" w:leader="none"/>
        </w:tabs>
        <w:ind w:left="1389" w:hanging="964"/>
        <w:rPr/>
      </w:pPr>
      <w:r>
        <w:rPr/>
        <w:t>º¨©</w:t>
        <w:softHyphen/>
        <w:t>±½©¬§¤¨¥¦¨³¬¡¨±¥¦¦³¬¤¨¤»µ¤¥°¿¡</w:t>
      </w:r>
    </w:p>
    <w:p>
      <w:pPr>
        <w:pStyle w:val="Heading2"/>
        <w:tabs>
          <w:tab w:val="clear" w:pos="480"/>
          <w:tab w:val="left" w:pos="0" w:leader="none"/>
        </w:tabs>
        <w:ind w:left="1389" w:hanging="964"/>
        <w:rPr/>
      </w:pPr>
      <w:r>
        <w:rPr/>
      </w:r>
    </w:p>
    <w:p>
      <w:pPr>
        <w:pStyle w:val="Heading2"/>
        <w:tabs>
          <w:tab w:val="clear" w:pos="480"/>
          <w:tab w:val="left" w:pos="0" w:leader="none"/>
        </w:tabs>
        <w:ind w:left="1389" w:hanging="964"/>
        <w:rPr/>
      </w:pPr>
      <w:r>
        <w:rPr/>
        <w:t>²Å²³¿Âª¶¤¸¨¸»²¼µ§(Loading, unloading and cleaning procedures for cargo spaces of tankers)</w:t>
      </w:r>
    </w:p>
    <w:p>
      <w:pPr>
        <w:pStyle w:val="Heading2"/>
        <w:tabs>
          <w:tab w:val="clear" w:pos="480"/>
          <w:tab w:val="left" w:pos="0" w:leader="none"/>
        </w:tabs>
        <w:ind w:left="1389" w:hanging="964"/>
        <w:rPr/>
      </w:pPr>
      <w:r>
        <w:rPr/>
        <w:t>º¨©</w:t>
        <w:softHyphen/>
        <w:t>±¦¦¼¤²Å²¤«¦»©¸³ª¤«¦«½©¬§¤²¦¤¤¤¤¡¤¤¤¤¦¨¤²²¦¬°»¤¬ª¿¤©ª¿¤©¦¤¾§³©¡¨¥¬À¬¨ª®°¿Ã¤¡©¡³ª°¿Ã¡º¨©</w:t>
        <w:softHyphen/>
        <w:t>±½©¬§¤¨¥¦¨³¬¡¨±¥¦¦³¬¤¨¤»µ¤¥°¿¡</w:t>
      </w:r>
    </w:p>
    <w:p>
      <w:pPr>
        <w:pStyle w:val="Heading2"/>
        <w:tabs>
          <w:tab w:val="clear" w:pos="480"/>
          <w:tab w:val="left" w:pos="0" w:leader="none"/>
        </w:tabs>
        <w:ind w:left="1389" w:hanging="964"/>
        <w:rPr/>
      </w:pPr>
      <w:r>
        <w:rPr/>
      </w:r>
    </w:p>
    <w:p>
      <w:pPr>
        <w:pStyle w:val="Heading2"/>
        <w:tabs>
          <w:tab w:val="clear" w:pos="480"/>
          <w:tab w:val="left" w:pos="0" w:leader="none"/>
        </w:tabs>
        <w:ind w:left="1389" w:hanging="964"/>
        <w:rPr/>
      </w:pPr>
      <w:r>
        <w:rPr/>
        <w:t>¥¸«¦¤¦À³«»¦®ª½(Dangerous goods and harmful substances in package form)</w:t>
      </w:r>
    </w:p>
    <w:p>
      <w:pPr>
        <w:pStyle w:val="2"/>
        <w:rPr/>
      </w:pPr>
      <w:r>
        <w:rPr/>
        <w:t>º¨©</w:t>
        <w:softHyphen/>
        <w:t>±½©²¤¬§»</w:t>
        <w:softHyphen/>
        <w:t>³¦¥¥¸«¦¸¹¦À³«»¦®ª½¤²¹¤¥¡¤¦À³«»¦®ª½¬§¾·À¸»¹Â¡²</w:t>
        <w:softHyphen/>
        <w:t>¬§¼±¨¯¤¦¥¸³ªº«®©À±¨¤</w:t>
        <w:softHyphen/>
        <w:softHyphen/>
        <w:t>¦°¡</w:t>
      </w:r>
    </w:p>
    <w:p>
      <w:pPr>
        <w:pStyle w:val="2"/>
        <w:rPr/>
      </w:pPr>
      <w:r>
        <w:rPr/>
      </w:r>
    </w:p>
    <w:p>
      <w:pPr>
        <w:pStyle w:val="2"/>
        <w:rPr/>
      </w:pPr>
      <w:r>
        <w:rPr/>
        <w:t>©§(Garbage)</w:t>
      </w:r>
    </w:p>
    <w:p>
      <w:pPr>
        <w:pStyle w:val="2"/>
        <w:rPr/>
      </w:pPr>
      <w:r>
        <w:rPr/>
        <w:t>º¨©</w:t>
        <w:softHyphen/>
        <w:t>±½©¤¤¤¤¡¤¤¤¤¦¨¤²²¦¬°»¤¬ª¿¤©¦¾§³©¬§¤²¦¡º¨©</w:t>
        <w:softHyphen/>
        <w:t>±½©¬§¤¨¥¦¨³¬¡¨±¥¦¦³¬¤¨¤»µ¤¥°¿¡</w:t>
      </w:r>
    </w:p>
    <w:p>
      <w:pPr>
        <w:pStyle w:val="2"/>
        <w:rPr/>
      </w:pPr>
      <w:r>
        <w:rPr/>
        <w:t>¯Â(Deficiencies)</w:t>
      </w:r>
    </w:p>
    <w:p>
      <w:pPr>
        <w:pStyle w:val="2"/>
        <w:rPr/>
      </w:pPr>
      <w:r>
        <w:rPr/>
        <w:t>¶°·¤¥´</w:t>
        <w:softHyphen/>
        <w:t>¯Â¤ª§¬©²²¬§©¼·¬¤¤¹»ª¡¸µ¦¸²²¦¾§³©¤½³«¡º¨©</w:t>
        <w:softHyphen/>
        <w:t>¥»Â¨±·§Â¥½©¥Å¤²</w:t>
        <w:softHyphen/>
        <w:t>¬§§º©¾§¥¦¨°¤¤·¥¨²²¯¦¤</w:t>
        <w:softHyphen/>
        <w:t>¦</w:t>
        <w:softHyphen/>
        <w:t>¤¦¤®¤¤©¦¥©¹®¬À¹³¦«¯¡©À§»</w:t>
        <w:softHyphen/>
        <w:t>§°¤¼½¼·¡´¦«ª¤¥ª¦¨¡¦¨A.481¡¢¢¡¸¨Ä®¤µ§«¡±¦¯¸²¡</w:t>
      </w:r>
    </w:p>
    <w:p>
      <w:pPr>
        <w:pStyle w:val="2"/>
        <w:rPr/>
      </w:pPr>
      <w:r>
        <w:rPr/>
        <w:t>¨¥¦Ã´¤°º¨¤µ§(Other relevant port state control procedures)</w:t>
      </w:r>
    </w:p>
    <w:p>
      <w:pPr>
        <w:pStyle w:val="Heading2"/>
        <w:tabs>
          <w:tab w:val="clear" w:pos="480"/>
          <w:tab w:val="left" w:pos="0" w:leader="none"/>
        </w:tabs>
        <w:ind w:left="1389" w:hanging="964"/>
        <w:rPr/>
      </w:pPr>
      <w:r>
        <w:rPr/>
        <w:t>©¦¨¥¤´¤°º¨¥©¥ª¿¤©Å±</w:t>
        <w:softHyphen/>
        <w:t>ª¡À¨A.466¡¢¢¡¡A.481¡¢¢¡¡A.542(13)»MEPC.26(23)¸¨Ä®¤«Ä°¦¤¡</w:t>
      </w:r>
    </w:p>
    <w:p>
      <w:pPr>
        <w:pStyle w:val="Heading2"/>
        <w:tabs>
          <w:tab w:val="clear" w:pos="480"/>
          <w:tab w:val="left" w:pos="0" w:leader="none"/>
        </w:tabs>
        <w:ind w:left="1389" w:hanging="964"/>
        <w:rPr/>
      </w:pPr>
      <w:r>
        <w:rPr/>
      </w:r>
    </w:p>
    <w:p>
      <w:pPr>
        <w:pStyle w:val="Heading2"/>
        <w:tabs>
          <w:tab w:val="clear" w:pos="480"/>
          <w:tab w:val="left" w:pos="0" w:leader="none"/>
        </w:tabs>
        <w:ind w:left="1389" w:hanging="964"/>
        <w:rPr/>
      </w:pPr>
      <w:r>
        <w:rPr/>
      </w:r>
    </w:p>
    <w:p>
      <w:pPr>
        <w:pStyle w:val="Heading2"/>
        <w:tabs>
          <w:tab w:val="clear" w:pos="480"/>
          <w:tab w:val="left" w:pos="0" w:leader="none"/>
        </w:tabs>
        <w:ind w:left="1389" w:hanging="964"/>
        <w:rPr/>
      </w:pPr>
      <w:r>
        <w:rPr/>
        <w:t>ª  ¥</w:t>
      </w:r>
    </w:p>
    <w:p>
      <w:pPr>
        <w:pStyle w:val="Heading2"/>
        <w:tabs>
          <w:tab w:val="clear" w:pos="480"/>
          <w:tab w:val="left" w:pos="0" w:leader="none"/>
        </w:tabs>
        <w:ind w:left="1389" w:hanging="964"/>
        <w:rPr/>
      </w:pPr>
      <w:r>
        <w:rPr/>
      </w:r>
    </w:p>
    <w:p>
      <w:pPr>
        <w:pStyle w:val="Heading2"/>
        <w:tabs>
          <w:tab w:val="clear" w:pos="480"/>
          <w:tab w:val="left" w:pos="0" w:leader="none"/>
        </w:tabs>
        <w:ind w:left="1389" w:hanging="964"/>
        <w:rPr/>
      </w:pPr>
      <w:r>
        <w:rPr/>
        <w:t>¦Ã²²¦¥»¦¬¨¤¾§³©¤º¨·«</w:t>
      </w:r>
    </w:p>
    <w:p>
      <w:pPr>
        <w:pStyle w:val="Heading2"/>
        <w:tabs>
          <w:tab w:val="clear" w:pos="480"/>
          <w:tab w:val="left" w:pos="0" w:leader="none"/>
        </w:tabs>
        <w:ind w:left="1389" w:hanging="964"/>
        <w:rPr/>
      </w:pPr>
      <w:r>
        <w:rPr/>
      </w:r>
    </w:p>
    <w:p>
      <w:pPr>
        <w:pStyle w:val="Heading2"/>
        <w:tabs>
          <w:tab w:val="clear" w:pos="480"/>
          <w:tab w:val="left" w:pos="0" w:leader="none"/>
        </w:tabs>
        <w:ind w:left="1389" w:hanging="964"/>
        <w:rPr/>
      </w:pPr>
      <w:r>
        <w:rPr/>
        <w:t>°©¥¨Ä®ª¿¤³©¡©¤¦±¤¹º¨©</w:t>
        <w:softHyphen/>
        <w:t>¦¦¯¬¦¾§º¨§¸²¤«¾¡</w:t>
      </w:r>
    </w:p>
    <w:p>
      <w:pPr>
        <w:pStyle w:val="Heading2"/>
        <w:tabs>
          <w:tab w:val="clear" w:pos="480"/>
          <w:tab w:val="left" w:pos="0" w:leader="none"/>
        </w:tabs>
        <w:ind w:left="1389" w:hanging="964"/>
        <w:rPr/>
      </w:pPr>
      <w:r>
        <w:rPr/>
      </w:r>
    </w:p>
    <w:p>
      <w:pPr>
        <w:pStyle w:val="Heading2"/>
        <w:tabs>
          <w:tab w:val="clear" w:pos="480"/>
          <w:tab w:val="left" w:pos="0" w:leader="none"/>
        </w:tabs>
        <w:ind w:left="1389" w:hanging="964"/>
        <w:rPr/>
      </w:pPr>
      <w:r>
        <w:rPr/>
        <w:t>·¬¦¾§º¨®¡º¨©</w:t>
        <w:softHyphen/>
        <w:t>À¾¥¯½¨¤</w:t>
        <w:softHyphen/>
        <w:t>¼Å²¤¥±¤§·¡¨¦¦²ª</w:t>
        <w:softHyphen/>
        <w:t>³¤¬¦³ª¸¸»À¸¡©¸º¨©</w:t>
        <w:softHyphen/>
        <w:t>¥¤À</w:t>
        <w:softHyphen/>
        <w:t>¨±¨¦Ã²²¤¥</w:t>
        <w:softHyphen/>
        <w:t>º©¤¾§¤</w:t>
        <w:softHyphen/>
        <w:t>¥½¡</w:t>
      </w:r>
    </w:p>
    <w:p>
      <w:pPr>
        <w:pStyle w:val="Heading2"/>
        <w:tabs>
          <w:tab w:val="clear" w:pos="480"/>
          <w:tab w:val="left" w:pos="0" w:leader="none"/>
        </w:tabs>
        <w:ind w:left="1389" w:hanging="964"/>
        <w:rPr/>
      </w:pPr>
      <w:r>
        <w:rPr/>
        <w:t>³¸ª(Muster list)</w:t>
      </w:r>
    </w:p>
    <w:p>
      <w:pPr>
        <w:pStyle w:val="Heading2"/>
        <w:tabs>
          <w:tab w:val="clear" w:pos="480"/>
          <w:tab w:val="left" w:pos="0" w:leader="none"/>
        </w:tabs>
        <w:ind w:left="1389" w:hanging="964"/>
        <w:rPr/>
      </w:pPr>
      <w:r>
        <w:rPr/>
        <w:t>º¨©</w:t>
        <w:softHyphen/>
        <w:t>±½©²</w:t>
        <w:softHyphen/>
        <w:t>¬§Á¸¨¦³¸ª¤¤¥°¡</w:t>
      </w:r>
    </w:p>
    <w:p>
      <w:pPr>
        <w:pStyle w:val="Heading2"/>
        <w:tabs>
          <w:tab w:val="clear" w:pos="480"/>
          <w:tab w:val="left" w:pos="0" w:leader="none"/>
        </w:tabs>
        <w:ind w:left="1389" w:hanging="964"/>
        <w:rPr/>
      </w:pPr>
      <w:r>
        <w:rPr/>
        <w:t>º¨©</w:t>
        <w:softHyphen/>
        <w:t>±½¨¸³¸ª«©²²¦³¥¬¾¾«¡¾¿¤²</w:t>
        <w:softHyphen/>
        <w:t>°©¿µ³©Å®¥¡¦½©¸³¸ª¥§²¦³©¤®¡º¨¤©</w:t>
        <w:softHyphen/>
        <w:t>±¬Ã¡</w:t>
      </w:r>
    </w:p>
    <w:p>
      <w:pPr>
        <w:pStyle w:val="Heading2"/>
        <w:tabs>
          <w:tab w:val="clear" w:pos="480"/>
          <w:tab w:val="left" w:pos="0" w:leader="none"/>
        </w:tabs>
        <w:ind w:left="1389" w:hanging="964"/>
        <w:rPr/>
      </w:pPr>
      <w:r>
        <w:rPr/>
        <w:t>.1 ¸³¸ª¬§Å¥«¬¤¦²</w:t>
        <w:softHyphen/>
        <w:t>¤¥°¡</w:t>
      </w:r>
    </w:p>
    <w:p>
      <w:pPr>
        <w:pStyle w:val="Heading2"/>
        <w:tabs>
          <w:tab w:val="clear" w:pos="480"/>
          <w:tab w:val="left" w:pos="0" w:leader="none"/>
        </w:tabs>
        <w:ind w:left="1389" w:hanging="964"/>
        <w:rPr/>
      </w:pPr>
      <w:r>
        <w:rPr/>
        <w:t>.2 ¸³¸ª¬§©½»©¨¦¥¯²</w:t>
        <w:softHyphen/>
        <w:t>³«¬½«±¥»·¤³³«º«©¨¦ªª©©¥§¨¥¡</w:t>
      </w:r>
    </w:p>
    <w:p>
      <w:pPr>
        <w:pStyle w:val="Heading2"/>
        <w:tabs>
          <w:tab w:val="clear" w:pos="480"/>
          <w:tab w:val="left" w:pos="0" w:leader="none"/>
        </w:tabs>
        <w:ind w:left="1389" w:hanging="964"/>
        <w:rPr/>
      </w:pPr>
      <w:r>
        <w:rPr/>
        <w:t>.3 ¸³¸ª¬§©½»©¥½¨¨¥¥¯³¥¯¤¤¥</w:t>
        <w:softHyphen/>
        <w:t>¤</w:t>
        <w:softHyphen/>
        <w:t>¡¨¦¼¤¦¤¦¤º«±ª¥¯»</w:t>
        <w:softHyphen/>
        <w:t>¤¦¤¦°¡</w:t>
      </w:r>
    </w:p>
    <w:p>
      <w:pPr>
        <w:pStyle w:val="Heading2"/>
        <w:tabs>
          <w:tab w:val="clear" w:pos="480"/>
          <w:tab w:val="left" w:pos="0" w:leader="none"/>
        </w:tabs>
        <w:ind w:left="1389" w:hanging="964"/>
        <w:rPr/>
      </w:pPr>
      <w:r>
        <w:rPr/>
        <w:t>.4 ¸³¸ª¬§Å¥«¬¦º«®»®«¦Ã¤²</w:t>
        <w:softHyphen/>
        <w:t>¥°¡</w:t>
      </w:r>
    </w:p>
    <w:p>
      <w:pPr>
        <w:pStyle w:val="Heading2"/>
        <w:tabs>
          <w:tab w:val="clear" w:pos="480"/>
          <w:tab w:val="left" w:pos="0" w:leader="none"/>
        </w:tabs>
        <w:ind w:left="1389" w:hanging="964"/>
        <w:rPr/>
      </w:pPr>
      <w:r>
        <w:rPr/>
        <w:t>.5 ¥©«²¤³¸ª®¦¬§¸®¥¡</w:t>
      </w:r>
    </w:p>
    <w:p>
      <w:pPr>
        <w:pStyle w:val="Heading2"/>
        <w:tabs>
          <w:tab w:val="clear" w:pos="480"/>
          <w:tab w:val="left" w:pos="0" w:leader="none"/>
        </w:tabs>
        <w:ind w:left="1389" w:hanging="964"/>
        <w:rPr/>
      </w:pPr>
      <w:r>
        <w:rPr/>
        <w:t>¬¨©³¸ª¬§¬³·ª¡º¨©</w:t>
        <w:softHyphen/>
        <w:t>±</w:t>
        <w:softHyphen/>
        <w:t>¨¤¥³·¤²</w:t>
        <w:softHyphen/>
        <w:t>¦³¡¦À¨¨®¹¤¡¨¥¤¥¯¤ª¦²</w:t>
        <w:softHyphen/>
        <w:t>¦¥°Ã¤¥¡±¨¦¥ª¤¥¡</w:t>
      </w:r>
    </w:p>
    <w:p>
      <w:pPr>
        <w:pStyle w:val="Y1"/>
        <w:rPr/>
      </w:pPr>
      <w:r>
        <w:rPr/>
        <w:t>º¨©</w:t>
        <w:softHyphen/>
        <w:t>±</w:t>
      </w:r>
      <w:r>
        <w:rPr/>
        <w:t>確定指派於求</w:t>
      </w:r>
      <w:r>
        <w:rPr/>
        <w:t>¥¸µ¡±¥¸©±¥µ¡¤²</w:t>
        <w:softHyphen/>
        <w:t>¥°¬§¨³©¡¨¬ÃÀ¤¨¥¤¨¿¨¥¸µ¤°¸¦</w:t>
        <w:softHyphen/>
        <w:t>³¤¥¯²</w:t>
        <w:softHyphen/>
        <w:t>©«Ã¤</w:t>
        <w:softHyphen/>
        <w:t>¡¦¡²º°¤¡¥º¾Ã©¦¼¤¯µ¤©½¡²¤¤</w:t>
        <w:softHyphen/>
        <w:t>¤¤¼¤²²¤¯©«¡±</w:t>
        <w:softHyphen/>
        <w:t>³¥¹±¥µ¾§¦¸Å¤¤</w:t>
        <w:softHyphen/>
        <w:t>¥´¤</w:t>
        <w:softHyphen/>
        <w:t>¦®¤</w:t>
        <w:softHyphen/>
        <w:softHyphen/>
        <w:t>³±¥µ¡¦Ä±¥¸¡¨À«¬°«´</w:t>
        <w:softHyphen/>
        <w:t>¡</w:t>
      </w:r>
    </w:p>
    <w:p>
      <w:pPr>
        <w:pStyle w:val="Y1"/>
        <w:rPr/>
      </w:pPr>
      <w:r>
        <w:rPr/>
        <w:t>º¨©</w:t>
        <w:softHyphen/>
        <w:t>±½©²</w:t>
        <w:softHyphen/>
        <w:t>¬§¼ª¨¦³¸ª¤«¬¤¥°¡¨Á¸¬¦¨¥°®À³¤¦¸¡</w:t>
      </w:r>
    </w:p>
    <w:p>
      <w:pPr>
        <w:pStyle w:val="Y1"/>
        <w:rPr/>
      </w:pPr>
      <w:r>
        <w:rPr/>
        <w:t>·³(Communication)</w:t>
      </w:r>
    </w:p>
    <w:p>
      <w:pPr>
        <w:pStyle w:val="Y1"/>
        <w:rPr/>
      </w:pPr>
      <w:r>
        <w:rPr/>
        <w:t>º¨©</w:t>
        <w:softHyphen/>
        <w:t>±½©¦¥</w:t>
        <w:softHyphen/>
        <w:t>²</w:t>
        <w:softHyphen/>
        <w:t>©¦¤¶¤¨»¾·¤®«¶¬§¥¥·³¡¥¸·³¤</w:t>
        <w:softHyphen/>
        <w:t>¼Å¤²²¤¦¥¾§¡¤¨¬¦º«¤±ª¤¡</w:t>
      </w:r>
    </w:p>
    <w:p>
      <w:pPr>
        <w:pStyle w:val="Y1"/>
        <w:rPr/>
      </w:pPr>
      <w:r>
        <w:rPr/>
        <w:t>º¨©</w:t>
        <w:softHyphen/>
        <w:t>±¸°²ª«¥¦º»¨¬¤§»¨¡</w:t>
      </w:r>
    </w:p>
    <w:p>
      <w:pPr>
        <w:pStyle w:val="Y1"/>
        <w:rPr/>
      </w:pPr>
      <w:r>
        <w:rPr/>
        <w:t>º¨©</w:t>
        <w:softHyphen/>
        <w:t>À½¨¨¦¤¦À¬©º²¤®»¥</w:t>
        <w:softHyphen/>
        <w:t>²</w:t>
        <w:softHyphen/>
        <w:t>¤¶¯©¦Á¸¡«¬¨§®«¤¥</w:t>
        <w:softHyphen/>
        <w:t>²</w:t>
        <w:softHyphen/>
        <w:t>¦º«±ª¤¯¹®«´¨¥</w:t>
        <w:softHyphen/>
        <w:t>¤¸°¡</w:t>
      </w:r>
    </w:p>
    <w:p>
      <w:pPr>
        <w:pStyle w:val="Y1"/>
        <w:rPr/>
      </w:pPr>
      <w:r>
        <w:rPr/>
        <w:t>·¤»±²º²(Fire and abandon ship drills)</w:t>
      </w:r>
    </w:p>
    <w:p>
      <w:pPr>
        <w:pStyle w:val="Y1"/>
        <w:rPr/>
      </w:pPr>
      <w:r>
        <w:rPr/>
        <w:t>º¨©</w:t>
        <w:softHyphen/>
        <w:t>¿¦¥¸¤¦·¤»±²º²¡½Ã²</w:t>
        <w:softHyphen/>
        <w:t>¼±¨¥°¤¥½¨¥²²¤¸¸»³³¡</w:t>
      </w:r>
    </w:p>
    <w:p>
      <w:pPr>
        <w:pStyle w:val="Y1"/>
        <w:rPr/>
      </w:pPr>
      <w:r>
        <w:rPr/>
        <w:t>·¤º²</w:t>
      </w:r>
    </w:p>
    <w:p>
      <w:pPr>
        <w:pStyle w:val="Y1"/>
        <w:rPr/>
      </w:pPr>
      <w:r>
        <w:rPr/>
        <w:t>.1 º¨©</w:t>
        <w:softHyphen/>
        <w:t>±¿¦¥¸¤¦¥³¸ª«©¥°²</w:t>
        <w:softHyphen/>
        <w:t>©¬¦¤·¤º²¡¦»²²¤²ª¿°«¡±¿¾©²²¯©¤¤³©¦³¬¼À¤¤¨¡¨±¬¤²</w:t>
        <w:softHyphen/>
        <w:t>¦¸µ³©±°¤ÄÄ³¨²©§¥¨¥¤ªµ¥Ä³¡</w:t>
      </w:r>
    </w:p>
    <w:p>
      <w:pPr>
        <w:pStyle w:val="Heading2"/>
        <w:tabs>
          <w:tab w:val="clear" w:pos="480"/>
          <w:tab w:val="left" w:pos="0" w:leader="none"/>
        </w:tabs>
        <w:ind w:left="1389" w:hanging="964"/>
        <w:rPr/>
      </w:pPr>
      <w:r>
        <w:rPr/>
        <w:t>.2 º¨©</w:t>
        <w:softHyphen/>
        <w:t>¦¸µ³©¥¹²</w:t>
        <w:softHyphen/>
        <w:t>´</w:t>
        <w:softHyphen/>
        <w:t>¤¨¤«¥¨Æ¹¸¤¨³§¦¦¶°¦¾¾«©·®º¨¤¤¡Ã©¦Â¡³¦²²±µ¥²</w:t>
        <w:softHyphen/>
        <w:t>Ä³¥¥´·¤¶¥¦¨·¤¯¡º¨©</w:t>
        <w:softHyphen/>
        <w:t>ÀÆ¹¸·¤¶¥¨¹²³¡¥¶¨³³¨¼·¸¼À¤¤¨¡¶ªÀ¨¾·±ª¹¨²</w:t>
        <w:softHyphen/>
        <w:t>¤¹©¥¡¨±®®¶¦¾¾¥©¨¦±ª©¦¥¤·®º¨¤¤¡À¤Æ¹·¤²</w:t>
        <w:softHyphen/>
        <w:t>¤¾·¬µ¤¹¨³³¤¨¥¡©À½»©¦¤¸³§Ä§¾¡¶¥¶²</w:t>
        <w:softHyphen/>
        <w:t>»¸³¤¯¤¥±¨¡²</w:t>
        <w:softHyphen/>
        <w:t>¹¤</w:t>
        <w:softHyphen/>
        <w:t>¨¶¤¤À«¥¥¿¾¤¦²</w:t>
        <w:softHyphen/>
        <w:t>²¥¼À¨¬¬®¤¡º¨¤</w:t>
        <w:softHyphen/>
        <w:t>ÀÆ¹¸®®¦¦¶»¤¾¬»ÂÀ¤¤À¡¾§¤¥¾¬¾·³¹¯¯¤¨¹¡¦§Ã¤ª»½¹¡¨¤Â½²¡</w:t>
      </w:r>
    </w:p>
    <w:p>
      <w:pPr>
        <w:pStyle w:val="11"/>
        <w:rPr/>
      </w:pPr>
      <w:r>
        <w:rPr/>
        <w:t>.3 ¸º²À¶¥¯¨</w:t>
      </w:r>
      <w:r>
        <w:rPr/>
        <w:t>實際</w:t>
      </w:r>
      <w:r>
        <w:rPr/>
        <w:t>¤º«±ª¬¤¡</w:t>
      </w:r>
    </w:p>
    <w:p>
      <w:pPr>
        <w:pStyle w:val="Heading2"/>
        <w:tabs>
          <w:tab w:val="clear" w:pos="480"/>
          <w:tab w:val="left" w:pos="0" w:leader="none"/>
        </w:tabs>
        <w:ind w:left="1389" w:hanging="964"/>
        <w:rPr/>
      </w:pPr>
      <w:r>
        <w:rPr/>
        <w:t>.4 «¬</w:t>
        <w:softHyphen/>
        <w:t>³·¤º²¦Ã¨¥¥°¤²</w:t>
        <w:softHyphen/>
        <w:t>¡½¦°¸©À«µ¹¾¡¤®¤º«¡¼¤¾¤À«·¤¬¤¤</w:t>
        <w:softHyphen/>
        <w:t>¡¥À¥§©¸À¬¡º¨©</w:t>
        <w:softHyphen/>
        <w:t>±</w:t>
        <w:softHyphen/>
        <w:t>¨¦µ²</w:t>
        <w:softHyphen/>
        <w:t>»©¨¥°¡¥¦¦¥¯¥½¨¼±«¡</w:t>
      </w:r>
    </w:p>
    <w:p>
      <w:pPr>
        <w:pStyle w:val="Heading2"/>
        <w:tabs>
          <w:tab w:val="clear" w:pos="480"/>
          <w:tab w:val="left" w:pos="0" w:leader="none"/>
        </w:tabs>
        <w:ind w:left="1389" w:hanging="964"/>
        <w:rPr/>
      </w:pPr>
      <w:r>
        <w:rPr/>
        <w:t>.5 ¦«²¡«¬Ã³¤¤¾Áª»¾¤³ª¥°¤²</w:t>
        <w:softHyphen/>
        <w:t>À¤¯§¤ª·¡¦µÃ³³¬À¥¦º²¤¼À¤¨°°¤¤</w:t>
        <w:softHyphen/>
        <w:t>³¤</w:t>
        <w:softHyphen/>
        <w:t>¾§¤</w:t>
      </w:r>
      <w:r>
        <w:rPr/>
        <w:t>。未</w:t>
      </w:r>
      <w:r>
        <w:rPr/>
        <w:t>¾¥·¤¹¤²</w:t>
        <w:softHyphen/>
        <w:t>¡³±««¬¦®«°©¿ª¶¤¦³¨§®«ºÂ¡¦µ²</w:t>
        <w:softHyphen/>
        <w:t>À</w:t>
        <w:softHyphen/>
        <w:t>¨»©¨¥°¤¦ºº««¸¤·¸¡¨</w:t>
        <w:softHyphen/>
        <w:t>¨¨«¥¥¸°°¤¨º°¥¤ª¤®«À¦¦³³¨¡«¬¨§®«¤²</w:t>
        <w:softHyphen/>
        <w:t>À¦¤¦¨°¤¸°¥«¾®«³¦¾·¤¥¶°°¡</w:t>
      </w:r>
    </w:p>
    <w:p>
      <w:pPr>
        <w:pStyle w:val="Heading2"/>
        <w:tabs>
          <w:tab w:val="clear" w:pos="480"/>
          <w:tab w:val="left" w:pos="0" w:leader="none"/>
        </w:tabs>
        <w:ind w:left="1389" w:hanging="964"/>
        <w:rPr/>
      </w:pPr>
      <w:r>
        <w:rPr/>
        <w:t>±²º²</w:t>
      </w:r>
    </w:p>
    <w:p>
      <w:pPr>
        <w:pStyle w:val="Heading2"/>
        <w:tabs>
          <w:tab w:val="clear" w:pos="480"/>
          <w:tab w:val="left" w:pos="0" w:leader="none"/>
        </w:tabs>
        <w:ind w:left="1389" w:hanging="964"/>
        <w:rPr/>
      </w:pPr>
      <w:r>
        <w:rPr/>
        <w:t>º¨©</w:t>
        <w:softHyphen/>
        <w:t>»²ª¿°¤«±</w:t>
        <w:softHyphen/>
        <w:t>¨¥¤</w:t>
        <w:softHyphen/>
        <w:t>©¦</w:t>
        <w:softHyphen/>
        <w:t>¨¥¸µ¶¦±²º²¡¦º²¤¹½¬¸¨¥¸µ°¸¥³¸ª©«©¤²</w:t>
        <w:softHyphen/>
      </w:r>
      <w:r>
        <w:rPr/>
        <w:t>並操</w:t>
      </w:r>
      <w:r>
        <w:rPr/>
        <w:t>§¤¡¦Ä¥¦¡º¨©</w:t>
        <w:softHyphen/>
        <w:t>À±´Ã¸¥¬©¦º²¤¡¤¤¤¥¦®¤¤©¦¥°»¤¬²¤³¤±±²°½»º²¤¯§</w:t>
        <w:softHyphen/>
        <w:t>¨¤¥³©¡¨¤¤¦¤</w:t>
        <w:softHyphen/>
        <w:t>«¯§¦Ã¡</w:t>
      </w:r>
    </w:p>
    <w:p>
      <w:pPr>
        <w:pStyle w:val="Heading2"/>
        <w:tabs>
          <w:tab w:val="clear" w:pos="480"/>
          <w:tab w:val="left" w:pos="0" w:leader="none"/>
        </w:tabs>
        <w:ind w:left="1389" w:hanging="964"/>
        <w:rPr/>
      </w:pPr>
      <w:r>
        <w:rPr/>
        <w:t>.1 º²À¶¥¯¨¹»¤º«±ª¬¤¡</w:t>
      </w:r>
    </w:p>
    <w:p>
      <w:pPr>
        <w:pStyle w:val="Heading2"/>
        <w:tabs>
          <w:tab w:val="clear" w:pos="480"/>
          <w:tab w:val="left" w:pos="0" w:leader="none"/>
        </w:tabs>
        <w:ind w:left="1389" w:hanging="964"/>
        <w:rPr/>
      </w:pPr>
      <w:r>
        <w:rPr/>
        <w:t>.2 ±²º²À¥¬¡</w:t>
      </w:r>
    </w:p>
    <w:p>
      <w:pPr>
        <w:pStyle w:val="11"/>
        <w:rPr/>
      </w:pPr>
      <w:r>
        <w:rPr/>
        <w:t>.1 ¥³©¤Ä³¥´¡®«¤¡²</w:t>
        <w:softHyphen/>
        <w:t>¦¥¶¯¡¨</w:t>
      </w:r>
      <w:r>
        <w:rPr/>
        <w:t>確使</w:t>
      </w:r>
      <w:r>
        <w:rPr/>
        <w:t>¨Á¸³¸ª©</w:t>
        <w:softHyphen/>
        <w:t>±²¤±³¡</w:t>
      </w:r>
    </w:p>
    <w:p>
      <w:pPr>
        <w:pStyle w:val="11"/>
        <w:rPr/>
      </w:pPr>
      <w:r>
        <w:rPr/>
        <w:t>.2 ³¸ª©</w:t>
        <w:softHyphen/>
        <w:t>¦¦¯³§¤³¥¤°¡</w:t>
      </w:r>
    </w:p>
    <w:p>
      <w:pPr>
        <w:pStyle w:val="Heading2"/>
        <w:tabs>
          <w:tab w:val="clear" w:pos="480"/>
          <w:tab w:val="left" w:pos="0" w:leader="none"/>
        </w:tabs>
        <w:ind w:left="1389" w:hanging="964"/>
        <w:rPr/>
      </w:pPr>
      <w:r>
        <w:rPr/>
        <w:t>.3 À¬¡®«¤¡²</w:t>
        <w:softHyphen/>
        <w:t>¤¾·¬µ¡</w:t>
      </w:r>
    </w:p>
    <w:p>
      <w:pPr>
        <w:pStyle w:val="Heading2"/>
        <w:tabs>
          <w:tab w:val="clear" w:pos="480"/>
          <w:tab w:val="left" w:pos="0" w:leader="none"/>
        </w:tabs>
        <w:ind w:left="1389" w:hanging="964"/>
        <w:rPr/>
      </w:pPr>
      <w:r>
        <w:rPr/>
        <w:t>.4 À¬±¥¦¤¥½¬µ¡</w:t>
      </w:r>
    </w:p>
    <w:p>
      <w:pPr>
        <w:pStyle w:val="Heading2"/>
        <w:tabs>
          <w:tab w:val="clear" w:pos="480"/>
          <w:tab w:val="left" w:pos="0" w:leader="none"/>
        </w:tabs>
        <w:ind w:left="1389" w:hanging="964"/>
        <w:rPr/>
      </w:pPr>
      <w:r>
        <w:rPr/>
        <w:t>.5 ¦§¦¥</w:t>
        <w:softHyphen/>
        <w:t>¤¤¤·³«¡¦¤±¤¿±¥¸</w:t>
        <w:softHyphen/>
        <w:t>¸¡</w:t>
      </w:r>
    </w:p>
    <w:p>
      <w:pPr>
        <w:pStyle w:val="Heading2"/>
        <w:tabs>
          <w:tab w:val="clear" w:pos="480"/>
          <w:tab w:val="left" w:pos="0" w:leader="none"/>
        </w:tabs>
        <w:ind w:left="1389" w:hanging="964"/>
        <w:rPr/>
      </w:pPr>
      <w:r>
        <w:rPr/>
        <w:t>.6 ±°±¥¸¤À¨¾§¤¡</w:t>
      </w:r>
    </w:p>
    <w:p>
      <w:pPr>
        <w:pStyle w:val="Heading2"/>
        <w:tabs>
          <w:tab w:val="clear" w:pos="480"/>
          <w:tab w:val="left" w:pos="0" w:leader="none"/>
        </w:tabs>
        <w:ind w:left="1389" w:hanging="964"/>
        <w:rPr/>
      </w:pPr>
      <w:r>
        <w:rPr/>
        <w:t>.7 ¾§±¥µ¤¤¥¤¦±¡</w:t>
      </w:r>
    </w:p>
    <w:p>
      <w:pPr>
        <w:pStyle w:val="11"/>
        <w:rPr/>
      </w:pPr>
      <w:r>
        <w:rPr/>
        <w:t>.3 ¦¦º²¤©</w:t>
        <w:softHyphen/>
        <w:t>¸¤±¥¸¨«´Ã¸¡«¦¼¤¨¯¦¥¯¤³µ®¶¤¦¦²¤¤</w:t>
        <w:softHyphen/>
        <w:t>¸¡³¦À±±Ã¸</w:t>
        <w:softHyphen/>
        <w:t>¸¡º¨©</w:t>
        <w:softHyphen/>
        <w:t>À½«²</w:t>
      </w:r>
      <w:r>
        <w:rPr/>
        <w:t>員熟</w:t>
      </w:r>
      <w:r>
        <w:rPr/>
        <w:t>ª¨¦±²§¤«¬¤¨¤¥°¡¥</w:t>
        <w:softHyphen/>
        <w:t>³¨¥¸µ¤²</w:t>
        <w:softHyphen/>
        <w:t>·¤§¥Á¸¸¨¥¸µ¤¾§»³³¡</w:t>
      </w:r>
    </w:p>
    <w:p>
      <w:pPr>
        <w:pStyle w:val="Heading2"/>
        <w:tabs>
          <w:tab w:val="clear" w:pos="480"/>
          <w:tab w:val="left" w:pos="0" w:leader="none"/>
        </w:tabs>
        <w:ind w:left="1389" w:hanging="964"/>
        <w:rPr/>
      </w:pPr>
      <w:r>
        <w:rPr/>
        <w:t>.4 ¨¤¨¥¸µÀ¶¸©³Ä³«ªº¡¨¨¦²</w:t>
        <w:softHyphen/>
        <w:t>¯¦¤¤Ä¥¤§¦¿¸»¤¤·³¡</w:t>
      </w:r>
    </w:p>
    <w:p>
      <w:pPr>
        <w:pStyle w:val="Heading2"/>
        <w:tabs>
          <w:tab w:val="clear" w:pos="480"/>
          <w:tab w:val="left" w:pos="0" w:leader="none"/>
        </w:tabs>
        <w:ind w:left="1389" w:hanging="964"/>
        <w:rPr/>
      </w:pPr>
      <w:r>
        <w:rPr/>
        <w:t>.5 ¦«²¡³©©¦±¥¸»¦±¤¤¤±¥µ¯¦¤¤¤Ä¥¤¤¤¡</w:t>
      </w:r>
    </w:p>
    <w:p>
      <w:pPr>
        <w:pStyle w:val="Normal"/>
        <w:rPr/>
      </w:pPr>
      <w:r>
        <w:rPr/>
        <w:t>.6 ¦³²¡³©±¥¸»¦±¤¤¤±¥µ¯¦¤¤Ä¥¤¤¤</w:t>
      </w:r>
      <w:r>
        <w:rPr/>
        <w:t>。</w:t>
      </w:r>
    </w:p>
    <w:p>
      <w:pPr>
        <w:pStyle w:val="11"/>
        <w:rPr/>
      </w:pPr>
      <w:r>
        <w:rPr/>
      </w:r>
    </w:p>
    <w:p>
      <w:pPr>
        <w:pStyle w:val="11"/>
        <w:rPr/>
      </w:pPr>
      <w:r>
        <w:rPr/>
        <w:t>·®º¨</w:t>
        <w:softHyphen/>
        <w:t>µ(Damage control plan)</w:t>
      </w:r>
    </w:p>
    <w:p>
      <w:pPr>
        <w:pStyle w:val="Heading2"/>
        <w:tabs>
          <w:tab w:val="clear" w:pos="480"/>
          <w:tab w:val="left" w:pos="0" w:leader="none"/>
        </w:tabs>
        <w:ind w:left="1389" w:hanging="964"/>
        <w:rPr/>
      </w:pPr>
      <w:r>
        <w:rPr/>
        <w:t>º¨©</w:t>
        <w:softHyphen/>
        <w:t>±½©«²¤¬§¦·®º¨</w:t>
        <w:softHyphen/>
        <w:t>µ¡¤²</w:t>
        <w:softHyphen/>
        <w:t>¬§¼±¨¹·®º¨¥ª¤¥°»¥½¨¥¬¦¥ª¤²²¸¸»³³¡</w:t>
      </w:r>
    </w:p>
    <w:p>
      <w:pPr>
        <w:pStyle w:val="Heading2"/>
        <w:tabs>
          <w:tab w:val="clear" w:pos="480"/>
          <w:tab w:val="left" w:pos="0" w:leader="none"/>
        </w:tabs>
        <w:ind w:left="1389" w:hanging="964"/>
        <w:rPr/>
      </w:pPr>
      <w:r>
        <w:rPr/>
        <w:t>º¨©</w:t>
        <w:softHyphen/>
        <w:t>±½©²¤¤¥¯²</w:t>
        <w:softHyphen/>
        <w:t>¬§Á¸¨¥À±¤·®º¨¤¥©·®º¨</w:t>
        <w:softHyphen/>
        <w:t>µ¤¤®¡</w:t>
      </w:r>
    </w:p>
    <w:p>
      <w:pPr>
        <w:pStyle w:val="2"/>
        <w:rPr/>
      </w:pPr>
      <w:r>
        <w:rPr/>
        <w:t>±</w:t>
        <w:softHyphen/>
        <w:t>¨¥¯²</w:t>
        <w:softHyphen/>
        <w:t>»©¦¤¦·®ªª¤À±¨¤¦°¡</w:t>
      </w:r>
    </w:p>
    <w:p>
      <w:pPr>
        <w:pStyle w:val="2"/>
        <w:rPr/>
      </w:pPr>
      <w:r>
        <w:rPr/>
        <w:t>¥±</w:t>
        <w:softHyphen/>
        <w:t>¨¥¯²</w:t>
        <w:softHyphen/>
        <w:t>»©¦Ã¤±¿°¤¬</w:t>
        <w:softHyphen/>
        <w:t>¡¨¤¤¶¤»Ã³³¬¡¨¤¥¦±¨¾¤¦¸¤¥©ª¤²¥¥¦¶°¤</w:t>
        <w:softHyphen/>
        <w:t>¥¸¸¡</w:t>
      </w:r>
    </w:p>
    <w:p>
      <w:pPr>
        <w:pStyle w:val="11"/>
        <w:rPr/>
      </w:pPr>
      <w:r>
        <w:rPr/>
        <w:t>¥¯²</w:t>
        <w:softHyphen/>
        <w:t>¹¨²²¦¨·¤¶«¦¤¿ª¤®¶´»Ã«¤¼Å¤À±¨¤¹µÀ¦Â´¤ªÃ¡</w:t>
      </w:r>
    </w:p>
    <w:p>
      <w:pPr>
        <w:pStyle w:val="11"/>
        <w:rPr/>
      </w:pPr>
      <w:r>
        <w:rPr/>
      </w:r>
    </w:p>
    <w:p>
      <w:pPr>
        <w:pStyle w:val="11"/>
        <w:rPr/>
      </w:pPr>
      <w:r>
        <w:rPr/>
        <w:t>¤Ä±¨¹(Fire control plan)</w:t>
      </w:r>
    </w:p>
    <w:p>
      <w:pPr>
        <w:pStyle w:val="Heading2"/>
        <w:tabs>
          <w:tab w:val="clear" w:pos="480"/>
          <w:tab w:val="left" w:pos="0" w:leader="none"/>
        </w:tabs>
        <w:ind w:left="1389" w:hanging="964"/>
        <w:rPr/>
      </w:pPr>
      <w:r>
        <w:rPr/>
        <w:t>º¨©</w:t>
        <w:softHyphen/>
        <w:t>±½©¬§³¦¤Ä±¨¹¤¤¥¡¤²</w:t>
        <w:softHyphen/>
        <w:t>¬§¼±¤Ä±¨¹©¤¥¤©´¨¤¸®¡</w:t>
      </w:r>
    </w:p>
    <w:p>
      <w:pPr>
        <w:pStyle w:val="Heading2"/>
        <w:tabs>
          <w:tab w:val="clear" w:pos="480"/>
          <w:tab w:val="left" w:pos="0" w:leader="none"/>
        </w:tabs>
        <w:ind w:left="1389" w:hanging="964"/>
        <w:rPr/>
      </w:pPr>
      <w:r>
        <w:rPr/>
        <w:t>º¨©</w:t>
        <w:softHyphen/>
        <w:t>±¬Ã¸¤Ä±¨¹¤¥¤®¥¨«¾²¤¥¯²</w:t>
        <w:softHyphen/>
        <w:t>¤¥¡¥¤¤¦±´¨¥§¦¤Ä±¨¹¸°¤¤¥¤¨¦¥¯²</w:t>
        <w:softHyphen/>
        <w:t>¡¥À±°¥¤¥¦©²¤©©À®¨¥¤¦¸¡¹»¤¥À««³·ªª¡¥¦¤Å°À¾¦°¤¡</w:t>
      </w:r>
    </w:p>
    <w:p>
      <w:pPr>
        <w:pStyle w:val="11"/>
        <w:rPr/>
      </w:pPr>
      <w:r>
        <w:rPr/>
        <w:t>º¨©</w:t>
        <w:softHyphen/>
        <w:t>±½©</w:t>
        <w:softHyphen/>
        <w:t>³¤¥¯²</w:t>
        <w:softHyphen/>
        <w:t>¤¨¬³¸ª¤«©¦Ã¥°ª¡Á¸¸¤Ä±¨¹©¤¥¤©</w:t>
      </w:r>
      <w:r>
        <w:rPr/>
        <w:t>提供</w:t>
      </w:r>
      <w:r>
        <w:rPr/>
        <w:t>¤¸°¤¦¤Ä®À¦¦§¬¡</w:t>
      </w:r>
    </w:p>
    <w:p>
      <w:pPr>
        <w:pStyle w:val="11"/>
        <w:rPr/>
      </w:pPr>
      <w:r>
        <w:rPr/>
        <w:t>º¨©</w:t>
        <w:softHyphen/>
        <w:t>±½Ã²¤</w:t>
        <w:softHyphen/>
        <w:t>³¤¥¯²</w:t>
        <w:softHyphen/>
        <w:t>¼±º¦¤¦¤Ä°¬¤³¥¤¥</w:t>
        <w:softHyphen/>
        <w:t>º¥¡¤¶¥¤¦¿°¤¤ª¡</w:t>
      </w:r>
    </w:p>
    <w:p>
      <w:pPr>
        <w:pStyle w:val="11"/>
        <w:rPr/>
      </w:pPr>
      <w:r>
        <w:rPr/>
      </w:r>
    </w:p>
    <w:p>
      <w:pPr>
        <w:pStyle w:val="11"/>
        <w:rPr/>
      </w:pPr>
      <w:r>
        <w:rPr/>
        <w:t>¾¾«¾§(Bridge operation)</w:t>
      </w:r>
    </w:p>
    <w:p>
      <w:pPr>
        <w:pStyle w:val="Heading2"/>
        <w:tabs>
          <w:tab w:val="clear" w:pos="480"/>
          <w:tab w:val="left" w:pos="0" w:leader="none"/>
        </w:tabs>
        <w:ind w:left="1508" w:hanging="1083"/>
        <w:rPr/>
      </w:pPr>
      <w:r>
        <w:rPr/>
        <w:t>º¨©</w:t>
        <w:softHyphen/>
        <w:t>±½©</w:t>
        <w:softHyphen/>
        <w:t>³¯¦·</w:t>
        <w:softHyphen/>
        <w:t>¤¥¯²</w:t>
        <w:softHyphen/>
        <w:t>¬§¼±¾¾¥±¨»¯¦³³¡¥¦°¾²¼¦Å§¦¤¤¾²¤¦¤¤¾²Å§¬¦°¾²¡¤²²¤¾Á¯©¡</w:t>
      </w:r>
    </w:p>
    <w:p>
      <w:pPr>
        <w:pStyle w:val="Heading2"/>
        <w:tabs>
          <w:tab w:val="clear" w:pos="480"/>
          <w:tab w:val="left" w:pos="0" w:leader="none"/>
        </w:tabs>
        <w:ind w:left="1508" w:hanging="1083"/>
        <w:rPr/>
      </w:pPr>
      <w:r>
        <w:rPr/>
        <w:softHyphen/>
        <w:t>³¯¦·</w:t>
        <w:softHyphen/>
        <w:t>¤¥¯²</w:t>
        <w:softHyphen/>
        <w:t>À¹©¦¦¥»¯¦³³¤¦¸»¾§¨¦ªÃ¡¦¥¡©©À¼±¾¥©¦©¦ªª²²¯¦¤µ§¡¥©ÀÁ¸¨©¯¨¥¤¸®¡</w:t>
      </w:r>
    </w:p>
    <w:p>
      <w:pPr>
        <w:pStyle w:val="2"/>
        <w:ind w:left="1440" w:hanging="360"/>
        <w:rPr/>
      </w:pPr>
      <w:r>
        <w:rPr/>
        <w:t>º¨©</w:t>
        <w:softHyphen/>
        <w:t>¥±¬Ã¥¯²</w:t>
        <w:softHyphen/>
        <w:t>¹©¦¨©¯¨¥¤¸®¦²²¤¾Á¯©¡±¥«¸¡³·¤¯®®¥¡¦Ã¾¾¥µ§¤À¬ª¡»©®¡¤¥µ¤¼±«¡</w:t>
      </w:r>
    </w:p>
    <w:p>
      <w:pPr>
        <w:pStyle w:val="2"/>
        <w:ind w:left="480" w:firstLine="478"/>
        <w:rPr/>
      </w:pPr>
      <w:r>
        <w:rPr/>
        <w:t>º¨©</w:t>
        <w:softHyphen/>
        <w:t>±¬Ã¥¯²</w:t>
        <w:softHyphen/>
        <w:t>¹¦ºµ§¤¼±«¡½¦³³¤©´¸Å»À¬¡¨´»Â´¤·³¡Å§¾²¼¦¡«¸µ¥¡ÁÃ·³¡¾Á¡À«¤¯®¤»°¸¡</w:t>
      </w:r>
    </w:p>
    <w:p>
      <w:pPr>
        <w:pStyle w:val="2"/>
        <w:ind w:left="480" w:firstLine="478"/>
        <w:rPr/>
      </w:pPr>
      <w:r>
        <w:rPr/>
        <w:t>³ª¾§(Cargo operation)</w:t>
      </w:r>
    </w:p>
    <w:p>
      <w:pPr>
        <w:pStyle w:val="11"/>
        <w:ind w:left="480" w:firstLine="478"/>
        <w:rPr/>
      </w:pPr>
      <w:r>
        <w:rPr/>
        <w:t>º¨©</w:t>
        <w:softHyphen/>
        <w:t>±½©¸«©±¨¦Ã³ª»³ª³³¯©¥°¤²¤¤</w:t>
        <w:softHyphen/>
        <w:t>¬§¼±¨¥°¡¨¦¦À¤³ª¤´¦Â©À±¨¤±¬¡</w:t>
      </w:r>
    </w:p>
    <w:p>
      <w:pPr>
        <w:pStyle w:val="11"/>
        <w:rPr/>
      </w:pPr>
      <w:r>
        <w:rPr/>
        <w:t>º¨©</w:t>
        <w:softHyphen/>
        <w:t>¹©´¸©Å³ª¤¸¹±½©³ª¤¾§¬§¥½¦¤</w:t>
        <w:softHyphen/>
        <w:t>¨²²µº¶À¤©¨·¤¤¦¬¤¡</w:t>
      </w:r>
    </w:p>
    <w:p>
      <w:pPr>
        <w:pStyle w:val="Heading2"/>
        <w:tabs>
          <w:tab w:val="clear" w:pos="480"/>
          <w:tab w:val="left" w:pos="0" w:leader="none"/>
        </w:tabs>
        <w:ind w:left="1505" w:hanging="1080"/>
        <w:rPr/>
      </w:pPr>
      <w:r>
        <w:rPr/>
        <w:t>º¨©</w:t>
        <w:softHyphen/>
        <w:t>¦¾·®±½©</w:t>
        <w:softHyphen/>
        <w:t>³¤²</w:t>
        <w:softHyphen/>
        <w:t>¬§¼±¡´¸©Å³ª¦¥¹¥³µ(Code of Safe Practice for Solid Bulk Cargoes)¡¦Ã¤³©¡¤¨¬Ã©À«</w:t>
        <w:softHyphen/>
        <w:t>¨»¥¾³¤¡¡²²¸¹¤§¥ª³¤¦¥¹¥³µ(Code of Safe Practice for Ships Carrying Timber Deck Cargo)¡¤¡³ª¿¸»©©¦¥¹¥³µ(Code of Safe Practice for Cargo Stowage and Securing)¡¦Ã¤³©¡</w:t>
      </w:r>
    </w:p>
    <w:p>
      <w:pPr>
        <w:pStyle w:val="11"/>
        <w:ind w:left="1080" w:hanging="655"/>
        <w:rPr/>
      </w:pPr>
      <w:r>
        <w:rPr/>
        <w:t>¬¨©Å§®¥´¸¹¿¡¦¦¤¾©½©ª²¯©¦¹¿¤¯³¦¦À¡¦¡´¸©Å³ª¦¥¹¥³µ¡²¤¸§¤¯¤¨½±¬¡¡´¸©Å³ª¦¥¹¥³µ¡²¥¸«</w:t>
      </w:r>
      <w:r>
        <w:rPr/>
        <w:t>含有</w:t>
      </w:r>
      <w:r>
        <w:rPr/>
        <w:t>¥½°¹¤¤³¥´¨©¦¥»¤¸®¥½«³ª¤¦¥¹°¡º¨©</w:t>
        <w:softHyphen/>
        <w:t>±½©°¹¤¬§¤´¨¤²ª©¦¦Ã¤²¸¡¥¬©¦¦Ã¤¸ÅÃ®¡</w:t>
      </w:r>
    </w:p>
    <w:p>
      <w:pPr>
        <w:pStyle w:val="Heading2"/>
        <w:tabs>
          <w:tab w:val="clear" w:pos="480"/>
          <w:tab w:val="left" w:pos="0" w:leader="none"/>
        </w:tabs>
        <w:ind w:left="1505" w:hanging="1080"/>
        <w:rPr/>
      </w:pPr>
      <w:r>
        <w:rPr/>
        <w:t>¬¨³ª¦©©²¤¤³ªÀ¤¯§¤¨½¡¨¸´¸³µ²¤¸¡¡º¨©</w:t>
        <w:softHyphen/>
        <w:t>±½©¬§©¦¤¨½±¬¤²¦±¨¹°²¤³ª¤´¸©Å¦À¼®²²Ã«¤¯§ª·¬¶¤³©¡</w:t>
      </w:r>
    </w:p>
    <w:p>
      <w:pPr>
        <w:pStyle w:val="Heading2"/>
        <w:tabs>
          <w:tab w:val="clear" w:pos="480"/>
          <w:tab w:val="left" w:pos="0" w:leader="none"/>
        </w:tabs>
        <w:ind w:left="1505" w:hanging="1080"/>
        <w:rPr/>
      </w:pPr>
      <w:r>
        <w:rPr/>
        <w:t>ª½¡¤¾²Å²¤²¤®Å¸¹²¤</w:t>
        <w:softHyphen/>
        <w:t>³³ª³²»¾§¤¥¯²</w:t>
        <w:softHyphen/>
        <w:t>º¥</w:t>
        <w:softHyphen/>
        <w:t>¤²</w:t>
        <w:softHyphen/>
        <w:t>À¼±¨³ª»³ª³³¤¡¸¹´¸¦À¤¾«²²º³»³³°»³µ(IBC Code)¡»¡¸¹´¸²¤®Å²²º³»³³°»³µ(IGC Code)¡¦Ã³¸©³©¤¦¥±¬¡</w:t>
      </w:r>
    </w:p>
    <w:p>
      <w:pPr>
        <w:pStyle w:val="Heading2"/>
        <w:tabs>
          <w:tab w:val="clear" w:pos="480"/>
          <w:tab w:val="left" w:pos="0" w:leader="none"/>
        </w:tabs>
        <w:ind w:left="1508" w:hanging="1083"/>
        <w:rPr/>
      </w:pPr>
      <w:r>
        <w:rPr/>
        <w:t>¹©´¸½Ã¤¸¹¡½°·¤¤¤¥¦®¤¤©¦¥°»¤¬²¤³²¤¸¤</w:t>
      </w:r>
      <w:r>
        <w:rPr/>
        <w:t>海事</w:t>
      </w:r>
      <w:r>
        <w:rPr/>
        <w:t>¦¥©</w:t>
        <w:softHyphen/>
        <w:t>·MSC.23(59)¸¨Ä®¡´¸½Ã¦¥¸¹°»³µ(International Code of Safe Carriage of Grain in Bulk )¡¤³©¡</w:t>
      </w:r>
    </w:p>
    <w:p>
      <w:pPr>
        <w:pStyle w:val="Heading2"/>
        <w:tabs>
          <w:tab w:val="clear" w:pos="480"/>
          <w:tab w:val="left" w:pos="0" w:leader="none"/>
        </w:tabs>
        <w:ind w:left="1508" w:hanging="1083"/>
        <w:rPr/>
      </w:pPr>
      <w:r>
        <w:rPr/>
        <w:t>º¨©</w:t>
        <w:softHyphen/>
        <w:t>±½©¾§»¸¸¤¥¬§¥¬¦¦´¤¤¦¹¿ªª¤¦¥¸¨¸§·¤©¦¦Ã¸®¡</w:t>
      </w:r>
    </w:p>
    <w:p>
      <w:pPr>
        <w:pStyle w:val="Heading2"/>
        <w:tabs>
          <w:tab w:val="clear" w:pos="480"/>
          <w:tab w:val="left" w:pos="0" w:leader="none"/>
        </w:tabs>
        <w:ind w:left="1508" w:hanging="1083"/>
        <w:rPr/>
      </w:pPr>
      <w:r>
        <w:rPr/>
        <w:t>¾¾¤¾§(Operation of Machinery)</w:t>
      </w:r>
    </w:p>
    <w:p>
      <w:pPr>
        <w:pStyle w:val="Heading1"/>
        <w:tabs>
          <w:tab w:val="clear" w:pos="480"/>
          <w:tab w:val="left" w:pos="0" w:leader="none"/>
        </w:tabs>
        <w:ind w:left="1508" w:hanging="1083"/>
        <w:rPr/>
      </w:pPr>
      <w:r>
        <w:rPr/>
        <w:t>º¨©</w:t>
        <w:softHyphen/>
        <w:t>±½©</w:t>
        <w:softHyphen/>
        <w:t>³¤²¤¤</w:t>
        <w:softHyphen/>
        <w:t>¬§¼±¨¦½¦¤¦</w:t>
        <w:softHyphen/>
        <w:softHyphen/>
        <w:t>¾¾¾§¤¤³¥¡</w:t>
      </w:r>
    </w:p>
    <w:p>
      <w:pPr>
        <w:pStyle w:val="Y1"/>
        <w:rPr/>
      </w:pPr>
      <w:r>
        <w:rPr/>
        <w:t>.1À«»³¥¤¹·¡</w:t>
      </w:r>
    </w:p>
    <w:p>
      <w:pPr>
        <w:pStyle w:val="Y1"/>
        <w:rPr/>
      </w:pPr>
      <w:r>
        <w:rPr/>
        <w:t>.2»¾²¸¸¡</w:t>
      </w:r>
    </w:p>
    <w:p>
      <w:pPr>
        <w:pStyle w:val="Y1"/>
        <w:rPr/>
      </w:pPr>
      <w:r>
        <w:rPr/>
        <w:t xml:space="preserve">.3  ¬»®¨¤¬¡ </w:t>
      </w:r>
    </w:p>
    <w:p>
      <w:pPr>
        <w:pStyle w:val="Y1"/>
        <w:rPr/>
      </w:pPr>
      <w:r>
        <w:rPr/>
        <w:t>.4¥¦¨¥¦À«±ª¤¤</w:t>
        <w:softHyphen/>
        <w:softHyphen/>
        <w:t xml:space="preserve">³³¡ </w:t>
      </w:r>
    </w:p>
    <w:p>
      <w:pPr>
        <w:pStyle w:val="Y1"/>
        <w:rPr/>
      </w:pPr>
      <w:r>
        <w:rPr/>
        <w:t>º¨©</w:t>
        <w:softHyphen/>
        <w:t>±¬Ã</w:t>
        <w:softHyphen/>
        <w:t>³¤²¤¤</w:t>
        <w:softHyphen/>
        <w:t>¬§¼±¤¦¾¾¡¯§¬¤¦¶¥¡</w:t>
      </w:r>
    </w:p>
    <w:p>
      <w:pPr>
        <w:pStyle w:val="Y1"/>
        <w:rPr/>
      </w:pPr>
      <w:r>
        <w:rPr/>
        <w:t>À«µ¹¾¡</w:t>
      </w:r>
    </w:p>
    <w:p>
      <w:pPr>
        <w:pStyle w:val="Y1"/>
        <w:rPr/>
      </w:pPr>
      <w:r>
        <w:rPr/>
        <w:t>¡¦¤À¯±°«¥»¤¦°</w:t>
      </w:r>
    </w:p>
    <w:p>
      <w:pPr>
        <w:pStyle w:val="Y1"/>
        <w:rPr/>
      </w:pPr>
      <w:r>
        <w:rPr/>
        <w:t>¡»±°¯·¤°±°¤À¤¤¦¥¯©</w:t>
      </w:r>
    </w:p>
    <w:p>
      <w:pPr>
        <w:pStyle w:val="Y1"/>
        <w:rPr/>
      </w:pPr>
      <w:r>
        <w:rPr/>
        <w:t>¡·¥¹±°¤À²¤¦¥±®¤µ§</w:t>
      </w:r>
    </w:p>
    <w:p>
      <w:pPr>
        <w:pStyle w:val="Y1"/>
        <w:rPr/>
      </w:pPr>
      <w:r>
        <w:rPr/>
        <w:t>³¥µ¹¾¡</w:t>
      </w:r>
    </w:p>
    <w:p>
      <w:pPr>
        <w:pStyle w:val="Y1"/>
        <w:rPr/>
      </w:pPr>
      <w:r>
        <w:rPr/>
        <w:t>¡¦°©¤°±°³¥¤À¤¥¯©</w:t>
      </w:r>
    </w:p>
    <w:p>
      <w:pPr>
        <w:pStyle w:val="Y1"/>
        <w:rPr/>
      </w:pPr>
      <w:r>
        <w:rPr/>
        <w:t>¡°¹µ§</w:t>
      </w:r>
    </w:p>
    <w:p>
      <w:pPr>
        <w:pStyle w:val="Y1"/>
        <w:rPr/>
      </w:pPr>
      <w:r>
        <w:rPr/>
        <w:t>¡</w:t>
        <w:softHyphen/>
        <w:t>¸¤°¨²</w:t>
      </w:r>
    </w:p>
    <w:p>
      <w:pPr>
        <w:pStyle w:val="Y1"/>
        <w:rPr/>
      </w:pPr>
      <w:r>
        <w:rPr/>
        <w:t>º¨©</w:t>
        <w:softHyphen/>
        <w:t>±¬Ã</w:t>
        <w:softHyphen/>
        <w:t>³¤²¤¤</w:t>
        <w:softHyphen/>
        <w:t>¬§¼±¤¦¾¾¡¯§¬¤¦¶¥¡</w:t>
      </w:r>
    </w:p>
    <w:p>
      <w:pPr>
        <w:pStyle w:val="Y1"/>
        <w:rPr/>
      </w:pPr>
      <w:r>
        <w:rPr/>
        <w:t>¡¾¥©¸²¤»²¾¨²¬¦«¦</w:t>
      </w:r>
    </w:p>
    <w:p>
      <w:pPr>
        <w:pStyle w:val="Y1"/>
        <w:rPr/>
      </w:pPr>
      <w:r>
        <w:rPr/>
        <w:t>¡¦¦«¥¸²¾²«¦¾§</w:t>
      </w:r>
    </w:p>
    <w:p>
      <w:pPr>
        <w:pStyle w:val="Y1"/>
        <w:rPr/>
      </w:pPr>
      <w:r>
        <w:rPr/>
        <w:t>¡±°¸»²¾¾§»</w:t>
        <w:softHyphen/>
        <w:t>¨¨¦°</w:t>
      </w:r>
    </w:p>
    <w:p>
      <w:pPr>
        <w:pStyle w:val="Y1"/>
        <w:rPr/>
      </w:pPr>
      <w:r>
        <w:rPr/>
        <w:t>º¨©</w:t>
        <w:softHyphen/>
        <w:t>±¬Ã</w:t>
        <w:softHyphen/>
        <w:t>³¤²¤¤</w:t>
        <w:softHyphen/>
        <w:t>¬§¼±¤¦¾¾¡¯§¬¤¦¶¥¡</w:t>
      </w:r>
    </w:p>
    <w:p>
      <w:pPr>
        <w:pStyle w:val="Y1"/>
        <w:rPr/>
      </w:pPr>
      <w:r>
        <w:rPr/>
        <w:t>¡ª¤©¸¸ª¬¡¥¬À«ª¬¡¤¼¶»¦¸</w:t>
      </w:r>
    </w:p>
    <w:p>
      <w:pPr>
        <w:pStyle w:val="Heading1"/>
        <w:tabs>
          <w:tab w:val="clear" w:pos="480"/>
          <w:tab w:val="left" w:pos="0" w:leader="none"/>
        </w:tabs>
        <w:ind w:left="850" w:hanging="850"/>
        <w:rPr/>
      </w:pPr>
      <w:r>
        <w:rPr/>
        <w:t>¡©¦¦µª¬¤±°µ§</w:t>
      </w:r>
    </w:p>
    <w:p>
      <w:pPr>
        <w:pStyle w:val="Heading1"/>
        <w:tabs>
          <w:tab w:val="clear" w:pos="480"/>
          <w:tab w:val="left" w:pos="0" w:leader="none"/>
        </w:tabs>
        <w:ind w:left="850" w:hanging="850"/>
        <w:rPr/>
      </w:pPr>
      <w:r>
        <w:rPr/>
        <w:t>¡¾·»¤¾§</w:t>
      </w:r>
    </w:p>
    <w:p>
      <w:pPr>
        <w:pStyle w:val="Heading1"/>
        <w:tabs>
          <w:tab w:val="clear" w:pos="480"/>
          <w:tab w:val="left" w:pos="0" w:leader="none"/>
        </w:tabs>
        <w:ind w:left="850" w:hanging="850"/>
        <w:rPr/>
      </w:pPr>
      <w:r>
        <w:rPr/>
        <w:t>¡ª¬¾§¬»¤³¥¯</w:t>
        <w:softHyphen/>
        <w:t>¦¤¨¥¯¤±°¤ª</w:t>
      </w:r>
    </w:p>
    <w:p>
      <w:pPr>
        <w:pStyle w:val="Heading1"/>
        <w:tabs>
          <w:tab w:val="clear" w:pos="480"/>
          <w:tab w:val="left" w:pos="0" w:leader="none"/>
        </w:tabs>
        <w:ind w:left="850" w:hanging="850"/>
        <w:rPr/>
      </w:pPr>
      <w:r>
        <w:rPr/>
        <w:t>®¨¤¬¡</w:t>
      </w:r>
    </w:p>
    <w:p>
      <w:pPr>
        <w:pStyle w:val="Heading1"/>
        <w:tabs>
          <w:tab w:val="clear" w:pos="480"/>
          <w:tab w:val="left" w:pos="0" w:leader="none"/>
        </w:tabs>
        <w:ind w:left="850" w:hanging="850"/>
        <w:rPr/>
      </w:pPr>
      <w:r>
        <w:rPr/>
        <w:t>¡²¤©¸¸®¨¤¬¡¥¬À«®¨¤¬¡¤¼¶»¦¸</w:t>
      </w:r>
    </w:p>
    <w:p>
      <w:pPr>
        <w:pStyle w:val="Heading1"/>
        <w:tabs>
          <w:tab w:val="clear" w:pos="480"/>
          <w:tab w:val="left" w:pos="0" w:leader="none"/>
        </w:tabs>
        <w:ind w:left="850" w:hanging="850"/>
        <w:rPr/>
      </w:pPr>
      <w:r>
        <w:rPr/>
        <w:t>¡©¦¦µ¬¤±°µ§</w:t>
      </w:r>
    </w:p>
    <w:p>
      <w:pPr>
        <w:pStyle w:val="Heading1"/>
        <w:tabs>
          <w:tab w:val="clear" w:pos="480"/>
          <w:tab w:val="left" w:pos="0" w:leader="none"/>
        </w:tabs>
        <w:ind w:left="850" w:hanging="850"/>
        <w:rPr/>
      </w:pPr>
      <w:r>
        <w:rPr/>
        <w:t>¡¾·»¤¾§</w:t>
      </w:r>
    </w:p>
    <w:p>
      <w:pPr>
        <w:pStyle w:val="Y1"/>
        <w:rPr/>
      </w:pPr>
      <w:r>
        <w:rPr/>
        <w:t>º¨©</w:t>
        <w:softHyphen/>
        <w:t>±¬Ã</w:t>
        <w:softHyphen/>
        <w:t>³¤²¤¤</w:t>
        <w:softHyphen/>
        <w:t>¬§¼±¤¦¾¾¡¯§¬¤¦¶¥¡</w:t>
      </w:r>
    </w:p>
    <w:p>
      <w:pPr>
        <w:pStyle w:val="Y1"/>
        <w:rPr/>
      </w:pPr>
      <w:r>
        <w:rPr/>
        <w:t>¡±¥¸¤À¤¡©¡±Ã¸¤À¤±°»«¾</w:t>
      </w:r>
    </w:p>
    <w:p>
      <w:pPr>
        <w:pStyle w:val="Y1"/>
        <w:rPr/>
      </w:pPr>
      <w:r>
        <w:rPr/>
        <w:t>¡³±«¥¾¾«±¨¤¦¶¨²¦²³¤±¨µ§</w:t>
      </w:r>
    </w:p>
    <w:p>
      <w:pPr>
        <w:pStyle w:val="Y1"/>
        <w:rPr/>
      </w:pPr>
      <w:r>
        <w:rPr/>
        <w:t>¡µ½¹¸¸À«»§¥¿¥¹·¤¨¥</w:t>
      </w:r>
    </w:p>
    <w:p>
      <w:pPr>
        <w:pStyle w:val="Y1"/>
        <w:rPr/>
      </w:pPr>
      <w:r>
        <w:rPr/>
        <w:t>¡»¹¦¤«¾µ§</w:t>
      </w:r>
    </w:p>
    <w:p>
      <w:pPr>
        <w:pStyle w:val="Y1"/>
        <w:rPr/>
      </w:pPr>
      <w:r>
        <w:rPr/>
        <w:t>¡º«°¤¾¡±¤¨²»Ä³¨²¡¤±ª»¨¤ª¤¾§¡À³¯·¨²¡</w:t>
      </w:r>
    </w:p>
    <w:p>
      <w:pPr>
        <w:pStyle w:val="Y1"/>
        <w:rPr/>
      </w:pPr>
      <w:r>
        <w:rPr/>
        <w:t>¡¥¾¤»¾§«¤»¼·ª¨²¥¦°§¬¤¤±¨</w:t>
      </w:r>
    </w:p>
    <w:p>
      <w:pPr>
        <w:pStyle w:val="Y1"/>
        <w:jc w:val="center"/>
        <w:rPr/>
      </w:pPr>
      <w:r>
        <w:rPr/>
        <w:t>¤¥¡»©®µ(Manuals ,in</w:t>
      </w:r>
      <w:r>
        <w:rPr>
          <w:b/>
          <w:bCs/>
          <w:sz w:val="32"/>
          <w:szCs w:val="32"/>
          <w:u w:val="single"/>
        </w:rPr>
        <w:t>structio</w:t>
      </w:r>
      <w:r>
        <w:rPr>
          <w:sz w:val="32"/>
          <w:szCs w:val="32"/>
          <w:u w:val="single"/>
        </w:rPr>
        <w:t>n ,e</w:t>
      </w:r>
      <w:r>
        <w:rPr>
          <w:sz w:val="28"/>
          <w:szCs w:val="28"/>
        </w:rPr>
        <w:t>tc.)</w:t>
      </w:r>
    </w:p>
    <w:p>
      <w:pPr>
        <w:pStyle w:val="Y1"/>
        <w:jc w:val="center"/>
        <w:rPr/>
      </w:pPr>
      <w:r>
        <w:rPr>
          <w:sz w:val="28"/>
          <w:szCs w:val="28"/>
        </w:rPr>
        <w:t>º¨¤©</w:t>
        <w:softHyphen/>
        <w:t>±½©¾·¤²</w:t>
        <w:softHyphen/>
        <w:t>¬§§¯Á¸¤¥¡»©®µ©´¨¦Ã²²»¨³³¦¥</w:t>
      </w:r>
      <w:r>
        <w:rPr/>
        <w:t>ªª¤¸®¡¥©µ¼±ºÅ«¾¡©´¸Å¡°½»º²¤³©¡¤¯¦¤»»°¸¤¨¶¡</w:t>
      </w:r>
    </w:p>
    <w:p>
      <w:pPr>
        <w:pStyle w:val="Y1"/>
        <w:rPr/>
      </w:pPr>
      <w:r>
        <w:rPr/>
        <w:t>¤¨¬¤¦¸®À¸³©²¤¡º¨©</w:t>
        <w:softHyphen/>
        <w:t>±½©¸µ¸®¬§«¥²</w:t>
        <w:softHyphen/>
        <w:t>¯Á¸¤¤º©¦º»¨¬¤¡¤¦Ã¤²</w:t>
        <w:softHyphen/>
        <w:t>¬§¼±¨¤®¨¯¦¦§¥¦À¡</w:t>
      </w:r>
    </w:p>
    <w:p>
      <w:pPr>
        <w:pStyle w:val="Y1"/>
        <w:rPr/>
      </w:pPr>
      <w:r>
        <w:rPr/>
        <w:t>.1 ©¦¨·¤©¨¤¥²¤³³»¸¸¦Ã«¾»¾§»©®À¥«®«¦©©±ª¨¥¤¦¸¡</w:t>
      </w:r>
    </w:p>
    <w:p>
      <w:pPr>
        <w:pStyle w:val="Y1"/>
        <w:rPr/>
      </w:pPr>
      <w:r>
        <w:rPr/>
        <w:t>.2 ¦º«¹À¿·¨¶¤©Å»©À´¨¤²¤¤¨¦¤</w:t>
        <w:softHyphen/>
        <w:t>¡</w:t>
      </w:r>
    </w:p>
    <w:p>
      <w:pPr>
        <w:pStyle w:val="D1"/>
        <w:keepNext w:val="false"/>
        <w:numPr>
          <w:ilvl w:val="0"/>
          <w:numId w:val="2"/>
        </w:numPr>
        <w:tabs>
          <w:tab w:val="clear" w:pos="480"/>
          <w:tab w:val="left" w:pos="0" w:leader="none"/>
        </w:tabs>
        <w:ind w:left="1360" w:hanging="1360"/>
        <w:rPr/>
      </w:pPr>
      <w:r>
        <w:rPr/>
        <w:t>.3 ¥¾·»¤©§¤¹¸»»©ÀÄ¥©®«¦¿¡¨À©Å®¥©¥¶¯»¨¥®«ª¶¡¥§ª®«¨¥¶¯¡¦º«¹À±¤</w:t>
        <w:softHyphen/>
        <w:softHyphen/>
        <w:t>¦°¤¬µ±¥¦¤¤ª¡</w:t>
      </w:r>
    </w:p>
    <w:p>
      <w:pPr>
        <w:pStyle w:val="D2"/>
        <w:keepNext w:val="false"/>
        <w:numPr>
          <w:ilvl w:val="0"/>
          <w:numId w:val="3"/>
        </w:numPr>
        <w:tabs>
          <w:tab w:val="clear" w:pos="480"/>
          <w:tab w:val="left" w:pos="0" w:leader="none"/>
        </w:tabs>
        <w:ind w:left="1559" w:hanging="1134"/>
        <w:rPr/>
      </w:pPr>
      <w:r>
        <w:rPr/>
        <w:t>.4 ¦¨¥µ¸»¨¤¤±¨³©¨ªªÀ´¨¼»»²¸¡¥ÀÄ©¦±¨¾¤¥ª¤¸µ³³¤¾§µ§¨µ¤¦Ã¤»©©Ä§¡</w:t>
      </w:r>
    </w:p>
    <w:p>
      <w:pPr>
        <w:pStyle w:val="D2"/>
        <w:numPr>
          <w:ilvl w:val="0"/>
          <w:numId w:val="3"/>
        </w:numPr>
        <w:tabs>
          <w:tab w:val="clear" w:pos="480"/>
          <w:tab w:val="left" w:pos="0" w:leader="none"/>
        </w:tabs>
        <w:ind w:left="1559" w:hanging="1134"/>
        <w:rPr/>
      </w:pPr>
      <w:r>
        <w:rPr/>
        <w:t>.5 ±¥³³¦²¤«¾¤»©¡</w:t>
      </w:r>
    </w:p>
    <w:p>
      <w:pPr>
        <w:pStyle w:val="D2"/>
        <w:numPr>
          <w:ilvl w:val="0"/>
          <w:numId w:val="3"/>
        </w:numPr>
        <w:tabs>
          <w:tab w:val="clear" w:pos="480"/>
          <w:tab w:val="left" w:pos="0" w:leader="none"/>
        </w:tabs>
        <w:ind w:left="1559" w:hanging="1134"/>
        <w:rPr/>
      </w:pPr>
      <w:r>
        <w:rPr/>
        <w:t>.6 ¦¦²</w:t>
        <w:softHyphen/>
        <w:t>ÀÆ¤±¼«©¦¨¤²</w:t>
        <w:softHyphen/>
        <w:t>¦¿À³¦°½¤¥¡¸°½¤¥±¤¬¼¨·¥¯®À¥©Á¸¤¦µÄ©²¤©³±¥³³¤¨¥®³¨¤ª¤»©»¸®¡</w:t>
      </w:r>
    </w:p>
    <w:p>
      <w:pPr>
        <w:pStyle w:val="2"/>
        <w:rPr/>
      </w:pPr>
      <w:r>
        <w:rPr/>
        <w:t>.7 ¨¤¤¤¤¡¤¤¤¤¦¨¤²²¦¬°»¤¬ª¿¤²¤¤¤±¤¡²¤ª¦¬À«</w:t>
        <w:softHyphen/>
        <w:t>µ¡¡</w:t>
      </w:r>
    </w:p>
    <w:p>
      <w:pPr>
        <w:pStyle w:val="2"/>
        <w:rPr/>
      </w:pPr>
      <w:r>
        <w:rPr/>
        <w:t>.8 Ã«¤¥¡³¦Ã«¹ª»Ã«¸®¡</w:t>
      </w:r>
    </w:p>
    <w:p>
      <w:pPr>
        <w:pStyle w:val="2"/>
        <w:rPr/>
      </w:pPr>
      <w:r>
        <w:rPr/>
        <w:t>¾¾ª¶±¥¤ª»§ª²¦ª(Oil and oily mixtures form machinery space)</w:t>
      </w:r>
    </w:p>
    <w:p>
      <w:pPr>
        <w:pStyle w:val="2"/>
        <w:rPr/>
      </w:pPr>
      <w:r>
        <w:rPr/>
        <w:t>º¨©</w:t>
        <w:softHyphen/>
        <w:t>±©¦¼¤¤¦¦¶«½©©¦¤¾§³©¬§²¦¤¤¤¤¡¤¤¤¤¦¨¤²²¦¬°»¤¬ª¿¤¤³©¡¨¥¬À¬¨ª®¬¿Ã¡</w:t>
      </w:r>
    </w:p>
    <w:p>
      <w:pPr>
        <w:pStyle w:val="2"/>
        <w:rPr/>
      </w:pPr>
      <w:r>
        <w:rPr/>
        <w:t>.1©²¥ª©´¯ª¤¶¡</w:t>
      </w:r>
    </w:p>
    <w:p>
      <w:pPr>
        <w:pStyle w:val="2"/>
        <w:rPr/>
      </w:pPr>
      <w:r>
        <w:rPr/>
        <w:t>.2¦ª»ª¤¦¶¿Â¤®¶¡¤</w:t>
      </w:r>
    </w:p>
    <w:p>
      <w:pPr>
        <w:pStyle w:val="2"/>
        <w:rPr/>
      </w:pPr>
      <w:r>
        <w:rPr/>
        <w:t>.3ª¤¤Â¾¤®¶¡</w:t>
      </w:r>
    </w:p>
    <w:p>
      <w:pPr>
        <w:pStyle w:val="2"/>
        <w:rPr/>
      </w:pPr>
      <w:r>
        <w:rPr/>
        <w:t>º¨©</w:t>
        <w:softHyphen/>
        <w:t>±½©¬§¤¨¥¦¨³¬¡¨±¥¦¦³¬¤¨¤»µ¤¥°¿¡</w:t>
      </w:r>
    </w:p>
    <w:p>
      <w:pPr>
        <w:pStyle w:val="2"/>
        <w:rPr/>
      </w:pPr>
      <w:r>
        <w:rPr/>
      </w:r>
    </w:p>
    <w:p>
      <w:pPr>
        <w:pStyle w:val="D2"/>
        <w:keepNext w:val="false"/>
        <w:numPr>
          <w:ilvl w:val="0"/>
          <w:numId w:val="3"/>
        </w:numPr>
        <w:tabs>
          <w:tab w:val="clear" w:pos="480"/>
          <w:tab w:val="left" w:pos="0" w:leader="none"/>
        </w:tabs>
        <w:ind w:left="1559" w:hanging="1134"/>
        <w:rPr/>
      </w:pPr>
      <w:r>
        <w:rPr/>
        <w:t>º¨©</w:t>
        <w:softHyphen/>
        <w:t>±½©</w:t>
        <w:softHyphen/>
        <w:t>³¤¥¯²</w:t>
        <w:softHyphen/>
        <w:t>¬§¼±¦ª»ª¤¤³²¡¥§¥¥²²¾¾ª¶ª©¼®³²¨²·«¤¦Ã¶¥§¬«¾¡º¨©</w:t>
        <w:softHyphen/>
        <w:t>¦¦¼¤«</w:t>
        <w:softHyphen/>
        <w:t>«±½©¦ª¿Â²</w:t>
        <w:softHyphen/>
        <w:t>¤ª¶¬§¨¨¦¦¤¹´¯µ©¥¦ª¤¥¡º¨©</w:t>
        <w:softHyphen/>
        <w:t>¬Ã¦Ã¥º¾Ã·¤±°¾¥²¤¤±²¡¤¡¶»²¡¤¡¶³©¤²²¡©¦ª©ª¤·¤¦¯²¤¶«¦±¬¤¦¨³¬¡</w:t>
      </w:r>
    </w:p>
    <w:p>
      <w:pPr>
        <w:pStyle w:val="D2"/>
        <w:keepNext w:val="false"/>
        <w:numPr>
          <w:ilvl w:val="0"/>
          <w:numId w:val="3"/>
        </w:numPr>
        <w:tabs>
          <w:tab w:val="clear" w:pos="480"/>
          <w:tab w:val="left" w:pos="0" w:leader="none"/>
        </w:tabs>
        <w:ind w:left="1559" w:hanging="1134"/>
        <w:rPr/>
      </w:pPr>
      <w:r>
        <w:rPr/>
        <w:t>·¦¨¥´¤¤¦¨³¬¦¤¨¦¥§¥®¡º¨©</w:t>
        <w:softHyphen/>
        <w:t>À«Ä¸²ª¡¿·¤¤¤¤¦¥¤¤¤¤¤MEPC/Circ.215¸³¨±¦¦¨³¬¤¨¤±ª¦¨¥¨¤²º°³§¡</w:t>
      </w:r>
    </w:p>
    <w:p>
      <w:pPr>
        <w:pStyle w:val="D2"/>
        <w:keepNext w:val="false"/>
        <w:numPr>
          <w:ilvl w:val="0"/>
          <w:numId w:val="3"/>
        </w:numPr>
        <w:tabs>
          <w:tab w:val="clear" w:pos="480"/>
          <w:tab w:val="left" w:pos="0" w:leader="none"/>
        </w:tabs>
        <w:ind w:left="1559" w:hanging="1134"/>
        <w:rPr/>
      </w:pPr>
      <w:r>
        <w:rPr/>
        <w:t>²Å²³¿Âª¶¤¸¨¸»²¼µ§(Loading, unloading and cleaning procedures for cargo spaces of tankers)</w:t>
      </w:r>
    </w:p>
    <w:p>
      <w:pPr>
        <w:pStyle w:val="D2"/>
        <w:keepNext w:val="false"/>
        <w:numPr>
          <w:ilvl w:val="0"/>
          <w:numId w:val="3"/>
        </w:numPr>
        <w:tabs>
          <w:tab w:val="clear" w:pos="480"/>
          <w:tab w:val="left" w:pos="0" w:leader="none"/>
        </w:tabs>
        <w:ind w:left="1559" w:hanging="1134"/>
        <w:rPr/>
      </w:pPr>
      <w:r>
        <w:rPr/>
        <w:t>º¨©</w:t>
        <w:softHyphen/>
        <w:t>±¦¦¼¤²Å²¤«¦»©¸³ª¤«¦«½©¬§¤²¦¤¤¤¤¡¤¤¤¤¦¨¤²²¦¬°»¤¬ª¿¤©ª¿¤©¦¤¾§³©¡¨¥¬À¬¨ª®¬¿Ã¤¡©¡³ª¬¿Ã¡º¨©</w:t>
        <w:softHyphen/>
        <w:t>±½©¬§¤¨¥¦¨³¬¡¨±¥¦¦³¬¤¨¤»µ¤¥°¿¡</w:t>
      </w:r>
    </w:p>
    <w:p>
      <w:pPr>
        <w:pStyle w:val="D2"/>
        <w:keepNext w:val="false"/>
        <w:numPr>
          <w:ilvl w:val="0"/>
          <w:numId w:val="3"/>
        </w:numPr>
        <w:tabs>
          <w:tab w:val="clear" w:pos="480"/>
          <w:tab w:val="left" w:pos="0" w:leader="none"/>
        </w:tabs>
        <w:ind w:left="1559" w:hanging="1134"/>
        <w:rPr/>
      </w:pPr>
      <w:r>
        <w:rPr/>
        <w:t>¹©ª½¸¹³ª¤¸¨¸¤²¼µ§¤º¨¥°¨¤·A.542(13)¸¨Ä®¡¨¡¤¤¤¤¡¤¤¤¤¦¨¤²²¦¬°»¤¬ª¿¤²²¤º¨»±¬µ§¡¡¦©</w:t>
        <w:softHyphen/>
        <w:t>µ§¤²¥³«¹</w:t>
        <w:softHyphen/>
        <w:t>ª²¬(COW)§·À¬µ¤«¾¡¦ª¥¤¡º¨©</w:t>
        <w:softHyphen/>
        <w:t>¥¥À±¦´¤À¬</w:t>
        <w:softHyphen/>
        <w:t>ª²¬µ§¤¸²·«¡</w:t>
      </w:r>
    </w:p>
    <w:p>
      <w:pPr>
        <w:pStyle w:val="D2"/>
        <w:keepNext w:val="false"/>
        <w:numPr>
          <w:ilvl w:val="0"/>
          <w:numId w:val="3"/>
        </w:numPr>
        <w:tabs>
          <w:tab w:val="clear" w:pos="480"/>
          <w:tab w:val="left" w:pos="0" w:leader="none"/>
        </w:tabs>
        <w:ind w:left="1559" w:hanging="1134"/>
        <w:rPr/>
      </w:pPr>
      <w:r>
        <w:rPr/>
        <w:t>¹©²Å²¸¹¦¬²Åª½¤¸¨¸¤²¼µ§¤º¨¥°¨MEPC.26(23)¸¨Ä®¡¨¡¤¤¤¤¡¤¤¤¤¦¨¤²²¦¬°»¤¬ª¿¤²²¤º¨»±¬µ§¡¡¦©</w:t>
        <w:softHyphen/>
        <w:t>µ§¤²¥³«¹¨¸¡¦¿»¹¬§·¤À¬µ¤«¾¡¦ª¥¤¨¹¦À¬§§¸º¤«¾¡</w:t>
      </w:r>
    </w:p>
    <w:p>
      <w:pPr>
        <w:pStyle w:val="D2"/>
        <w:keepNext w:val="false"/>
        <w:numPr>
          <w:ilvl w:val="0"/>
          <w:numId w:val="3"/>
        </w:numPr>
        <w:tabs>
          <w:tab w:val="clear" w:pos="480"/>
          <w:tab w:val="left" w:pos="0" w:leader="none"/>
        </w:tabs>
        <w:ind w:left="1559" w:hanging="1134"/>
        <w:rPr/>
      </w:pPr>
      <w:r>
        <w:rPr/>
        <w:t>·¦¨¥´¤¤¦¨³¬¦¤¨¦¥§¥®¡º¨©</w:t>
        <w:softHyphen/>
        <w:t>À«Ä¸²ª¡¿·¤¤¤¤¦¥¤¤¤¤¤MEPC/Circ.215¸³¨±¦¦¨³¬¤¨¤±ª¦¨¥¨¤²º°³§¡</w:t>
      </w:r>
    </w:p>
    <w:p>
      <w:pPr>
        <w:pStyle w:val="D2"/>
        <w:keepNext w:val="false"/>
        <w:numPr>
          <w:ilvl w:val="0"/>
          <w:numId w:val="3"/>
        </w:numPr>
        <w:tabs>
          <w:tab w:val="clear" w:pos="480"/>
          <w:tab w:val="left" w:pos="0" w:leader="none"/>
        </w:tabs>
        <w:ind w:left="1559" w:hanging="1134"/>
        <w:rPr/>
      </w:pPr>
      <w:r>
        <w:rPr/>
        <w:t>¥¸«¦¤¦À³«»¦®ª½(Dangerous goods and harmful substances in package form)</w:t>
      </w:r>
    </w:p>
    <w:p>
      <w:pPr>
        <w:pStyle w:val="D1"/>
        <w:keepNext w:val="false"/>
        <w:numPr>
          <w:ilvl w:val="0"/>
          <w:numId w:val="2"/>
        </w:numPr>
        <w:tabs>
          <w:tab w:val="clear" w:pos="480"/>
          <w:tab w:val="left" w:pos="0" w:leader="none"/>
        </w:tabs>
        <w:ind w:left="1360" w:hanging="1360"/>
        <w:rPr/>
      </w:pPr>
      <w:r>
        <w:rPr/>
        <w:t>º¨©</w:t>
        <w:softHyphen/>
        <w:t>±½©²¤¬§»</w:t>
        <w:softHyphen/>
        <w:t>³¦¥¥¸«¦¸¹¦À³«»¦®ª½¤²¹¤¥¡¤¦À³«»¦®ª½¬§¾·À¸»¹Â¡²</w:t>
        <w:softHyphen/>
        <w:t>¬§¼±¨¯¤¦¥¸³ªº«®©À±¨¤</w:t>
        <w:softHyphen/>
        <w:softHyphen/>
        <w:t>¦°¡</w:t>
      </w:r>
    </w:p>
    <w:p>
      <w:pPr>
        <w:pStyle w:val="2"/>
        <w:rPr/>
      </w:pPr>
      <w:r>
        <w:rPr/>
        <w:t>¦¤¤¤¥¦¤¤¤¤¥«©«³¹©¥¥¸¹¦À³ª²²¤²«»³ªª¶À²¦®¤¤©¦¥°»¤¬²¤¤¤³²¤¤¥±¤³©¡¦¥¡¹©³²¡©À²¦²¤¤¤³²¤¤¤±¤¡¹©«²¡©À²¦²¤¤¤³²¤±¤²¤¤¤±¤³©¡°«¦µ³©·¤²¦¤¬¤¨¥³©ª¤¦¦</w:t>
        <w:softHyphen/>
        <w:t>¡°¤¤¨¥«·©¸¤¦À³«¨¼¶¦</w:t>
        <w:softHyphen/>
        <w:t>¡</w:t>
      </w:r>
    </w:p>
    <w:p>
      <w:pPr>
        <w:pStyle w:val="2"/>
        <w:rPr/>
      </w:pPr>
      <w:r>
        <w:rPr/>
        <w:t>¤¤¤¤¡¤¤¤¤¦¨¤²²¦¬°»¤¬ª¿¤¥§¦¸¹¸°»®¹¦À³«³µ(IMDG Code)»©¬®¤¦¬ª¤¥¸¦®ª½¤³©¡³ª¸§©¬®¤¦¬ªª¡À¨¤¤¤¤¡¤¤¤¤¦¨¤²²¦¬°»¤¬ª¿¤¤³©¼Å»¿¸¡</w:t>
      </w:r>
    </w:p>
    <w:p>
      <w:pPr>
        <w:pStyle w:val="Normal"/>
        <w:rPr/>
      </w:pPr>
      <w:r>
        <w:rPr/>
        <w:t>º¨©</w:t>
        <w:softHyphen/>
        <w:t>±¨©¬§¦²¦¤¥¸³©²¤¡¤²¤¤</w:t>
        <w:softHyphen/>
        <w:t>¬§³¾¦¥¥º¾Ã´¨¤¥§¬²¦º³»³³³©¤Ã¾¡¦¥¡º¨±¥</w:t>
      </w:r>
      <w:r>
        <w:rPr/>
        <w:t>括：</w:t>
      </w:r>
    </w:p>
    <w:p>
      <w:pPr>
        <w:pStyle w:val="Normal"/>
        <w:rPr/>
      </w:pPr>
      <w:r>
        <w:rPr/>
        <w:t>–</w:t>
      </w:r>
      <w:r>
        <w:rPr/>
        <w:t>管制危險貨品是否已遵照符合文件，利用海上人命安全國際公約第七章規定之危險貨物艙單或積載圖積載於船上。此艙單或積載圖並得依附錄三之規定合併為一。</w:t>
      </w:r>
    </w:p>
    <w:p>
      <w:pPr>
        <w:pStyle w:val="Normal"/>
        <w:rPr/>
      </w:pPr>
      <w:r>
        <w:rPr/>
        <w:t>–</w:t>
      </w:r>
      <w:r>
        <w:rPr/>
        <w:t>管制於甲板下空間載運可燃或有毒液體物質之情況下是否不可能因疏忽而將洩漏之此等液體抽出；</w:t>
      </w:r>
    </w:p>
    <w:p>
      <w:pPr>
        <w:pStyle w:val="Normal"/>
        <w:rPr/>
      </w:pPr>
      <w:r>
        <w:rPr/>
        <w:t>–</w:t>
      </w:r>
      <w:r>
        <w:rPr/>
        <w:t>決定船上人員是否通曉「醫療急救指南」及「船舶載運危險貨物之應急程序」與其相關之規定。</w:t>
      </w:r>
    </w:p>
    <w:p>
      <w:pPr>
        <w:pStyle w:val="Normal"/>
        <w:rPr/>
      </w:pPr>
      <w:r>
        <w:rPr/>
        <w:t>垃圾</w:t>
      </w:r>
      <w:r>
        <w:rPr/>
        <w:t>(Garbage)</w:t>
      </w:r>
    </w:p>
    <w:p>
      <w:pPr>
        <w:pStyle w:val="Normal"/>
        <w:rPr/>
      </w:pPr>
      <w:r>
        <w:rPr/>
        <w:t>管制官員得確定一九七三／一九七八年防止船舶污染國際公約附錄五所有操作規定是否已符合。管制官員得確定是否已使用收受設施，並將任何此設施不足之說詞予以記錄。</w:t>
      </w:r>
    </w:p>
    <w:p>
      <w:pPr>
        <w:pStyle w:val="Normal"/>
        <w:rPr/>
      </w:pPr>
      <w:r>
        <w:rPr/>
        <w:t>「一九七三／一九七八年防止船舶污染國際公約附錄五之實施準則」業經海洋環境保護委員會第二十九會期之核定並已出版。該準則目的之一為「協助船舶之作業符合附錄五及國內法之規定」。</w:t>
      </w:r>
    </w:p>
    <w:p>
      <w:pPr>
        <w:pStyle w:val="Normal"/>
        <w:rPr/>
      </w:pPr>
      <w:r>
        <w:rPr/>
        <w:t>管制官員得確定：</w:t>
      </w:r>
    </w:p>
    <w:p>
      <w:pPr>
        <w:pStyle w:val="Normal"/>
        <w:rPr/>
      </w:pPr>
      <w:r>
        <w:rPr/>
        <w:t>–</w:t>
      </w:r>
      <w:r>
        <w:rPr/>
        <w:t>船上人員是否瞭解此等準則，尤其是第三節「減少可能的垃圾至最少量」及第四節「船上垃圾處理與貯存程序」；</w:t>
      </w:r>
    </w:p>
    <w:p>
      <w:pPr>
        <w:pStyle w:val="Normal"/>
        <w:rPr/>
      </w:pPr>
      <w:r>
        <w:rPr/>
        <w:t>–</w:t>
      </w:r>
      <w:r>
        <w:rPr/>
        <w:t>船上人員是否通曉依附錄五在特別區域以內及以外處理與排洩之規定，並瞭解某區域是否依附錄五確定為特別區域。</w:t>
      </w:r>
    </w:p>
    <w:p>
      <w:pPr>
        <w:pStyle w:val="Normal"/>
        <w:rPr/>
      </w:pPr>
      <w:r>
        <w:rPr/>
        <w:t>當在其他港口之收受設施因不足而未利用時，管制官員應建議該船長，遵照一九八九年四月二十五日</w:t>
      </w:r>
      <w:r>
        <w:rPr/>
        <w:t>MEPC/Circ.215</w:t>
      </w:r>
      <w:r>
        <w:rPr/>
        <w:t>號通函將此收受設施不足之情況向其本身之船旗國報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sectPr>
      <w:footerReference w:type="default" r:id="rId2"/>
      <w:type w:val="nextPage"/>
      <w:pgSz w:w="11906" w:h="16838"/>
      <w:pgMar w:left="1800" w:right="1800" w:gutter="0" w:header="0" w:top="1440" w:footer="720" w:bottom="1440"/>
      <w:pgNumType w:start="1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07</w:t>
    </w:r>
    <w:r>
      <w:rPr>
        <w:rStyle w:val="PageNumber"/>
        <w:rFonts w:eastAsia="Arial" w:cs="Arial" w:ascii="Arial" w:hAnsi="Arial"/>
      </w:rPr>
      <w:fldChar w:fldCharType="end"/>
    </w:r>
  </w:p>
  <w:p>
    <w:pPr>
      <w:pStyle w:val="Normal"/>
      <w:rPr>
        <w:rStyle w:val="PageNumber"/>
        <w:rFonts w:ascii="Arial" w:hAnsi="Arial" w:eastAsia="Arial" w:cs="Ari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abstractNum w:abstractNumId="2">
    <w:lvl w:ilvl="0">
      <w:start w:val="1"/>
      <w:numFmt w:val="decimal"/>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480"/>
      </w:tabs>
      <w:spacing w:lineRule="atLeast" w:line="720" w:before="180" w:after="180"/>
      <w:ind w:left="850" w:hanging="425"/>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480"/>
      </w:tabs>
      <w:ind w:left="1389" w:hanging="425"/>
      <w:jc w:val="both"/>
      <w:outlineLvl w:val="1"/>
    </w:pPr>
    <w:rPr>
      <w:rFonts w:ascii="Arial" w:hAnsi="Arial" w:eastAsia="Arial" w:cs="Arial"/>
    </w:rPr>
  </w:style>
  <w:style w:type="paragraph" w:styleId="Heading3">
    <w:name w:val="Heading 3"/>
    <w:basedOn w:val="Normal"/>
    <w:next w:val="Normal"/>
    <w:qFormat/>
    <w:pPr>
      <w:keepNext w:val="true"/>
      <w:numPr>
        <w:ilvl w:val="2"/>
        <w:numId w:val="1"/>
      </w:numPr>
      <w:tabs>
        <w:tab w:val="clear" w:pos="480"/>
      </w:tabs>
      <w:spacing w:lineRule="atLeast" w:line="720"/>
      <w:ind w:left="1700" w:hanging="425"/>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tabs>
        <w:tab w:val="clear" w:pos="480"/>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480"/>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0"/>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0"/>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0"/>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42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1">
    <w:name w:val="¤º¤åÁY1"/>
    <w:basedOn w:val="Normal"/>
    <w:qFormat/>
    <w:pPr>
      <w:ind w:firstLine="480"/>
      <w:jc w:val="both"/>
    </w:pPr>
    <w:rPr>
      <w:rFonts w:ascii="Arial" w:hAnsi="Arial" w:eastAsia="Arial" w:cs="Arial"/>
    </w:rPr>
  </w:style>
  <w:style w:type="paragraph" w:styleId="Y2">
    <w:name w:val="¤º¤åÁY2"/>
    <w:basedOn w:val="Y1"/>
    <w:qFormat/>
    <w:pPr>
      <w:ind w:left="964" w:hanging="284"/>
    </w:pPr>
    <w:rPr/>
  </w:style>
  <w:style w:type="paragraph" w:styleId="1">
    <w:name w:val="¤º¤å1"/>
    <w:basedOn w:val="Heading1"/>
    <w:qFormat/>
    <w:pPr>
      <w:numPr>
        <w:ilvl w:val="0"/>
        <w:numId w:val="0"/>
      </w:numPr>
      <w:ind w:left="425" w:hanging="425"/>
      <w:outlineLvl w:val="9"/>
    </w:pPr>
    <w:rPr/>
  </w:style>
  <w:style w:type="paragraph" w:styleId="2">
    <w:name w:val="¤º¤å2"/>
    <w:basedOn w:val="Normal"/>
    <w:qFormat/>
    <w:pPr>
      <w:ind w:left="1242" w:hanging="284"/>
    </w:pPr>
    <w:rPr>
      <w:rFonts w:ascii="Arial" w:hAnsi="Arial" w:eastAsia="Arial" w:cs="Arial"/>
    </w:rPr>
  </w:style>
  <w:style w:type="paragraph" w:styleId="11">
    <w:name w:val="¼Ð1"/>
    <w:basedOn w:val="Y1"/>
    <w:qFormat/>
    <w:pPr>
      <w:ind w:left="480" w:hanging="0"/>
    </w:pPr>
    <w:rPr>
      <w:b/>
      <w:bCs/>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3">
    <w:name w:val="¤º¤å3"/>
    <w:basedOn w:val="2"/>
    <w:qFormat/>
    <w:pPr>
      <w:ind w:left="1758" w:hanging="340"/>
      <w:jc w:val="both"/>
    </w:pPr>
    <w:rPr/>
  </w:style>
  <w:style w:type="paragraph" w:styleId="D1">
    <w:name w:val="ÃD 1"/>
    <w:basedOn w:val="Heading1"/>
    <w:qFormat/>
    <w:pPr>
      <w:numPr>
        <w:ilvl w:val="0"/>
        <w:numId w:val="2"/>
      </w:numPr>
      <w:ind w:left="680" w:hanging="680"/>
      <w:outlineLvl w:val="9"/>
    </w:pPr>
    <w:rPr/>
  </w:style>
  <w:style w:type="paragraph" w:styleId="D2">
    <w:name w:val="ÃD 2"/>
    <w:basedOn w:val="Heading2"/>
    <w:qFormat/>
    <w:pPr>
      <w:numPr>
        <w:ilvl w:val="0"/>
        <w:numId w:val="3"/>
      </w:numPr>
      <w:ind w:left="992" w:hanging="567"/>
      <w:outlineLvl w:val="9"/>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9T10:55:00Z</dcterms:created>
  <dc:creator>商船學系辦公室ntoushp</dc:creator>
  <dc:description/>
  <dc:language>en-US</dc:language>
  <cp:lastModifiedBy>商船學系辦公室ntoushp</cp:lastModifiedBy>
  <cp:lastPrinted>1996-07-19T18:57:00Z</cp:lastPrinted>
  <dcterms:modified xsi:type="dcterms:W3CDTF">1996-07-19T12:20:00Z</dcterms:modified>
  <cp:revision>4</cp:revision>
  <dc:subject/>
  <dc:title>ＩＭＯ Ａ.742（18）決議書</dc:title>
</cp:coreProperties>
</file>