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華康中楷體" w:eastAsia="華康中楷體"/>
          <w:b/>
          <w:bCs/>
          <w:sz w:val="36"/>
          <w:szCs w:val="36"/>
        </w:rPr>
        <w:t>附</w:t>
      </w:r>
      <w:r>
        <w:rPr>
          <w:rFonts w:cs="Times New Roman" w:eastAsia="Times New Roman"/>
          <w:b/>
          <w:bCs/>
          <w:sz w:val="36"/>
          <w:szCs w:val="36"/>
        </w:rPr>
        <w:t xml:space="preserve">  </w:t>
      </w:r>
      <w:r>
        <w:rPr>
          <w:rFonts w:cs="華康中楷體" w:eastAsia="華康中楷體"/>
          <w:b/>
          <w:bCs/>
          <w:sz w:val="36"/>
          <w:szCs w:val="36"/>
        </w:rPr>
        <w:t>錄</w:t>
      </w:r>
      <w:r>
        <w:rPr>
          <w:rFonts w:cs="Times New Roman" w:eastAsia="Times New Roman"/>
          <w:b/>
          <w:bCs/>
          <w:sz w:val="36"/>
          <w:szCs w:val="36"/>
        </w:rPr>
        <w:t xml:space="preserve">  </w:t>
      </w:r>
      <w:r>
        <w:rPr>
          <w:rFonts w:cs="華康中楷體" w:eastAsia="華康中楷體"/>
          <w:b/>
          <w:bCs/>
          <w:sz w:val="36"/>
          <w:szCs w:val="36"/>
        </w:rPr>
        <w:t>伍</w:t>
      </w:r>
    </w:p>
    <w:p>
      <w:pPr>
        <w:pStyle w:val="Normal"/>
        <w:jc w:val="center"/>
        <w:rPr>
          <w:b/>
          <w:b/>
          <w:bCs/>
          <w:sz w:val="32"/>
          <w:szCs w:val="32"/>
        </w:rPr>
      </w:pPr>
      <w:r>
        <w:rPr>
          <w:rFonts w:cs="華康中楷體" w:eastAsia="華康中楷體"/>
          <w:b/>
          <w:bCs/>
          <w:sz w:val="32"/>
          <w:szCs w:val="32"/>
        </w:rPr>
        <w:t>巴</w:t>
      </w:r>
      <w:r>
        <w:rPr>
          <w:rFonts w:cs="Times New Roman" w:eastAsia="Times New Roman"/>
          <w:b/>
          <w:bCs/>
          <w:sz w:val="32"/>
          <w:szCs w:val="32"/>
        </w:rPr>
        <w:t xml:space="preserve"> </w:t>
      </w:r>
      <w:r>
        <w:rPr>
          <w:rFonts w:cs="華康中楷體" w:eastAsia="華康中楷體"/>
          <w:b/>
          <w:bCs/>
          <w:sz w:val="32"/>
          <w:szCs w:val="32"/>
        </w:rPr>
        <w:t>黎</w:t>
      </w:r>
      <w:r>
        <w:rPr>
          <w:rFonts w:cs="Times New Roman" w:eastAsia="Times New Roman"/>
          <w:b/>
          <w:bCs/>
          <w:sz w:val="32"/>
          <w:szCs w:val="32"/>
        </w:rPr>
        <w:t xml:space="preserve"> </w:t>
      </w:r>
      <w:r>
        <w:rPr>
          <w:rFonts w:cs="華康中楷體" w:eastAsia="華康中楷體"/>
          <w:b/>
          <w:bCs/>
          <w:sz w:val="32"/>
          <w:szCs w:val="32"/>
        </w:rPr>
        <w:t>備</w:t>
      </w:r>
      <w:r>
        <w:rPr>
          <w:rFonts w:cs="Times New Roman" w:eastAsia="Times New Roman"/>
          <w:b/>
          <w:bCs/>
          <w:sz w:val="32"/>
          <w:szCs w:val="32"/>
        </w:rPr>
        <w:t xml:space="preserve"> </w:t>
      </w:r>
      <w:r>
        <w:rPr>
          <w:rFonts w:cs="華康中楷體" w:eastAsia="華康中楷體"/>
          <w:b/>
          <w:bCs/>
          <w:sz w:val="32"/>
          <w:szCs w:val="32"/>
        </w:rPr>
        <w:t>忘</w:t>
      </w:r>
      <w:r>
        <w:rPr>
          <w:rFonts w:cs="Times New Roman" w:eastAsia="Times New Roman"/>
          <w:b/>
          <w:bCs/>
          <w:sz w:val="32"/>
          <w:szCs w:val="32"/>
        </w:rPr>
        <w:t xml:space="preserve"> </w:t>
      </w:r>
      <w:r>
        <w:rPr>
          <w:rFonts w:cs="華康中楷體" w:eastAsia="華康中楷體"/>
          <w:b/>
          <w:bCs/>
          <w:sz w:val="32"/>
          <w:szCs w:val="32"/>
        </w:rPr>
        <w:t>錄</w:t>
      </w:r>
    </w:p>
    <w:p>
      <w:pPr>
        <w:pStyle w:val="Normal"/>
        <w:jc w:val="center"/>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歐洲港口有關船舶安全之新協定–</w:t>
      </w:r>
    </w:p>
    <w:p>
      <w:pPr>
        <w:pStyle w:val="Normal"/>
        <w:jc w:val="center"/>
        <w:rPr>
          <w:rFonts w:eastAsia="華康中楷體" w:cs="華康中楷體"/>
          <w:b/>
          <w:b/>
          <w:bCs/>
          <w:sz w:val="28"/>
          <w:szCs w:val="28"/>
        </w:rPr>
      </w:pPr>
      <w:r>
        <w:rPr>
          <w:rFonts w:eastAsia="華康中楷體" w:cs="華康中楷體"/>
          <w:b/>
          <w:bCs/>
          <w:sz w:val="28"/>
          <w:szCs w:val="28"/>
        </w:rPr>
      </w:r>
    </w:p>
    <w:p>
      <w:pPr>
        <w:pStyle w:val="1"/>
        <w:rPr/>
      </w:pPr>
      <w:r>
        <w:rPr/>
        <w:t>比利時、丹麥、芬蘭、法國、西德、希臘、愛爾蘭、義大利、荷蘭、挪威、葡萄牙、西班牙、瑞典及英國之海事當局，以下簡稱當局：</w:t>
      </w:r>
    </w:p>
    <w:p>
      <w:pPr>
        <w:pStyle w:val="1"/>
        <w:rPr/>
      </w:pPr>
      <w:r>
        <w:rPr/>
        <w:t>憶及海事安全之歐洲區域聯盟於一九八○年十二月二日所採納之最後宣言，該宣言強調需要加強海上安全、保護海上環境及改善船上生活與工作條件之重要；</w:t>
      </w:r>
    </w:p>
    <w:p>
      <w:pPr>
        <w:pStyle w:val="1"/>
        <w:rPr/>
      </w:pPr>
      <w:r>
        <w:rPr/>
        <w:t>察及並感謝政府間海事諮詢組織及國際勞工組織在此一方面所獲得之進展；</w:t>
      </w:r>
    </w:p>
    <w:p>
      <w:pPr>
        <w:pStyle w:val="1"/>
        <w:rPr/>
      </w:pPr>
      <w:r>
        <w:rPr/>
        <w:t>復察及歐洲共同市場對配合上述目標之貢獻；</w:t>
      </w:r>
    </w:p>
    <w:p>
      <w:pPr>
        <w:pStyle w:val="1"/>
        <w:rPr/>
      </w:pPr>
      <w:r>
        <w:rPr/>
        <w:t>認為有效適用國際文件所規定各項標準之主要責任，有賴船旗國當局之支持；</w:t>
      </w:r>
    </w:p>
    <w:p>
      <w:pPr>
        <w:pStyle w:val="1"/>
        <w:rPr/>
      </w:pPr>
      <w:r>
        <w:rPr/>
        <w:t>鑒於防止次標準船之活動，仍然需要港口國採取有效行動；</w:t>
      </w:r>
    </w:p>
    <w:p>
      <w:pPr>
        <w:pStyle w:val="1"/>
        <w:rPr/>
      </w:pPr>
      <w:r>
        <w:rPr/>
        <w:t>復鑒於避免各港口間曲解競爭之需要；深信未達此目的，需要改進及一致之港口國家管制系統，並需要加強合作與資料交換；</w:t>
      </w:r>
    </w:p>
    <w:p>
      <w:pPr>
        <w:pStyle w:val="1"/>
        <w:rPr/>
      </w:pPr>
      <w:r>
        <w:rPr/>
        <w:t>爰經協議如下：</w:t>
      </w:r>
    </w:p>
    <w:p>
      <w:pPr>
        <w:pStyle w:val="Heading1"/>
        <w:tabs>
          <w:tab w:val="clear" w:pos="480"/>
          <w:tab w:val="left" w:pos="0" w:leader="none"/>
        </w:tabs>
        <w:ind w:left="850" w:hanging="850"/>
        <w:rPr/>
      </w:pPr>
      <w:r>
        <w:rPr/>
        <w:t>© ¿</w:t>
      </w:r>
    </w:p>
    <w:p>
      <w:pPr>
        <w:pStyle w:val="Heading2"/>
        <w:tabs>
          <w:tab w:val="clear" w:pos="480"/>
          <w:tab w:val="left" w:pos="0" w:leader="none"/>
        </w:tabs>
        <w:ind w:left="1361" w:hanging="907"/>
        <w:rPr/>
      </w:pPr>
      <w:r>
        <w:rPr/>
        <w:t>¦·§©¤¹¬¥³§¿¤º¦¥³§¿¤¥¤¤ª¿³©¡</w:t>
      </w:r>
    </w:p>
    <w:p>
      <w:pPr>
        <w:pStyle w:val="Heading2"/>
        <w:tabs>
          <w:tab w:val="clear" w:pos="480"/>
          <w:tab w:val="left" w:pos="0" w:leader="none"/>
        </w:tabs>
        <w:ind w:left="1361" w:hanging="907"/>
        <w:rPr/>
      </w:pPr>
      <w:r>
        <w:rPr/>
        <w:t>¦·§©¤º«¦®¤´¤°®º¨¨²¡¥½¨¨¹¨¦´¤¤¥°°²¡¤½©Ä¬¦º¡§²¦²¤¸©</w:t>
        <w:softHyphen/>
        <w:t>¬Ã¤¥¤¼·¡</w:t>
      </w:r>
    </w:p>
    <w:p>
      <w:pPr>
        <w:pStyle w:val="Heading2"/>
        <w:tabs>
          <w:tab w:val="clear" w:pos="480"/>
          <w:tab w:val="left" w:pos="0" w:leader="none"/>
        </w:tabs>
        <w:ind w:left="1361" w:hanging="907"/>
        <w:rPr/>
      </w:pPr>
      <w:r>
        <w:rPr/>
        <w:t>¦·§©¤¦¥³§¿¥®¤°¤¤¦¤¡¨¦¥°¦³ª¨¦¥ª©¤¤¤</w:t>
        <w:softHyphen/>
        <w:t>¤´¤¶¤¨¦´¤¤°²¸®¡¨¦¦</w:t>
        <w:softHyphen/>
        <w:t>§¬·©¦¤¤¤¤¤¤À¬¡</w:t>
      </w:r>
    </w:p>
    <w:p>
      <w:pPr>
        <w:pStyle w:val="Heading2"/>
        <w:tabs>
          <w:tab w:val="clear" w:pos="480"/>
          <w:tab w:val="left" w:pos="0" w:leader="none"/>
        </w:tabs>
        <w:ind w:left="1361" w:hanging="907"/>
        <w:rPr/>
      </w:pPr>
      <w:r>
        <w:rPr/>
        <w:t xml:space="preserve">¦·§©¤»¨¥½·§¿°¡¦§¨¥´¸®¡¥¹¥³§¿¤¥ª¡ </w:t>
      </w:r>
    </w:p>
    <w:p>
      <w:pPr>
        <w:pStyle w:val="Heading1"/>
        <w:tabs>
          <w:tab w:val="clear" w:pos="480"/>
          <w:tab w:val="left" w:pos="0" w:leader="none"/>
        </w:tabs>
        <w:ind w:left="850" w:hanging="850"/>
        <w:rPr/>
      </w:pPr>
      <w:r>
        <w:rPr/>
        <w:t>¬Ã¤¥</w:t>
      </w:r>
    </w:p>
    <w:p>
      <w:pPr>
        <w:pStyle w:val="11"/>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Heading2"/>
        <w:tabs>
          <w:tab w:val="clear" w:pos="480"/>
          <w:tab w:val="left" w:pos="0" w:leader="none"/>
        </w:tabs>
        <w:ind w:left="1361" w:hanging="907"/>
        <w:rPr/>
      </w:pPr>
      <w:r>
        <w:rPr/>
        <w:t>´¥³§¿¤¥ª¦¨¡¬Ã¤¥«¤¦½¤¥¡</w:t>
      </w:r>
    </w:p>
    <w:p>
      <w:pPr>
        <w:pStyle w:val="2"/>
        <w:rPr/>
      </w:pPr>
      <w:r>
        <w:rPr/>
        <w:t>¡¤¤¤¤¦°»¸</w:t>
        <w:softHyphen/>
        <w:t>½¤¬¡</w:t>
      </w:r>
    </w:p>
    <w:p>
      <w:pPr>
        <w:pStyle w:val="2"/>
        <w:rPr/>
      </w:pPr>
      <w:r>
        <w:rPr/>
        <w:t>¡¤¤¤¥¦°»®¤¤©¦¥°»¤¬¡</w:t>
      </w:r>
    </w:p>
    <w:p>
      <w:pPr>
        <w:pStyle w:val="2"/>
        <w:rPr/>
      </w:pPr>
      <w:r>
        <w:rPr/>
        <w:t>¡¤¤¤¥¦°»®¤¤©¦¥°»¤¬¤¤¤¤¤¦Ä©®¡</w:t>
      </w:r>
    </w:p>
    <w:p>
      <w:pPr>
        <w:pStyle w:val="2"/>
        <w:rPr/>
      </w:pPr>
      <w:r>
        <w:rPr/>
        <w:t>¡¤¤¤¤¦Ä©®</w:t>
        <w:softHyphen/>
        <w:t>¥¤¤¤¤¤¦¨¤²²¦¬°»¤¬¡</w:t>
      </w:r>
    </w:p>
    <w:p>
      <w:pPr>
        <w:pStyle w:val="2"/>
        <w:rPr/>
      </w:pPr>
      <w:r>
        <w:rPr/>
        <w:t>¡¤¤¤¤¦¯®¤</w:t>
        <w:softHyphen/>
        <w:t>°½¡µÃ¤·</w:t>
        <w:softHyphen/>
        <w:t>¼·°»¤¬¡</w:t>
      </w:r>
    </w:p>
    <w:p>
      <w:pPr>
        <w:pStyle w:val="2"/>
        <w:rPr/>
      </w:pPr>
      <w:r>
        <w:rPr/>
        <w:t>¡¤¤¤¤¦°»®¤Á¸³«¤¬¡</w:t>
      </w:r>
    </w:p>
    <w:p>
      <w:pPr>
        <w:pStyle w:val="2"/>
        <w:rPr/>
      </w:pPr>
      <w:r>
        <w:rPr/>
        <w:t>¡¤¤¤¤¦°²³§¼·¤¬¡°»³¤²Â²¤¥¤¸¤¬¡¡</w:t>
      </w:r>
    </w:p>
    <w:p>
      <w:pPr>
        <w:pStyle w:val="Heading2"/>
        <w:tabs>
          <w:tab w:val="clear" w:pos="480"/>
          <w:tab w:val="left" w:pos="0" w:leader="none"/>
        </w:tabs>
        <w:ind w:left="1361" w:hanging="907"/>
        <w:rPr/>
      </w:pPr>
      <w:r>
        <w:rPr/>
        <w:t>Ã©¤¤¤¤¦°²³§¼·¤¬¡°»³¤²Â²¤¥¤¸¤¬¡¡¦·§©¾¥¤¼·¦ª¿¤¡</w:t>
      </w:r>
    </w:p>
    <w:p>
      <w:pPr>
        <w:pStyle w:val="Heading2"/>
        <w:tabs>
          <w:tab w:val="clear" w:pos="480"/>
          <w:tab w:val="left" w:pos="0" w:leader="none"/>
        </w:tabs>
        <w:ind w:left="1361" w:hanging="907"/>
        <w:rPr/>
      </w:pPr>
      <w:r>
        <w:rPr/>
        <w:t>¦·§©¾¥¤¬Ã¤¥À¬·¤¥®¥¸°«Ä¸¬Ã¤¥¤½¬°ª¡¬Ã¤¥¦</w:t>
        <w:softHyphen/>
        <w:t>¥®ª¡¦·§¥»¾¥·¤¥®¥¸°±¨¤</w:t>
        <w:softHyphen/>
        <w:t>¥®¡¸¦¦</w:t>
        <w:softHyphen/>
        <w:t>¥¤¤¥¡Àµ¦¸·§¤¬Ã¤¥¡</w:t>
      </w:r>
    </w:p>
    <w:p>
      <w:pPr>
        <w:pStyle w:val="Heading2"/>
        <w:tabs>
          <w:tab w:val="clear" w:pos="480"/>
          <w:tab w:val="left" w:pos="0" w:leader="none"/>
        </w:tabs>
        <w:ind w:left="1361" w:hanging="907"/>
        <w:rPr/>
      </w:pPr>
      <w:r>
        <w:rPr/>
        <w:t>¦·§´´¤°®º¨¤¥ª¦¾¥¤¶¬Ã¤¥®¡À½¨¹©«Ä±¸¤¥½¬°°º¤²²¡¤¦µ¤À´«¹¡</w:t>
      </w:r>
    </w:p>
    <w:p>
      <w:pPr>
        <w:pStyle w:val="Heading2"/>
        <w:tabs>
          <w:tab w:val="clear" w:pos="480"/>
          <w:tab w:val="left" w:pos="0" w:leader="none"/>
        </w:tabs>
        <w:ind w:left="1361" w:hanging="907"/>
        <w:rPr/>
      </w:pPr>
      <w:r>
        <w:rPr/>
        <w:t>¦·§¹©¥º¤¦Á¾¤²²¡À¾¥¸µ¬Ã¤¥¥¥¾¥¤³©¡¦©¸¬Ã¤¥¤¯¾¥¤³¤¡«À¨»</w:t>
        <w:softHyphen/>
        <w:t>±¨¦°¡¤½¨¸µ²²¤</w:t>
        <w:softHyphen/>
        <w:t>©Å¦¤¦¥¡°±©À¹¡¤¥ª¿¤¤³©¬µ¡</w:t>
      </w:r>
    </w:p>
    <w:p>
      <w:pPr>
        <w:pStyle w:val="11"/>
        <w:jc w:val="left"/>
        <w:rPr>
          <w:sz w:val="24"/>
          <w:szCs w:val="24"/>
        </w:rPr>
      </w:pPr>
      <w:r>
        <w:rPr>
          <w:sz w:val="24"/>
          <w:szCs w:val="24"/>
        </w:rPr>
      </w:r>
    </w:p>
    <w:p>
      <w:pPr>
        <w:pStyle w:val="Heading1"/>
        <w:tabs>
          <w:tab w:val="clear" w:pos="480"/>
          <w:tab w:val="left" w:pos="0" w:leader="none"/>
        </w:tabs>
        <w:ind w:left="850" w:hanging="850"/>
        <w:rPr/>
      </w:pPr>
      <w:r>
        <w:rPr/>
        <w:t>À¬µ§¡ª¥¤¦¯</w:t>
      </w:r>
    </w:p>
    <w:p>
      <w:pPr>
        <w:pStyle w:val="11"/>
        <w:rPr/>
      </w:pPr>
      <w:r>
        <w:rPr/>
      </w:r>
    </w:p>
    <w:p>
      <w:pPr>
        <w:pStyle w:val="Heading2"/>
        <w:tabs>
          <w:tab w:val="clear" w:pos="480"/>
          <w:tab w:val="left" w:pos="0" w:leader="none"/>
        </w:tabs>
        <w:ind w:left="1361" w:hanging="907"/>
        <w:rPr/>
      </w:pPr>
      <w:r>
        <w:rPr/>
        <w:t>¦·§¬¹½¨©¿À¹¦À¬¡¥¬µ½¬®¦¶Ã®¤¦Ã¥³§¿¥ª¤¤¥¡¦µ¦®¤Ã®©¤¥¡©¦©Å¨¾¬«¸²¦¹½¤¤¯²¦¬Ã¤¥¤³©¡À¬¦§¸²¤À¬¡¦¶À¬¤¬¦À¨ª¿¤¤³©¡</w:t>
      </w:r>
    </w:p>
    <w:p>
      <w:pPr>
        <w:pStyle w:val="Heading2"/>
        <w:tabs>
          <w:tab w:val="clear" w:pos="480"/>
          <w:tab w:val="left" w:pos="0" w:leader="none"/>
        </w:tabs>
        <w:ind w:left="1361" w:hanging="907"/>
        <w:rPr/>
      </w:pPr>
      <w:r>
        <w:rPr/>
        <w:t>¦·§©»©¤¡©Å¨¾¡¤«¤¦¦¨¡</w:t>
      </w:r>
    </w:p>
    <w:p>
      <w:pPr>
        <w:pStyle w:val="2"/>
        <w:rPr/>
      </w:pPr>
      <w:r>
        <w:rPr/>
        <w:t>¡¨¥·§¤³§©³ª¡</w:t>
      </w:r>
    </w:p>
    <w:p>
      <w:pPr>
        <w:pStyle w:val="2"/>
        <w:rPr/>
      </w:pPr>
      <w:r>
        <w:rPr/>
        <w:t>¡¥²ª¡²</w:t>
        <w:softHyphen/>
        <w:t>©¨¦¦ªÅ¯¤¥¦¤</w:t>
        <w:softHyphen/>
        <w:t>©²Â¡¹¸²¤¦¥¾§¡²¤¥¬¤¤§±¥©¦¬¤¨¤´¥¤³§©¥¶¡°«¸¦Ã·§»¬¸³§©¥¶©¥¦¨¦¨¾¡</w:t>
      </w:r>
    </w:p>
    <w:p>
      <w:pPr>
        <w:pStyle w:val="2"/>
        <w:rPr/>
      </w:pPr>
      <w:r>
        <w:rPr/>
        <w:t>¡¨¥Ä</w:t>
        <w:softHyphen/>
        <w:t>¯Â¤¸¶¡¤¨¬ª¿¤©³©ª¡</w:t>
      </w:r>
    </w:p>
    <w:p>
      <w:pPr>
        <w:pStyle w:val="Heading2"/>
        <w:tabs>
          <w:tab w:val="clear" w:pos="480"/>
          <w:tab w:val="left" w:pos="0" w:leader="none"/>
        </w:tabs>
        <w:ind w:left="1361" w:hanging="907"/>
        <w:rPr/>
      </w:pPr>
      <w:r>
        <w:rPr/>
        <w:t>¦·§¿¾²²¨À®À¯§ª·¡</w:t>
      </w:r>
    </w:p>
    <w:p>
      <w:pPr>
        <w:pStyle w:val="3"/>
        <w:ind w:left="459" w:hanging="62"/>
        <w:rPr/>
      </w:pPr>
      <w:r>
        <w:rPr/>
        <w:t>¡¥¡¥¯¦¯§¦À¤²²¡¦ª½¡²¤®Å²¤¤¾«¹¿²¡</w:t>
      </w:r>
    </w:p>
    <w:p>
      <w:pPr>
        <w:pStyle w:val="3"/>
        <w:rPr/>
      </w:pPr>
      <w:r>
        <w:rPr/>
        <w:t>¡¤¡³ª´µ²¯Â¤²²¡</w:t>
      </w:r>
    </w:p>
    <w:p>
      <w:pPr>
        <w:pStyle w:val="Heading2"/>
        <w:tabs>
          <w:tab w:val="clear" w:pos="480"/>
          <w:tab w:val="left" w:pos="0" w:leader="none"/>
        </w:tabs>
        <w:ind w:left="1361" w:hanging="907"/>
        <w:rPr/>
      </w:pPr>
      <w:r>
        <w:rPr/>
        <w:t>°¦©Å¨¾»</w:t>
        <w:softHyphen/>
        <w:t>À¬¥¡¦·§¹©¦«¤</w:t>
        <w:softHyphen/>
        <w:t>¤¤·¸¨¥·§À¬¤²²¡Àº¶Á§À¬¡</w:t>
      </w:r>
    </w:p>
    <w:p>
      <w:pPr>
        <w:pStyle w:val="Heading2"/>
        <w:tabs>
          <w:tab w:val="clear" w:pos="480"/>
          <w:tab w:val="left" w:pos="0" w:leader="none"/>
        </w:tabs>
        <w:ind w:left="1361" w:hanging="907"/>
        <w:rPr/>
      </w:pPr>
      <w:r>
        <w:rPr/>
        <w:t>À¬À¥¦Ã·§¬¦¥ª±Å¤¾®¤</w:t>
        <w:softHyphen/>
        <w:t>¬¦¤¡¨À¦¨</w:t>
        <w:softHyphen/>
        <w:t>³¤¬¤¡</w:t>
      </w:r>
    </w:p>
    <w:p>
      <w:pPr>
        <w:pStyle w:val="Heading2"/>
        <w:tabs>
          <w:tab w:val="clear" w:pos="480"/>
          <w:tab w:val="left" w:pos="0" w:leader="none"/>
        </w:tabs>
        <w:ind w:left="1361" w:hanging="907"/>
        <w:rPr/>
      </w:pPr>
      <w:r>
        <w:rPr/>
        <w:t>·§Àº¤¨©µ²¤¯Â½¹ª¥¡</w:t>
      </w:r>
    </w:p>
    <w:p>
      <w:pPr>
        <w:pStyle w:val="Heading2"/>
        <w:tabs>
          <w:tab w:val="clear" w:pos="480"/>
          <w:tab w:val="left" w:pos="0" w:leader="none"/>
        </w:tabs>
        <w:ind w:left="1361" w:hanging="907"/>
        <w:rPr/>
      </w:pPr>
      <w:r>
        <w:rPr/>
        <w:t>·¯Â©Å¦¤¦¥¡°±¤À¹¤±ª¤¡°²3.8.±¤³©¥¡¸·§À½¨¸²¦¤³µ¯«¨¦À·¤®°¡¨¬¦¥ª±¨¥¬¦²¤¾·¦°¡¸·§À¾³±¨©±¤¦°¡¸¥²º°¤»¨¡©µ»¨¸¨³ª¤¥¥¥ª©¨®¨·§³ª¸²º°¡¦µÃ·§¬®¨¥º¾Ã¥¥¤¾º®¥À³ª¤¡</w:t>
      </w:r>
    </w:p>
    <w:p>
      <w:pPr>
        <w:pStyle w:val="Heading2"/>
        <w:tabs>
          <w:tab w:val="clear" w:pos="480"/>
          <w:tab w:val="left" w:pos="0" w:leader="none"/>
        </w:tabs>
        <w:ind w:left="1361" w:hanging="907"/>
        <w:rPr/>
      </w:pPr>
      <w:r>
        <w:rPr/>
        <w:t>¦²3.7.±©</w:t>
        <w:softHyphen/>
        <w:t>¤¯Â¦¨À´¤µªÁ¥®¡¸·§±¤³¸²¾©¥¤´¤¡¦¥¸¸·§¬½¨¸²¥®¤</w:t>
        <w:softHyphen/>
        <w:t>¤¦²¦¤¦¥¡°±©À¹©¨©¤¥¦¾·±¥¬·¡¦¦±ª¤¡¸·§À³ª¸²©±¨¹¤¦¤´¤ºÁ°®¤¥º·§¡²3.7.±©</w:t>
        <w:softHyphen/>
        <w:t>¤³¦¤¨¥¥¦¾·¤·§¡¹¦¦Ã·§©§¤³ªÀ¨ª¿¤¤³©¡¦¨¸¶³ª¤·§À±©±¦°µÂµ¥³ª¤·§¡</w:t>
      </w:r>
    </w:p>
    <w:p>
      <w:pPr>
        <w:pStyle w:val="Heading2"/>
        <w:tabs>
          <w:tab w:val="clear" w:pos="480"/>
          <w:tab w:val="left" w:pos="0" w:leader="none"/>
        </w:tabs>
        <w:ind w:left="1361" w:hanging="907"/>
        <w:rPr/>
      </w:pPr>
      <w:r>
        <w:rPr/>
        <w:t>²3.7.±¤²3.8.±¤³©¨¤·¤¥°»²Â©</w:t>
        <w:softHyphen/>
        <w:t>¬Ã¤¥¦Ã´¤°º¨¤³ª¤³§µ§¤¦Ã³©¡</w:t>
      </w:r>
    </w:p>
    <w:p>
      <w:pPr>
        <w:pStyle w:val="Heading2"/>
        <w:tabs>
          <w:tab w:val="clear" w:pos="480"/>
          <w:tab w:val="left" w:pos="0" w:leader="none"/>
        </w:tabs>
        <w:ind w:left="1389" w:hanging="964"/>
        <w:rPr/>
      </w:pPr>
      <w:r>
        <w:rPr/>
        <w:t>¦·§À½¨¦À¬§²®¡µµ¸²²ª¤¥¤¥¡¨®¦¦ª¿¤¡§ªÀ¬¤µª¤©±¥¦¦°¤²¸¡</w:t>
      </w:r>
    </w:p>
    <w:p>
      <w:pPr>
        <w:pStyle w:val="Heading2"/>
        <w:tabs>
          <w:tab w:val="clear" w:pos="480"/>
          <w:tab w:val="left" w:pos="0" w:leader="none"/>
        </w:tabs>
        <w:ind w:left="1389" w:hanging="964"/>
        <w:rPr/>
      </w:pPr>
      <w:r>
        <w:rPr/>
        <w:t>·¨·¥³§¿¬¦º¨®¡¸·§À§©¦¥¯¤§¤¥Á§¤·¤¦¯©©º²²¤µ¯¡¦¥³§¿¤¨µ¼Å¬Ã¤¥¤¦Ã¤·¦¯©©º¸À³©¤Å¡</w:t>
      </w:r>
    </w:p>
    <w:p>
      <w:pPr>
        <w:pStyle w:val="31"/>
        <w:ind w:left="539" w:hanging="539"/>
        <w:jc w:val="center"/>
        <w:rPr/>
      </w:pPr>
      <w:r>
        <w:rPr/>
      </w:r>
    </w:p>
    <w:p>
      <w:pPr>
        <w:pStyle w:val="Heading1"/>
        <w:tabs>
          <w:tab w:val="clear" w:pos="480"/>
          <w:tab w:val="left" w:pos="0" w:leader="none"/>
        </w:tabs>
        <w:ind w:left="850" w:hanging="850"/>
        <w:rPr/>
      </w:pPr>
      <w:r>
        <w:rPr/>
        <w:t>¸®´¨</w:t>
      </w:r>
    </w:p>
    <w:p>
      <w:pPr>
        <w:pStyle w:val="11"/>
        <w:rPr/>
      </w:pPr>
      <w:r>
        <w:rPr/>
      </w:r>
    </w:p>
    <w:p>
      <w:pPr>
        <w:pStyle w:val="1"/>
        <w:rPr/>
      </w:pPr>
      <w:r>
        <w:rPr/>
        <w:t>各當局依據本備忘錄所作檢查之報告及其結果，應依據附錄四之程序發。</w:t>
      </w:r>
    </w:p>
    <w:p>
      <w:pPr>
        <w:pStyle w:val="1"/>
        <w:rPr/>
      </w:pPr>
      <w:r>
        <w:rPr/>
      </w:r>
    </w:p>
    <w:p>
      <w:pPr>
        <w:pStyle w:val="Heading1"/>
        <w:tabs>
          <w:tab w:val="clear" w:pos="480"/>
          <w:tab w:val="left" w:pos="0" w:leader="none"/>
        </w:tabs>
        <w:ind w:left="850" w:hanging="850"/>
        <w:rPr/>
      </w:pPr>
      <w:r>
        <w:rPr/>
        <w:t>¹³¾§</w:t>
      </w:r>
    </w:p>
    <w:p>
      <w:pPr>
        <w:pStyle w:val="11"/>
        <w:rPr/>
      </w:pPr>
      <w:r>
        <w:rPr/>
      </w:r>
    </w:p>
    <w:p>
      <w:pPr>
        <w:pStyle w:val="1"/>
        <w:rPr/>
      </w:pPr>
      <w:r>
        <w:rPr/>
        <w:t>各當局應另一當局之請，應盡力蒐集可能違反一九七二年國際避碰規則第十條及一九七八年議定書修正之一九七三年防止船舶污染國際公約有關操作事項規定之證據。當可疑之違反涉及有害物質之排洩時，一當局應另一當局之請，應前往船舶有此可疑違反之港口，以蒐集資料，並在適當之時採集任何可疑污染物之樣品。</w:t>
      </w:r>
    </w:p>
    <w:p>
      <w:pPr>
        <w:pStyle w:val="1"/>
        <w:rPr/>
      </w:pPr>
      <w:r>
        <w:rPr/>
      </w:r>
    </w:p>
    <w:p>
      <w:pPr>
        <w:pStyle w:val="Heading1"/>
        <w:tabs>
          <w:tab w:val="clear" w:pos="480"/>
          <w:tab w:val="left" w:pos="0" w:leader="none"/>
        </w:tabs>
        <w:ind w:left="850" w:hanging="850"/>
        <w:rPr/>
      </w:pPr>
      <w:r>
        <w:rPr/>
        <w:t>²  Â</w:t>
      </w:r>
    </w:p>
    <w:p>
      <w:pPr>
        <w:pStyle w:val="11"/>
        <w:rPr/>
      </w:pPr>
      <w:r>
        <w:rPr/>
      </w:r>
    </w:p>
    <w:p>
      <w:pPr>
        <w:pStyle w:val="Heading2"/>
        <w:tabs>
          <w:tab w:val="clear" w:pos="480"/>
          <w:tab w:val="left" w:pos="0" w:leader="none"/>
        </w:tabs>
        <w:ind w:left="1361" w:hanging="907"/>
        <w:rPr/>
      </w:pPr>
      <w:r>
        <w:rPr/>
        <w:t>À¦¥©</w:t>
        <w:softHyphen/>
        <w:t>·¡¥¦·§¤¼¬¦¦¥³¤¥ª²¦¡¨Á½¬©¶®¨¿¸²Â¤°»³¤²Â¦¬¤Æ¹</w:t>
        <w:softHyphen/>
        <w:t>°¥©</w:t>
        <w:softHyphen/>
        <w:t>·¤§¡</w:t>
      </w:r>
    </w:p>
    <w:p>
      <w:pPr>
        <w:pStyle w:val="Heading2"/>
        <w:tabs>
          <w:tab w:val="clear" w:pos="480"/>
          <w:tab w:val="left" w:pos="0" w:leader="none"/>
        </w:tabs>
        <w:ind w:left="1361" w:hanging="907"/>
        <w:rPr/>
      </w:pPr>
      <w:r>
        <w:rPr/>
        <w:t>¸©</w:t>
        <w:softHyphen/>
        <w:t>·À¨¦¶·¤¦¡¨±¨¨¨©¦¨¥®¶¶·¡</w:t>
      </w:r>
    </w:p>
    <w:p>
      <w:pPr>
        <w:pStyle w:val="Heading2"/>
        <w:tabs>
          <w:tab w:val="clear" w:pos="480"/>
          <w:tab w:val="left" w:pos="0" w:leader="none"/>
        </w:tabs>
        <w:ind w:left="1361" w:hanging="907"/>
        <w:rPr/>
      </w:pPr>
      <w:r>
        <w:rPr/>
        <w:t>¸©</w:t>
        <w:softHyphen/>
        <w:t>·¡</w:t>
      </w:r>
    </w:p>
    <w:p>
      <w:pPr>
        <w:pStyle w:val="2"/>
        <w:rPr/>
      </w:pPr>
      <w:r>
        <w:rPr/>
        <w:t>¡¹¬¥³§¿©«©¤¦¶¯©¥°¡</w:t>
      </w:r>
    </w:p>
    <w:p>
      <w:pPr>
        <w:pStyle w:val="2"/>
        <w:rPr/>
      </w:pPr>
      <w:r>
        <w:rPr/>
        <w:t>¡¥©¦¥»¤±¬¡¥¬À¬¤</w:t>
        <w:softHyphen/>
        <w:t>¤¬°·¡¥«¨¦ÃÀ¬¡ª¥¡¦²¤²2.4.±¤¾¥µ§·»µ§¤¨½¤</w:t>
        <w:softHyphen/>
        <w:t>¡</w:t>
      </w:r>
    </w:p>
    <w:p>
      <w:pPr>
        <w:pStyle w:val="2"/>
        <w:rPr/>
      </w:pPr>
      <w:r>
        <w:rPr/>
        <w:t>¡¬¨µ®¨¥³§¿°¦À¬¤·«¡</w:t>
      </w:r>
    </w:p>
    <w:p>
      <w:pPr>
        <w:pStyle w:val="2"/>
        <w:rPr/>
      </w:pPr>
      <w:r>
        <w:rPr/>
        <w:t>¡¬¨µ®¸®¥´¤µ§¡</w:t>
      </w:r>
    </w:p>
    <w:p>
      <w:pPr>
        <w:pStyle w:val="2"/>
        <w:rPr/>
      </w:pPr>
      <w:r>
        <w:rPr/>
        <w:t>¡¸±¬°¨¥»¥³§¿§·»¥¯¦Ã¤¨¶¡</w:t>
      </w:r>
    </w:p>
    <w:p>
      <w:pPr>
        <w:pStyle w:val="Heading2"/>
        <w:tabs>
          <w:tab w:val="clear" w:pos="480"/>
          <w:tab w:val="left" w:pos="0" w:leader="none"/>
        </w:tabs>
        <w:ind w:left="1361" w:hanging="907"/>
        <w:rPr/>
      </w:pPr>
      <w:r>
        <w:rPr/>
        <w:t>¯®³±¥²Ä¹¿¤¤¦¤µ³´¨³¥¡¨¿¤«±³©®¤¡</w:t>
      </w:r>
    </w:p>
    <w:p>
      <w:pPr>
        <w:pStyle w:val="Heading2"/>
        <w:tabs>
          <w:tab w:val="clear" w:pos="480"/>
          <w:tab w:val="left" w:pos="0" w:leader="none"/>
        </w:tabs>
        <w:ind w:left="1361" w:hanging="907"/>
        <w:rPr/>
      </w:pPr>
      <w:r>
        <w:rPr/>
        <w:t>¯®³¦©</w:t>
        <w:softHyphen/>
        <w:t>·«¾¤¦¨¡¦¨¥¸§¥¤¸·½³¤¡¿²¤¦¤§¡</w:t>
      </w:r>
    </w:p>
    <w:p>
      <w:pPr>
        <w:pStyle w:val="2"/>
        <w:rPr/>
      </w:pPr>
      <w:r>
        <w:rPr/>
        <w:t>¡·Ä¤·³¡¤¥¤¶°¤´¨©</w:t>
        <w:softHyphen/>
        <w:t>·¬°¦¨¥¦¥¯»</w:t>
        <w:softHyphen/>
        <w:t>¤¨§¡</w:t>
      </w:r>
    </w:p>
    <w:p>
      <w:pPr>
        <w:pStyle w:val="2"/>
        <w:rPr/>
      </w:pPr>
      <w:r>
        <w:rPr/>
        <w:t>¡«§¸®¤¥´¡°¦ª¿¥©©¤µ§¡¤·³¬¥³§¿¥ª¥¯»</w:t>
        <w:softHyphen/>
        <w:t>¤¦º³§¡</w:t>
      </w:r>
    </w:p>
    <w:p>
      <w:pPr>
        <w:pStyle w:val="2"/>
        <w:rPr/>
      </w:pPr>
      <w:r>
        <w:rPr/>
        <w:t>¡°¦¬½¨¥³§¿¦®¾§¥¯»</w:t>
        <w:softHyphen/>
        <w:t>¤¨¥¤§¡</w:t>
      </w:r>
    </w:p>
    <w:p>
      <w:pPr>
        <w:pStyle w:val="Heading1"/>
        <w:tabs>
          <w:tab w:val="clear" w:pos="480"/>
          <w:tab w:val="left" w:pos="0" w:leader="none"/>
        </w:tabs>
        <w:ind w:left="850" w:hanging="850"/>
        <w:rPr/>
      </w:pPr>
      <w:r>
        <w:rPr/>
        <w:softHyphen/>
        <w:t xml:space="preserve">   ¥  </w:t>
      </w:r>
    </w:p>
    <w:p>
      <w:pPr>
        <w:pStyle w:val="11"/>
        <w:rPr/>
      </w:pPr>
      <w:r>
        <w:rPr/>
      </w:r>
    </w:p>
    <w:p>
      <w:pPr>
        <w:pStyle w:val="Heading2"/>
        <w:tabs>
          <w:tab w:val="clear" w:pos="480"/>
          <w:tab w:val="left" w:pos="0" w:leader="none"/>
        </w:tabs>
        <w:ind w:left="1361" w:hanging="907"/>
        <w:rPr/>
      </w:pPr>
      <w:r>
        <w:rPr/>
        <w:t>¥¦·§±´¥¥³§¿¤</w:t>
        <w:softHyphen/>
        <w:t>¥®¡</w:t>
      </w:r>
    </w:p>
    <w:p>
      <w:pPr>
        <w:pStyle w:val="Heading2"/>
        <w:tabs>
          <w:tab w:val="clear" w:pos="480"/>
          <w:tab w:val="left" w:pos="0" w:leader="none"/>
        </w:tabs>
        <w:ind w:left="1361" w:hanging="907"/>
        <w:rPr/>
      </w:pPr>
      <w:r>
        <w:rPr/>
        <w:t>¹¥³§¿¦¸´¥</w:t>
        <w:softHyphen/>
        <w:t>¥®ª¡À¾¥¤¦µ§¡</w:t>
      </w:r>
    </w:p>
    <w:p>
      <w:pPr>
        <w:pStyle w:val="3"/>
        <w:rPr/>
      </w:pPr>
      <w:r>
        <w:rPr/>
        <w:t>¡¥¡©´</w:t>
        <w:softHyphen/>
        <w:t>¥®À°¥¯®³¥¨©</w:t>
        <w:softHyphen/>
        <w:t>·¦¼¡</w:t>
      </w:r>
    </w:p>
    <w:p>
      <w:pPr>
        <w:pStyle w:val="3"/>
        <w:rPr/>
      </w:pPr>
      <w:r>
        <w:rPr/>
        <w:t>¡¤¡</w:t>
        <w:softHyphen/>
        <w:t>¥®À¥¥®©</w:t>
        <w:softHyphen/>
        <w:t>·¨§²¤¦·§¥ª¡¥¤¤¤¤¦¼²¨±¯¡¦¤</w:t>
        <w:softHyphen/>
        <w:t>¥®¸¦¦±¯«¡À¥¯®³¤°©¦·§¥¨±¨¡</w:t>
      </w:r>
    </w:p>
    <w:p>
      <w:pPr>
        <w:pStyle w:val="3"/>
        <w:rPr/>
      </w:pPr>
      <w:r>
        <w:rPr/>
        <w:t>¡¤¡¥¤</w:t>
        <w:softHyphen/>
        <w:t>¥®¸¦·§¥ª¦©</w:t>
        <w:softHyphen/>
        <w:t>·¤±¯«©º¤</w:t>
        <w:softHyphen/>
        <w:t>¤¡©¸¦·§¥ª¦©</w:t>
        <w:softHyphen/>
        <w:t>·¤±¯¸</w:t>
        <w:softHyphen/>
        <w:t>¥®®©¤</w:t>
        <w:softHyphen/>
        <w:t>¨©¤¥¦¤¦´¶©º«¡°¦¥¤·§¦¬Ã¤´¶¤¦¯®³´¥²Ä¥¡Àµ¬·¤±¨¡</w:t>
      </w:r>
    </w:p>
    <w:p>
      <w:pPr>
        <w:pStyle w:val="3"/>
        <w:rPr/>
      </w:pPr>
      <w:r>
        <w:rPr/>
        <w:t>¡¤¡</w:t>
        <w:softHyphen/>
        <w:t>¥®À¦¨·¤±¨¤¤°©º¤¤¤¡©¸¦·§¥ª¦©</w:t>
        <w:softHyphen/>
        <w:t>·¤¤</w:t>
        <w:softHyphen/>
        <w:t>¨©¤¥¦¤¦´¶©º«¥®¡</w:t>
      </w:r>
    </w:p>
    <w:p>
      <w:pPr>
        <w:pStyle w:val="Heading2"/>
        <w:tabs>
          <w:tab w:val="clear" w:pos="480"/>
          <w:tab w:val="left" w:pos="0" w:leader="none"/>
        </w:tabs>
        <w:ind w:left="1361" w:hanging="907"/>
        <w:rPr/>
      </w:pPr>
      <w:r>
        <w:rPr/>
        <w:t>¹¥³§¿¦ª¿´¥</w:t>
        <w:softHyphen/>
        <w:t>¥ª¡À¾¥¤¦µ§¡</w:t>
      </w:r>
    </w:p>
    <w:p>
      <w:pPr>
        <w:pStyle w:val="3"/>
        <w:rPr/>
      </w:pPr>
      <w:r>
        <w:rPr/>
        <w:t>¡¥¡©´</w:t>
        <w:softHyphen/>
        <w:t>¥®À°¥¯®³¥¨©</w:t>
        <w:softHyphen/>
        <w:t>·¦¼¡</w:t>
      </w:r>
    </w:p>
    <w:p>
      <w:pPr>
        <w:pStyle w:val="3"/>
        <w:rPr/>
      </w:pPr>
      <w:r>
        <w:rPr/>
        <w:t>¡¤¡¸</w:t>
        <w:softHyphen/>
        <w:t>¥®À¦¯®³µ°¤¤°©º¤</w:t>
        <w:softHyphen/>
        <w:t>¤µ¦·¤±¨¡¦¦¥¤·§¥®</w:t>
        <w:softHyphen/>
        <w:t>½¨¸</w:t>
        <w:softHyphen/>
        <w:t>¥®À¸©</w:t>
        <w:softHyphen/>
        <w:t>·¦¼ª¤¦¦</w:t>
        <w:softHyphen/>
        <w:t>¡¦«</w:t>
        <w:softHyphen/>
        <w:t>¤±ª¤À¾¥²7.2.±³©¤µ§¡</w:t>
      </w:r>
    </w:p>
    <w:p>
      <w:pPr>
        <w:pStyle w:val="3"/>
        <w:rPr/>
      </w:pPr>
      <w:r>
        <w:rPr/>
        <w:t>¡¤¡</w:t>
        <w:softHyphen/>
        <w:t>¥®À¦¨·¤±¨¤¤°©º¤¤¤¡©¸¦·§¥ª¦©</w:t>
        <w:softHyphen/>
        <w:t>·¤¤</w:t>
        <w:softHyphen/>
        <w:t>¨©¤¥¦¤¦´¶©º«¥®¡</w:t>
      </w:r>
    </w:p>
    <w:p>
      <w:pPr>
        <w:pStyle w:val="Heading1"/>
        <w:tabs>
          <w:tab w:val="clear" w:pos="480"/>
          <w:tab w:val="left" w:pos="0" w:leader="none"/>
        </w:tabs>
        <w:ind w:left="850" w:hanging="850"/>
        <w:rPr/>
      </w:pPr>
      <w:r>
        <w:rPr/>
        <w:t xml:space="preserve"> </w:t>
      </w:r>
    </w:p>
    <w:p>
      <w:pPr>
        <w:pStyle w:val="11"/>
        <w:rPr/>
      </w:pPr>
      <w:r>
        <w:rPr/>
      </w:r>
    </w:p>
    <w:p>
      <w:pPr>
        <w:pStyle w:val="Heading2"/>
        <w:tabs>
          <w:tab w:val="clear" w:pos="480"/>
          <w:tab w:val="left" w:pos="0" w:leader="none"/>
        </w:tabs>
        <w:ind w:left="1361" w:hanging="907"/>
        <w:rPr/>
      </w:pPr>
      <w:r>
        <w:rPr/>
        <w:t>¥³§¿¨¤·¤¨¥¦°»¨©¤Å§»¸°¡</w:t>
      </w:r>
    </w:p>
    <w:p>
      <w:pPr>
        <w:pStyle w:val="Heading2"/>
        <w:tabs>
          <w:tab w:val="clear" w:pos="480"/>
          <w:tab w:val="left" w:pos="0" w:leader="none"/>
        </w:tabs>
        <w:ind w:left="1361" w:hanging="907"/>
        <w:rPr/>
      </w:pPr>
      <w:r>
        <w:rPr/>
        <w:t>¨¥°®¤®¨·§±¸°¥¥³§¿¦·§¤¦·¨ª©¥³§¿¡¹©¦¤·§¡¥³§¿À©¤¬¦·¤¤°¥®¡</w:t>
      </w:r>
    </w:p>
    <w:p>
      <w:pPr>
        <w:pStyle w:val="Heading2"/>
        <w:tabs>
          <w:tab w:val="clear" w:pos="480"/>
          <w:tab w:val="left" w:pos="0" w:leader="none"/>
        </w:tabs>
        <w:ind w:left="1361" w:hanging="907"/>
        <w:rPr/>
      </w:pPr>
      <w:r>
        <w:rPr/>
        <w:t>·¥³§¿¥®«¡±¨¥¤¤¤¤¦¤¤¤¤¦®¤©Ã</w:t>
        <w:softHyphen/>
        <w:t>¤¡¬¨®¨·§¶¹º«°²¼·¨Ä¤³§¿¡</w:t>
      </w:r>
    </w:p>
    <w:p>
      <w:pPr>
        <w:pStyle w:val="Heading2"/>
        <w:tabs>
          <w:tab w:val="clear" w:pos="480"/>
          <w:tab w:val="left" w:pos="0" w:leader="none"/>
        </w:tabs>
        <w:ind w:left="1361" w:hanging="907"/>
        <w:rPr/>
      </w:pPr>
      <w:r>
        <w:rPr/>
        <w:t>¥³§¿¦¤¤¤¤¦¤¤¤¤°¥®¡</w:t>
      </w:r>
    </w:p>
    <w:p>
      <w:pPr>
        <w:pStyle w:val="Heading2"/>
        <w:tabs>
          <w:tab w:val="clear" w:pos="480"/>
          <w:tab w:val="left" w:pos="0" w:leader="none"/>
        </w:tabs>
        <w:ind w:left="1361" w:hanging="907"/>
        <w:rPr/>
      </w:pPr>
      <w:r>
        <w:rPr/>
        <w:t>¥³§¿¥¤¤</w:t>
        <w:softHyphen/>
        <w:t>¤¤ª¤Ã¸©¤¾¡</w:t>
      </w:r>
    </w:p>
    <w:p>
      <w:pPr>
        <w:pStyle w:val="31"/>
        <w:rPr/>
      </w:pPr>
      <w:r>
        <w:rPr/>
      </w:r>
    </w:p>
    <w:p>
      <w:pPr>
        <w:pStyle w:val="11"/>
        <w:rPr>
          <w:sz w:val="32"/>
          <w:szCs w:val="32"/>
        </w:rPr>
      </w:pPr>
      <w:r>
        <w:rPr>
          <w:sz w:val="32"/>
          <w:szCs w:val="32"/>
        </w:rPr>
        <w:t>附</w:t>
      </w:r>
      <w:r>
        <w:rPr>
          <w:rFonts w:cs="Times New Roman" w:eastAsia="Times New Roman"/>
          <w:sz w:val="32"/>
          <w:szCs w:val="32"/>
        </w:rPr>
        <w:t xml:space="preserve"> </w:t>
      </w:r>
      <w:r>
        <w:rPr>
          <w:sz w:val="32"/>
          <w:szCs w:val="32"/>
        </w:rPr>
        <w:t>錄</w:t>
      </w:r>
      <w:r>
        <w:rPr>
          <w:rFonts w:cs="Times New Roman" w:eastAsia="Times New Roman"/>
          <w:sz w:val="32"/>
          <w:szCs w:val="32"/>
        </w:rPr>
        <w:t xml:space="preserve"> </w:t>
      </w:r>
      <w:r>
        <w:rPr>
          <w:sz w:val="32"/>
          <w:szCs w:val="32"/>
        </w:rPr>
        <w:t>一</w:t>
      </w:r>
    </w:p>
    <w:p>
      <w:pPr>
        <w:pStyle w:val="11"/>
        <w:rPr>
          <w:sz w:val="32"/>
          <w:szCs w:val="32"/>
        </w:rPr>
      </w:pPr>
      <w:r>
        <w:rPr>
          <w:sz w:val="32"/>
          <w:szCs w:val="32"/>
        </w:rPr>
      </w:r>
    </w:p>
    <w:p>
      <w:pPr>
        <w:pStyle w:val="11"/>
        <w:rPr/>
      </w:pPr>
      <w:r>
        <w:rPr/>
        <w:t>檢查人員施行之準則</w:t>
      </w:r>
    </w:p>
    <w:p>
      <w:pPr>
        <w:pStyle w:val="11"/>
        <w:rPr/>
      </w:pPr>
      <w:r>
        <w:rPr/>
      </w:r>
    </w:p>
    <w:p>
      <w:pPr>
        <w:pStyle w:val="4"/>
        <w:rPr/>
      </w:pPr>
      <w:r>
        <w:rPr/>
        <w:t>1.³«</w:t>
      </w:r>
    </w:p>
    <w:p>
      <w:pPr>
        <w:pStyle w:val="31"/>
        <w:rPr/>
      </w:pPr>
      <w:r>
        <w:rPr/>
        <w:t>1.1. À¬¥°²²®À¿¦¤·«</w:t>
      </w:r>
    </w:p>
    <w:p>
      <w:pPr>
        <w:pStyle w:val="41"/>
        <w:rPr/>
      </w:pPr>
      <w:r>
        <w:rPr/>
        <w:t>¥³§¿²3.1.±©</w:t>
        <w:softHyphen/>
        <w:t>¤·«««¡</w:t>
      </w:r>
    </w:p>
    <w:p>
      <w:pPr>
        <w:pStyle w:val="2"/>
        <w:rPr/>
      </w:pPr>
      <w:r>
        <w:rPr/>
        <w:t>¡²²º¨µ§¡¬©¶®¨¿¸²ÂA.466¡¢¢¡¸¨Ä®¡¡</w:t>
      </w:r>
    </w:p>
    <w:p>
      <w:pPr>
        <w:pStyle w:val="2"/>
        <w:rPr/>
      </w:pPr>
      <w:r>
        <w:rPr/>
        <w:t>¡²</w:t>
        <w:softHyphen/>
        <w:t>¦¥°Ã¤</w:t>
        <w:softHyphen/>
        <w:t>«¡¬©¶®¨¿¸²ÂA.481¡¢¢¡¸¨Ä®¤¨ª¿¡¥¬³§²</w:t>
        <w:softHyphen/>
        <w:t>¦¥°Ã¤¥¤¤®¡ª¿¤¡¤¾¥²</w:t>
        <w:softHyphen/>
        <w:t>¦¥°Ã</w:t>
        <w:softHyphen/>
        <w:t>«¤·«¡ª¿¤¡¡¡</w:t>
      </w:r>
    </w:p>
    <w:p>
      <w:pPr>
        <w:pStyle w:val="2"/>
        <w:rPr/>
      </w:pPr>
      <w:r>
        <w:rPr/>
        <w:t>¡¥ª¿©³©¤µ§¡</w:t>
      </w:r>
    </w:p>
    <w:p>
      <w:pPr>
        <w:pStyle w:val="31"/>
        <w:rPr/>
      </w:pPr>
      <w:r>
        <w:rPr/>
        <w:t>1.2. °¦¯Âª¥©</w:t>
        <w:softHyphen/>
        <w:t>«</w:t>
      </w:r>
    </w:p>
    <w:p>
      <w:pPr>
        <w:pStyle w:val="41"/>
        <w:rPr/>
      </w:pPr>
      <w:r>
        <w:rPr/>
        <w:t>À¬¤</w:t>
        <w:softHyphen/>
        <w:t>¦§¦Ã¯Âª¥©¦²¤¨©®¡À¦¼¨·³§¿²¤¸¬¦¸²À¬¤µª¡</w:t>
      </w:r>
    </w:p>
    <w:p>
      <w:pPr>
        <w:pStyle w:val="41"/>
        <w:rPr/>
      </w:pPr>
      <w:r>
        <w:rPr/>
        <w:t>À¬¤</w:t>
        <w:softHyphen/>
        <w:t>¦¨©¦¶¯Â¥ª¥«¬§¦²¡©¤¦¼¤¨¹©¯µ¤±ª¡¬§¤³¦¨¦¬¨¤</w:t>
        <w:softHyphen/>
        <w:t>¤¦²¦¤¦¥¡°±©À¹¤¯Â¤µ¯®¡À¹¥¨Â·¤§Â¤¡¦©³§²</w:t>
        <w:softHyphen/>
        <w:t>°Ã¼·¡¨¤·¥¨¥¤Â·°±À¿·¥ª¿²¤¶¤²¥¶³©¤¯§µ§¡</w:t>
      </w:r>
    </w:p>
    <w:p>
      <w:pPr>
        <w:pStyle w:val="31"/>
        <w:rPr/>
      </w:pPr>
      <w:r>
        <w:rPr/>
        <w:t>1.3. ¡¤¦µ¤À´«¹¡±´¤¾¥</w:t>
      </w:r>
    </w:p>
    <w:p>
      <w:pPr>
        <w:pStyle w:val="41"/>
        <w:rPr/>
      </w:pPr>
      <w:r>
        <w:rPr/>
        <w:t>¦¾¥³§¿²2.4.±®À¿¦¤¦³©¡</w:t>
      </w:r>
    </w:p>
    <w:p>
      <w:pPr>
        <w:pStyle w:val="41"/>
        <w:rPr/>
      </w:pPr>
      <w:r>
        <w:rPr/>
        <w:t>Ä±«³§¿²¤¸¬Ã¤¥½¬°°º¤²²¡¦¦¥³¦¶¼²¤±ª¥¤º·ª¨Ã¾¤¦¶Ã®¡«À±¨¸²¤À¬¡À¬¤</w:t>
        <w:softHyphen/>
        <w:t>¦¶¦¦¶À¬®¡À¨¸²©¾¥¬Ã¤¥³©¤¦¤·«¡</w:t>
      </w:r>
    </w:p>
    <w:p>
      <w:pPr>
        <w:pStyle w:val="41"/>
        <w:rPr/>
      </w:pPr>
      <w:r>
        <w:rPr/>
        <w:t>¦º²²¤ªª¡³³¡²</w:t>
        <w:softHyphen/>
        <w:t>Ã®¡²</w:t>
        <w:softHyphen/>
        <w:t>¤¼»½¨À»¬Ã¤¥¤³©¥¼¤</w:t>
        <w:softHyphen/>
        <w:t>¡§«¸²À¨»</w:t>
        <w:softHyphen/>
        <w:t>§</w:t>
        <w:softHyphen/>
        <w:t>¤</w:t>
        <w:softHyphen/>
        <w:t>¨¥À±¤¸¦¥¤¤·¡</w:t>
      </w:r>
    </w:p>
    <w:p>
      <w:pPr>
        <w:pStyle w:val="41"/>
        <w:rPr/>
      </w:pPr>
      <w:r>
        <w:rPr/>
      </w:r>
    </w:p>
    <w:p>
      <w:pPr>
        <w:pStyle w:val="4"/>
        <w:rPr/>
      </w:pPr>
      <w:r>
        <w:rPr/>
        <w:t>2.¤¤¤¥¦°»®¤¤©¦¥°»¤¬¤¨¤¤¤¤¦Ä©®¡¤¤¤¤¦°»¸</w:t>
        <w:softHyphen/>
        <w:t>½¤¬¤¤¤¤¤¦°»®¤Á¸¤¬¦Ã²²¤¦¥</w:t>
      </w:r>
    </w:p>
    <w:p>
      <w:pPr>
        <w:pStyle w:val="31"/>
        <w:rPr/>
      </w:pPr>
      <w:r>
        <w:rPr/>
        <w:t>2.1. §¸²¤À¬</w:t>
      </w:r>
    </w:p>
    <w:p>
      <w:pPr>
        <w:pStyle w:val="41"/>
        <w:rPr/>
      </w:pPr>
      <w:r>
        <w:rPr/>
        <w:t>¦©®¤©¦¥°»¤¬¡¨Ä©®¡¸</w:t>
        <w:softHyphen/>
        <w:t>½¤¬¡Á¸³«¤¬¤¦Ã³©¡¨¦©Å¨¾§§¸²À¬¤µ«¡À¬¤</w:t>
        <w:softHyphen/>
        <w:t>¦¬¦¦¶À¬¹Àª·¬©¶®¨¿¸²ÂA.466¡¢¢¡¸¨Ä®¡²²º¨µ§¡¤³©¡</w:t>
      </w:r>
    </w:p>
    <w:p>
      <w:pPr>
        <w:pStyle w:val="41"/>
        <w:rPr/>
      </w:pPr>
      <w:r>
        <w:rPr/>
      </w:r>
    </w:p>
    <w:p>
      <w:pPr>
        <w:pStyle w:val="4"/>
        <w:rPr/>
      </w:pPr>
      <w:r>
        <w:rPr/>
        <w:t>3.³§²</w:t>
        <w:softHyphen/>
        <w:t>¦¥°Ã¼·¤µÃ</w:t>
      </w:r>
    </w:p>
    <w:p>
      <w:pPr>
        <w:pStyle w:val="31"/>
        <w:rPr/>
      </w:pPr>
      <w:r>
        <w:rPr/>
        <w:t>3.1. º¨</w:t>
      </w:r>
    </w:p>
    <w:p>
      <w:pPr>
        <w:pStyle w:val="41"/>
        <w:rPr/>
      </w:pPr>
      <w:r>
        <w:rPr/>
        <w:t>´¤°®©</w:t>
        <w:softHyphen/>
        <w:t>À¬¥°²²²</w:t>
        <w:softHyphen/>
        <w:t>°Ã¤«¾</w:t>
        <w:softHyphen/>
        <w:t>«¡À»²º°²</w:t>
        <w:softHyphen/>
        <w:t>¦¥°Ã¤³©¤</w:t>
        <w:softHyphen/>
        <w:t>¡¦¹¸³©¦©º°À»¸²º°½°¡¥¶²</w:t>
        <w:softHyphen/>
        <w:t>¦¥°Ã¤³©«¨¾¡</w:t>
      </w:r>
    </w:p>
    <w:p>
      <w:pPr>
        <w:pStyle w:val="2"/>
        <w:rPr/>
      </w:pPr>
      <w:r>
        <w:rPr/>
        <w:t>¡¤¤¤¥¦°»®¤¤©¦¥°»¤¬¡</w:t>
      </w:r>
    </w:p>
    <w:p>
      <w:pPr>
        <w:pStyle w:val="2"/>
        <w:rPr/>
      </w:pPr>
      <w:r>
        <w:rPr/>
        <w:t>¡¤¤¤¤¦°²³§¼·¤¬¡°»³¤²Â²¤¥¤¸¤¬¡¤¨¬°»³¤²Â²¤¤¤¸¤¬¤²¤±¤²¥±¡</w:t>
      </w:r>
    </w:p>
    <w:p>
      <w:pPr>
        <w:pStyle w:val="2"/>
        <w:rPr/>
      </w:pPr>
      <w:r>
        <w:rPr/>
        <w:t>¡¤¤¤¤¦¯®¤</w:t>
        <w:softHyphen/>
        <w:t>°½¡µÃ¤·</w:t>
        <w:softHyphen/>
        <w:t>¼·°»¤¬¡</w:t>
      </w:r>
    </w:p>
    <w:p>
      <w:pPr>
        <w:pStyle w:val="2"/>
        <w:rPr/>
      </w:pPr>
      <w:r>
        <w:rPr/>
        <w:t>¡³§²</w:t>
        <w:softHyphen/>
        <w:t>¦¥°Ã¤¤®¡¬©¶®¨¿¸²ÂA.481¡¢¢¡¸¨Ä®¤ª¿¤¡¡</w:t>
      </w:r>
    </w:p>
    <w:p>
      <w:pPr>
        <w:pStyle w:val="2"/>
        <w:rPr/>
      </w:pPr>
      <w:r>
        <w:rPr/>
        <w:t>¡¾¥²</w:t>
        <w:softHyphen/>
        <w:t>¦¥°Ã</w:t>
        <w:softHyphen/>
        <w:t>«¤¤®¡¬©¶®¨¿¸²ÂA.482¡¢¢¡¸¨Ä®¤ª¿¤¡¡</w:t>
      </w:r>
    </w:p>
    <w:p>
      <w:pPr>
        <w:pStyle w:val="41"/>
        <w:rPr/>
      </w:pPr>
      <w:r>
        <w:rPr/>
        <w:t>À¤ª·ª¡·¤¤¤¤¦¯®¤</w:t>
        <w:softHyphen/>
        <w:t>°½¡µÃ¤·</w:t>
        <w:softHyphen/>
        <w:t>¼·°»¤¬¥®®¡¤¦·«¥¯»</w:t>
        <w:softHyphen/>
        <w:softHyphen/>
        <w:t>¥¡</w:t>
      </w:r>
    </w:p>
    <w:p>
      <w:pPr>
        <w:pStyle w:val="41"/>
        <w:rPr/>
      </w:pPr>
      <w:r>
        <w:rPr/>
        <w:t>´¤°®¤¦¯²²¡À¶¨¬Ã¤¬©</w:t>
        <w:softHyphen/>
        <w:t>¤²¥¡¨Å¨²º°¤·¨¡¦¦¶µÂµª§®À±¡¦²</w:t>
        <w:softHyphen/>
        <w:t>°Ã¤¯Â¡¨µ«¤©Åª¦¤²²¹©¤¯µ©¯°¦¥®¡¦²¬°¤¤¾Â¡</w:t>
      </w:r>
    </w:p>
    <w:p>
      <w:pPr>
        <w:pStyle w:val="31"/>
        <w:rPr/>
      </w:pPr>
      <w:r>
        <w:rPr/>
        <w:t>3.2. ²</w:t>
        <w:softHyphen/>
        <w:t>°Ã¤º¨</w:t>
      </w:r>
    </w:p>
    <w:p>
      <w:pPr>
        <w:pStyle w:val="5"/>
        <w:rPr/>
      </w:pPr>
      <w:r>
        <w:rPr/>
        <w:t>3.2.1. ¦²²«¦²º°©Ãµ¤²</w:t>
        <w:softHyphen/>
        <w:t>¦¥°Ã¤¥¡¨¨¸¤¥°¸²</w:t>
        <w:softHyphen/>
        <w:t>¡°¸¤¥«©Åª¨¥¨·¬©¶®¨¿¸²Â¡¾¥²</w:t>
        <w:softHyphen/>
        <w:t>¦¥°Ã</w:t>
        <w:softHyphen/>
        <w:t>«¤·«¡¤</w:t>
        <w:softHyphen/>
        <w:t>«Ãµ¥¡À¬¤</w:t>
        <w:softHyphen/>
        <w:t>À¦·¸²«Ä¦¥°¸²</w:t>
        <w:softHyphen/>
        <w:t>¡</w:t>
      </w:r>
    </w:p>
    <w:p>
      <w:pPr>
        <w:pStyle w:val="5"/>
        <w:rPr/>
      </w:pPr>
      <w:r>
        <w:rPr/>
        <w:t>3.2.2. ¦¹»²</w:t>
        <w:softHyphen/>
        <w:t>¤¼¯½¨»¸²</w:t>
        <w:softHyphen/>
        <w:t>°Ã¤¥¤²¡«¸´¤°À½¨²º°´¨·¨¡¬§¯¥¸²²</w:t>
        <w:softHyphen/>
        <w:t>¹»¤¼¤½¨¦µ¯¡¦¶½¨¨À¾³¬¤¡¦¦¹¶¥¦¡¥²º°©§¤µÂÀ¥¹¶¥¦Ã¹¤¡¦¹»²</w:t>
        <w:softHyphen/>
        <w:t>¤¼¤½¨¨¥¨¾¸²</w:t>
        <w:softHyphen/>
        <w:t>°Ã¤¥¤³©¡©²º°¤§¸²¥¥µ¯¤³ª¡«¦¾·¿¶¥ª¿²3.4.±³©¤·Ã«¡±¦¼¦¯¸²¡</w:t>
      </w:r>
    </w:p>
    <w:p>
      <w:pPr>
        <w:pStyle w:val="5"/>
        <w:rPr/>
      </w:pPr>
      <w:r>
        <w:rPr/>
        <w:t xml:space="preserve">3.2.3. </w:t>
      </w:r>
    </w:p>
    <w:p>
      <w:pPr>
        <w:pStyle w:val="6"/>
        <w:rPr/>
      </w:pPr>
      <w:r>
        <w:rPr/>
        <w:t>1. ¦²²¥«¦¨¾¬©¶®¨¿¸²Â¡²</w:t>
        <w:softHyphen/>
        <w:t>¦¥°Ã</w:t>
        <w:softHyphen/>
        <w:t>«¡¨Ä®Ãµ¤²</w:t>
        <w:softHyphen/>
        <w:t>¦¥°Ã¤¥¡¥¦¸À¬¤</w:t>
        <w:softHyphen/>
        <w:t>¤¦¼¡¤¨¬¸¨Ä®ª¿¤©³©¤</w:t>
        <w:softHyphen/>
        <w:t>««¡¨¨Â·¤§Â¤¹¸²¤²</w:t>
        <w:softHyphen/>
        <w:t>¦¥°Ã¤º·®¡¸´¤°À³ª²º°¡¨½¨¸°²²¾¥¸¨Ä®©</w:t>
        <w:softHyphen/>
        <w:softHyphen/>
        <w:t>«©»¤²</w:t>
        <w:softHyphen/>
        <w:t>¤¼»½¨¤¥»©¡©</w:t>
      </w:r>
    </w:p>
    <w:p>
      <w:pPr>
        <w:pStyle w:val="6"/>
        <w:rPr/>
      </w:pPr>
      <w:r>
        <w:rPr/>
        <w:t>2. ¦²²¥«¦²º°©Ãµ¤²</w:t>
        <w:softHyphen/>
        <w:t>¦¥°Ã¤¥¡¥¦¸À¬¤</w:t>
        <w:softHyphen/>
        <w:t>¤¦¼¡¤¨¬¬©¶®¨¿¸²Â¦Ã¡²</w:t>
        <w:softHyphen/>
        <w:t>¦¥°Ã</w:t>
        <w:softHyphen/>
        <w:t>«¡¨Ä®ª¿¤©</w:t>
        <w:softHyphen/>
        <w:t>¤</w:t>
        <w:softHyphen/>
        <w:t>««¡¨¨Â·¤§Â¤¹¸²¤²</w:t>
        <w:softHyphen/>
        <w:t>¦¥°Ã¤º·®¡¸´¤°À³ª²º°¡¨½¨¸°²¾¥¸¨Ä®©</w:t>
        <w:softHyphen/>
        <w:softHyphen/>
        <w:t>«©»¤²</w:t>
        <w:softHyphen/>
        <w:t>¤¼»½¨¤¥»©¡©</w:t>
      </w:r>
    </w:p>
    <w:p>
      <w:pPr>
        <w:pStyle w:val="6"/>
        <w:rPr/>
      </w:pPr>
      <w:r>
        <w:rPr/>
        <w:t>3. ¦²²¥«¦¦²3.2.1.±©§±¤²</w:t>
        <w:softHyphen/>
        <w:t>¦¥°Ã¤¥¡¥¦¸À¬¤</w:t>
        <w:softHyphen/>
        <w:t>¤¦¼¡¤¨¬¬©¶®¨¿¸²ÂA.481¡¢¢¡¨Ä®ª¿¤©</w:t>
        <w:softHyphen/>
        <w:t>¤·Ã«¡¨¨Â·¤§Â¤¹¸²¤²</w:t>
        <w:softHyphen/>
        <w:t>¦¥°Ã¤º·®¡¸´¤°À³ª²º°¡¨½¨¸°²¾¥¸¨Ä®©</w:t>
        <w:softHyphen/>
        <w:softHyphen/>
        <w:t>«©»¤²</w:t>
        <w:softHyphen/>
        <w:t>¤¼»½¨¤¥»©¡©</w:t>
      </w:r>
    </w:p>
    <w:p>
      <w:pPr>
        <w:pStyle w:val="6"/>
        <w:ind w:left="600" w:firstLine="480"/>
        <w:rPr/>
      </w:pPr>
      <w:r>
        <w:rPr/>
        <w:t>¦¸²º°¹¯©²²¤²</w:t>
        <w:softHyphen/>
        <w:t>°Ã¼·¥¤§Â¡«¸´¤°¸¦¼¸¨Ä®¤</w:t>
        <w:softHyphen/>
        <w:t>««¡ÀÀ°¸²²</w:t>
        <w:softHyphen/>
        <w:t>½¨¤¤¼¡¦¦¼¤²3.4.±³©¤¦²·Ã«¡¦»¬¨¦¥µ¸¡©±¸²µ¯¡¦¥¦±ª¤¡¨©¾¥¤³§¼·¡¤À¸Ä±¸´¤°°º²²©¾¥ª¬</w:t>
        <w:softHyphen/>
        <w:t>¡</w:t>
      </w:r>
    </w:p>
    <w:p>
      <w:pPr>
        <w:pStyle w:val="31"/>
        <w:rPr/>
      </w:pPr>
      <w:r>
        <w:rPr/>
        <w:t>3.3. Ã®º¨</w:t>
      </w:r>
    </w:p>
    <w:p>
      <w:pPr>
        <w:pStyle w:val="5"/>
        <w:rPr/>
      </w:pPr>
      <w:r>
        <w:rPr/>
        <w:t>3.3.1. °¦²¥¬«Ã®«¦¤¨«¦ª¤«¦¤¡©Ã®«©Å¤°³¥¡¨¸®Ã®©¯³ÃÀ¤±¨¡</w:t>
      </w:r>
    </w:p>
    <w:p>
      <w:pPr>
        <w:pStyle w:val="5"/>
        <w:rPr/>
      </w:pPr>
      <w:r>
        <w:rPr/>
        <w:t>3.3.2. ¦²ª¡½¾ª©¤°¥«¦¾·¤Ã®¡¸²±¤¦¯¡¸´¤°À½¨¸²º°Ãµ¤¶¸²µ¯¤³¥¤¥¡¦¸³¥¤¥¥´µµ¥¯Â©¥ª¥¡«¸²À¤¦¯¡</w:t>
      </w:r>
    </w:p>
    <w:p>
      <w:pPr>
        <w:pStyle w:val="5"/>
        <w:rPr/>
      </w:pPr>
      <w:r>
        <w:rPr/>
        <w:t>3.3.3. ·¦Ã¥«¦¾·¤¥¤¯Â«Ä©¥¦¨¥</w:t>
        <w:softHyphen/>
        <w:t>³¯¦¤½¾·</w:t>
        <w:softHyphen/>
        <w:t>¥¯²</w:t>
        <w:softHyphen/>
        <w:t>¤¦®¤¥®¡¸´¤°À³ª¸²º°¡°¸¯Â¤¨²²¤¦¥¤µ«¥¡¤À¦¼¦²¡</w:t>
      </w:r>
    </w:p>
    <w:p>
      <w:pPr>
        <w:pStyle w:val="5"/>
        <w:rPr/>
      </w:pPr>
      <w:r>
        <w:rPr/>
        <w:t>3.3.4. ´µ½¹³°</w:t>
        <w:softHyphen/>
        <w:t>©µ½¹¸°</w:t>
        <w:softHyphen/>
        <w:t>Ã®º¨¤¥ª¦¨¡À°·¡²²º¨µ§¡¡¬©¶®¨¿¸²ÂA.466¡¢¢¡¸¨Ä®¡¤³©¡</w:t>
      </w:r>
    </w:p>
    <w:p>
      <w:pPr>
        <w:pStyle w:val="5"/>
        <w:rPr/>
      </w:pPr>
      <w:r>
        <w:rPr/>
        <w:t>3.3.5. ¹©¸¹´¸²Å¦À³ª²²¤Ã®º¨§¬Ä®¡¸²</w:t>
        <w:softHyphen/>
        <w:t>³³ª³²¤¾§¤¥¯²</w:t>
        <w:softHyphen/>
        <w:t>¡¨©«·¤±¨¾·°½¨¨¸Å¤Ã®Ã©¡À¸À¬¤</w:t>
        <w:softHyphen/>
        <w:t>»¬º·¡</w:t>
      </w:r>
    </w:p>
    <w:p>
      <w:pPr>
        <w:pStyle w:val="7"/>
        <w:rPr/>
      </w:pPr>
      <w:r>
        <w:rPr/>
        <w:t>Á§«¦¦¶®</w:t>
        <w:softHyphen/>
        <w:t>Ã©ª¤À¤¥±¨¡¦µ²¯Â¡À³ª²ª¨¤ª¥¡</w:t>
      </w:r>
    </w:p>
    <w:p>
      <w:pPr>
        <w:pStyle w:val="7"/>
        <w:rPr/>
      </w:pPr>
      <w:r>
        <w:rPr/>
        <w:t>Ã©¾·°½¡½°·¤¤¤¤¦¯®¤</w:t>
        <w:softHyphen/>
        <w:t>°½¤µÃ°»·Ä©±¯¤²¤¸¡²¤¤¸¤²¤¤¸¨Ä®¡¤¦¡´¸¤¾«³µ¡»¡®Å¹¸²³µ¡¤¤¬Ã¦¸¡</w:t>
      </w:r>
    </w:p>
    <w:p>
      <w:pPr>
        <w:pStyle w:val="31"/>
        <w:rPr/>
      </w:pPr>
      <w:r>
        <w:rPr/>
        <w:t>3.4. ¦²</w:t>
      </w:r>
    </w:p>
    <w:p>
      <w:pPr>
        <w:pStyle w:val="41"/>
        <w:rPr/>
      </w:pPr>
      <w:r>
        <w:rPr/>
        <w:t>¨¥ª¿²3.2.±©²3.3.±³©¦²«¡¤¦±ªÀ¤¦¼¡</w:t>
      </w:r>
    </w:p>
    <w:p>
      <w:pPr>
        <w:pStyle w:val="2"/>
        <w:rPr/>
      </w:pPr>
      <w:r>
        <w:rPr/>
        <w:t>¡¹©¯µ©¯°¤ª«¤©½¡</w:t>
      </w:r>
    </w:p>
    <w:p>
      <w:pPr>
        <w:pStyle w:val="2"/>
        <w:rPr/>
      </w:pPr>
      <w:r>
        <w:rPr/>
        <w:t>¡¸¯Â¬§¹²²¡²¤¤</w:t>
        <w:softHyphen/>
        <w:t>©À¹º¦¦À¡</w:t>
      </w:r>
    </w:p>
    <w:p>
      <w:pPr>
        <w:pStyle w:val="2"/>
        <w:rPr/>
      </w:pPr>
      <w:r>
        <w:rPr/>
        <w:t>¡²²¬§¯««¾·¤¥®®¶¡</w:t>
      </w:r>
    </w:p>
    <w:p>
      <w:pPr>
        <w:pStyle w:val="2"/>
        <w:rPr/>
      </w:pPr>
      <w:r>
        <w:rPr/>
        <w:t>¡²²¤¤¤¡«¦¤©¸¸¤³³¡</w:t>
      </w:r>
    </w:p>
    <w:p>
      <w:pPr>
        <w:pStyle w:val="2"/>
        <w:rPr/>
      </w:pPr>
      <w:r>
        <w:rPr/>
        <w:t>¡³ª¤©½¡</w:t>
      </w:r>
    </w:p>
    <w:p>
      <w:pPr>
        <w:pStyle w:val="41"/>
        <w:rPr/>
      </w:pPr>
      <w:r>
        <w:rPr/>
        <w:t>»</w:t>
        <w:softHyphen/>
        <w:t>µÃ¤¿</w:t>
        <w:softHyphen/>
        <w:t>©½¾¥¯²</w:t>
        <w:softHyphen/>
        <w:t>¯¤¡¦«¨¾²º°©®©¤¨¥³©ª¡¤À§¬¦²¤²¥¡</w:t>
      </w:r>
    </w:p>
    <w:p>
      <w:pPr>
        <w:pStyle w:val="41"/>
        <w:rPr/>
      </w:pPr>
      <w:r>
        <w:rPr/>
      </w:r>
    </w:p>
    <w:p>
      <w:pPr>
        <w:pStyle w:val="4"/>
        <w:rPr/>
      </w:pPr>
      <w:r>
        <w:rPr/>
        <w:t>4.·¥¨¥¤¨¤¡°±¤½¥</w:t>
      </w:r>
    </w:p>
    <w:p>
      <w:pPr>
        <w:pStyle w:val="31"/>
        <w:rPr/>
      </w:pPr>
      <w:r>
        <w:rPr/>
        <w:t>4.1. º¨</w:t>
      </w:r>
    </w:p>
    <w:p>
      <w:pPr>
        <w:pStyle w:val="41"/>
        <w:rPr/>
      </w:pPr>
      <w:r>
        <w:rPr/>
        <w:t>¨¤¤¤¤¦°²³§¼·¤¬¡°»³¤²Â²¤¥¤¸¤¬¡µ½À¬®¡Àª·°¦¡</w:t>
      </w:r>
    </w:p>
    <w:p>
      <w:pPr>
        <w:pStyle w:val="51"/>
        <w:rPr/>
      </w:pPr>
      <w:r>
        <w:rPr/>
        <w:t>¡¥¡³§¦Ä¡</w:t>
      </w:r>
    </w:p>
    <w:p>
      <w:pPr>
        <w:pStyle w:val="51"/>
        <w:rPr/>
      </w:pPr>
      <w:r>
        <w:rPr/>
        <w:t>¡¤¡Å®À¬¡</w:t>
      </w:r>
    </w:p>
    <w:p>
      <w:pPr>
        <w:pStyle w:val="51"/>
        <w:rPr/>
      </w:pPr>
      <w:r>
        <w:rPr/>
        <w:t>¡¤¡¸®Ã®¡</w:t>
      </w:r>
    </w:p>
    <w:p>
      <w:pPr>
        <w:pStyle w:val="51"/>
        <w:rPr/>
      </w:pPr>
      <w:r>
        <w:rPr/>
        <w:t>¡¤¡</w:t>
        <w:softHyphen/>
        <w:t>ª¤À¶¡</w:t>
      </w:r>
    </w:p>
    <w:p>
      <w:pPr>
        <w:pStyle w:val="51"/>
        <w:rPr/>
      </w:pPr>
      <w:r>
        <w:rPr/>
        <w:t>¡¥¡²</w:t>
        <w:softHyphen/>
        <w:t>°©³³¡</w:t>
      </w:r>
    </w:p>
    <w:p>
      <w:pPr>
        <w:pStyle w:val="51"/>
        <w:rPr/>
      </w:pPr>
      <w:r>
        <w:rPr/>
        <w:t>¡¤¡Â·¤·¥¨¥¤¨¤¡</w:t>
      </w:r>
    </w:p>
    <w:p>
      <w:pPr>
        <w:pStyle w:val="41"/>
        <w:rPr/>
      </w:pPr>
      <w:r>
        <w:rPr/>
        <w:t>¹©¸®Ã®¤À¬«¨¥ª¿²3¶³²¡</w:t>
      </w:r>
    </w:p>
    <w:p>
      <w:pPr>
        <w:pStyle w:val="41"/>
        <w:rPr/>
      </w:pPr>
      <w:r>
        <w:rPr/>
        <w:t>¦°¦º¨¥°®¡À¬¤</w:t>
        <w:softHyphen/>
        <w:t>À¹¥¨Â·¤§Â¤¡´¨¹¸²²¤¯¦¶¤¨¸¡¨©¸²¬§À±¨§¸²¤À¬¡¦Ã²¤ªª¤©¦¥¶À¤¹©½¬¡¨¨±ª±¨»¬¥</w:t>
        <w:softHyphen/>
        <w:t>¤¦°¡</w:t>
      </w:r>
    </w:p>
    <w:p>
      <w:pPr>
        <w:pStyle w:val="41"/>
        <w:rPr/>
      </w:pPr>
      <w:r>
        <w:rPr/>
        <w:t>À¬¤</w:t>
        <w:softHyphen/>
        <w:t>¥À¹¥¨Â·¤§Â¤¡¥¨©§¤¤ªª¬§¦»</w:t>
        <w:softHyphen/>
        <w:t>²</w:t>
        <w:softHyphen/>
        <w:t>¦¥©°±¤¦À¡¦»¹¸ªª¤¥ª¥¡¦±¨¾·§¶¦°«¡¦¦¥</w:t>
        <w:softHyphen/>
        <w:t>¡±¦¯¸²¡</w:t>
      </w:r>
    </w:p>
    <w:p>
      <w:pPr>
        <w:pStyle w:val="41"/>
        <w:rPr/>
      </w:pPr>
      <w:r>
        <w:rPr/>
        <w:t>·²²±¨§¸²¤À¬®¡À½¨¸²²¤²¤ªª¹½¤²¦¤¦</w:t>
        <w:softHyphen/>
        <w:t>«¡</w:t>
      </w:r>
    </w:p>
    <w:p>
      <w:pPr>
        <w:pStyle w:val="31"/>
        <w:rPr/>
      </w:pPr>
      <w:r>
        <w:rPr/>
        <w:t>4.2. ³§¦Ä</w:t>
      </w:r>
    </w:p>
    <w:p>
      <w:pPr>
        <w:pStyle w:val="5"/>
        <w:rPr/>
      </w:pPr>
      <w:r>
        <w:rPr/>
        <w:t>4.2.1. ¨µ¦Ä¥º¤¥·ª¡¤À¨¶©©²¤¤§¡</w:t>
      </w:r>
    </w:p>
    <w:p>
      <w:pPr>
        <w:pStyle w:val="5"/>
        <w:rPr/>
      </w:pPr>
      <w:r>
        <w:rPr/>
        <w:t>4.2.2. À¬¤</w:t>
        <w:softHyphen/>
        <w:t>¦µ²²¤¦¦Ä¥º¤¥·¤¨µ¦¦©Ãº®¡±</w:t>
        <w:softHyphen/>
        <w:t>¨Ã©¸¦Ã¤¨µ¨«¸²¤²</w:t>
        <w:softHyphen/>
        <w:t>¡</w:t>
      </w:r>
    </w:p>
    <w:p>
      <w:pPr>
        <w:pStyle w:val="5"/>
        <w:rPr/>
      </w:pPr>
      <w:r>
        <w:rPr/>
        <w:t>4.2.3. ²4.2.1.±¤²4.2.2.±¤³©¡¹¨¤¦±ª¨¹©¤§¤¨µ¤¾¥¤¡</w:t>
      </w:r>
    </w:p>
    <w:p>
      <w:pPr>
        <w:pStyle w:val="61"/>
        <w:rPr/>
      </w:pPr>
      <w:r>
        <w:rPr/>
        <w:t>¡¥¡²²¶¹¥¦¤®®¤¤</w:t>
        <w:softHyphen/>
        <w:t>¡</w:t>
      </w:r>
    </w:p>
    <w:p>
      <w:pPr>
        <w:pStyle w:val="5"/>
        <w:rPr/>
      </w:pPr>
      <w:r>
        <w:rPr/>
        <w:t>¡¤¡¦¾®²©°½²¤¡¦¸²²ª¯´¥¥²º°©Ãµ¤¤¥¡¨¤·¬¸¹¥©¤§·¸¬©·§¤®</w:t>
        <w:softHyphen/>
        <w:t>©º·¡¥¸²¶¨°½¤¥ª¡</w:t>
      </w:r>
    </w:p>
    <w:p>
      <w:pPr>
        <w:pStyle w:val="5"/>
        <w:rPr/>
      </w:pPr>
      <w:r>
        <w:rPr/>
        <w:t>4.2.4. ³µ</w:t>
      </w:r>
    </w:p>
    <w:p>
      <w:pPr>
        <w:pStyle w:val="7"/>
        <w:rPr/>
      </w:pPr>
      <w:r>
        <w:rPr/>
        <w:t>À¬¤</w:t>
        <w:softHyphen/>
        <w:t>¯»</w:t>
        <w:softHyphen/>
        <w:t>¬®²</w:t>
        <w:softHyphen/>
        <w:t>¦³¡¹¥«¬©Ã¦¤¤¥¡Å¥¨µ¦Ä¥º¤¥·¤¥¦¤</w:t>
        <w:softHyphen/>
        <w:t>¡</w:t>
      </w:r>
    </w:p>
    <w:p>
      <w:pPr>
        <w:pStyle w:val="31"/>
        <w:rPr/>
      </w:pPr>
      <w:r>
        <w:rPr/>
        <w:t>4.3. Å®À¬</w:t>
      </w:r>
    </w:p>
    <w:p>
      <w:pPr>
        <w:pStyle w:val="5"/>
        <w:rPr/>
      </w:pPr>
      <w:r>
        <w:rPr/>
        <w:t>4.3.1. ¤¨¹©¸²º°»¬¨«¤«²²¤¤¤</w:t>
        <w:softHyphen/>
        <w:t>¡¤½¨Â¦À«¦°±Ã©®¡¸¶Ã©®À¸«°Å³·§±Å¤¤</w:t>
        <w:softHyphen/>
        <w:t>Ã¸µµ¡</w:t>
      </w:r>
    </w:p>
    <w:p>
      <w:pPr>
        <w:pStyle w:val="5"/>
        <w:rPr/>
      </w:pPr>
      <w:r>
        <w:rPr/>
        <w:t>4.3.2. ¤¦¤</w:t>
        <w:softHyphen/>
        <w:t>¤¶«¦°±Ã©®¡</w:t>
      </w:r>
    </w:p>
    <w:p>
      <w:pPr>
        <w:pStyle w:val="61"/>
        <w:rPr/>
      </w:pPr>
      <w:r>
        <w:rPr/>
        <w:t>¡¥¡¤¤¤¡¨«¸²²</w:t>
        <w:softHyphen/>
        <w:t>¡¡</w:t>
      </w:r>
    </w:p>
    <w:p>
      <w:pPr>
        <w:pStyle w:val="61"/>
        <w:rPr/>
      </w:pPr>
      <w:r>
        <w:rPr/>
        <w:t>¡¤¡¥²ª©²²©¦¤¥¥¤¹¥¹¥©²¤¤¤</w:t>
        <w:softHyphen/>
        <w:t>¡¦¬µ½¹¤¥ª°¤µ½¹³°¥¥©³°</w:t>
        <w:softHyphen/>
        <w:t>¨¥¡</w:t>
      </w:r>
    </w:p>
    <w:p>
      <w:pPr>
        <w:pStyle w:val="5"/>
        <w:rPr/>
      </w:pPr>
      <w:r>
        <w:rPr/>
        <w:t>¡¤¡À²½À¤¤¡½À¸¨¤¤¡¡¨«¸²²</w:t>
        <w:softHyphen/>
        <w:t>ª¡</w:t>
      </w:r>
    </w:p>
    <w:p>
      <w:pPr>
        <w:pStyle w:val="5"/>
        <w:rPr/>
      </w:pPr>
      <w:r>
        <w:rPr/>
        <w:t>¡¤¡¨«¸±¨¹©®¤¤´¤¹¥¤</w:t>
        <w:softHyphen/>
        <w:t>¡</w:t>
      </w:r>
    </w:p>
    <w:p>
      <w:pPr>
        <w:pStyle w:val="5"/>
        <w:rPr/>
      </w:pPr>
      <w:r>
        <w:rPr/>
        <w:t>4.3.3. °±Ã©®À¯§Ã©¡¸¦Ã¤</w:t>
        <w:softHyphen/>
        <w:t>¨¥¬±®¤¤§¥¯¨¯±´¤¡©¨¨¥¤¤¾©®¤¤§ª¡©¥¯¦¤²¤¨¥¤</w:t>
        <w:softHyphen/>
        <w:t>°±¤¥¦¯¯¡</w:t>
      </w:r>
    </w:p>
    <w:p>
      <w:pPr>
        <w:pStyle w:val="7"/>
        <w:rPr/>
      </w:pPr>
      <w:r>
        <w:rPr/>
        <w:t>°±Ã©®ÀÃ©¸¦Ã¤</w:t>
        <w:softHyphen/>
        <w:t>¡¨Å¤¡µ¤¤¤¯°±§¾¥©¨¹¦®¤¤§¡¦¥ÀÃ©¸°±Ã©®¤«¦¤¨¹¾¥·</w:t>
        <w:softHyphen/>
        <w:t>¥°ª¡¨¿¦¤¦¥</w:t>
        <w:softHyphen/>
        <w:t>¨¡</w:t>
      </w:r>
    </w:p>
    <w:p>
      <w:pPr>
        <w:pStyle w:val="5"/>
        <w:rPr/>
      </w:pPr>
      <w:r>
        <w:rPr/>
        <w:t>4.3.4. °±Ã©®¦Ãµ¤¤°¡¨¦®´</w:t>
        <w:softHyphen/>
        <w:t>¤±¶¹¨¦¡¦©¿¦¤¤±¶¹¤¦¡</w:t>
      </w:r>
    </w:p>
    <w:p>
      <w:pPr>
        <w:pStyle w:val="5"/>
        <w:rPr/>
      </w:pPr>
      <w:r>
        <w:rPr/>
        <w:t>4.3.5. ³µ</w:t>
      </w:r>
    </w:p>
    <w:p>
      <w:pPr>
        <w:pStyle w:val="7"/>
        <w:rPr/>
      </w:pPr>
      <w:r>
        <w:rPr/>
        <w:t>À¬¤</w:t>
        <w:softHyphen/>
        <w:t>±¥¤¦µ§¬·¡</w:t>
      </w:r>
    </w:p>
    <w:p>
      <w:pPr>
        <w:pStyle w:val="6"/>
        <w:rPr/>
      </w:pPr>
      <w:r>
        <w:rPr/>
        <w:t>1. ²¤¤°±Ã©®À»²</w:t>
        <w:softHyphen/>
        <w:t>¦³¤¸¡¥Ã¹¨¤¦Ã¤¯®¤</w:t>
        <w:softHyphen/>
        <w:t>¡§«¦©»¤Ã©®¡</w:t>
      </w:r>
    </w:p>
    <w:p>
      <w:pPr>
        <w:pStyle w:val="6"/>
        <w:rPr/>
      </w:pPr>
      <w:r>
        <w:rPr/>
        <w:t>2. °±Ã©®À¤¬®¥Ã¹¨¦®´¶¡</w:t>
      </w:r>
    </w:p>
    <w:p>
      <w:pPr>
        <w:pStyle w:val="6"/>
        <w:rPr/>
      </w:pPr>
      <w:r>
        <w:rPr/>
        <w:t>3. À¤½Ã¸°±Ã©®¥§¦Å¤¤µ¤¦¥</w:t>
        <w:softHyphen/>
        <w:t>¨¤Ã©¡¥»</w:t>
        <w:softHyphen/>
        <w:t>¿¦¤±¥¤¯®¤</w:t>
        <w:softHyphen/>
        <w:t>¡¥¦¿¦¤¦¥</w:t>
        <w:softHyphen/>
        <w:t>¨¤Ã©¡</w:t>
      </w:r>
    </w:p>
    <w:p>
      <w:pPr>
        <w:pStyle w:val="6"/>
        <w:rPr/>
      </w:pPr>
      <w:r>
        <w:rPr/>
        <w:t>4. ¦²¤¥³¦°±Ã©®¡À¤½©¬§¦¨¥¥¦²¦Å®À¬³©¤Ã¾¡</w:t>
      </w:r>
    </w:p>
    <w:p>
      <w:pPr>
        <w:pStyle w:val="31"/>
        <w:rPr/>
      </w:pPr>
      <w:r>
        <w:rPr/>
        <w:t xml:space="preserve">4.4. </w:t>
        <w:softHyphen/>
        <w:t>ª¤À¶</w:t>
      </w:r>
    </w:p>
    <w:p>
      <w:pPr>
        <w:pStyle w:val="5"/>
        <w:rPr/>
      </w:pPr>
      <w:r>
        <w:rPr/>
        <w:t>4.4.1. ¥¦²²À¦²¤¨À</w:t>
        <w:softHyphen/>
        <w:t>ª»¶¤¡¬¶¨À¨¤¦¼¤²</w:t>
        <w:softHyphen/>
        <w:t>¤¦¹¡¯¦»®¤¯µ¤©½¡¦½»¶¤</w:t>
        <w:softHyphen/>
        <w:t>§Ä¾·¡</w:t>
      </w:r>
    </w:p>
    <w:p>
      <w:pPr>
        <w:pStyle w:val="5"/>
        <w:rPr/>
      </w:pPr>
      <w:r>
        <w:rPr/>
        <w:t>4.4.2. ©¦¨¶Â¤³²</w:t>
        <w:softHyphen/>
        <w:t>ª»¶¤¤¿¶»³³¡¼©¤¨¥½°»¨¿¤³³¡À««©¨¥Å²</w:t>
        <w:softHyphen/>
        <w:t>¯À±¾·À¶ª°¤±ª¡</w:t>
      </w:r>
    </w:p>
    <w:p>
      <w:pPr>
        <w:pStyle w:val="5"/>
        <w:rPr/>
      </w:pPr>
      <w:r>
        <w:rPr/>
        <w:t>4.4.3. ²¤¼©¤¨¥À¶³ª¤¿¶¡¥¬¶Â«¤§</w:t>
        <w:softHyphen/>
        <w:t>®¡¨³</w:t>
        <w:softHyphen/>
        <w:t>¡·©¡¨¤¨²¤¨¥³³¡À««©½«¥Å²</w:t>
        <w:softHyphen/>
        <w:t xml:space="preserve">°±»¦¥¤±ª¡ </w:t>
      </w:r>
    </w:p>
    <w:p>
      <w:pPr>
        <w:pStyle w:val="5"/>
        <w:rPr/>
      </w:pPr>
      <w:r>
        <w:rPr/>
        <w:t>4.4.4. ³µ</w:t>
      </w:r>
    </w:p>
    <w:p>
      <w:pPr>
        <w:pStyle w:val="7"/>
        <w:rPr/>
      </w:pPr>
      <w:r>
        <w:rPr/>
        <w:t>À¬¤</w:t>
        <w:softHyphen/>
        <w:t>±¥¤¦µ§¬·¡</w:t>
      </w:r>
    </w:p>
    <w:p>
      <w:pPr>
        <w:pStyle w:val="6"/>
        <w:rPr/>
      </w:pPr>
      <w:r>
        <w:rPr/>
        <w:t>1. ¦¦À¶³ª©´À¬¤µª°¿¡À¤¬¾¤¤ª¡À±©´ºÅ¥½¼·¤¤¯¦¶¤¥¦¥©»</w:t>
        <w:softHyphen/>
        <w:t>§¶ª¡</w:t>
      </w:r>
    </w:p>
    <w:p>
      <w:pPr>
        <w:pStyle w:val="6"/>
        <w:rPr/>
      </w:pPr>
      <w:r>
        <w:rPr/>
        <w:t>2. ¹©²¤</w:t>
        <w:softHyphen/>
        <w:t>ª¶Â¡¼©¡ÀÆ¤¨¥À¶³ª¿¶¤¤¯§¸»²¼¡¥¬¨¤</w:t>
        <w:softHyphen/>
        <w:t>ª¦¬©±¤±¬¤¼±ª¤³²µ§µÀ§¥µÀ¬¡</w:t>
      </w:r>
    </w:p>
    <w:p>
      <w:pPr>
        <w:pStyle w:val="6"/>
        <w:rPr/>
      </w:pPr>
      <w:r>
        <w:rPr/>
        <w:t>3. ³</w:t>
        <w:softHyphen/>
        <w:t>¡·®¡·©¤¨¤¨²¤¾§»ºÅ¼·¡¼©»ÀÆ³³¡§</w:t>
        <w:softHyphen/>
        <w:t>®¤¨¥³³¡À¶³ª¤¸¨»¤¨µÀ¤À¬¥½©¬§µ¥¬»¡</w:t>
      </w:r>
    </w:p>
    <w:p>
      <w:pPr>
        <w:pStyle w:val="31"/>
        <w:rPr/>
      </w:pPr>
      <w:r>
        <w:rPr/>
        <w:t>4.5. ²</w:t>
        <w:softHyphen/>
        <w:t>°©³³</w:t>
      </w:r>
    </w:p>
    <w:p>
      <w:pPr>
        <w:pStyle w:val="5"/>
        <w:rPr/>
      </w:pPr>
      <w:r>
        <w:rPr/>
        <w:t>4.5.1. °¥¦³©¥¡©¦Á¾¦¦¤¦¾¥¤¤«©²¡À²¦²4.5.2.±¦²4.5.16.±¤¼·¡</w:t>
      </w:r>
    </w:p>
    <w:p>
      <w:pPr>
        <w:pStyle w:val="5"/>
        <w:rPr/>
      </w:pPr>
      <w:r>
        <w:rPr/>
        <w:t>4.5.2. ²</w:t>
        <w:softHyphen/>
        <w:t>°©¿À««²¼¨¾©©¦¤ªª¨¤À°©</w:t>
        <w:softHyphen/>
        <w:t>ª¤¤Ä©©¦ª</w:t>
        <w:softHyphen/>
        <w:t>¤¤°ª¡</w:t>
      </w:r>
    </w:p>
    <w:p>
      <w:pPr>
        <w:pStyle w:val="5"/>
        <w:rPr/>
      </w:pPr>
      <w:r>
        <w:rPr/>
        <w:t>4.5.3. µ¨¤Ã¦¾¨¤»¨Áº¤±®º¤±³¹²</w:t>
        <w:softHyphen/>
        <w:t>°©¿¡¦§³¤¥¯¤®¥¤À³¹¾¦²</w:t>
        <w:softHyphen/>
        <w:t>°©¿¤³¹¡¦¥»³¹¦¶³¹®À¸¾·¤¥²»µ¼¡</w:t>
      </w:r>
    </w:p>
    <w:p>
      <w:pPr>
        <w:pStyle w:val="5"/>
        <w:rPr/>
      </w:pPr>
      <w:r>
        <w:rPr/>
        <w:t>4.5.4. ²</w:t>
        <w:softHyphen/>
        <w:t>°©¿À¦¨°¤¬¤³¬¡</w:t>
      </w:r>
    </w:p>
    <w:p>
      <w:pPr>
        <w:pStyle w:val="5"/>
        <w:rPr/>
      </w:pPr>
      <w:r>
        <w:rPr/>
        <w:t>4.5.5. ²</w:t>
        <w:softHyphen/>
        <w:t>°©¿À¨¦¾·¤·®¤³</w:t>
        <w:softHyphen/>
        <w:t>¨²¡·®À¥»¨¡¼¤¡¼ª®©¹µ¤ª¨À¤¡</w:t>
      </w:r>
    </w:p>
    <w:p>
      <w:pPr>
        <w:pStyle w:val="7"/>
        <w:rPr/>
      </w:pPr>
      <w:r>
        <w:rPr/>
        <w:t>´¼¾¤¨¥·¾³³À§¬©¸¡¥</w:t>
        <w:softHyphen/>
        <w:t>¹À¤¥¨Å¥§¦À¡</w:t>
      </w:r>
    </w:p>
    <w:p>
      <w:pPr>
        <w:pStyle w:val="5"/>
        <w:rPr/>
      </w:pPr>
      <w:r>
        <w:rPr/>
        <w:t>4.5.6. ²½°©¿À¦¾·¤·©¡</w:t>
      </w:r>
    </w:p>
    <w:p>
      <w:pPr>
        <w:pStyle w:val="5"/>
        <w:rPr/>
      </w:pPr>
      <w:r>
        <w:rPr/>
        <w:t>4.5.7. ²</w:t>
        <w:softHyphen/>
        <w:t>°©¿¤¥¤³¬¡µº¤§¸À½«¨¦¾·¤¦¥¡¨¤¨Å¥©§</w:t>
        <w:softHyphen/>
        <w:t>«¤®®¤«Å¡¨À¾·µ½¥Á§¤»®¤¾µ¡¹¼¡¨¥¿¶©µ¥¤·¾</w:t>
        <w:softHyphen/>
        <w:t>©¯¨¡</w:t>
      </w:r>
    </w:p>
    <w:p>
      <w:pPr>
        <w:pStyle w:val="5"/>
        <w:rPr/>
      </w:pPr>
      <w:r>
        <w:rPr/>
        <w:t>4.5.8. ¦³¿¡¾¾¶¡¼©¡¿«¡ªº¶¡©¦¾¾¡¥ª»¨¥¤¤¶Â«¤°À«§¤±¦ª³ª«¤¶¤¡</w:t>
      </w:r>
    </w:p>
    <w:p>
      <w:pPr>
        <w:pStyle w:val="7"/>
        <w:rPr/>
      </w:pPr>
      <w:r>
        <w:rPr/>
        <w:t>±¦µ³©»ª«¤¹¤¦¿¾À¦®º³¤¤±¡¨¶¥¯®±¡</w:t>
      </w:r>
    </w:p>
    <w:p>
      <w:pPr>
        <w:pStyle w:val="5"/>
        <w:rPr/>
      </w:pPr>
      <w:r>
        <w:rPr/>
        <w:t>4.5.9.  1. ¦ª«À¨¦®¤©®®¡¨¬ª«¤¤¨¤³¦¦Â¤©±¡</w:t>
      </w:r>
    </w:p>
    <w:p>
      <w:pPr>
        <w:pStyle w:val="5"/>
        <w:rPr/>
      </w:pPr>
      <w:r>
        <w:rPr/>
        <w:t xml:space="preserve">       </w:t>
      </w:r>
      <w:r>
        <w:rPr/>
        <w:t>2. ª«¤²°¤À§©¤§¤¦¡¤¤¡¤¤¡¡</w:t>
      </w:r>
    </w:p>
    <w:p>
      <w:pPr>
        <w:pStyle w:val="5"/>
        <w:rPr/>
      </w:pPr>
      <w:r>
        <w:rPr/>
        <w:t>4.5.10. 1. ©¦²</w:t>
        <w:softHyphen/>
        <w:t>À¦</w:t>
        <w:softHyphen/>
        <w:t>¤¤§ç¡</w:t>
      </w:r>
    </w:p>
    <w:p>
      <w:pPr>
        <w:pStyle w:val="8"/>
        <w:rPr/>
      </w:pPr>
      <w:r>
        <w:rPr/>
        <w:t>2. §ç¤±¨±º¾¦©¡¥§¨¥¤§¾¤®»Â¶¥¤§¾¡</w:t>
      </w:r>
    </w:p>
    <w:p>
      <w:pPr>
        <w:pStyle w:val="8"/>
        <w:rPr/>
      </w:pPr>
      <w:r>
        <w:rPr/>
        <w:t>3. §ç¤½¤³¯¤¤À¬¤§¤¦</w:t>
        <w:softHyphen/>
        <w:t>¤§¤¦¡¤¤¡¤¤</w:t>
        <w:softHyphen/>
        <w:t>¤¤¤¤¡¡</w:t>
      </w:r>
    </w:p>
    <w:p>
      <w:pPr>
        <w:pStyle w:val="8"/>
        <w:rPr/>
      </w:pPr>
      <w:r>
        <w:rPr/>
        <w:t>4. ¦§ç§À¸¦¼Â©©¼Â¹¨ª¦§¹¡¸§¹¥¯Ã©¨¥©ÁÂ®Â¤§®¶¶ª¤±¨¥¡</w:t>
      </w:r>
    </w:p>
    <w:p>
      <w:pPr>
        <w:pStyle w:val="5"/>
        <w:rPr/>
      </w:pPr>
      <w:r>
        <w:rPr/>
        <w:t>4.5.11.¦¤À¦¤¦½¥³³¡</w:t>
      </w:r>
    </w:p>
    <w:p>
      <w:pPr>
        <w:pStyle w:val="6"/>
        <w:rPr/>
      </w:pPr>
      <w:r>
        <w:rPr/>
        <w:t>1. ¨¤¤©¤¤¥¤³¯¬¤¡©¡²¯¾¤¨¡</w:t>
      </w:r>
    </w:p>
    <w:p>
      <w:pPr>
        <w:pStyle w:val="6"/>
        <w:rPr/>
      </w:pPr>
      <w:r>
        <w:rPr/>
        <w:t>2. ¨¤¤©¤¤¥¤³°±¤¨¡</w:t>
      </w:r>
    </w:p>
    <w:p>
      <w:pPr>
        <w:pStyle w:val="6"/>
        <w:rPr/>
      </w:pPr>
      <w:r>
        <w:rPr/>
        <w:t>3. ¨¤¤©¤¤¥¤³</w:t>
        <w:softHyphen/>
        <w:t>¬¤¨¡</w:t>
      </w:r>
    </w:p>
    <w:p>
      <w:pPr>
        <w:pStyle w:val="6"/>
        <w:ind w:left="794" w:hanging="0"/>
        <w:rPr/>
      </w:pPr>
      <w:r>
        <w:rPr/>
        <w:t>µ½¹«¤</w:t>
        <w:softHyphen/>
        <w:t>¦©¦º²«¤¹Â¦¸¡À¦¨ª¥©¾ª¤³³¸½¥³³¡</w:t>
      </w:r>
    </w:p>
    <w:p>
      <w:pPr>
        <w:pStyle w:val="5"/>
        <w:rPr/>
      </w:pPr>
      <w:r>
        <w:rPr/>
        <w:t>4.5.12.½¥¿¶À²¦¤¦³©¡</w:t>
      </w:r>
    </w:p>
    <w:p>
      <w:pPr>
        <w:pStyle w:val="6"/>
        <w:rPr/>
      </w:pPr>
      <w:r>
        <w:rPr/>
        <w:t>1. ¦ªÀ±</w:t>
        <w:softHyphen/>
        <w:t>¤§®¡©©²¼¤¤³·¡¨À¦¾·¤¬¤³¬¡</w:t>
      </w:r>
    </w:p>
    <w:p>
      <w:pPr>
        <w:pStyle w:val="6"/>
        <w:rPr/>
      </w:pPr>
      <w:r>
        <w:rPr/>
        <w:t>2. ½¥¿¶À¦¥¤·©¡«·¤³</w:t>
        <w:softHyphen/>
        <w:t>¡</w:t>
      </w:r>
    </w:p>
    <w:p>
      <w:pPr>
        <w:pStyle w:val="6"/>
        <w:rPr/>
      </w:pPr>
      <w:r>
        <w:rPr/>
        <w:t>3. ´©À³©ª«ª«¤³¡¦À»¤¹Â¡</w:t>
      </w:r>
    </w:p>
    <w:p>
      <w:pPr>
        <w:pStyle w:val="6"/>
        <w:rPr/>
      </w:pPr>
      <w:r>
        <w:rPr/>
        <w:t>4. ©¦¤¤¦¿¬«À¨¥§¡¼²¤¡</w:t>
      </w:r>
    </w:p>
    <w:p>
      <w:pPr>
        <w:pStyle w:val="5"/>
        <w:ind w:left="1588" w:hanging="1191"/>
        <w:rPr/>
      </w:pPr>
      <w:r>
        <w:rPr/>
        <w:t>4.5.13. 1. ©¦´©À¦³¦Å¤¤³</w:t>
        <w:softHyphen/>
        <w:t>¡¨»°©¿¨¥³¤¤³</w:t>
        <w:softHyphen/>
        <w:t>¤¶¡</w:t>
      </w:r>
    </w:p>
    <w:p>
      <w:pPr>
        <w:pStyle w:val="8"/>
        <w:rPr/>
      </w:pPr>
      <w:r>
        <w:rPr/>
        <w:t>2. ©¦´©À¦À®¥¥¨¥³¿±¨¤¨¶¨¬¥¤¡</w:t>
      </w:r>
    </w:p>
    <w:p>
      <w:pPr>
        <w:pStyle w:val="8"/>
        <w:rPr/>
      </w:pPr>
      <w:r>
        <w:rPr/>
        <w:t>3. ±Áº¤¦¤ºÀ¤¤¾·¡¨º³À¥´¤°¶¤¦À¨«©²²¡</w:t>
      </w:r>
    </w:p>
    <w:p>
      <w:pPr>
        <w:pStyle w:val="5"/>
        <w:rPr/>
      </w:pPr>
      <w:r>
        <w:rPr/>
        <w:t>4.5.14. ÀÆ¤¦¸À»ª«¤Â¡¨¾¥¯¾ª¼©¡</w:t>
      </w:r>
    </w:p>
    <w:p>
      <w:pPr>
        <w:pStyle w:val="5"/>
        <w:rPr/>
      </w:pPr>
      <w:r>
        <w:rPr/>
        <w:t>4.5.15. ¤µÀ²Â¥¤²²¡À³¦¾·¤ÃÂª¦²Å¤»©¡</w:t>
      </w:r>
    </w:p>
    <w:p>
      <w:pPr>
        <w:pStyle w:val="5"/>
        <w:rPr/>
      </w:pPr>
      <w:r>
        <w:rPr/>
        <w:t>4.5.16. ¦ª«¥¤ª«³À³¥¤¨¾·³</w:t>
        <w:softHyphen/>
        <w:t>¤¿¶¥¨¦±«¦¡</w:t>
      </w:r>
    </w:p>
    <w:p>
      <w:pPr>
        <w:pStyle w:val="9"/>
        <w:rPr/>
      </w:pPr>
      <w:r>
        <w:rPr/>
        <w:t>4.5.17. µ°Á¾¦¦¤¦¾¥¤¨«©²¤²²¡À¦»ª«¤ÀÆ¤Â¤¿«¤³¦³¬¡¥¨¬¦¤°À¦ª¡¸¿«À¦¾·³</w:t>
        <w:softHyphen/>
        <w:t>¤¥¼¡¨¸¦Ã¯©¨¥¸¨¥¨Ä±¦ª¡</w:t>
      </w:r>
    </w:p>
    <w:p>
      <w:pPr>
        <w:pStyle w:val="9"/>
        <w:rPr/>
      </w:pPr>
      <w:r>
        <w:rPr/>
        <w:t>4.5.18. µ°Á¾¦¦¤¦¾¥¤¨«©²¤²²¡¨²</w:t>
        <w:softHyphen/>
        <w:t>¤¼¦¤¤¤¥¤¡¨¯µ»®¦¤¤¥¤¡¦¨«ª©¯¦ª¡À³¹Â¤ÂÀ«¡</w:t>
      </w:r>
    </w:p>
    <w:p>
      <w:pPr>
        <w:pStyle w:val="9"/>
        <w:rPr/>
      </w:pPr>
      <w:r>
        <w:rPr/>
        <w:t>4.5.19. ³µ</w:t>
      </w:r>
    </w:p>
    <w:p>
      <w:pPr>
        <w:pStyle w:val="8"/>
        <w:rPr/>
      </w:pPr>
      <w:r>
        <w:rPr/>
        <w:t>À¬¤</w:t>
        <w:softHyphen/>
        <w:t>±¥¤¦µ§¬·¡</w:t>
      </w:r>
    </w:p>
    <w:p>
      <w:pPr>
        <w:pStyle w:val="8"/>
        <w:rPr/>
      </w:pPr>
      <w:r>
        <w:rPr/>
        <w:t>1. ¦¦²¤¤</w:t>
        <w:softHyphen/>
        <w:t>¹¬²</w:t>
        <w:softHyphen/>
        <w:t>°©¿¨¶À¬¤µª°¿¡À¤¬¾¤¤ª¡À±©´ºÅ¥½¼·¤¤¯¦¶¤¥©©°¸¤¥¦¯Â¡</w:t>
      </w:r>
    </w:p>
    <w:p>
      <w:pPr>
        <w:pStyle w:val="8"/>
        <w:rPr/>
      </w:pPr>
      <w:r>
        <w:rPr/>
        <w:t>2. ²</w:t>
        <w:softHyphen/>
        <w:t>°©³³À§¥µÀ¬¡¥À±¨²¦ªª¤ºÅ¼·¤¦¶¡¹©·®¡³</w:t>
        <w:softHyphen/>
        <w:t>»·©¨²¡¤¦´©»¿¬³¬¡¸¨»¾¾³³¤ªª¡¦¹¤®Â¤¨°µ¨À±¤¯§¤ª·¡¹©¥©¤¦©¦¦µ²¤¯«¡©¥©²</w:t>
        <w:softHyphen/>
        <w:t>¥¶¤¦¶¥¥À±¤¯§¤ª·¡À¤°²²µ°Á¾¦¦¤¦¾¤¤¦¾¤¶ª¡§¥²¦¤</w:t>
        <w:softHyphen/>
        <w:t>¤¼·¬¤¯¹¦¤¦§Ã¤¨¡</w:t>
      </w:r>
    </w:p>
    <w:p>
      <w:pPr>
        <w:pStyle w:val="31"/>
        <w:rPr/>
      </w:pPr>
      <w:r>
        <w:rPr/>
        <w:t>4.6. ·¥¨¥¤¨¤¤Â·°±</w:t>
      </w:r>
    </w:p>
    <w:p>
      <w:pPr>
        <w:pStyle w:val="5"/>
        <w:rPr/>
      </w:pPr>
      <w:r>
        <w:rPr/>
        <w:t>4.6.1. º¨</w:t>
      </w:r>
    </w:p>
    <w:p>
      <w:pPr>
        <w:pStyle w:val="7"/>
        <w:rPr/>
      </w:pPr>
      <w:r>
        <w:rPr/>
        <w:t>´´¤°¤º¨¥ª¦¨¡À¬¤</w:t>
        <w:softHyphen/>
        <w:t>¦»¬À¸¹¬¸²À¬®¡Àª·¤¦¤¦¥¼·¡</w:t>
      </w:r>
    </w:p>
    <w:p>
      <w:pPr>
        <w:pStyle w:val="5"/>
        <w:rPr/>
      </w:pPr>
      <w:r>
        <w:rPr/>
        <w:t>4.6.2. °¥</w:t>
        <w:softHyphen/>
        <w:t>¨</w:t>
      </w:r>
    </w:p>
    <w:p>
      <w:pPr>
        <w:pStyle w:val="5"/>
        <w:rPr/>
      </w:pPr>
      <w:r>
        <w:rPr/>
        <w:t>4.6.2.1. ¦¥ª¤¯¥ª¤À¿¦¤¦¦¥±¬¡</w:t>
      </w:r>
    </w:p>
    <w:p>
      <w:pPr>
        <w:pStyle w:val="10"/>
        <w:rPr/>
      </w:pPr>
      <w:r>
        <w:rPr/>
        <w:t>1. À¦¦¥¥¤¤¤ª¡¦Ä¥¯¡¦¤ªÀ¬ª¦§¤¨¾·©©¤²±¡¦©¶¸³¤¤ª¤¾</w:t>
        <w:softHyphen/>
        <w:t>ª«§À¨¦»¥¤·©¡</w:t>
      </w:r>
    </w:p>
    <w:p>
      <w:pPr>
        <w:pStyle w:val="10"/>
        <w:rPr/>
      </w:pPr>
      <w:r>
        <w:rPr/>
        <w:t>2. ¦¥ª¡³¿¤³¿¥¤¤¡¦¦¤</w:t>
        <w:softHyphen/>
        <w:t>¤§©³¦ªÀ¦¾·¤·©¡¨À¾¥¯¦²¥¦««º³¨¨¦¥¯·°©¸¤¤ªÅ¡¥¤©©¤»ÃªÀº¥©Å¤¦±¡</w:t>
      </w:r>
    </w:p>
    <w:p>
      <w:pPr>
        <w:pStyle w:val="10"/>
        <w:rPr/>
      </w:pPr>
      <w:r>
        <w:rPr/>
        <w:t>3. ¹¤³³À»¨Å¤«¾¡¥§¦¤²¤¤</w:t>
        <w:softHyphen/>
        <w:t>¡</w:t>
      </w:r>
    </w:p>
    <w:p>
      <w:pPr>
        <w:pStyle w:val="10"/>
        <w:rPr/>
      </w:pPr>
      <w:r>
        <w:rPr/>
        <w:t>4. ©¦²¤¤</w:t>
        <w:softHyphen/>
        <w:t>¥»¤§©³¦¤³¡À¤¾··©¤³</w:t>
        <w:softHyphen/>
        <w:t>¡</w:t>
      </w:r>
    </w:p>
    <w:p>
      <w:pPr>
        <w:pStyle w:val="10"/>
        <w:rPr/>
      </w:pPr>
      <w:r>
        <w:rPr/>
        <w:t>5. ¥¤³¿©²²¤Ã¦³¤¡¦¨²«¦¤Â¤¤¤¥¤ª¡¦¤À¦¤¨©©±¡</w:t>
      </w:r>
    </w:p>
    <w:p>
      <w:pPr>
        <w:pStyle w:val="111"/>
        <w:rPr/>
      </w:pPr>
      <w:r>
        <w:rPr/>
        <w:t>³¦¦µ±¹¤³¸À¦¦²¤¼«¥¨¥¤¨µ»Ã¡³¿¦¥¥²°¤¹ª©©©¿¾¤¹ª¡«¦¸¹ª©¿¾¤¦°¦¤À¦¦¤¨©©±¡</w:t>
      </w:r>
    </w:p>
    <w:p>
      <w:pPr>
        <w:pStyle w:val="10"/>
        <w:rPr/>
      </w:pPr>
      <w:r>
        <w:rPr/>
        <w:t>6. ¿¤©¨¥¶¤¤Ä§©³ª¡¤¥ªÄ§À¨¦¦¥µº¤±«¡¿¤»¤¿¤¼À««©</w:t>
        <w:softHyphen/>
        <w:t>²¦¯¦¥©©¤¨¦ªº¡</w:t>
      </w:r>
    </w:p>
    <w:p>
      <w:pPr>
        <w:pStyle w:val="10"/>
        <w:rPr/>
      </w:pPr>
      <w:r>
        <w:rPr/>
        <w:t>7. ¾¾¤¦À³¤¡¨¥©À¤¨Å©¥³ª¡¥§¶¤¤</w:t>
        <w:softHyphen/>
        <w:t>¡¦°¹ªªªÀ¦«±´µ¤»©¡</w:t>
      </w:r>
    </w:p>
    <w:p>
      <w:pPr>
        <w:pStyle w:val="10"/>
        <w:rPr/>
      </w:pPr>
      <w:r>
        <w:rPr/>
        <w:t>8. ¾ª»¨º¸¡±®º¸¤¸¨»©·«¦À¤³¦¡À¤¾·µ¼©¤¨Å¡</w:t>
      </w:r>
    </w:p>
    <w:p>
      <w:pPr>
        <w:pStyle w:val="10"/>
        <w:rPr/>
      </w:pPr>
      <w:r>
        <w:rPr/>
        <w:t>9. ²¤À³¦¤¨¡¥¨©¤</w:t>
        <w:softHyphen/>
        <w:t>¥¯»</w:t>
        <w:softHyphen/>
        <w:t>®¤¤¥¦¿Â©¿¶¡¬§¦¦¦®©¦¬®Å©®®¤¨¡</w:t>
      </w:r>
    </w:p>
    <w:p>
      <w:pPr>
        <w:pStyle w:val="111"/>
        <w:rPr/>
      </w:pPr>
      <w:r>
        <w:rPr/>
        <w:t>¥¶³©¶·²º°«©®©¾¥©°³²©«²¡¦À¦°À¸³Ä§¼»¡</w:t>
      </w:r>
    </w:p>
    <w:p>
      <w:pPr>
        <w:pStyle w:val="5"/>
        <w:rPr/>
      </w:pPr>
      <w:r>
        <w:rPr/>
        <w:t>4.6.2.2. ¸¨³³³À³©¨¦ªº¡</w:t>
      </w:r>
    </w:p>
    <w:p>
      <w:pPr>
        <w:pStyle w:val="111"/>
        <w:rPr/>
      </w:pPr>
      <w:r>
        <w:rPr/>
        <w:t>²¤À¦Ã®»©¸¨³¸³·¸Å³·§©´À¬»¸Å»¥¤¨¹¡</w:t>
      </w:r>
    </w:p>
    <w:p>
      <w:pPr>
        <w:pStyle w:val="111"/>
        <w:rPr/>
      </w:pPr>
      <w:r>
        <w:rPr/>
        <w:t>¦¥¤§</w:t>
        <w:softHyphen/>
        <w:t>²À©Åª¦¸¨³³¤¼¥¡</w:t>
      </w:r>
    </w:p>
    <w:p>
      <w:pPr>
        <w:pStyle w:val="5"/>
        <w:rPr/>
      </w:pPr>
      <w:r>
        <w:rPr/>
        <w:t>4.6.2.3. ³¿¤³±¨¥´Å©µ¿¸¤¿¡</w:t>
      </w:r>
    </w:p>
    <w:p>
      <w:pPr>
        <w:pStyle w:val="111"/>
        <w:rPr/>
      </w:pPr>
      <w:r>
        <w:rPr/>
        <w:t>»«¿À»¾·«Å¡¥§¿ª¯µ©Ä¤¥¿ª½¡</w:t>
      </w:r>
    </w:p>
    <w:p>
      <w:pPr>
        <w:pStyle w:val="5"/>
        <w:ind w:left="1304" w:hanging="907"/>
        <w:rPr/>
      </w:pPr>
      <w:r>
        <w:rPr/>
        <w:t>4.6.2.4. ¦²</w:t>
        <w:softHyphen/>
        <w:t>»</w:t>
        <w:softHyphen/>
        <w:t>³²§¦¦Àª½¤³ª®¡À§¥¸¶ª½¤©½¤¥¦À¿¦¤¯§¹¨±¬¡</w:t>
      </w:r>
    </w:p>
    <w:p>
      <w:pPr>
        <w:pStyle w:val="5"/>
        <w:ind w:left="1644" w:hanging="1247"/>
        <w:rPr/>
      </w:pPr>
      <w:r>
        <w:rPr/>
        <w:t>4.6.2.5. 1. ²¤À³¦«Å²</w:t>
        <w:softHyphen/>
        <w:softHyphen/>
        <w:t>¤¤¸³¡½¦«Å²·¤Å¥Ã¤</w:t>
        <w:softHyphen/>
        <w:t>¸¡À²¡¤®¡³¨¤§ª¡¦¥¹¡©§°¾</w:t>
        <w:softHyphen/>
        <w:t>¤·¤Å¦¡¤¸¡©§¾¡¦¥±¤¦¥¯¡</w:t>
      </w:r>
    </w:p>
    <w:p>
      <w:pPr>
        <w:pStyle w:val="12"/>
        <w:rPr/>
      </w:pPr>
      <w:r>
        <w:rPr/>
        <w:t>2. ¦¸¹¨¦¯§¦À¤³ª©¦À«®¡À¥³¦¥¥¾¥¤¨Å¦ª¥¬¨°¼¶¤¤«³¸¡¯»¤ª³¤®¡¾·¤¾Ä¡¤¯§¤¾ª½«»¤³¨¤§ª¡</w:t>
      </w:r>
    </w:p>
    <w:p>
      <w:pPr>
        <w:pStyle w:val="12"/>
        <w:rPr/>
      </w:pPr>
      <w:r>
        <w:rPr/>
        <w:t>3. ©¦²</w:t>
        <w:softHyphen/>
        <w:softHyphen/>
        <w:t>¤«Å¸³À««²¼¨¾·«¾¡°«¥¤µµ</w:t>
        <w:softHyphen/>
        <w:t>¤¨¥¥¡¨À¶Â©²¤¯³¤ÃÂ©«¤¡</w:t>
      </w:r>
    </w:p>
    <w:p>
      <w:pPr>
        <w:pStyle w:val="12"/>
        <w:rPr/>
      </w:pPr>
      <w:r>
        <w:rPr/>
        <w:t>4. ²¤À³¦</w:t>
        <w:softHyphen/>
        <w:t>¤«Å¸³¾·¤¨¥»©®¡</w:t>
      </w:r>
    </w:p>
    <w:p>
      <w:pPr>
        <w:pStyle w:val="5"/>
        <w:rPr/>
      </w:pPr>
      <w:r>
        <w:rPr/>
        <w:t>4.6.3. ³µ</w:t>
      </w:r>
    </w:p>
    <w:p>
      <w:pPr>
        <w:pStyle w:val="7"/>
        <w:rPr/>
      </w:pPr>
      <w:r>
        <w:rPr/>
        <w:t>¦»¬À¸¹¬¸²À¬®¡¤¦¦¶À¤¦¼¡</w:t>
      </w:r>
    </w:p>
    <w:p>
      <w:pPr>
        <w:pStyle w:val="6"/>
        <w:rPr/>
      </w:pPr>
      <w:r>
        <w:rPr/>
        <w:t>1. ¤§°°¤¦¥¡</w:t>
      </w:r>
    </w:p>
    <w:p>
      <w:pPr>
        <w:pStyle w:val="6"/>
        <w:rPr/>
      </w:pPr>
      <w:r>
        <w:rPr/>
        <w:t>2. ¦¤</w:t>
        <w:softHyphen/>
        <w:t>»</w:t>
        <w:softHyphen/>
        <w:t>µ²¤³¦©²¤¥¦³¦¡¨¦¥¤¥¤¤ª¡</w:t>
      </w:r>
    </w:p>
    <w:p>
      <w:pPr>
        <w:pStyle w:val="6"/>
        <w:rPr/>
      </w:pPr>
      <w:r>
        <w:rPr/>
        <w:t>3. ¦Á§·¥¦À©¶®¤¾·¨Å¡¤¯¥¨¥¤ª½«®¡»¦</w:t>
        <w:softHyphen/>
        <w:t>¤«Å¸³¤¦²¤¦ª¡</w:t>
      </w:r>
    </w:p>
    <w:p>
      <w:pPr>
        <w:pStyle w:val="6"/>
        <w:rPr/>
      </w:pPr>
      <w:r>
        <w:rPr/>
        <w:t>4. °´¦®©¦¬®¦¦©®®¤¨¤³¬¡¤¦µ»¾¤¬»¡¦°³²¤«²¶</w:t>
        <w:softHyphen/>
        <w:t>©²º°¦³©®¡</w:t>
      </w:r>
    </w:p>
    <w:p>
      <w:pPr>
        <w:pStyle w:val="6"/>
        <w:rPr/>
      </w:pPr>
      <w:r>
        <w:rPr/>
        <w:t>5. ¥©¨²</w:t>
        <w:softHyphen/>
        <w:t>¬¥ª¤Ã¯¡¿Æ¤Ã±¤ªª¡</w:t>
      </w:r>
    </w:p>
    <w:p>
      <w:pPr>
        <w:pStyle w:val="6"/>
        <w:rPr/>
      </w:pPr>
      <w:r>
        <w:rPr/>
        <w:t>6. ¥¦¾¾¡³³©»¾¤·Ã¡¯Â¤¬»»¤¯¾§¡¨¹µ¨¡°Á¾¡Á¡Æ¡Ã¤Ãª³³±¤¯§¤ª·¡</w:t>
      </w:r>
    </w:p>
    <w:p>
      <w:pPr>
        <w:pStyle w:val="6"/>
        <w:rPr/>
      </w:pPr>
      <w:r>
        <w:rPr/>
        <w:t>7. ¦»</w:t>
        <w:softHyphen/>
        <w:t>¼¥¦¥¤§</w:t>
        <w:softHyphen/>
        <w:t>²¤³³¤¡¨¦¥¤§</w:t>
        <w:softHyphen/>
        <w:t>²¤¼»¡</w:t>
      </w:r>
    </w:p>
    <w:p>
      <w:pPr>
        <w:pStyle w:val="6"/>
        <w:rPr/>
      </w:pPr>
      <w:r>
        <w:rPr/>
        <w:t>8. ¥ª¶¤¤¹®</w:t>
        <w:softHyphen/>
        <w:t>º¦¦À¤¾¾©³³©³¤Ä§¤¡©¡³ª¡</w:t>
      </w:r>
    </w:p>
    <w:p>
      <w:pPr>
        <w:pStyle w:val="6"/>
        <w:rPr/>
      </w:pPr>
      <w:r>
        <w:rPr/>
        <w:t>9. ¦¥ª¡³¿µ¤¾··©¡</w:t>
      </w:r>
    </w:p>
    <w:p>
      <w:pPr>
        <w:pStyle w:val="13"/>
        <w:rPr/>
      </w:pPr>
      <w:r>
        <w:rPr/>
        <w:t>10. ¸¹¦À«®¡¹²</w:t>
        <w:softHyphen/>
        <w:t>©´¤¾·¸®¤¨½«¥¡</w:t>
      </w:r>
    </w:p>
    <w:p>
      <w:pPr>
        <w:pStyle w:val="13"/>
        <w:rPr/>
      </w:pPr>
      <w:r>
        <w:rPr/>
        <w:t>11. ²¤©³¤«±³¬¡¥¬ºÂ¶±¤¤ª¤¦°¹ªªª¤«±´µ»©¡</w:t>
      </w:r>
    </w:p>
    <w:p>
      <w:pPr>
        <w:pStyle w:val="14"/>
        <w:rPr/>
      </w:pPr>
      <w:r>
        <w:rPr/>
        <w:t>¦»¬»</w:t>
        <w:softHyphen/>
        <w:t>¡¥¦À¬®¤±ª³¥¡À¬¤</w:t>
        <w:softHyphen/>
        <w:t>¥À±¨¦¥¤§±¬¡¦¼¨¥</w:t>
        <w:softHyphen/>
        <w:t>¤¸³¤¶¤¦À±³¿¶¤µ§¡</w:t>
      </w:r>
    </w:p>
    <w:p>
      <w:pPr>
        <w:pStyle w:val="14"/>
        <w:rPr/>
      </w:pPr>
      <w:r>
        <w:rPr/>
        <w:t>¦À¬¤</w:t>
        <w:softHyphen/>
        <w:t>»¬¦¦¥¦¤</w:t>
        <w:softHyphen/>
        <w:t>¦Ä</w:t>
        <w:softHyphen/>
        <w:t>¤¯Â¡</w:t>
        <w:softHyphen/>
        <w:t>À¸°¨¤¤¤¡¨¤®</w:t>
        <w:softHyphen/>
        <w:t>·¥¤¬¡°»³¤²Â²¤¤¥¸¤¬¡©«¬¤¦¥¥¯²</w:t>
        <w:softHyphen/>
        <w:t>¤¡©¡²ª¡¥¥¨²º°¹¦Ã¦¯Â©¹¥¤³«©³µ¡¦¦¥¦¤²¸²º°³©©«Ä¤³À«½²º°ª·¡¦Ä±¦Ã©Ä</w:t>
        <w:softHyphen/>
        <w:t>ª¥¯³¦·¥¦Àª¡¦²º°¤³©¤¨¥¤¥³©©¤¾·®¡¥À¦¼ª«½²º°ª·¬¶²©¡</w:t>
      </w:r>
    </w:p>
    <w:p>
      <w:pPr>
        <w:pStyle w:val="5"/>
        <w:numPr>
          <w:ilvl w:val="0"/>
          <w:numId w:val="2"/>
        </w:numPr>
        <w:tabs>
          <w:tab w:val="clear" w:pos="480"/>
          <w:tab w:val="left" w:pos="0" w:leader="none"/>
        </w:tabs>
        <w:ind w:left="822" w:hanging="425"/>
        <w:rPr/>
      </w:pPr>
      <w:r>
        <w:rPr/>
        <w:t>¦¯Â©¾§±ª¹²¤¦¥¤</w:t>
        <w:softHyphen/>
        <w:t>¤¦¥©°±º¦Ä</w:t>
        <w:softHyphen/>
        <w:t>¦À¡À¬¤</w:t>
        <w:softHyphen/>
        <w:t>À±¾·¦°</w:t>
        <w:softHyphen/>
        <w:t>¨ª¥¸¯Â©¸¤ÄÄ¾§¡¥®°¬¶¯Â¡</w:t>
      </w:r>
    </w:p>
    <w:p>
      <w:pPr>
        <w:pStyle w:val="5"/>
        <w:ind w:left="397" w:hanging="0"/>
        <w:rPr/>
      </w:pPr>
      <w:r>
        <w:rPr/>
      </w:r>
    </w:p>
    <w:p>
      <w:pPr>
        <w:pStyle w:val="4"/>
        <w:rPr/>
      </w:pPr>
      <w:r>
        <w:rPr/>
        <w:t>5. Á¾¦¥º¤¦¾²²</w:t>
      </w:r>
    </w:p>
    <w:p>
      <w:pPr>
        <w:pStyle w:val="31"/>
        <w:rPr/>
      </w:pPr>
      <w:r>
        <w:rPr/>
        <w:t>5.1. ¤¦¦´¬¾¥³§¿²2.5.±®¤·«¡</w:t>
      </w:r>
    </w:p>
    <w:p>
      <w:pPr>
        <w:pStyle w:val="31"/>
        <w:rPr/>
      </w:pPr>
      <w:r>
        <w:rPr/>
        <w:t>5.2. ¬Ã¤¥¤¤®¤¯¾¥©¥º¤¦¾¤²²®¡À¬¤</w:t>
        <w:softHyphen/>
        <w:t>¤¥°À¹¸²¦Ã¤¦¥¡°±©À¹¬§¦¥±¨¤¼·¤¥µ¦¡¦§¬¶µ¦®¡À¬¤</w:t>
        <w:softHyphen/>
        <w:t>À¥¤¦¼¹©¯µ©¯°¤»ª¤¯©¡²²¤¤¤¤«¦¡©¸³¤³³¤³ª¤¯©µ¦¯¡</w:t>
      </w:r>
    </w:p>
    <w:p>
      <w:pPr>
        <w:pStyle w:val="31"/>
        <w:rPr/>
      </w:pPr>
      <w:r>
        <w:rPr/>
        <w:t>5.3. À¬¤</w:t>
        <w:softHyphen/>
        <w:t>¨²5.2.´°¦¨¥°®¡À¥²º°©Ãµ¤¦¶Ã®©¨¥¤¥¬·¡À¬¤</w:t>
        <w:softHyphen/>
        <w:t>¦¤¸¸µÃ®¤¤¥¡¤¨¹¸²¤¤¯¦¶¡¨¦¼¤²5.2.´©</w:t>
        <w:softHyphen/>
        <w:t>¤¦¶¦¯«¡À¹¥¨Â·§Â¤¡¨©¸²¬§¤¨¤¤</w:t>
        <w:softHyphen/>
        <w:t>À±¨§¸²¤À¬¡À¬¤</w:t>
        <w:softHyphen/>
        <w:t>¦¬¦§¸²¤À¬®¡Àª·²5.4.´©¦¤¶¥¡À¬¦¨»¬»</w:t>
        <w:softHyphen/>
        <w:t>¤µ«¡¦©²5.4.´©¦¤¶¥¨»¬«¥Ãµ¿¡¨¥ª¶¹¬Ã¯¥µ¤½¨¦¤¡</w:t>
      </w:r>
    </w:p>
    <w:p>
      <w:pPr>
        <w:pStyle w:val="31"/>
        <w:rPr/>
      </w:pPr>
      <w:r>
        <w:rPr/>
        <w:t>5.4. ¤¯</w:t>
        <w:softHyphen/>
        <w:softHyphen/>
        <w:t>¤¶¥¡</w:t>
      </w:r>
    </w:p>
    <w:p>
      <w:pPr>
        <w:pStyle w:val="5"/>
        <w:rPr/>
      </w:pPr>
      <w:r>
        <w:rPr/>
        <w:t>5.4.1. ¦Ã¸</w:t>
        <w:softHyphen/>
        <w:t>½³¹±¥¤¶¥¡</w:t>
      </w:r>
    </w:p>
    <w:p>
      <w:pPr>
        <w:pStyle w:val="7"/>
        <w:rPr/>
      </w:pPr>
      <w:r>
        <w:rPr/>
        <w:t>¡Å¤¥ª¤§¾</w:t>
        <w:softHyphen/>
        <w:t>«±¡©¨±ª±¬¤±¡¡</w:t>
      </w:r>
    </w:p>
    <w:p>
      <w:pPr>
        <w:pStyle w:val="7"/>
        <w:rPr/>
      </w:pPr>
      <w:r>
        <w:rPr/>
        <w:t>¡¿¤¤Ã³³¬¡</w:t>
      </w:r>
    </w:p>
    <w:p>
      <w:pPr>
        <w:pStyle w:val="7"/>
        <w:rPr/>
      </w:pPr>
      <w:r>
        <w:rPr/>
        <w:t>¡¤¼«¿¦¶¤¤</w:t>
        <w:softHyphen/>
        <w:t>«±Ã³¡</w:t>
      </w:r>
    </w:p>
    <w:p>
      <w:pPr>
        <w:pStyle w:val="7"/>
        <w:rPr/>
      </w:pPr>
      <w:r>
        <w:rPr/>
        <w:t>¡±¤¸¸¡</w:t>
      </w:r>
    </w:p>
    <w:p>
      <w:pPr>
        <w:pStyle w:val="7"/>
        <w:rPr/>
      </w:pPr>
      <w:r>
        <w:rPr/>
        <w:t>¡²°±¤¤¡</w:t>
      </w:r>
    </w:p>
    <w:p>
      <w:pPr>
        <w:pStyle w:val="7"/>
        <w:rPr/>
      </w:pPr>
      <w:r>
        <w:rPr/>
        <w:t>¡³</w:t>
        <w:softHyphen/>
        <w:t>µ¤³®º¡</w:t>
      </w:r>
    </w:p>
    <w:p>
      <w:pPr>
        <w:pStyle w:val="7"/>
        <w:rPr/>
      </w:pPr>
      <w:r>
        <w:rPr/>
        <w:t>¡Ã«¸®¡</w:t>
      </w:r>
    </w:p>
    <w:p>
      <w:pPr>
        <w:pStyle w:val="5"/>
        <w:rPr/>
      </w:pPr>
      <w:r>
        <w:rPr/>
        <w:t>5.4.2. ¦Ã®¤¤©¦¥¤¨¥¶¥¡</w:t>
      </w:r>
    </w:p>
    <w:p>
      <w:pPr>
        <w:pStyle w:val="7"/>
        <w:rPr/>
      </w:pPr>
      <w:r>
        <w:rPr/>
        <w:t>¡±¥³³¡</w:t>
      </w:r>
    </w:p>
    <w:p>
      <w:pPr>
        <w:pStyle w:val="7"/>
        <w:rPr/>
      </w:pPr>
      <w:r>
        <w:rPr/>
        <w:t>¡·¤³³¡</w:t>
      </w:r>
    </w:p>
    <w:p>
      <w:pPr>
        <w:pStyle w:val="7"/>
        <w:rPr/>
      </w:pPr>
      <w:r>
        <w:rPr/>
        <w:t>¡¤¯µºªª¡§²Å¡¥ª¡¿¤»µ¡¡</w:t>
      </w:r>
    </w:p>
    <w:p>
      <w:pPr>
        <w:pStyle w:val="7"/>
        <w:rPr/>
      </w:pPr>
      <w:r>
        <w:rPr/>
        <w:t>¡¥¾¤¹¤¸¸¡¯¦³³¥¬µ½¹¸¸¡</w:t>
      </w:r>
    </w:p>
    <w:p>
      <w:pPr>
        <w:pStyle w:val="31"/>
        <w:numPr>
          <w:ilvl w:val="0"/>
          <w:numId w:val="3"/>
        </w:numPr>
        <w:tabs>
          <w:tab w:val="clear" w:pos="480"/>
          <w:tab w:val="left" w:pos="0" w:leader="none"/>
        </w:tabs>
        <w:ind w:left="567" w:hanging="425"/>
        <w:rPr/>
      </w:pPr>
      <w:r>
        <w:rPr/>
        <w:t>À¬¤</w:t>
        <w:softHyphen/>
        <w:t>»¬¦¶¯Â¦¤¦¥¡°±¤À¹®¡À±¨¦°¡¦¦¼¤²5.2.´©</w:t>
        <w:softHyphen/>
        <w:t>¤¦¯¡½Ã¦¶¯Â·¤ª¥¡©¤³¸²µ¯¦¥¤´¤¤</w:t>
        <w:softHyphen/>
        <w:t>¹¦¥¡°±©À¹º¦©Å¤¦À«¡©±¤¦°±¥¬¥</w:t>
        <w:softHyphen/>
        <w:t>®¤¦²¡</w:t>
      </w:r>
    </w:p>
    <w:p>
      <w:pPr>
        <w:pStyle w:val="31"/>
        <w:ind w:left="142" w:hanging="0"/>
        <w:rPr/>
      </w:pPr>
      <w:r>
        <w:rPr/>
      </w:r>
    </w:p>
    <w:p>
      <w:pPr>
        <w:pStyle w:val="4"/>
        <w:rPr/>
      </w:pPr>
      <w:r>
        <w:rPr/>
        <w:t>6. ¨¤¦¬</w:t>
      </w:r>
    </w:p>
    <w:p>
      <w:pPr>
        <w:pStyle w:val="4"/>
        <w:ind w:left="340" w:hanging="0"/>
        <w:rPr>
          <w:b w:val="false"/>
          <w:b w:val="false"/>
          <w:bCs w:val="false"/>
        </w:rPr>
      </w:pPr>
      <w:r>
        <w:rPr>
          <w:b w:val="false"/>
          <w:bCs w:val="false"/>
        </w:rPr>
        <w:t>Å¤¬©¶®¨¿¸²Â¥¨¤·«¡±¤¤«¦¦¤§¡</w:t>
      </w:r>
    </w:p>
    <w:p>
      <w:pPr>
        <w:pStyle w:val="4"/>
        <w:rPr>
          <w:b w:val="false"/>
          <w:b w:val="false"/>
          <w:bCs w:val="false"/>
        </w:rPr>
      </w:pPr>
      <w:r>
        <w:rPr>
          <w:b w:val="false"/>
          <w:bCs w:val="false"/>
        </w:rPr>
      </w:r>
    </w:p>
    <w:p>
      <w:pPr>
        <w:pStyle w:val="7"/>
        <w:rPr/>
      </w:pPr>
      <w:r>
        <w:rPr/>
      </w:r>
    </w:p>
    <w:p>
      <w:pPr>
        <w:pStyle w:val="41"/>
        <w:keepNext w:val="true"/>
        <w:ind w:left="386" w:hanging="159"/>
        <w:rPr/>
      </w:pPr>
      <w:r>
        <w:rPr/>
      </w:r>
    </w:p>
    <w:sectPr>
      <w:footerReference w:type="default" r:id="rId2"/>
      <w:type w:val="nextPage"/>
      <w:pgSz w:w="11906" w:h="16838"/>
      <w:pgMar w:left="1800" w:right="1800" w:gutter="0" w:header="0" w:top="1440" w:footer="720" w:bottom="1440"/>
      <w:pgNumType w:start="2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34435</wp:posOffset>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Times New Roman" w:cs="Times New Roman"/>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20</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pt;mso-position-vertical:top;mso-position-vertical-relative:text;margin-left:294.05pt;mso-position-horizontal-relative:page">
              <v:fill opacity="0f"/>
              <v:textbox inset="0in,0in,0in,0in">
                <w:txbxContent>
                  <w:p>
                    <w:pPr>
                      <w:pStyle w:val="Footer"/>
                      <w:rPr>
                        <w:rStyle w:val="PageNumber"/>
                        <w:rFonts w:ascii="Arial" w:hAnsi="Arial" w:eastAsia="Arial" w:cs="Arial"/>
                      </w:rPr>
                    </w:pPr>
                    <w:r>
                      <w:rPr>
                        <w:rStyle w:val="PageNumber"/>
                        <w:rFonts w:eastAsia="Times New Roman" w:cs="Times New Roman"/>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20</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4"/>
      <w:numFmt w:val="decimal"/>
      <w:lvlText w:val="4%1.%1%16%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5%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80"/>
      </w:tabs>
      <w:ind w:left="1361" w:hanging="425"/>
      <w:jc w:val="both"/>
      <w:outlineLvl w:val="1"/>
    </w:pPr>
    <w:rPr>
      <w:rFonts w:ascii="Arial" w:hAnsi="Arial" w:eastAsia="Arial" w:cs="Arial"/>
    </w:rPr>
  </w:style>
  <w:style w:type="paragraph" w:styleId="Heading3">
    <w:name w:val="Heading 3"/>
    <w:basedOn w:val="Normal"/>
    <w:next w:val="Normal"/>
    <w:qFormat/>
    <w:pPr>
      <w:keepNext w:val="true"/>
      <w:numPr>
        <w:ilvl w:val="2"/>
        <w:numId w:val="1"/>
      </w:numPr>
      <w:tabs>
        <w:tab w:val="clear" w:pos="480"/>
      </w:tabs>
      <w:spacing w:lineRule="atLeast" w:line="720"/>
      <w:ind w:left="1700"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ind w:firstLine="480"/>
      <w:jc w:val="both"/>
    </w:pPr>
    <w:rPr>
      <w:rFonts w:eastAsia="華康中楷體" w:cs="華康中楷體"/>
    </w:rPr>
  </w:style>
  <w:style w:type="paragraph" w:styleId="11">
    <w:name w:val="¼Ð1"/>
    <w:basedOn w:val="1"/>
    <w:qFormat/>
    <w:pPr>
      <w:jc w:val="center"/>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2">
    <w:name w:val="¤º¤å2"/>
    <w:basedOn w:val="11"/>
    <w:qFormat/>
    <w:pPr>
      <w:ind w:left="1174" w:hanging="238"/>
      <w:jc w:val="both"/>
    </w:pPr>
    <w:rPr>
      <w:rFonts w:ascii="Arial" w:hAnsi="Arial" w:eastAsia="Arial" w:cs="Arial"/>
      <w:sz w:val="24"/>
      <w:szCs w:val="24"/>
    </w:rPr>
  </w:style>
  <w:style w:type="paragraph" w:styleId="21">
    <w:name w:val="¼Ð2"/>
    <w:basedOn w:val="Heading2"/>
    <w:qFormat/>
    <w:pPr>
      <w:numPr>
        <w:ilvl w:val="0"/>
        <w:numId w:val="0"/>
      </w:numPr>
      <w:ind w:left="480" w:hanging="480"/>
      <w:outlineLvl w:val="9"/>
    </w:pPr>
    <w:rPr>
      <w:rFonts w:ascii="Arial" w:hAnsi="Arial" w:eastAsia="Arial" w:cs="Arial"/>
    </w:rPr>
  </w:style>
  <w:style w:type="paragraph" w:styleId="3">
    <w:name w:val="¤º¤å3"/>
    <w:basedOn w:val="Normal"/>
    <w:qFormat/>
    <w:pPr>
      <w:ind w:left="1106" w:hanging="709"/>
    </w:pPr>
    <w:rPr>
      <w:rFonts w:ascii="Arial" w:hAnsi="Arial" w:eastAsia="Arial" w:cs="Arial"/>
    </w:rPr>
  </w:style>
  <w:style w:type="paragraph" w:styleId="31">
    <w:name w:val="¼Ð3"/>
    <w:basedOn w:val="Heading2"/>
    <w:qFormat/>
    <w:pPr>
      <w:numPr>
        <w:ilvl w:val="0"/>
        <w:numId w:val="0"/>
      </w:numPr>
      <w:ind w:left="624" w:hanging="482"/>
      <w:outlineLvl w:val="9"/>
    </w:pPr>
    <w:rPr/>
  </w:style>
  <w:style w:type="paragraph" w:styleId="4">
    <w:name w:val="¼Ð4"/>
    <w:basedOn w:val="31"/>
    <w:qFormat/>
    <w:pPr>
      <w:ind w:left="227" w:hanging="227"/>
    </w:pPr>
    <w:rPr>
      <w:b/>
      <w:bCs/>
    </w:rPr>
  </w:style>
  <w:style w:type="paragraph" w:styleId="41">
    <w:name w:val="¤º¤å4"/>
    <w:basedOn w:val="3"/>
    <w:qFormat/>
    <w:pPr>
      <w:ind w:left="624" w:hanging="0"/>
      <w:jc w:val="both"/>
    </w:pPr>
    <w:rPr/>
  </w:style>
  <w:style w:type="paragraph" w:styleId="5">
    <w:name w:val="¼Ð5"/>
    <w:basedOn w:val="31"/>
    <w:qFormat/>
    <w:pPr>
      <w:ind w:left="1134" w:hanging="737"/>
    </w:pPr>
    <w:rPr/>
  </w:style>
  <w:style w:type="paragraph" w:styleId="6">
    <w:name w:val="¼Ð6"/>
    <w:basedOn w:val="5"/>
    <w:qFormat/>
    <w:pPr>
      <w:ind w:left="1089" w:hanging="295"/>
    </w:pPr>
    <w:rPr/>
  </w:style>
  <w:style w:type="paragraph" w:styleId="7">
    <w:name w:val="¼Ð7"/>
    <w:basedOn w:val="6"/>
    <w:qFormat/>
    <w:pPr>
      <w:ind w:left="1134" w:hanging="0"/>
    </w:pPr>
    <w:rPr/>
  </w:style>
  <w:style w:type="paragraph" w:styleId="51">
    <w:name w:val="¤º¤å5"/>
    <w:basedOn w:val="3"/>
    <w:qFormat/>
    <w:pPr>
      <w:ind w:left="1333" w:hanging="709"/>
    </w:pPr>
    <w:rPr/>
  </w:style>
  <w:style w:type="paragraph" w:styleId="61">
    <w:name w:val="¤º¤å6"/>
    <w:basedOn w:val="51"/>
    <w:qFormat/>
    <w:pPr>
      <w:ind w:left="1843" w:hanging="709"/>
    </w:pPr>
    <w:rPr/>
  </w:style>
  <w:style w:type="paragraph" w:styleId="8">
    <w:name w:val="¼Ð8"/>
    <w:basedOn w:val="5"/>
    <w:qFormat/>
    <w:pPr>
      <w:ind w:left="1587" w:hanging="340"/>
    </w:pPr>
    <w:rPr/>
  </w:style>
  <w:style w:type="paragraph" w:styleId="9">
    <w:name w:val="¼Ð9"/>
    <w:basedOn w:val="5"/>
    <w:qFormat/>
    <w:pPr>
      <w:ind w:left="1248" w:hanging="851"/>
    </w:pPr>
    <w:rPr/>
  </w:style>
  <w:style w:type="paragraph" w:styleId="10">
    <w:name w:val="¼Ð10"/>
    <w:basedOn w:val="8"/>
    <w:qFormat/>
    <w:pPr>
      <w:ind w:left="1361" w:hanging="340"/>
    </w:pPr>
    <w:rPr/>
  </w:style>
  <w:style w:type="paragraph" w:styleId="111">
    <w:name w:val="¼Ð11"/>
    <w:basedOn w:val="9"/>
    <w:qFormat/>
    <w:pPr>
      <w:ind w:left="1304" w:hanging="0"/>
    </w:pPr>
    <w:rPr/>
  </w:style>
  <w:style w:type="paragraph" w:styleId="12">
    <w:name w:val="¼Ð12"/>
    <w:basedOn w:val="8"/>
    <w:qFormat/>
    <w:pPr>
      <w:ind w:left="1701" w:hanging="340"/>
    </w:pPr>
    <w:rPr/>
  </w:style>
  <w:style w:type="paragraph" w:styleId="13">
    <w:name w:val="¼Ð13"/>
    <w:basedOn w:val="6"/>
    <w:qFormat/>
    <w:pPr>
      <w:ind w:left="1134" w:hanging="454"/>
    </w:pPr>
    <w:rPr/>
  </w:style>
  <w:style w:type="paragraph" w:styleId="14">
    <w:name w:val="¼Ð14"/>
    <w:basedOn w:val="13"/>
    <w:qFormat/>
    <w:pPr>
      <w:ind w:left="113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3:01:00Z</dcterms:created>
  <dc:creator>商船學系辦公室ntoushp</dc:creator>
  <dc:description/>
  <dc:language>en-US</dc:language>
  <cp:lastModifiedBy>商船學系辦公室ntoushp</cp:lastModifiedBy>
  <cp:lastPrinted>1996-07-02T22:34:00Z</cp:lastPrinted>
  <dcterms:modified xsi:type="dcterms:W3CDTF">1996-07-19T13:01:00Z</dcterms:modified>
  <cp:revision>2</cp:revision>
  <dc:subject/>
  <dc:title>巴 黎 備 忘 錄</dc:title>
</cp:coreProperties>
</file>