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  <w:r>
        <w:rPr/>
        <w:t>　中華民國商品標準分類表－七十八年修訂</w:t>
      </w:r>
    </w:p>
    <w:p>
      <w:pPr>
        <w:pStyle w:val="Normal"/>
        <w:ind w:left="1652" w:hanging="0"/>
        <w:rPr>
          <w:rFonts w:ascii="Arial" w:hAnsi="Arial" w:cs="Arial"/>
        </w:rPr>
      </w:pPr>
      <w:r>
        <w:rPr>
          <w:rFonts w:cs="Arial" w:ascii="Arial" w:hAnsi="Arial"/>
        </w:rPr>
        <w:t>The Supplement table in 1989 of the Standard</w:t>
      </w:r>
    </w:p>
    <w:p>
      <w:pPr>
        <w:pStyle w:val="Normal"/>
        <w:spacing w:before="0" w:after="120"/>
        <w:ind w:left="1650" w:hanging="0"/>
        <w:rPr>
          <w:rFonts w:ascii="Arial" w:hAnsi="Arial" w:cs="Arial"/>
        </w:rPr>
      </w:pPr>
      <w:r>
        <w:rPr>
          <w:rFonts w:cs="Arial" w:ascii="Arial" w:hAnsi="Arial"/>
        </w:rPr>
        <w:t>Classification of Commodities of the Republic of China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及食用雜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魚類，甲殼類，軟體類及其他水產無脊椎動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乳製品；禽蛋；天然蜜；未列名食用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未列名動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活樹及其他植物；球莖、根及類似品；切花及裝飾用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蔬菜及部份根葉與塊莖菜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用果實及堅果；甜瓜或柑橘屢果實之外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咖啡，茶，馬黛茶及香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製粉工業產品，麥芽，澱粉，土木香粉（菊芋粉）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油料種子及含油質果實；雜項穀粒，種子及果實；工業用或藥物植物；芻草及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蟲漆，植物膠，樹脂，其他植物汁液及萃取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編結用植物性材料；未列名植物產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動植物油脂及其分解物；調製食用油脂；動植物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肉魚或甲殼，軟體或其他水中無脊椎動物等之調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糖及糖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可可及可可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穀類，粉，澱粉或奶調製食品，糕餅類食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蔬菜，果實，堅果或植物其他部分之調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調理食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飲料，酒類及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食品工業產製過程之殘渣及廢品，調製動物飼料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菸（包括菸葉及菸類及菸葉代用品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鹽；硫磺；土及石料，塗牆科石灰及水泥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石，熔渣及礦灰　餾產品；含瀝青物質礦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礦物燃料礦油及其茫餾產品；含瀝青物質礦蠟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無機化學品，貴金屬；稀土金屬，放射性元素及其同位素之有機及無機化合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Anim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eat and Edible Meat Off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ish and Crustaceans; Molluscs and Other Aquati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Dairy Produce; Birds’ Eggs; Natural Honry, Edible Probuct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Animal Origin,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ive trees and Other Plans; Blubs, Roots and The Like; Cut Flowers and Ornametal Folia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Vegetable and Certain Roots and Tuber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dible Fruit and Nuts, Peel of Citurs Fruit or Mel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ffee, Tea, Mate and Spi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eal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oducts of The Milling Industry, Malt, Starches, Inulin; wheat Glute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il Seeds and Oleaqinous Fruit; Miscellaneous Grains, Seeds and Fruit; Industrial or Medical or Medical Plants; Straw and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acs; Gums, Resins and Other Vegetable Saps and Extra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Vegetable Plaiting Material; Vegetable Products Not Elsewhere Specified or Includ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nimal or Vegetable Fats and Oils and their Cleavage Products; Prepared Edible Fats; Animal or Vegetable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Meat, of fish or of Crustacesns Molluscs or Other Aquatic Invertebra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ugar and Sugar Confection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Coa and CoCoa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Cereals Flour, Starch or Milk Pastry cooks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ations of Vegetables, Fruit, Nuts or other parts of plan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Edible Prepara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Beverage, Spirits and Vinega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esidues and waste form the Food Industries; Prepared Animal Fodd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bacco and Manufactured Tobacco Substitut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alt, Sulphur; Earths and Stone; Plastering Materials, Lime and Ce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es, Slag and Ash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neral Fuels; Mineral Oils and Products of their Distillation; Bituminous Substances; Mineral Wax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Inorganic Chemicals; Organic or In Organic Compounds of Prectous Metals, of Rare-Earth Metals of Radioactive Elements or of Isotop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有機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醫藥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料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鞣革或染色用萃取物；鞣酸及其衍生物；染料，顏料及其他著色料；漆類及凡立水，油灰及其他灰泥；墨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精油及樹脂狀物質；香水化品或盥洗用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肥皂，有機界面活性劑，洗滌劑，潤滑劑，人造蠟，調製蠟，擦光或除垢劑，蠟燭及類似品，塑型用軟膏，（牙科用蠟）以及石膏為基料之牙料用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蛋白狀物質；改質澱粉，膠酵素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炸藥，　火品，火柴；引火合金，可燃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惑光或電影用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化學產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塑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橡膠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生皮（毛皮除外）及皮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皮革製品，鞍具及輓具；旅行用物品，手提袋及類似容器，動物腸線（蠶腸線外）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毛皮與人造毛皮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及木製品，木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軟木及軟木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草及其他編結材料之編結品；編藍及柳條編結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木槳或其他纖維質材料之紙漿，紙或紙板之廢料及碎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紙及紙板；紙漿，紙或紙板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書籍，新聞報紙，圖書及其他印刷工業產品；手寫稿，打字稿及設計圖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羊毛，動物粗細毛，馬毛紗及其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棉花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植物紡織材料紙紗及紙紗梭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人造纖維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填充用材料，氈呢不織布特性紗；燃線綱索，纜及其製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地毯及其紡纖材料覆地物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rganic Chemica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armaceut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ertilis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anning or Dyeing Extracts; Tannins and their Derivatives Dyes, Pigments and Other Colouring Matter; Paints and Varnishes; Putty and Other Mastics; Ink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/>
            </w:pPr>
            <w:r>
              <w:rPr>
                <w:sz w:val="16"/>
              </w:rPr>
              <w:t>Essential Oils and Resinoids Perfumery, Cosmetics and Toilet Preparatio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oap, Organic Surface-Active Agents, Washing Preparations Lubricating, Preparations, Artificial Waxes, Polishing or Scour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buminoidal Substances, Modified Starches; Glues Enzym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xplosives Pyrotechnic Products; Maches; Pyrophoric Alloyo; Certa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hotographic or Cinemato-Graphic Goo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Chemical Produc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lastic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ubber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w Hides and Skins (Other than Furskins and Leathe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Leather; Saddlery and Harness; Travel Goods; Handbags and Similar Containcrs; Articles of Animal Gut (Other than Silk-worm Gu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skins and Artificial Fur; Manufactur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d and Articles of Wood; Wood Charco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rk and Articles of Co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ufactures of Straw, of Esparto or of other Plaiting Materials; Basketware and Wickerowr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ulp of Wood or of Other Fibuous Cellulosic Material Waste and Scrap of Paper or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aper And Paperboard; Articles of paper Pulp, of Paper of Paperboar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inted Books, Newspaper, Pictures and other Products of the Printing Industy; Manuscripts, Typescripts and Plan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il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ol Fine or Coarse Animal Hair; Horsehair Yarn and Woven Fabri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tt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Vegetable Textile Fibres Paper Yarn and Woven Fabrics of Paper Yar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Fila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an-Made Staple Fibr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adding, Felt and Non Wovens, Special Yarns; Twine, Cordage Ropes and Cables and Articles Thereo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arpets and Other Textile Floor Covering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特殊梭織物；簇絨織物；花邊織物；掛毯裝飾織物；刺繡織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飽和浸漬，塗佈被覆或黏合之紡織物；工業用紡織物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品或釣針織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針織或釣針織之衣著及附屢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非針織及非釣針織之衣著及附屬服飾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製成紡織品；組合品；不堪用衣著及不堪用紡織品破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鞋靴，綁腿及類似品；此類物品之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帽類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雨傘，陽傘，手杖，座凳式手杖，鞭，馬鞭，及其零件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已整理之羽毛，羽絨及其製品，人造花，人髮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石料，膠泥，水泥，石棉，雲母或類似材料之製品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陶磁產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玻璃及玻璃器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天然珍珠或養珠寶石或次寶石貴金屬被覆貴金屬之金屬及其製品，仿首飾，錢幣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鋼鐵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銅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鎳及其製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鋁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鉛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鋅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錫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其他卑金屬，瓷金及其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卑金屬製工具，器具，利器，匙叉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卑金屬製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核子反應器，鍋爐機器及機械用具；及其零件</w:t>
            </w:r>
          </w:p>
          <w:p>
            <w:pPr>
              <w:pStyle w:val="Normal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電機與設備及其零件，錄音機及聲音重放機；電視影像聲音記錄機及重放機；以及上述各物之零件及附件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/>
            </w:pPr>
            <w:r>
              <w:rPr>
                <w:sz w:val="16"/>
              </w:rPr>
              <w:t>Special Woven Fabrics; Tufted Textile Fabrics, Lace; Tapestries; Trimmings; Embroider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mpreqnated, Coated, Covered or Laminated Textile Fabrics Textile Articles of a kind Suitable for Industrial u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Knitted or Crocheted Fabric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Apparel and clothing Accessories, Not knitted or Croche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Made up Textile Articles; Sets; Worn Clothing and worn Textile Articles; Rag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ootwear, Gaiters and The like; Parts of Such Articl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Headgear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Umbrellas Sum Umbrellas Walking Sticks, Seat-Sticks Whips, Riding Crops and Part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Prepared Feathers and Down and Articles Made of Feathers or of Down; Artificial Flower; Articles of Human Ha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stone, Plaster, Cement Ashestos. Mica or Similar Materi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eramic Product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Glass and Glasswa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atural or Cultured Peals Precious or Semi-Precious Stones, Precious Metals, Metals Clad with Precious Metals;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ticles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opper and Articles Thereof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iclel of Iron or Stee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luminium and A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Lead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Zinc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in and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ther Base Metals; cermets Article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Tools, Implements, Cutlery spoons and Forks of Base Metal; Parts Thereof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eous Articles of Base Met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Nuclear Reactors, Boilers Machinery and Machanical Appliances; Parts Thereof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Electrical Machinery and Equipment And parts Thereof Sound Recorders and Reporducers; Television Image and Sound Recorders and Repoducers, and Parts and Accessories of such Articl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tbl>
      <w:tblPr>
        <w:tblW w:w="83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462"/>
        <w:gridCol w:w="3933"/>
      </w:tblGrid>
      <w:tr>
        <w:trPr/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或電車道；機車，車輛及其零件；鐵或電車道，軌道固定設備及配件與零件，各種機械式（包括電動機械）交通信號設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鐵路及電車道，車輛以外之車輛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航空器，太空船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船舶及浮動構造體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光學，照相，電影，計量檢查精密內科或外科儀器及器具，上述物品之零件及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鐘，錶及其零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樂器及其零件及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武器與彈藥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家具，寢具，褥，褥支持物，軟墊及類似充填家具，未列名之燈具及照明配件，照明標誌，照明名牌及類似品，組合式建築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玩具，遊戲品與運動用品及其零件與附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雜項製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96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藝術品，珍藏品及古董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Railway or Tramway Locomotives Rolling-Stock and Parts Thereof, Railway or Tramway Track Fixtures and Fittings and parts Thereof; Mechanical(including Electro-Mechanical) Traffic Signalling Equipment of all kind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/>
            </w:pPr>
            <w:r>
              <w:rPr>
                <w:sz w:val="16"/>
              </w:rPr>
              <w:t>Vehicles Other than Railway or tramway, Rolling-stock, and Parts and Accessori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ircraft, Spacecraft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Ships, Boots and Floating Structur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Optical, Photographic, Cinematographic, Measuring Checking, Precision, Medical or Surgical Instruments and Apparatus; parts and Accessories,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Clocks and Watches and Part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usical Instruments, Parts and Accessories of Such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Arms and Ammunition,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Furniture, Bedding, Mattresses; Mattress Supports, Cushions and Similar Stuffed Furnishings; Lamps and Lighting Fittings, Not elsewhere Specified or Included Illuminated signs, Illuminated Name-plates and the like, Prefabricatd Buildings</w:t>
              <w:br/>
              <w:t>Toys, Games and Sports Requisites; Parts and Accessories Thereof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Miscellancous Manufactured Articl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80"/>
                <w:tab w:val="left" w:pos="210" w:leader="none"/>
              </w:tabs>
              <w:spacing w:lineRule="exact" w:line="260"/>
              <w:rPr>
                <w:sz w:val="16"/>
              </w:rPr>
            </w:pPr>
            <w:r>
              <w:rPr>
                <w:sz w:val="16"/>
              </w:rPr>
              <w:t>Works of Art, Collectors Pieces, and Antiques</w:t>
            </w:r>
          </w:p>
        </w:tc>
      </w:tr>
    </w:tbl>
    <w:p>
      <w:pPr>
        <w:pStyle w:val="Normal"/>
        <w:spacing w:lineRule="exact" w:line="260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797" w:right="1797" w:gutter="0" w:header="0" w:top="1134" w:footer="992" w:bottom="1134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1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3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5">
    <w:lvl w:ilvl="0">
      <w:start w:val="1"/>
      <w:numFmt w:val="decimalZero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6">
    <w:lvl w:ilvl="0">
      <w:start w:val="78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abstractNum w:abstractNumId="7">
    <w:lvl w:ilvl="0">
      <w:start w:val="86"/>
      <w:numFmt w:val="decimalZero"/>
      <w:lvlText w:val="%1."/>
      <w:lvlJc w:val="left"/>
      <w:pPr>
        <w:tabs>
          <w:tab w:val="num" w:pos="36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2:02:00Z</dcterms:created>
  <dc:creator>蚊子</dc:creator>
  <dc:description/>
  <dc:language>en-US</dc:language>
  <cp:lastModifiedBy>lisa</cp:lastModifiedBy>
  <cp:lastPrinted>1999-06-24T10:04:00Z</cp:lastPrinted>
  <dcterms:modified xsi:type="dcterms:W3CDTF">1999-06-24T02:08:00Z</dcterms:modified>
  <cp:revision>4</cp:revision>
  <dc:subject/>
  <dc:title>表１　五十五交通分區範圍</dc:title>
</cp:coreProperties>
</file>