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附錄</w:t>
      </w:r>
      <w:r>
        <w:rPr/>
        <w:t xml:space="preserve">II </w:t>
      </w:r>
      <w:r>
        <w:rPr/>
        <w:t>期末報告審查意見辦理情形彙整表</w:t>
      </w:r>
    </w:p>
    <w:tbl>
      <w:tblPr>
        <w:tblW w:w="954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4652"/>
        <w:gridCol w:w="360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單位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304" w:right="152" w:hanging="1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意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辦理情形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灣鐵路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管理局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鐵路維持現況時，為何鐵路上方要加建高架道路</w:t>
            </w:r>
            <w:r>
              <w:rPr>
                <w:rFonts w:eastAsia="標楷體" w:ascii="標楷體" w:hAnsi="標楷體"/>
              </w:rPr>
              <w:t>?</w:t>
            </w:r>
          </w:p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04" w:right="152" w:hanging="180"/>
              <w:jc w:val="both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報告中說龍門里的涵洞淨高超過</w:t>
            </w:r>
            <w:r>
              <w:rPr>
                <w:rFonts w:eastAsia="標楷體"/>
              </w:rPr>
              <w:t>4.6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以台鐵的做法小於</w:t>
            </w:r>
            <w:r>
              <w:rPr>
                <w:rFonts w:eastAsia="標楷體"/>
              </w:rPr>
              <w:t>4.6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才做限高，請研究單位查證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因基隆市道路路廊稀少，本研究以基隆市整體運輸考量，於鐵路平面改善方案中，除鐵路維持原路線外，並在鐵路路線上方規劃高價道路，以增加基隆市運輸路廊，提昇運輸績效。</w:t>
            </w:r>
          </w:p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此處限高為</w:t>
            </w:r>
            <w:r>
              <w:rPr>
                <w:rFonts w:eastAsia="標楷體" w:ascii="標楷體" w:hAnsi="標楷體"/>
              </w:rPr>
              <w:t>3.7m</w:t>
            </w:r>
            <w:r>
              <w:rPr>
                <w:rFonts w:ascii="標楷體" w:hAnsi="標楷體" w:eastAsia="標楷體"/>
              </w:rPr>
              <w:t>，已修正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隆市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政府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鐵路的市區線每天有一萬人次在此上下車，基隆站與八堵站的每日運量分析是如何？市區沿線是否可以做車站的佈置？</w:t>
            </w:r>
          </w:p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基隆站與八堵站之每日運量約為一萬人左右，基隆站約佔九成。至於基隆站與八堵站間建立車站之問題，本研究與台鐵黃總工程司討論結果為可行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可設於龍安街沿線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部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路政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right="152" w:hanging="180"/>
              <w:jc w:val="both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報告中工程方面敘述不是很多，如施工動線、橋墩位置，如何施做等並沒有表現出來，因這牽涉到工程成本。</w:t>
            </w:r>
          </w:p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廢除港區線，不知研究單位是否有這些資料，因港區線若廢除將增加公路負荷，產生另一個交通問題，如果港區線不做，那會不會影響到整個計劃？</w:t>
            </w:r>
          </w:p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  <w:color w:val="000080"/>
              </w:rPr>
            </w:pPr>
            <w:r>
              <w:rPr>
                <w:rFonts w:eastAsia="標楷體" w:ascii="標楷體" w:hAnsi="標楷體"/>
                <w:color w:val="00008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本研究之工程成本乃採一般工程成本估算；細部規劃事項建議下階段細部工程規劃設計時納入辦理。</w:t>
            </w:r>
          </w:p>
          <w:p>
            <w:pPr>
              <w:pStyle w:val="Normal"/>
              <w:ind w:left="512" w:right="152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A.</w:t>
            </w:r>
            <w:r>
              <w:rPr>
                <w:rFonts w:ascii="標楷體" w:hAnsi="標楷體" w:eastAsia="標楷體"/>
              </w:rPr>
              <w:t>港區線存在主因有二：國防軍運、港區貨物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散貨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之需求。其中國防軍運之運量並無確定需求；而港區貨物需求量不到總貨量十分之一。若單純以不到十分之一之貨物運輸考量，並不會增加太多公路負擔。</w:t>
            </w:r>
          </w:p>
          <w:p>
            <w:pPr>
              <w:pStyle w:val="Normal"/>
              <w:ind w:left="51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.</w:t>
            </w:r>
            <w:r>
              <w:rPr>
                <w:rFonts w:ascii="標楷體" w:hAnsi="標楷體" w:eastAsia="標楷體"/>
              </w:rPr>
              <w:t>港區線不做，並不會影響到整體計畫。</w:t>
            </w:r>
          </w:p>
        </w:tc>
      </w:tr>
      <w:tr>
        <w:trPr>
          <w:trHeight w:val="255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鐵處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  <w:color w:val="000080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在高架線形部分，現有陸橋是在完工後或是施工時要拆除？若是在施工拆除，市區交通是否能負荷？希望報告中能加入高架方案的拉坡。</w:t>
            </w:r>
          </w:p>
          <w:p>
            <w:pPr>
              <w:pStyle w:val="Normal"/>
              <w:ind w:left="124" w:right="152" w:hanging="0"/>
              <w:jc w:val="both"/>
              <w:rPr>
                <w:rFonts w:ascii="標楷體" w:hAnsi="標楷體" w:eastAsia="標楷體"/>
                <w:color w:val="000080"/>
              </w:rPr>
            </w:pPr>
            <w:r>
              <w:rPr>
                <w:rFonts w:eastAsia="標楷體" w:ascii="標楷體" w:hAnsi="標楷體"/>
                <w:color w:val="00008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2" w:right="152" w:hanging="5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A.</w:t>
            </w:r>
            <w:r>
              <w:rPr>
                <w:rFonts w:ascii="標楷體" w:hAnsi="標楷體" w:eastAsia="標楷體"/>
              </w:rPr>
              <w:t>高架方案中，成功、忠一、忠四陸橋採分期方式拆除，以負擔現有交通。</w:t>
            </w:r>
          </w:p>
          <w:p>
            <w:pPr>
              <w:pStyle w:val="Normal"/>
              <w:ind w:left="692" w:right="152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.</w:t>
            </w:r>
            <w:r>
              <w:rPr>
                <w:rFonts w:ascii="標楷體" w:hAnsi="標楷體" w:eastAsia="標楷體"/>
              </w:rPr>
              <w:t>高架方案之線形拉坡已於圖</w:t>
            </w:r>
            <w:r>
              <w:rPr>
                <w:rFonts w:eastAsia="標楷體" w:ascii="標楷體" w:hAnsi="標楷體"/>
              </w:rPr>
              <w:t>6-7</w:t>
            </w:r>
            <w:r>
              <w:rPr>
                <w:rFonts w:ascii="標楷體" w:hAnsi="標楷體" w:eastAsia="標楷體"/>
              </w:rPr>
              <w:t>中標示說明。本研究將加強該部分之文字說明。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54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4652"/>
        <w:gridCol w:w="360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單位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304" w:right="152" w:hanging="1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意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辦理情形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亞聯工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顧問公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目前地下方案皆不可行，仍是因千分之十及十二的坡度限制，但台鐵在商業區可以到千分之二十五的坡度，目前八堵到基隆是千分之十三點五的坡度，表示是採用商業區的標準。如果坡度採用千分之十五，地下化方案可能就可行。</w:t>
            </w:r>
          </w:p>
          <w:p>
            <w:pPr>
              <w:pStyle w:val="Normal"/>
              <w:ind w:left="304" w:right="152" w:hanging="180"/>
              <w:jc w:val="both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目前經濟效益評估為不可行，但報告中效益的評估年期平面方案是</w:t>
            </w:r>
            <w:r>
              <w:rPr>
                <w:rFonts w:eastAsia="標楷體" w:ascii="標楷體" w:hAnsi="標楷體"/>
              </w:rPr>
              <w:t>16</w:t>
            </w:r>
            <w:r>
              <w:rPr>
                <w:rFonts w:ascii="標楷體" w:hAnsi="標楷體" w:eastAsia="標楷體"/>
              </w:rPr>
              <w:t>年，地下方案是</w:t>
            </w:r>
            <w:r>
              <w:rPr>
                <w:rFonts w:eastAsia="標楷體" w:ascii="標楷體" w:hAnsi="標楷體"/>
              </w:rPr>
              <w:t>14</w:t>
            </w:r>
            <w:r>
              <w:rPr>
                <w:rFonts w:ascii="標楷體" w:hAnsi="標楷體" w:eastAsia="標楷體"/>
              </w:rPr>
              <w:t>年，這與一般的工程評估年期</w:t>
            </w:r>
            <w:r>
              <w:rPr>
                <w:rFonts w:eastAsia="標楷體" w:ascii="標楷體" w:hAnsi="標楷體"/>
              </w:rPr>
              <w:t>30-50</w:t>
            </w:r>
            <w:r>
              <w:rPr>
                <w:rFonts w:ascii="標楷體" w:hAnsi="標楷體" w:eastAsia="標楷體"/>
              </w:rPr>
              <w:t>年，差異甚多。如果以完工後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年來評估，可能變得可行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基隆段鐵路因國防軍運及港區貨運的考量，此二者會影響到機車牽引力，故線形拉坡僅能至千分之十二。故千分之十五實屬不可行。</w:t>
            </w:r>
          </w:p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512" w:right="152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A.</w:t>
            </w:r>
            <w:r>
              <w:rPr>
                <w:rFonts w:ascii="標楷體" w:hAnsi="標楷體" w:eastAsia="標楷體"/>
              </w:rPr>
              <w:t>一般工程評估年期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含建築與營運時期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為</w:t>
            </w:r>
            <w:r>
              <w:rPr>
                <w:rFonts w:eastAsia="標楷體" w:ascii="標楷體" w:hAnsi="標楷體"/>
              </w:rPr>
              <w:t>20~30</w:t>
            </w:r>
            <w:r>
              <w:rPr>
                <w:rFonts w:ascii="標楷體" w:hAnsi="標楷體" w:eastAsia="標楷體"/>
              </w:rPr>
              <w:t>年，本研究設定評估年期為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年並無不妥。</w:t>
            </w:r>
          </w:p>
          <w:p>
            <w:pPr>
              <w:pStyle w:val="Normal"/>
              <w:ind w:left="51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.</w:t>
            </w:r>
            <w:r>
              <w:rPr>
                <w:rFonts w:ascii="標楷體" w:hAnsi="標楷體" w:eastAsia="標楷體"/>
              </w:rPr>
              <w:t>本研究於第八章之敏感度分析，增列評估年期長短對經濟可行性評估結果之探討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技組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陳一昌委員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152" w:hanging="208"/>
              <w:jc w:val="both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基隆港的貨物吞吐量預測與運工組北部港的研究報告有出入，請再確定一下。</w:t>
            </w:r>
          </w:p>
          <w:p>
            <w:pPr>
              <w:pStyle w:val="Normal"/>
              <w:ind w:left="332" w:right="152" w:hanging="208"/>
              <w:jc w:val="both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報告中請加入南月隧道的位置。以增加完整性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已參考修正如</w:t>
            </w:r>
            <w:r>
              <w:rPr>
                <w:rFonts w:eastAsia="標楷體" w:ascii="標楷體" w:hAnsi="標楷體"/>
              </w:rPr>
              <w:t>P3-14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遵照辦理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部辦公室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right="152" w:hanging="211"/>
              <w:jc w:val="both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希望把附錄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末段高架道路方案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增列為方案，一併放入評估。</w:t>
            </w:r>
          </w:p>
          <w:p>
            <w:pPr>
              <w:pStyle w:val="Normal"/>
              <w:snapToGrid w:val="false"/>
              <w:ind w:left="335" w:right="152" w:hanging="21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ind w:left="335" w:right="152" w:hanging="211"/>
              <w:jc w:val="both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建議以分年分期來處理，如：短期為台鐵捷運化、中短為站區改善、長期為高架方案</w:t>
            </w:r>
            <w:r>
              <w:rPr>
                <w:rFonts w:ascii="標楷體" w:hAnsi="標楷體" w:eastAsia="標楷體"/>
              </w:rPr>
              <w:t>…</w:t>
            </w:r>
            <w:r>
              <w:rPr>
                <w:rFonts w:ascii="標楷體" w:hAnsi="標楷體" w:eastAsia="標楷體"/>
              </w:rPr>
              <w:t>等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末段高架道路方案，對解決基隆的交通改善是有幫助的。惟此方案與本研究題目「基隆地區鐵路立體化可行性之檢討研究」實無關係，本研究仍列為附錄中說明。</w:t>
            </w:r>
          </w:p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遵照辦理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基隆港務局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right="152" w:hanging="211"/>
              <w:jc w:val="both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表</w:t>
            </w:r>
            <w:r>
              <w:rPr>
                <w:rFonts w:eastAsia="標楷體" w:ascii="標楷體" w:hAnsi="標楷體"/>
              </w:rPr>
              <w:t>2.9</w:t>
            </w:r>
            <w:r>
              <w:rPr>
                <w:rFonts w:ascii="標楷體" w:hAnsi="標楷體" w:eastAsia="標楷體"/>
              </w:rPr>
              <w:t>之表名為「基隆港之貨物『專契』型態分析表」，其「專契」乙詞，請查明是否有誤。</w:t>
            </w:r>
          </w:p>
          <w:p>
            <w:pPr>
              <w:pStyle w:val="Normal"/>
              <w:snapToGrid w:val="false"/>
              <w:ind w:left="335" w:right="152" w:hanging="21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研究中所提之營運問題，本局已有多項改善措施正進行中，建議納入本研究報告。</w:t>
            </w:r>
          </w:p>
          <w:p>
            <w:pPr>
              <w:pStyle w:val="Normal"/>
              <w:snapToGrid w:val="false"/>
              <w:ind w:left="335" w:right="152" w:hanging="21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「專契」乙詞，已修正為「裝卸」。</w:t>
            </w:r>
          </w:p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已修正如</w:t>
            </w:r>
            <w:r>
              <w:rPr>
                <w:rFonts w:eastAsia="標楷體" w:ascii="標楷體" w:hAnsi="標楷體"/>
              </w:rPr>
              <w:t>P2-28~P2-29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ind w:left="332" w:right="152" w:hanging="332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9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徐立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少萍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right="152" w:hanging="211"/>
              <w:jc w:val="both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交通對基隆發展影響很大，鐵路把市區阻隔很多，若鐵路地下化不行，請詳細說明高架方案不可行的理由在哪裡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高架方案不具經濟可行性，已詳細說明於第八章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54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4652"/>
        <w:gridCol w:w="360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單位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意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辦理情形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dr w:val="single" w:sz="4" w:space="0" w:color="000000"/>
              </w:rPr>
            </w:pPr>
            <w:r>
              <w:rPr>
                <w:rFonts w:ascii="標楷體" w:hAnsi="標楷體" w:eastAsia="標楷體"/>
              </w:rPr>
              <w:t>運工組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4" w:right="152" w:hanging="180"/>
              <w:jc w:val="both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6.4.3</w:t>
            </w:r>
            <w:r>
              <w:rPr>
                <w:rFonts w:ascii="標楷體" w:hAnsi="標楷體" w:eastAsia="標楷體"/>
              </w:rPr>
              <w:t>節路線工程研究中，以圖示說明三種不同控制點之鐵路地下化拉坡情境固然較清楚明瞭，但仍應以文字詳加說明各圖形中曲線之變化因素。</w:t>
            </w:r>
          </w:p>
          <w:p>
            <w:pPr>
              <w:pStyle w:val="Normal"/>
              <w:snapToGrid w:val="false"/>
              <w:ind w:left="304" w:right="152" w:hanging="180"/>
              <w:jc w:val="both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P8-17</w:t>
            </w:r>
            <w:r>
              <w:rPr>
                <w:rFonts w:ascii="標楷體" w:hAnsi="標楷體" w:eastAsia="標楷體"/>
              </w:rPr>
              <w:t>平面及高架二方案所釋出之站區新生土地是否相同？為何其所得折現值不同，應再說明。</w:t>
            </w:r>
          </w:p>
          <w:p>
            <w:pPr>
              <w:pStyle w:val="Normal"/>
              <w:snapToGrid w:val="false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ind w:left="304" w:right="152" w:hanging="180"/>
              <w:jc w:val="both"/>
              <w:rPr/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P9-4</w:t>
            </w:r>
            <w:r>
              <w:rPr>
                <w:rFonts w:ascii="標楷體" w:hAnsi="標楷體" w:eastAsia="標楷體"/>
              </w:rPr>
              <w:t>，假設平面改善方案的地價上漲率為</w:t>
            </w:r>
            <w:r>
              <w:rPr>
                <w:rFonts w:eastAsia="標楷體" w:ascii="標楷體" w:hAnsi="標楷體"/>
              </w:rPr>
              <w:t>10%</w:t>
            </w:r>
            <w:r>
              <w:rPr>
                <w:rFonts w:ascii="標楷體" w:hAnsi="標楷體" w:eastAsia="標楷體"/>
              </w:rPr>
              <w:t>，鐵路高架方案為</w:t>
            </w:r>
            <w:r>
              <w:rPr>
                <w:rFonts w:eastAsia="標楷體" w:ascii="標楷體" w:hAnsi="標楷體"/>
              </w:rPr>
              <w:t>12%</w:t>
            </w:r>
            <w:r>
              <w:rPr>
                <w:rFonts w:ascii="標楷體" w:hAnsi="標楷體" w:eastAsia="標楷體"/>
              </w:rPr>
              <w:t>，其假設依據為何？</w:t>
            </w:r>
          </w:p>
          <w:p>
            <w:pPr>
              <w:pStyle w:val="Normal"/>
              <w:snapToGrid w:val="false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報告中各章節所使用之貼現率不同，建議應更改為相同基準。</w:t>
            </w:r>
          </w:p>
          <w:p>
            <w:pPr>
              <w:pStyle w:val="Normal"/>
              <w:snapToGrid w:val="false"/>
              <w:ind w:left="304" w:right="152" w:hanging="180"/>
              <w:jc w:val="both"/>
              <w:rPr/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報告中雖有很多圖表作為輔助說明，但在文章中對圖表的說明卻很少，尤其是第八、九章之圖表，應說明圖表之結果及意涵，而不是只寫『如圖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表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所示』帶過。</w:t>
            </w:r>
          </w:p>
          <w:p>
            <w:pPr>
              <w:pStyle w:val="Normal"/>
              <w:snapToGrid w:val="false"/>
              <w:ind w:left="304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整份報告之字形、字體大小、行距及排列方式應一致，尤其是本報告初稿之目錄及圖表目錄排列極不整齊，應在完稿時修正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152" w:hanging="332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已修正如</w:t>
            </w:r>
            <w:r>
              <w:rPr>
                <w:rFonts w:eastAsia="標楷體" w:ascii="標楷體" w:hAnsi="標楷體"/>
              </w:rPr>
              <w:t>6.4.3</w:t>
            </w:r>
            <w:r>
              <w:rPr>
                <w:rFonts w:ascii="標楷體" w:hAnsi="標楷體" w:eastAsia="標楷體"/>
              </w:rPr>
              <w:t>節。</w:t>
            </w:r>
          </w:p>
          <w:p>
            <w:pPr>
              <w:pStyle w:val="Normal"/>
              <w:ind w:left="332" w:right="152" w:hanging="332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32" w:right="152" w:hanging="332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32" w:right="152" w:hanging="332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32" w:right="152" w:hanging="332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釋出土地面積相同，惟折現年期數不同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平面改善方案</w:t>
            </w: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>年，高架方案</w:t>
            </w: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造成折現值不同。</w:t>
            </w:r>
          </w:p>
          <w:p>
            <w:pPr>
              <w:pStyle w:val="Normal"/>
              <w:ind w:left="332" w:right="152" w:hanging="332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本研究平面改善方案之地價上漲率參考交通部運研所「都市地區鐵路立體化準則之研究」設定為</w:t>
            </w:r>
            <w:r>
              <w:rPr>
                <w:rFonts w:eastAsia="標楷體" w:ascii="標楷體" w:hAnsi="標楷體"/>
              </w:rPr>
              <w:t>10%</w:t>
            </w:r>
            <w:r>
              <w:rPr>
                <w:rFonts w:ascii="標楷體" w:hAnsi="標楷體" w:eastAsia="標楷體"/>
              </w:rPr>
              <w:t>，而鐵路高架方案之地價上漲率，考慮造成鐵路沿線之地價上漲效益應略高於平面改善方案，故假設為</w:t>
            </w:r>
            <w:r>
              <w:rPr>
                <w:rFonts w:eastAsia="標楷體" w:ascii="標楷體" w:hAnsi="標楷體"/>
              </w:rPr>
              <w:t>12%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已修正。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遵照辦理。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已修正。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  <w:bdr w:val="single" w:sz="4" w:space="0" w:color="000000"/>
              </w:rPr>
            </w:pPr>
            <w:r>
              <w:rPr>
                <w:rFonts w:eastAsia="標楷體" w:ascii="標楷體" w:hAnsi="標楷體"/>
                <w:bdr w:val="single" w:sz="4" w:space="0" w:color="00000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席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right="152" w:hanging="211"/>
              <w:jc w:val="both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平面方案，是否可再分為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個方案，一為附錄所提的方案，二為原有方案，並做進一步說明。</w:t>
            </w:r>
          </w:p>
          <w:p>
            <w:pPr>
              <w:pStyle w:val="Normal"/>
              <w:snapToGrid w:val="false"/>
              <w:ind w:left="335" w:right="152" w:hanging="21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ind w:left="335" w:right="152" w:hanging="21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ind w:right="15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ind w:left="335" w:right="152" w:hanging="21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在高架化方案及平面改善方案，其經濟分析到底可不可行，希望能針對剛才所提出的質疑再做檢核，特別是評估年期問題。</w:t>
            </w:r>
          </w:p>
          <w:p>
            <w:pPr>
              <w:pStyle w:val="Normal"/>
              <w:snapToGrid w:val="false"/>
              <w:ind w:left="335" w:right="152" w:hanging="21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台鐵捷運化的意義能多做補充說明。</w:t>
            </w:r>
          </w:p>
          <w:p>
            <w:pPr>
              <w:pStyle w:val="Normal"/>
              <w:snapToGrid w:val="false"/>
              <w:ind w:right="15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ind w:left="335" w:right="152" w:hanging="21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有關車站的定位請做詳細的說明。</w:t>
            </w:r>
          </w:p>
          <w:p>
            <w:pPr>
              <w:pStyle w:val="Normal"/>
              <w:snapToGrid w:val="false"/>
              <w:ind w:left="335" w:right="152" w:hanging="21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在短期、中期能改善的項目，希望能提出階段性的做法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末段高架道路方案，對解決基隆的交通改善是有幫助的。惟此方案與本研究題目「基隆地區鐵路立體化可行性之檢討研究」實無關係，本研究仍列為附錄中說明。</w:t>
            </w:r>
          </w:p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遵照辦理。本研究於第八章之敏感度分析，增列評估年期長短對經濟可行性評估結果之探討。</w:t>
            </w:r>
          </w:p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遵照辦理。本研究於結論建議中增列台鐵捷運化之探討。</w:t>
            </w:r>
          </w:p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於</w:t>
            </w:r>
            <w:r>
              <w:rPr>
                <w:rFonts w:eastAsia="標楷體" w:ascii="標楷體" w:hAnsi="標楷體"/>
              </w:rPr>
              <w:t>4.4</w:t>
            </w:r>
            <w:r>
              <w:rPr>
                <w:rFonts w:ascii="標楷體" w:hAnsi="標楷體" w:eastAsia="標楷體"/>
              </w:rPr>
              <w:t>節加強說明分析。</w:t>
            </w:r>
          </w:p>
          <w:p>
            <w:pPr>
              <w:pStyle w:val="Normal"/>
              <w:ind w:left="332" w:right="152" w:hanging="1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已增列於</w:t>
            </w:r>
            <w:r>
              <w:rPr>
                <w:rFonts w:eastAsia="標楷體" w:ascii="標楷體" w:hAnsi="標楷體"/>
              </w:rPr>
              <w:t>10.2</w:t>
            </w:r>
            <w:r>
              <w:rPr>
                <w:rFonts w:ascii="標楷體" w:hAnsi="標楷體" w:eastAsia="標楷體"/>
              </w:rPr>
              <w:t>節。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900" w:right="110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firstLine="4680"/>
      <w:rPr>
        <w:kern w:val="0"/>
      </w:rPr>
    </w:pPr>
    <w:r>
      <w:rPr>
        <w:kern w:val="0"/>
      </w:rPr>
      <w:t>II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1:53:00Z</dcterms:created>
  <dc:creator>小誠</dc:creator>
  <dc:description/>
  <dc:language>en-US</dc:language>
  <cp:lastModifiedBy>Yi</cp:lastModifiedBy>
  <cp:lastPrinted>1999-11-03T11:32:00Z</cp:lastPrinted>
  <dcterms:modified xsi:type="dcterms:W3CDTF">2000-03-13T02:38:00Z</dcterms:modified>
  <cp:revision>20</cp:revision>
  <dc:subject/>
  <dc:title>期中報告審查意見辦理情形彙整表</dc:title>
</cp:coreProperties>
</file>