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120"/>
        <w:ind w:right="-17" w:hanging="0"/>
        <w:jc w:val="center"/>
        <w:rPr>
          <w:rFonts w:ascii="華康粗黑體;細明體" w:hAnsi="華康粗黑體;細明體" w:eastAsia="華康粗黑體;細明體"/>
          <w:b/>
          <w:b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附錄十四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期中簡報會議紀錄</w:t>
      </w:r>
    </w:p>
    <w:p>
      <w:pPr>
        <w:pStyle w:val="Normal"/>
        <w:spacing w:before="240" w:after="0"/>
        <w:rPr>
          <w:rFonts w:ascii="華康中楷體;細明體" w:hAnsi="華康中楷體;細明體" w:eastAsia="華康中楷體;細明體"/>
          <w:b/>
          <w:b/>
          <w:sz w:val="40"/>
        </w:rPr>
      </w:pPr>
      <w:r>
        <w:rPr>
          <w:rFonts w:eastAsia="華康中楷體;細明體" w:ascii="華康中楷體;細明體" w:hAnsi="華康中楷體;細明體"/>
          <w:b/>
          <w:sz w:val="40"/>
        </w:rPr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一、時間：八十六年七月十一日上午九時三十分</w:t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二、地點：交通部運輸研究所五樓會議室</w:t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三、主持人：張所長有恆</w:t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四、記錄：楊弘道</w:t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五、出席單位及人員：如簽到名單</w:t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六、主席報告：（略）。</w:t>
      </w:r>
    </w:p>
    <w:p>
      <w:pPr>
        <w:pStyle w:val="Normal"/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七、研究單位簡報：（略）。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rPr>
          <w:rFonts w:ascii="華康中楷體;細明體" w:hAnsi="華康中楷體;細明體" w:eastAsia="華康中楷體;細明體"/>
          <w:sz w:val="28"/>
        </w:rPr>
      </w:pPr>
      <w:r>
        <w:rPr>
          <w:rFonts w:ascii="華康中楷體;細明體" w:hAnsi="華康中楷體;細明體" w:eastAsia="華康中楷體;細明體"/>
          <w:sz w:val="28"/>
        </w:rPr>
        <w:t>各單位意見：</w:t>
      </w:r>
    </w:p>
    <w:p>
      <w:pPr>
        <w:pStyle w:val="Normal"/>
        <w:spacing w:lineRule="atLeast" w:line="480"/>
        <w:rPr>
          <w:rFonts w:ascii="華康中楷體;細明體" w:hAnsi="華康中楷體;細明體" w:eastAsia="華康中楷體;細明體"/>
          <w:sz w:val="28"/>
        </w:rPr>
      </w:pPr>
      <w:r>
        <w:rPr>
          <w:rFonts w:eastAsia="華康中楷體;細明體" w:ascii="華康中楷體;細明體" w:hAnsi="華康中楷體;細明體"/>
          <w:sz w:val="28"/>
        </w:rPr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一）台灣省公共汽車商業同業公會聯合會：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業者基於車輛調度之需要，同一路線上可能有不同車種行駛。若依車種別來差別定價，將增加收費之複雜度與不便，實務運作上會有困難，建議不硬性規定依車種別差別定價。</w:t>
      </w:r>
    </w:p>
    <w:p>
      <w:pPr>
        <w:pStyle w:val="Normal"/>
        <w:spacing w:lineRule="atLeast" w:line="480" w:before="120" w:after="12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分區定價能使成本合理化，惟偏遠地區可能會有票價偏高之情形，有違政府照顧偏遠地區民眾之政策；若政府考量民眾負擔能力而核定較低運價，則此成本與運價之差額應由政府補貼。</w:t>
      </w:r>
    </w:p>
    <w:p>
      <w:pPr>
        <w:pStyle w:val="Normal"/>
        <w:spacing w:lineRule="atLeast" w:line="480" w:before="120" w:after="24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建議政府舉辦統一會計科目之講習會，以協助業者推動辦理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二）高雄汽車客運公司（兼高雄市公共汽車商業同業公會代表）：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政府應鼓勵或輔導客運業者股票上櫃或公開上市。目前要符合上櫃或上市之條件，其獲利率須連續三年達二％至三％以上，且每年之營業額皆須成長，此條件對客運業者較難達成，建請交通部協調財政部修改相關法規，降低汽車客運業上櫃或上市之門檻標準。另建議政府之補貼金額列入營業收入中，如此對營業額之成長有所幫助。</w:t>
      </w:r>
    </w:p>
    <w:p>
      <w:pPr>
        <w:pStyle w:val="Normal"/>
        <w:spacing w:lineRule="atLeast" w:line="480" w:before="120" w:after="12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客運業者實施統一會計科目應無困難，建議儘速實施。</w:t>
      </w:r>
    </w:p>
    <w:p>
      <w:pPr>
        <w:pStyle w:val="Normal"/>
        <w:spacing w:lineRule="atLeast" w:line="480" w:before="120" w:after="12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差別定價不宜劃分過細；目前「汽車運輸業審核細則」中並無中、小型車之規範，故車種別差別定價不宜以大、中、小型車方式劃分，建議可採車輛座位數為劃分依據。</w:t>
      </w:r>
    </w:p>
    <w:p>
      <w:pPr>
        <w:pStyle w:val="Normal"/>
        <w:spacing w:lineRule="atLeast" w:line="480" w:before="120" w:after="12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老殘優待票宜請政府編列預算補貼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費率公式中應能反映油價上漲、通貨膨脹等之費率調整機制，如以油價上漲或通貨膨脹至某一程度為費率調整之條件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三）台北汽車客運公司：</w:t>
      </w:r>
    </w:p>
    <w:p>
      <w:pPr>
        <w:pStyle w:val="Normal"/>
        <w:spacing w:lineRule="atLeast" w:line="480" w:before="120" w:after="12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本公司有股票上市之構想，惟獲利率未達標準。</w:t>
      </w:r>
    </w:p>
    <w:p>
      <w:pPr>
        <w:pStyle w:val="Normal"/>
        <w:spacing w:lineRule="atLeast" w:line="480" w:before="120" w:after="120"/>
        <w:ind w:left="238" w:hanging="238"/>
        <w:rPr/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目前電腦儲值票尚未普及，且驗票速度過慢，致民眾使用意願不高，故欲推動票證電腦化，以使載客、營收資料透明化，短期仍有困難。</w:t>
      </w:r>
      <w:r>
        <w:rPr>
          <w:rFonts w:eastAsia="華康中楷體;細明體"/>
          <w:sz w:val="28"/>
        </w:rPr>
        <w:tab/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四）豐原汽車客運公司：</w:t>
      </w:r>
    </w:p>
    <w:p>
      <w:pPr>
        <w:pStyle w:val="Normal"/>
        <w:spacing w:lineRule="atLeast" w:line="480" w:before="120" w:after="120"/>
        <w:ind w:left="238" w:hanging="238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目前運價公式中之分子、分母，其各項數據之認定仍有爭議。分子項之合理成本係以歷史成本為依據，未能考量未來實際運用時之前瞻性需要；分母項中普通票、優待票之人數估計亦難以有效確認。另票價調高導致旅客流失，票價不調則業者又難以生存，此實為客運界兩難之問題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毛利率法為相當先進之作法，可讓業者有經營迴轉之空間，特別是在工資調整方面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會計科目僅為會計制度中之一項，汽車客運業除訂定統一會計科目外，亦應訂定統一之會計制度，包括：會計憑證、簿記、科目、報告、處理準則及程序、內部稽核與控制制度、簽證制度等，並鼓勵業者公開發行，使各項財務報告更具公信力與可比較性，讓關係人（如：乘客）也能瞭解公司之營運狀況，如此有助於降低運價調整之阻力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建議能使客運業者之營業項目更具彈性，如利用車輛之行李箱裝載貨物、快遞文件等，以增加業者之營收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政府應協助業者改善營運環境，並獎勵大眾運輸業之經營。在營運環境改善方面，政府應抑制汽、機車之成長，提高道路交通之流暢性，如此可增加業者的運能、降低營運成本，從而增加業者之營收。以都會區短程大眾運輸（如：台中︱豐原）為例，鐵路通勤電聯車之票價低、速度快，而公路客運票價高，又面臨進入市區之交通擁擠問題，致公路客運無法與鐵路通勤電聯車相競爭，客源流失嚴重，此請政府在政策上給予協助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五）台中汽車客運公司：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依現行「汽車運輸業客貨運運價準則」規定，市區公車之運價調整可比照公路客運辦理，然受地方政府、議會政治因素之影響，致運價調整有所困難，此請交通部給予協助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行政院雖已於八十四年八月頒布「促進大眾運輸發展方案」，中央政府並已完成免收公共汽車高速公路通行費、汽燃費及牌照稅等措施，惟地方政府配合辦理示範計畫（如：公車專用道之規劃、設置等）多未進行，致大眾運輸營運環境之改善成效有限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六）興南汽車客運公司：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非常贊成全面推廣票證電腦化，惟乘客的接受度對此成敗影響很大，建議透過各式新聞媒體廣為宣傳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贊同分區定價及毛利率法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調漲票價之結果為客源流失，對大眾運輸業者並非有利。故政府在大眾運輸政策上，應以改善經營環境為重點，如：抑制私人運具（小汽車、機車）成長、稅費減免等，方有助於大眾運輸業之健全發展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七）台灣汽車客運公司：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台汽為公營體制，成本較民營公司為高；勞基法實施、債務之利息費用皆為沈重之負擔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由於高速公路塞車嚴重，致運能降低，成本大幅提高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政府應加強取締非法業者之經營，以保障合法業者之生存空間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八）金門縣公共車船管理處：</w:t>
      </w:r>
    </w:p>
    <w:p>
      <w:pPr>
        <w:pStyle w:val="Normal"/>
        <w:spacing w:lineRule="atLeast" w:line="480" w:before="120" w:after="120"/>
        <w:ind w:left="240" w:hanging="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本處屬於公營公路汽車客運業者，票價部分係以市區公車方式辦理，近十年來票價僅調整一次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九）台北市政府交通局：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票證電腦化為未來之趨勢，有助於業者成本、營收及營運資料之透明化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台北市政府積極推動院頒之「促進大眾運輸發展方案」，公車專用道之實施已有效提昇公車之行駛速率，公車乘客並已回流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若欲對業者採強制性公開發行措施，相關法令須配合修訂。另財務透明化後對部份業者可能衍生貸款困難等後遺症，建請研究單位一併考量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費率多年調漲一次，其調幅可能過大，乘客之接受度相對較低。故贊成費率檢討縮短為一年一次，但檢討並非一定要做調整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贊成差別費率制度，如假日的遊園公車費率應可彈性訂定。此外，費率制度應考慮不同地區需求彈性之大小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6.</w:t>
      </w:r>
      <w:r>
        <w:rPr>
          <w:rFonts w:eastAsia="華康中楷體;細明體"/>
          <w:sz w:val="28"/>
        </w:rPr>
        <w:t>汽車客運業若經營附屬事業</w:t>
      </w:r>
      <w:r>
        <w:rPr>
          <w:rFonts w:eastAsia="華康中楷體;細明體"/>
          <w:sz w:val="28"/>
        </w:rPr>
        <w:t>(</w:t>
      </w:r>
      <w:r>
        <w:rPr>
          <w:rFonts w:eastAsia="華康中楷體;細明體"/>
          <w:sz w:val="28"/>
        </w:rPr>
        <w:t>如：北市聯營業者轉投資之卡通公司</w:t>
      </w:r>
      <w:r>
        <w:rPr>
          <w:rFonts w:eastAsia="華康中楷體;細明體"/>
          <w:sz w:val="28"/>
        </w:rPr>
        <w:t>)</w:t>
      </w:r>
      <w:r>
        <w:rPr>
          <w:rFonts w:eastAsia="華康中楷體;細明體"/>
          <w:sz w:val="28"/>
        </w:rPr>
        <w:t>，其經營項目及監督部分所牽涉之相關法令，亦應配合修正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十）台灣省公路局鄭課長蘋蘋：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時段別之差別定價方式宜納入方案中考量。至於尖峰、離峰時段、夜間公車、中型客車之票價應加價或減價處理，請研究單位加以考量；身份別無法源依據、老殘部分由政府補貼，本案中可不予考慮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二、三級山嶺路線可列入特殊服務路線中考量；目前機場和遊憩地區客運路線之票價，並無適當之法源依據加以彈性核定，仍是比照一般公路客運路線來辦理，此部分亦請研究單位加以考量。此外，目前偏遠地區路線之定義不明確，宜加以明確釐定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分區定價之運作機制，須考慮民眾負擔能力及違規業者經營等問題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對於特殊之服務型態，如：非固定路線、非固定班次、隨召公車、社區巴士、殘障專車等，其運價之核定目前並無法源依據，請研究單位考量是否將其一併納入辦理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現行起碼里程</w:t>
      </w:r>
      <w:r>
        <w:rPr>
          <w:rFonts w:eastAsia="華康中楷體;細明體"/>
          <w:sz w:val="28"/>
        </w:rPr>
        <w:t>8</w:t>
      </w:r>
      <w:r>
        <w:rPr>
          <w:rFonts w:eastAsia="華康中楷體;細明體"/>
          <w:sz w:val="28"/>
        </w:rPr>
        <w:t>公里是否合理，可一併加以研究；未來配合票證電腦化之實施，採分段計價方式是否可行，請納入考慮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6.</w:t>
      </w:r>
      <w:r>
        <w:rPr>
          <w:rFonts w:eastAsia="華康中楷體;細明體"/>
          <w:sz w:val="28"/>
        </w:rPr>
        <w:t>贊成費率檢討縮短為一年一次，主管機關並應配合成立費率審議委員會審議費率檢討案。相關構想應於「汽車運輸業客貨運運價準則」中明文規定，使其得以法制化、制度化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十一）台灣大學張教授學孔：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本研究之研究方法和方式皆很正確，且很務實的進行業界訪談，增加研究案之實用性，研究單位之努力值得肯定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報告之第二章可再加強績效方面之分析；業者間車齡、耗油率之差距很大，應深入瞭解其原因。第二章部分宜配合後續章節做相關分析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政治因素對運價調整之干預很大，如本年台北市公車運價調整方案即是一例，完全不尊重專家與學術專業之意見，建議運價調整及審議應制度化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差別定價不宜列於定價方法中，宜單獨探討之；另</w:t>
      </w:r>
      <w:r>
        <w:rPr>
          <w:rFonts w:eastAsia="華康中楷體;細明體"/>
          <w:sz w:val="28"/>
        </w:rPr>
        <w:t>Baumol</w:t>
      </w:r>
      <w:r>
        <w:rPr>
          <w:rFonts w:eastAsia="華康中楷體;細明體"/>
          <w:sz w:val="28"/>
        </w:rPr>
        <w:t>定價法及平均成本定價法之圖、文、公式並不一致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有關成本加成法和投資報酬率法間之比較，應用財務上的術語</w:t>
      </w:r>
      <w:r>
        <w:rPr>
          <w:rFonts w:eastAsia="華康中楷體;細明體"/>
          <w:sz w:val="28"/>
        </w:rPr>
        <w:t>(</w:t>
      </w:r>
      <w:r>
        <w:rPr>
          <w:rFonts w:eastAsia="華康中楷體;細明體"/>
          <w:sz w:val="28"/>
        </w:rPr>
        <w:t>如股東權益</w:t>
      </w:r>
      <w:r>
        <w:rPr>
          <w:rFonts w:eastAsia="華康中楷體;細明體"/>
          <w:sz w:val="28"/>
        </w:rPr>
        <w:t>(equity)</w:t>
      </w:r>
      <w:r>
        <w:rPr>
          <w:rFonts w:eastAsia="華康中楷體;細明體"/>
          <w:sz w:val="28"/>
        </w:rPr>
        <w:t>報酬率</w:t>
      </w:r>
      <w:r>
        <w:rPr>
          <w:rFonts w:eastAsia="華康中楷體;細明體"/>
          <w:sz w:val="28"/>
        </w:rPr>
        <w:t>)</w:t>
      </w:r>
      <w:r>
        <w:rPr>
          <w:rFonts w:eastAsia="華康中楷體;細明體"/>
          <w:sz w:val="28"/>
        </w:rPr>
        <w:t>來說明較為適合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6.</w:t>
      </w:r>
      <w:r>
        <w:rPr>
          <w:rFonts w:eastAsia="華康中楷體;細明體"/>
          <w:sz w:val="28"/>
        </w:rPr>
        <w:t>有關毛利率法部分，報告中多為陳述性之說明，建議以較客觀之數據加以驗證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7.</w:t>
      </w:r>
      <w:r>
        <w:rPr>
          <w:rFonts w:eastAsia="華康中楷體;細明體"/>
          <w:sz w:val="28"/>
        </w:rPr>
        <w:t>相關法規條文部分，建議引用時以不同之字體加以標示；未來成本上漲預測及多時段費率部分，可參考本人之相關研究文獻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8.</w:t>
      </w:r>
      <w:r>
        <w:rPr>
          <w:rFonts w:eastAsia="華康中楷體;細明體"/>
          <w:sz w:val="28"/>
        </w:rPr>
        <w:t>業者間每車配置人數差距過大，宜探討其原因；營運環境之改善</w:t>
      </w:r>
      <w:r>
        <w:rPr>
          <w:rFonts w:eastAsia="華康中楷體;細明體"/>
          <w:sz w:val="28"/>
        </w:rPr>
        <w:t>(</w:t>
      </w:r>
      <w:r>
        <w:rPr>
          <w:rFonts w:eastAsia="華康中楷體;細明體"/>
          <w:sz w:val="28"/>
        </w:rPr>
        <w:t>如：其他運具使用情形、私人運具之使用管理、白牌車違規營業問題等</w:t>
      </w:r>
      <w:r>
        <w:rPr>
          <w:rFonts w:eastAsia="華康中楷體;細明體"/>
          <w:sz w:val="28"/>
        </w:rPr>
        <w:t>)</w:t>
      </w:r>
      <w:r>
        <w:rPr>
          <w:rFonts w:eastAsia="華康中楷體;細明體"/>
          <w:sz w:val="28"/>
        </w:rPr>
        <w:t>均應一併探討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9.</w:t>
      </w:r>
      <w:r>
        <w:rPr>
          <w:rFonts w:eastAsia="華康中楷體;細明體"/>
          <w:sz w:val="28"/>
        </w:rPr>
        <w:t>自由化乃未來趨勢，因此費率檢討應具前瞻性，並使運作機制制度化、資料蒐集合理化、車種分類合理化，此些課題均請一併納入探討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十二）台灣省政府交通處：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運價訂定之目的，應是給業者生存和發展之空間；目前運輸市場已屬競爭（航空、鐵路、公路客運及自用車）市場，運價訂定可否改採核備制？運價多樣化應採漸進方式辦理，否則業者和乘客會很難適應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目前十六項成本之審查過於僵化，個人同意毛利率法為可行之方向，請研究單位再深入探討；贊同成立費率審議委員會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費率兩年檢討一次過於僵化（如：無法即時反映油價調整等重大成本變動因素），建請研究單位研擬更具彈性之費率調整機制，俾能適時反映市場變化。</w:t>
      </w:r>
    </w:p>
    <w:p>
      <w:pPr>
        <w:pStyle w:val="Normal"/>
        <w:spacing w:lineRule="atLeast" w:line="480" w:before="120" w:after="120"/>
        <w:ind w:left="240" w:hanging="282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費率可考慮訂定一平均值，允許業者往下自由調整，只需主管機關備查即可；另允許業者往上調整某一百分比，惟需經主管機關核備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有關統一會計科目之推動，本處近期將召集業者進行講習，並強制業者遵照辦理，否則政府將不給予營運虧損補貼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6.</w:t>
      </w:r>
      <w:r>
        <w:rPr>
          <w:rFonts w:eastAsia="華康中楷體;細明體"/>
          <w:sz w:val="28"/>
        </w:rPr>
        <w:t>市區公車之運價調整部分，建請一併納入考量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十三）交通部路政司：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票價調整機制部分，建議參考油價調整方式，在一定幅度或百分比內允許業者自由調整，僅在超過此一限度時方須依程序報核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目前運價為上限管制，究以上限管制或上、下限管制為宜？請考量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可參考捷運一律全票收費之定價方式；政府核定較低運價或法定優待票部分，則由政府編列預算補貼之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毛利率法的最大優點為何？其中直接成本含括之項目為何？請說明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附屬事業之虧損，應以不影響本業經營為原則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6.</w:t>
      </w:r>
      <w:r>
        <w:rPr>
          <w:rFonts w:eastAsia="華康中楷體;細明體"/>
          <w:sz w:val="28"/>
        </w:rPr>
        <w:t>市區公車可否準用此一運價準則調整機制，請納入考慮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7.</w:t>
      </w:r>
      <w:r>
        <w:rPr>
          <w:rFonts w:eastAsia="華康中楷體;細明體"/>
          <w:sz w:val="28"/>
        </w:rPr>
        <w:t>目前交通法規中並無強制公開發行之法源依據，財政法規中是否有此規定？請研究單位於法規修正時加以考量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8.</w:t>
      </w:r>
      <w:r>
        <w:rPr>
          <w:rFonts w:eastAsia="華康中楷體;細明體"/>
          <w:sz w:val="28"/>
        </w:rPr>
        <w:t>苦欲將服務品質納入運價準則中規範，應明訂其內容與標準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9.</w:t>
      </w:r>
      <w:r>
        <w:rPr>
          <w:rFonts w:eastAsia="華康中楷體;細明體"/>
          <w:sz w:val="28"/>
        </w:rPr>
        <w:t>運價準則的訂定除應具自由化、前瞻性外，更須簡單易懂、公平、合理且可行。</w:t>
      </w:r>
    </w:p>
    <w:p>
      <w:pPr>
        <w:pStyle w:val="Normal"/>
        <w:spacing w:lineRule="atLeast" w:line="480" w:before="120" w:after="120"/>
        <w:ind w:left="-240" w:hanging="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（十四）淡江大學陳教授敦基：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分區分路線差別定價，應兼顧需求面、成本面及服務水準，並將補貼的機制納入考量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第二章業者營運狀況評估部分，與運價間之相關性不高，請再補充說明加以連結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車齡與產出似無關係，並不適合列入投入指標中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有關路線別與成本間之分析、直接成本與變動成本間之關係，應進行各地區業者單位成本之比較，以了解其相關性和差異性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費率若一年檢討一次，宜有常設性之費率審議組織或機構；電腦票證之規劃須考量成本因素，初期之投資成本宜由政府補貼之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6.</w:t>
      </w:r>
      <w:r>
        <w:rPr>
          <w:rFonts w:eastAsia="華康中楷體;細明體"/>
          <w:sz w:val="28"/>
        </w:rPr>
        <w:t>費率調整應具前瞻性，預先考量通貨膨脹及需求彈性等需要；合理成本之認定究以業者平均值或代表性業者成本值為代表？請研究單位加以研議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7.</w:t>
      </w:r>
      <w:r>
        <w:rPr>
          <w:rFonts w:eastAsia="華康中楷體;細明體"/>
          <w:sz w:val="28"/>
        </w:rPr>
        <w:t>差別定價之觀念很好，惟實務運用上須考慮乘客之適應能力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8.</w:t>
      </w:r>
      <w:r>
        <w:rPr>
          <w:rFonts w:eastAsia="華康中楷體;細明體"/>
          <w:sz w:val="28"/>
        </w:rPr>
        <w:t>服務品質之認定、評鑑，應以量化方式納入運價準則中。</w:t>
      </w:r>
    </w:p>
    <w:p>
      <w:pPr>
        <w:pStyle w:val="Normal"/>
        <w:spacing w:lineRule="atLeast" w:line="480" w:before="120" w:after="120"/>
        <w:ind w:left="240" w:hanging="282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9.</w:t>
      </w:r>
      <w:r>
        <w:rPr>
          <w:rFonts w:eastAsia="華康中楷體;細明體"/>
          <w:sz w:val="28"/>
        </w:rPr>
        <w:t>附屬事業應獨立、自負盈虧，不宜列入運輸本業之成本、運價中。</w:t>
      </w:r>
    </w:p>
    <w:p>
      <w:pPr>
        <w:pStyle w:val="Normal"/>
        <w:spacing w:lineRule="atLeast" w:line="480" w:before="120" w:after="12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九、主席結論：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請研究單位建立運價調整之機制，機制中應含括調整時間、公式、時機、方式等內容，並須簡化、實用且確實可行。市區公車部分，建議研究單位一併納入考量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地區別差別費率應考慮跨區路線之定價問題；另請納入時段別、車種別（中、小型公車）、特殊服務型態、隨召公車等之差別定價方式，相關法規修訂亦請一併納入考量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3.</w:t>
      </w:r>
      <w:r>
        <w:rPr>
          <w:rFonts w:eastAsia="華康中楷體;細明體"/>
          <w:sz w:val="28"/>
        </w:rPr>
        <w:t>運價計算公式修正部分，除將建議之公式內容以實例說明外，亦須說明其與新頒佈之十八項會計成本之關聯性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4.</w:t>
      </w:r>
      <w:r>
        <w:rPr>
          <w:rFonts w:eastAsia="華康中楷體;細明體"/>
          <w:sz w:val="28"/>
        </w:rPr>
        <w:t>請研究單位擴大對業者之調查層面，並增加對政府機關、民眾等之意見調查。</w:t>
      </w:r>
    </w:p>
    <w:p>
      <w:pPr>
        <w:pStyle w:val="Normal"/>
        <w:spacing w:lineRule="atLeast" w:line="480" w:before="120" w:after="120"/>
        <w:ind w:left="240" w:hanging="240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5.</w:t>
      </w:r>
      <w:r>
        <w:rPr>
          <w:rFonts w:eastAsia="華康中楷體;細明體"/>
          <w:sz w:val="28"/>
        </w:rPr>
        <w:t>請研究單位參考與會各單位代表意見，進行研究案之修正與後續工作事宜。</w:t>
      </w:r>
    </w:p>
    <w:p>
      <w:pPr>
        <w:pStyle w:val="Normal"/>
        <w:spacing w:lineRule="atLeast" w:line="480" w:before="120" w:after="120"/>
        <w:ind w:left="238" w:hanging="238"/>
        <w:rPr/>
      </w:pPr>
      <w:r>
        <w:rPr>
          <w:rFonts w:eastAsia="華康中楷體;細明體"/>
          <w:sz w:val="28"/>
        </w:rPr>
        <w:t>十、散會（中午</w:t>
      </w:r>
      <w:r>
        <w:rPr>
          <w:rFonts w:eastAsia="華康中楷體;細明體"/>
          <w:sz w:val="28"/>
        </w:rPr>
        <w:t>12</w:t>
      </w:r>
      <w:r>
        <w:rPr>
          <w:rFonts w:eastAsia="華康中楷體;細明體"/>
          <w:sz w:val="28"/>
        </w:rPr>
        <w:t>時</w:t>
      </w:r>
      <w:r>
        <w:rPr>
          <w:rFonts w:eastAsia="華康中楷體;細明體"/>
          <w:sz w:val="28"/>
        </w:rPr>
        <w:t>30</w:t>
      </w:r>
      <w:r>
        <w:rPr>
          <w:rFonts w:eastAsia="華康中楷體;細明體"/>
          <w:sz w:val="28"/>
        </w:rPr>
        <w:t>分）</w:t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4.9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4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華康中楷體;細明體" w:hAnsi="華康中楷體;細明體" w:eastAsia="華康中楷體;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0T08:48:00Z</dcterms:created>
  <dc:creator>IOT</dc:creator>
  <dc:description/>
  <dc:language>en-US</dc:language>
  <cp:lastModifiedBy>楊弘道</cp:lastModifiedBy>
  <cp:lastPrinted>1997-12-29T11:36:00Z</cp:lastPrinted>
  <dcterms:modified xsi:type="dcterms:W3CDTF">1998-02-18T01:34:00Z</dcterms:modified>
  <cp:revision>12</cp:revision>
  <dc:subject/>
  <dc:title>一、主席報告：（略）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