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2.1  </w:t>
      </w:r>
      <w:r>
        <w:rPr>
          <w:rFonts w:eastAsia="標楷體"/>
        </w:rPr>
        <w:t>歐美日發展比較分析</w:t>
      </w:r>
      <w:r>
        <w:rPr>
          <w:rFonts w:eastAsia="標楷體"/>
        </w:rPr>
        <w:t>[1]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2"/>
        <w:gridCol w:w="1866"/>
        <w:gridCol w:w="2700"/>
        <w:gridCol w:w="221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歐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美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本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政府政策及財政支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</w:t>
            </w:r>
            <w:r>
              <w:rPr>
                <w:rFonts w:eastAsia="標楷體"/>
              </w:rPr>
              <w:t>1980</w:t>
            </w:r>
            <w:r>
              <w:rPr>
                <w:rFonts w:eastAsia="標楷體"/>
              </w:rPr>
              <w:t>年代逐漸增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過去較弱，目前已有強度支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從</w:t>
            </w:r>
            <w:r>
              <w:rPr>
                <w:rFonts w:eastAsia="標楷體"/>
              </w:rPr>
              <w:t>1960</w:t>
            </w:r>
            <w:r>
              <w:rPr>
                <w:rFonts w:eastAsia="標楷體"/>
              </w:rPr>
              <w:t>年代中期即連續支持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組織協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強且涵蓋複雜之權責劃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由上而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需要更多地方性支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為分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別表現強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規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國家化策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已具策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規劃層級進行中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案型態由下而上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廣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早期側重</w:t>
            </w:r>
            <w:r>
              <w:rPr>
                <w:rFonts w:eastAsia="標楷體"/>
              </w:rPr>
              <w:t>ATMS/ATP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目前已進入全面性研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側重產業發展為基礎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測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別於不同國家成立測試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已進行</w:t>
            </w:r>
            <w:r>
              <w:rPr>
                <w:rFonts w:eastAsia="標楷體"/>
              </w:rPr>
              <w:t>ATIS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CVO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ATMS</w:t>
            </w:r>
            <w:r>
              <w:rPr>
                <w:rFonts w:eastAsia="標楷體"/>
              </w:rPr>
              <w:t>測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標楷體"/>
              </w:rPr>
              <w:t>1960</w:t>
            </w:r>
            <w:r>
              <w:rPr>
                <w:rFonts w:eastAsia="標楷體"/>
              </w:rPr>
              <w:t>年代即不斷進行測試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統架構發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非泛歐式架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導權複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以全國性範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仍需取得共識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案型基礎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由下而上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標準訂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泛歐式標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  <w:spacing w:val="-12"/>
              </w:rPr>
            </w:pPr>
            <w:r>
              <w:rPr>
                <w:rFonts w:eastAsia="標楷體"/>
                <w:spacing w:val="-12"/>
              </w:rPr>
              <w:t>由</w:t>
            </w:r>
            <w:r>
              <w:rPr>
                <w:rFonts w:eastAsia="標楷體"/>
                <w:spacing w:val="-12"/>
              </w:rPr>
              <w:t>IVHS</w:t>
            </w:r>
            <w:r>
              <w:rPr>
                <w:rFonts w:eastAsia="標楷體"/>
                <w:spacing w:val="-12"/>
              </w:rPr>
              <w:t xml:space="preserve"> </w:t>
            </w:r>
            <w:r>
              <w:rPr>
                <w:rFonts w:eastAsia="標楷體"/>
                <w:spacing w:val="-12"/>
              </w:rPr>
              <w:t>A</w:t>
            </w:r>
            <w:r>
              <w:rPr>
                <w:rFonts w:eastAsia="標楷體"/>
                <w:spacing w:val="-12"/>
              </w:rPr>
              <w:t>merica</w:t>
            </w:r>
            <w:r>
              <w:rPr>
                <w:rFonts w:eastAsia="標楷體"/>
                <w:spacing w:val="-12"/>
              </w:rPr>
              <w:t>主導</w:t>
            </w:r>
            <w:r>
              <w:rPr>
                <w:rFonts w:eastAsia="標楷體"/>
                <w:spacing w:val="-12"/>
              </w:rPr>
              <w:t>ISO/TC20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當有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SO/TC204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建置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適應性交通控制系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大眾運輸系統</w:t>
            </w:r>
            <w:r>
              <w:rPr>
                <w:rFonts w:eastAsia="標楷體"/>
              </w:rPr>
              <w:t>(APT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交通管理系統及電子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付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費系統</w:t>
            </w:r>
            <w:r>
              <w:rPr>
                <w:rFonts w:eastAsia="標楷體"/>
              </w:rPr>
              <w:t>(ATMS/ETC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廣泛的先進交通管理系統</w:t>
            </w:r>
            <w:r>
              <w:rPr>
                <w:rFonts w:eastAsia="標楷體"/>
              </w:rPr>
              <w:t>(ATM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先進大眾運輸系統</w:t>
            </w:r>
            <w:r>
              <w:rPr>
                <w:rFonts w:eastAsia="標楷體"/>
              </w:rPr>
              <w:t>(APTS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產品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市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raffic Master</w:t>
            </w:r>
            <w:r>
              <w:rPr>
                <w:rFonts w:eastAsia="標楷體"/>
              </w:rPr>
              <w:t>駕駛資訊系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TMS</w:t>
            </w:r>
            <w:r>
              <w:rPr>
                <w:rFonts w:eastAsia="標楷體"/>
              </w:rPr>
              <w:t>之軟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防撞雷達系統</w:t>
            </w:r>
            <w:r>
              <w:rPr>
                <w:rFonts w:eastAsia="標楷體"/>
              </w:rPr>
              <w:t>(1500</w:t>
            </w:r>
            <w:r>
              <w:rPr>
                <w:rFonts w:eastAsia="標楷體"/>
              </w:rPr>
              <w:t>部公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商車營業系統產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40" w:leader="none"/>
              </w:tabs>
              <w:ind w:left="140" w:hanging="1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車內導航系統</w:t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3"/>
        <w:jc w:val="center"/>
        <w:rPr/>
      </w:pPr>
      <w:r>
        <w:rPr/>
        <w:t>表</w:t>
      </w:r>
      <w:r>
        <w:rPr/>
        <w:t>2.2</w:t>
      </w:r>
      <w:r>
        <w:rPr/>
        <w:t>　美國</w:t>
      </w:r>
      <w:r>
        <w:rPr/>
        <w:t>ITS</w:t>
      </w:r>
      <w:r>
        <w:rPr/>
        <w:t>使用者服務單元</w:t>
      </w:r>
      <w:r>
        <w:rPr/>
        <w:t>[7]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>
          <w:trHeight w:val="10416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spacing w:lineRule="exact" w:line="2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旅行與運輸管理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行旅中駕駛資訊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路線導引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旅行服務資訊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交通控制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事件管理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廢氣監測與改善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鐵路平交道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spacing w:lineRule="exact" w:line="2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旅行需求管理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需求管理與運作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行前旅行資訊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共乘配對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spacing w:lineRule="exact" w:line="2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大眾運輸營運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大眾運輸管理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行程中大眾運輸資訊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個人化大眾運輸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大眾運輸旅行保全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spacing w:lineRule="exact" w:line="2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電子付費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電子付費服務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spacing w:lineRule="exact" w:line="2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商業車輛營運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商業車輛電子通關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自動化路旁安全檢查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車上安全監視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商業車輛管理程序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危險物品事故反應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貨物運送機動性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spacing w:lineRule="exact" w:line="2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緊急救援管理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緊急事故通告及個人保全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緊急救援車輛管理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spacing w:lineRule="exact" w:line="2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先進車輛控制及安全系統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縱向碰撞預防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橫向碰撞預防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路口碰撞預防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預防車禍的視線提昇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安全準備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  <w:spacing w:val="10"/>
              </w:rPr>
            </w:pPr>
            <w:r>
              <w:rPr>
                <w:rFonts w:eastAsia="標楷體"/>
                <w:spacing w:val="10"/>
              </w:rPr>
              <w:t>車禍前安全防護設施的保護</w:t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480"/>
                <w:tab w:val="left" w:pos="720" w:leader="none"/>
              </w:tabs>
              <w:spacing w:lineRule="exact" w:line="280"/>
              <w:ind w:left="720" w:hanging="180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10"/>
              </w:rPr>
              <w:t>自動公路系統</w:t>
            </w:r>
          </w:p>
        </w:tc>
      </w:tr>
    </w:tbl>
    <w:p>
      <w:pPr>
        <w:pStyle w:val="Style13"/>
        <w:ind w:left="540" w:hanging="540"/>
        <w:rPr>
          <w:rFonts w:eastAsia="標楷體"/>
          <w:kern w:val="0"/>
          <w:lang w:val="en-US"/>
        </w:rPr>
      </w:pPr>
      <w:r>
        <w:rPr>
          <w:rFonts w:eastAsia="標楷體"/>
          <w:kern w:val="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2.3  </w:t>
      </w:r>
      <w:r>
        <w:rPr>
          <w:rFonts w:eastAsia="標楷體"/>
        </w:rPr>
        <w:t>美國</w:t>
      </w:r>
      <w:r>
        <w:rPr>
          <w:rFonts w:eastAsia="標楷體"/>
        </w:rPr>
        <w:t>ITS</w:t>
      </w:r>
      <w:r>
        <w:rPr>
          <w:rFonts w:eastAsia="標楷體"/>
        </w:rPr>
        <w:t>商業市場套裝組合</w:t>
      </w:r>
      <w:r>
        <w:rPr>
          <w:rFonts w:eastAsia="標楷體"/>
        </w:rPr>
        <w:t>(Market Packages)</w:t>
      </w:r>
      <w:r>
        <w:rPr/>
        <w:t>[8]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2573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rFonts w:eastAsia="標楷體"/>
                <w:sz w:val="20"/>
                <w:u w:val="none"/>
              </w:rPr>
            </w:pPr>
            <w:r>
              <w:rPr>
                <w:rFonts w:eastAsia="標楷體"/>
                <w:sz w:val="20"/>
              </w:rPr>
              <w:t>交通管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網監看系統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交通狀況監視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探測車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平面道路控制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速公路控制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載及調撥車道管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交通資訊傳播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/>
            </w:pPr>
            <w:r>
              <w:rPr>
                <w:rFonts w:eastAsia="標楷體"/>
                <w:sz w:val="20"/>
              </w:rPr>
              <w:t>區域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交通控制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事件管理系統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交通路網績效評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/>
            </w:pPr>
            <w:r>
              <w:rPr>
                <w:rFonts w:eastAsia="標楷體"/>
                <w:sz w:val="20"/>
              </w:rPr>
              <w:t>動態收費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停車收費管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廢棄污染及環保監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虛擬交控中心及探測車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eastAsia="標楷體"/>
                <w:sz w:val="20"/>
                <w:u w:val="none"/>
              </w:rPr>
            </w:pPr>
            <w:r>
              <w:rPr>
                <w:rFonts w:eastAsia="標楷體"/>
                <w:sz w:val="20"/>
              </w:rPr>
              <w:t>旅行資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旅行者資訊傳播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互動式旅行者資訊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主路徑導引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動態路徑導引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SP</w:t>
            </w:r>
            <w:r>
              <w:rPr>
                <w:rFonts w:eastAsia="標楷體"/>
                <w:sz w:val="20"/>
              </w:rPr>
              <w:t>方式路徑導引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/>
            </w:pPr>
            <w:r>
              <w:rPr>
                <w:rFonts w:eastAsia="標楷體"/>
                <w:sz w:val="20"/>
              </w:rPr>
              <w:t>交通管理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路徑導引整合資訊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資訊黃頁與定位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動態共乘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內標誌辨識系統</w:t>
            </w:r>
          </w:p>
        </w:tc>
        <w:tc>
          <w:tcPr>
            <w:tcW w:w="2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眾運輸管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眾運輸車輛尋跡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行車記錄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固定路線營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彈性需求營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旅客及費率管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保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維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複合運輸配合</w:t>
            </w:r>
          </w:p>
        </w:tc>
      </w:tr>
      <w:tr>
        <w:trPr/>
        <w:tc>
          <w:tcPr>
            <w:tcW w:w="3088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緊急事故處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/>
            </w:pPr>
            <w:r>
              <w:rPr>
                <w:rFonts w:eastAsia="標楷體"/>
                <w:sz w:val="20"/>
              </w:rPr>
              <w:t>緊急事件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故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通報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/>
            </w:pPr>
            <w:r>
              <w:rPr>
                <w:rFonts w:eastAsia="標楷體"/>
                <w:sz w:val="20"/>
              </w:rPr>
              <w:t>緊急事件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故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導引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求救支援系統</w:t>
            </w:r>
          </w:p>
          <w:p>
            <w:pPr>
              <w:pStyle w:val="Heading1"/>
              <w:rPr>
                <w:rFonts w:eastAsia="標楷體"/>
                <w:sz w:val="20"/>
                <w:u w:val="none"/>
              </w:rPr>
            </w:pPr>
            <w:r>
              <w:rPr>
                <w:rFonts w:eastAsia="標楷體"/>
                <w:sz w:val="20"/>
                <w:u w:val="none"/>
              </w:rPr>
            </w:r>
          </w:p>
        </w:tc>
        <w:tc>
          <w:tcPr>
            <w:tcW w:w="2700" w:type="dxa"/>
            <w:tcBorders/>
          </w:tcPr>
          <w:p>
            <w:pPr>
              <w:pStyle w:val="Heading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商業車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/>
            </w:pPr>
            <w:r>
              <w:rPr>
                <w:rFonts w:eastAsia="標楷體"/>
                <w:sz w:val="20"/>
              </w:rPr>
              <w:t>車隊營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調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/>
            </w:pPr>
            <w:r>
              <w:rPr>
                <w:rFonts w:eastAsia="標楷體"/>
                <w:sz w:val="20"/>
              </w:rPr>
              <w:t>貨物營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調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/>
            </w:pPr>
            <w:r>
              <w:rPr>
                <w:rFonts w:eastAsia="標楷體"/>
                <w:sz w:val="20"/>
              </w:rPr>
              <w:t>電子化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通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電子化註冊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界電子化通關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行進間測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商車安全營運車外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路邊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商車安全營運車內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/>
            </w:pPr>
            <w:r>
              <w:rPr>
                <w:rFonts w:eastAsia="標楷體"/>
                <w:sz w:val="20"/>
              </w:rPr>
              <w:t>車隊維護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修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危險物品運送管理</w:t>
            </w:r>
          </w:p>
        </w:tc>
        <w:tc>
          <w:tcPr>
            <w:tcW w:w="257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先進車輛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內安全監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駕駛人安全監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行車縱向間距警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行車側向間距警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口安全警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車禍前安全防護措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駕駛人視覺改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先進車輛縱向行車控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先進車輛側向行車控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路口碰撞預防系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自動化公路</w:t>
            </w:r>
          </w:p>
        </w:tc>
      </w:tr>
      <w:tr>
        <w:trPr/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標楷體"/>
                <w:sz w:val="20"/>
                <w:u w:val="none"/>
              </w:rPr>
            </w:pPr>
            <w:r>
              <w:rPr>
                <w:rFonts w:eastAsia="標楷體"/>
                <w:sz w:val="20"/>
                <w:u w:val="none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標楷體"/>
                <w:sz w:val="20"/>
                <w:u w:val="none"/>
              </w:rPr>
            </w:pPr>
            <w:r>
              <w:rPr>
                <w:rFonts w:eastAsia="標楷體"/>
                <w:sz w:val="20"/>
                <w:u w:val="none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智慧型運輸系統規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ind w:left="360" w:hanging="245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ITS </w:t>
            </w:r>
            <w:r>
              <w:rPr>
                <w:rFonts w:eastAsia="標楷體"/>
                <w:sz w:val="20"/>
              </w:rPr>
              <w:t>規劃</w:t>
            </w:r>
          </w:p>
        </w:tc>
      </w:tr>
    </w:tbl>
    <w:p>
      <w:pPr>
        <w:pStyle w:val="Style13"/>
        <w:ind w:left="540" w:hanging="540"/>
        <w:jc w:val="center"/>
        <w:rPr>
          <w:rFonts w:eastAsia="標楷體"/>
        </w:rPr>
      </w:pPr>
      <w:r>
        <w:br w:type="page"/>
      </w:r>
      <w:r>
        <w:rPr>
          <w:rFonts w:eastAsia="標楷體"/>
          <w:kern w:val="0"/>
          <w:lang w:val="en-US"/>
        </w:rPr>
        <w:drawing>
          <wp:inline distT="0" distB="0" distL="0" distR="0">
            <wp:extent cx="4958080" cy="3135630"/>
            <wp:effectExtent l="0" t="0" r="0" b="0"/>
            <wp:docPr id="1" name="1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257800" cy="462407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624200"/>
                          <a:chOff x="0" y="0"/>
                          <a:chExt cx="5257800" cy="462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7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1028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Travel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Subsyste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14480"/>
                              <a:ext cx="1600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Personal Inform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Acce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114480"/>
                              <a:ext cx="1600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Remo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Traveler Suppo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52120"/>
                            <a:ext cx="52578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780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1714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Center Subsyste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4860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Toll Administ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9144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Plann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3430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 xml:space="preserve">Emergen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Manag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430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Traffic Manag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9144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Commercial Vehic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Administ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4860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Information Service Provid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3430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 xml:space="preserve">Emiss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Manag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9144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Transit Manag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14860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Freight and Fleet Manag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38120"/>
                            <a:ext cx="25146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Roadside Subsyste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430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Roadwa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9144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Park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91440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Commercial Vehicle Insp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4308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Toll Coll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3138120"/>
                            <a:ext cx="25146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91440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Emergency Vehic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4308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Transit Vehic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91440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Commercial Vehic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4308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Personal Vehic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Vehicle Subsyste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2795400"/>
                            <a:ext cx="228600" cy="394920"/>
                          </a:xfrm>
                          <a:prstGeom prst="upDownArrow">
                            <a:avLst>
                              <a:gd name="adj1" fmla="val 50000"/>
                              <a:gd name="adj2" fmla="val 34391"/>
                            </a:avLst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95400"/>
                            <a:ext cx="228600" cy="394920"/>
                          </a:xfrm>
                          <a:prstGeom prst="upDownArrow">
                            <a:avLst>
                              <a:gd name="adj1" fmla="val 50000"/>
                              <a:gd name="adj2" fmla="val 34391"/>
                            </a:avLst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69520"/>
                            <a:ext cx="228600" cy="396720"/>
                          </a:xfrm>
                          <a:prstGeom prst="upDownArrow">
                            <a:avLst>
                              <a:gd name="adj1" fmla="val 50000"/>
                              <a:gd name="adj2" fmla="val 34548"/>
                            </a:avLst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pt;width:414pt;height:364.1pt" coordorigin="0,720" coordsize="8280,7282">
                <v:group id="shape_0" style="position:absolute;left:0;top:720;width:8280;height:1080">
                  <v:rect id="shape_0" fillcolor="gray" stroked="f" o:allowincell="f" style="position:absolute;left:0;top:720;width:8279;height:1079;mso-wrap-style:none;v-text-anchor:middle">
                    <v:fill o:detectmouseclick="t" type="solid" color2="#7f7f7f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;top:900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Travele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Subsyste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980;top:900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Personal Inform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Acces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220;top:900;width:25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Remo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Traveler Suppo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0;top:2062;width:8280;height:3240">
                  <v:rect id="shape_0" fillcolor="gray" stroked="f" o:allowincell="f" style="position:absolute;left:0;top:2062;width:8279;height:3239;mso-wrap-style:none;v-text-anchor:middle">
                    <v:fill o:detectmouseclick="t" type="solid" color2="#7f7f7f"/>
                    <v:stroke color="#3465a4" joinstyle="round" endcap="flat"/>
                    <w10:wrap type="topAndBottom"/>
                  </v:rect>
                  <v:shape id="shape_0" stroked="f" o:allowincell="f" style="position:absolute;left:180;top:2062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Center Subsyste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80;top:4402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Toll Administra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80;top:3502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Plann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80;top:2602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 xml:space="preserve">Emergency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Managem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0;top:2602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Traffic Managem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0;top:3502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Commercial Vehic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Administra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0;top:4402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Information Service Provid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580;top:2602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 xml:space="preserve">Emiss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Managem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580;top:3502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Transit Managem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580;top:4402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Freight and Fleet Manageme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0;top:5662;width:3960;height:2340">
                  <v:rect id="shape_0" fillcolor="gray" stroked="f" o:allowincell="f" style="position:absolute;left:0;top:5662;width:3959;height:2339;mso-wrap-style:none;v-text-anchor:middle">
                    <v:fill o:detectmouseclick="t" type="solid" color2="#7f7f7f"/>
                    <v:stroke color="#3465a4" joinstyle="round" endcap="flat"/>
                    <w10:wrap type="topAndBottom"/>
                  </v:rect>
                  <v:shape id="shape_0" stroked="f" o:allowincell="f" style="position:absolute;left:0;top:5662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Roadside Subsyste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0;top:620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Roadwa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0;top:7102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Park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00;top:7102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Commercial Vehicle Inspec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00;top:6202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Toll Collec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320;top:5662;width:3960;height:2340">
                  <v:rect id="shape_0" fillcolor="gray" stroked="f" o:allowincell="f" style="position:absolute;left:4320;top:5662;width:3959;height:2339;mso-wrap-style:none;v-text-anchor:middle">
                    <v:fill o:detectmouseclick="t" type="solid" color2="#7f7f7f"/>
                    <v:stroke color="#3465a4" joinstyle="round" endcap="flat"/>
                    <w10:wrap type="topAndBottom"/>
                  </v:rect>
                  <v:shape id="shape_0" fillcolor="white" stroked="f" o:allowincell="f" style="position:absolute;left:6480;top:7102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Emergency Vehic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480;top:6202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Transit Vehic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500;top:7102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Commercial Vehic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500;top:6202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Personal Vehic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4320;top:5662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Vehicle Subsyste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silver" stroked="t" o:allowincell="f" style="position:absolute;left:5220;top:5122;width:359;height:621;mso-wrap-style:none;v-text-anchor:middle" type="_x0000_t70">
                  <v:fill o:detectmouseclick="t" type="solid" color2="#3f3f3f"/>
                  <v:stroke color="gray" weight="12600" joinstyle="miter" endcap="flat"/>
                  <w10:wrap type="topAndBottom"/>
                </v:shape>
                <v:shape id="shape_0" fillcolor="silver" stroked="t" o:allowincell="f" style="position:absolute;left:2520;top:5122;width:359;height:621;mso-wrap-style:none;v-text-anchor:middle" type="_x0000_t70">
                  <v:fill o:detectmouseclick="t" type="solid" color2="#3f3f3f"/>
                  <v:stroke color="gray" weight="12600" joinstyle="miter" endcap="flat"/>
                  <w10:wrap type="topAndBottom"/>
                </v:shape>
                <v:shape id="shape_0" fillcolor="silver" stroked="t" o:allowincell="f" style="position:absolute;left:4680;top:1617;width:359;height:624;mso-wrap-style:none;v-text-anchor:middle" type="_x0000_t70">
                  <v:fill o:detectmouseclick="t" type="solid" color2="#3f3f3f"/>
                  <v:stroke color="gray" weight="12600" joinstyle="miter" endcap="flat"/>
                  <w10:wrap type="topAndBottom"/>
                </v:shape>
              </v:group>
            </w:pict>
          </mc:Fallback>
        </mc:AlternateContent>
      </w:r>
      <w:r>
        <w:rPr/>
        <w:t>圖</w:t>
      </w:r>
      <w:r>
        <w:rPr/>
        <w:t>2-</w:t>
      </w:r>
      <w:r>
        <w:rPr/>
        <w:t>1</w:t>
      </w:r>
      <w:r>
        <w:rPr/>
        <w:t>　美國</w:t>
      </w:r>
      <w:r>
        <w:rPr/>
        <w:t>ITS</w:t>
      </w:r>
      <w:r>
        <w:rPr/>
        <w:t>系統邏輯架構</w:t>
      </w:r>
      <w:r>
        <w:rPr/>
        <w:t>[8]</w:t>
      </w:r>
    </w:p>
    <w:p>
      <w:pPr>
        <w:pStyle w:val="3"/>
        <w:jc w:val="center"/>
        <w:rPr/>
      </w:pPr>
      <w:r>
        <w:rPr/>
        <w:t>圖</w:t>
      </w:r>
      <w:r>
        <w:rPr/>
        <w:t>2-</w:t>
      </w:r>
      <w:r>
        <w:rPr/>
        <w:t>2</w:t>
      </w:r>
      <w:r>
        <w:rPr/>
        <w:t>　美國</w:t>
      </w:r>
      <w:r>
        <w:rPr/>
        <w:t>ITS</w:t>
      </w:r>
      <w:r>
        <w:rPr/>
        <w:t>系統實體架構</w:t>
      </w:r>
      <w:r>
        <w:rPr/>
        <w:t>[8]</w:t>
      </w:r>
    </w:p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5371465" cy="5143500"/>
                <wp:effectExtent l="59055" t="5080" r="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5143680"/>
                          <a:chOff x="0" y="0"/>
                          <a:chExt cx="5371560" cy="5143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800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遠端旅行者服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486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個人資訊使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0"/>
                            <a:ext cx="3314880" cy="21718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8120" y="457200"/>
                            <a:ext cx="343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38160"/>
                              <a:ext cx="228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資訊提供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840" y="457200"/>
                            <a:ext cx="343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38160"/>
                              <a:ext cx="228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交通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920" y="457200"/>
                            <a:ext cx="343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38160"/>
                              <a:ext cx="228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污染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640" y="457200"/>
                            <a:ext cx="343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38160"/>
                              <a:ext cx="228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緊急事件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720" y="457200"/>
                            <a:ext cx="343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38160"/>
                              <a:ext cx="228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大眾運輸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440" y="457200"/>
                            <a:ext cx="343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38160"/>
                              <a:ext cx="228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通行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5520" y="457200"/>
                            <a:ext cx="343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38160"/>
                              <a:ext cx="228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車隊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8240" y="457200"/>
                            <a:ext cx="343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38160"/>
                              <a:ext cx="228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商用車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1320" y="457200"/>
                            <a:ext cx="3430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38160"/>
                              <a:ext cx="2286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規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00480"/>
                            <a:ext cx="1942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82124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425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全區無線通訊(wide-area wireless communication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7400" y="2408040"/>
                            <a:ext cx="331416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106440" cy="449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4160" cy="44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有線通訊(Wireline communication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2040" y="3231000"/>
                            <a:ext cx="1486080" cy="1828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3086280"/>
                            <a:ext cx="34308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57400"/>
                            </a:xfrm>
                            <a:custGeom>
                              <a:avLst/>
                              <a:gdLst>
                                <a:gd name="textAreaLeft" fmla="*/ 9360 w 194400"/>
                                <a:gd name="textAreaRight" fmla="*/ 185040 w 194400"/>
                                <a:gd name="textAreaTop" fmla="*/ 9360 h 1166400"/>
                                <a:gd name="textAreaBottom" fmla="*/ 1157040 h 116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294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5800"/>
                                  </a:lnTo>
                                  <a:arcTo wR="3600" hR="3600" stAng="10800000" swAng="-5400000"/>
                                  <a:lnTo>
                                    <a:pt x="18000" y="1294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34308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車            輛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5920" y="3306960"/>
                            <a:ext cx="6019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0"/>
                              <a:ext cx="447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1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車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3240" y="3718440"/>
                            <a:ext cx="8535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71928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53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商用車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0200" y="4145400"/>
                            <a:ext cx="12193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63360" y="0"/>
                              <a:ext cx="9990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9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大眾運輸車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7520" y="4572000"/>
                            <a:ext cx="13564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4880" y="0"/>
                              <a:ext cx="1180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56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緊急事故處理車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5320" y="3086280"/>
                            <a:ext cx="34308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2057400"/>
                            </a:xfrm>
                            <a:custGeom>
                              <a:avLst/>
                              <a:gdLst>
                                <a:gd name="textAreaLeft" fmla="*/ 9360 w 194400"/>
                                <a:gd name="textAreaRight" fmla="*/ 185040 w 194400"/>
                                <a:gd name="textAreaTop" fmla="*/ 9360 h 1166400"/>
                                <a:gd name="textAreaBottom" fmla="*/ 1157040 h 1166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294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25800"/>
                                  </a:lnTo>
                                  <a:arcTo wR="3600" hR="3600" stAng="10800000" swAng="-5400000"/>
                                  <a:lnTo>
                                    <a:pt x="18000" y="1294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34308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專屬短距通訊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43840" y="3200400"/>
                            <a:ext cx="1486080" cy="1828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27720" y="3276720"/>
                            <a:ext cx="487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8080" y="0"/>
                              <a:ext cx="44712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7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道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5040" y="3688200"/>
                            <a:ext cx="784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71928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8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通行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1280" y="4114800"/>
                            <a:ext cx="10206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59760" y="0"/>
                              <a:ext cx="93528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0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停車管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58600" y="4541400"/>
                            <a:ext cx="12567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3440" y="0"/>
                              <a:ext cx="11520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6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/>
                                  </w:rPr>
                                  <w:t>商用車輛檢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41000" y="1864440"/>
                            <a:ext cx="50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1874520"/>
                            <a:ext cx="50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1856880"/>
                            <a:ext cx="50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1874520"/>
                            <a:ext cx="50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869480"/>
                            <a:ext cx="50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1866960"/>
                            <a:ext cx="50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880" y="1869480"/>
                            <a:ext cx="50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1872000"/>
                            <a:ext cx="50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1859400"/>
                            <a:ext cx="50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828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71468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14400"/>
                            <a:ext cx="5716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2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886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30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4716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857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85768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8576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8576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429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88620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3429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3871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42901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4724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2857680"/>
                            <a:ext cx="0" cy="170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2857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85768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285768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34290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3314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Roads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1448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遠端使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(Remote Acces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1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標楷體" w:cs="Times New Roman"/>
                                  <w:color w:val="auto"/>
                                  <w:lang w:val="en-US" w:eastAsia="zh-TW"/>
                                </w:rPr>
                                <w:t>控制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1760" y="431784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4721760"/>
                            <a:ext cx="67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422.95pt;height:405pt" coordorigin="0,400" coordsize="8459,8100">
                <v:rect id="shape_0" fillcolor="#969696" stroked="t" o:allowincell="f" style="position:absolute;left:1;top:400;width:2519;height:3419;mso-wrap-style:none;v-text-anchor:middle">
                  <v:fill o:detectmouseclick="t" type="solid" color2="#696969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181;top:166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遠端旅行者服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1;top:274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個人資訊使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#969696" stroked="t" o:allowincell="f" style="position:absolute;left:3061;top:400;width:5219;height:3419;mso-wrap-style:none;v-text-anchor:middle">
                  <v:fill o:detectmouseclick="t" type="solid" color2="#696969"/>
                  <v:stroke color="black" weight="9360" joinstyle="miter" endcap="flat"/>
                  <w10:wrap type="topAndBottom"/>
                </v:rect>
                <v:group id="shape_0" style="position:absolute;left:3241;top:1120;width:540;height:2340">
                  <v:rect id="shape_0" fillcolor="white" stroked="t" o:allowincell="f" style="position:absolute;left:3313;top:1180;width:359;height:21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3241;top:1120;width:5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資訊提供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781;top:1120;width:540;height:2340">
                  <v:rect id="shape_0" fillcolor="white" stroked="t" o:allowincell="f" style="position:absolute;left:3853;top:1180;width:359;height:21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3781;top:1120;width:5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交通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321;top:1120;width:540;height:2340">
                  <v:rect id="shape_0" fillcolor="white" stroked="t" o:allowincell="f" style="position:absolute;left:4393;top:1180;width:359;height:21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4321;top:1120;width:5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污染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861;top:1120;width:540;height:2340">
                  <v:rect id="shape_0" fillcolor="white" stroked="t" o:allowincell="f" style="position:absolute;left:4933;top:1180;width:359;height:21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4861;top:1120;width:5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緊急事件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401;top:1120;width:540;height:2340">
                  <v:rect id="shape_0" fillcolor="white" stroked="t" o:allowincell="f" style="position:absolute;left:5473;top:1180;width:359;height:21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5401;top:1120;width:5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大眾運輸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941;top:1120;width:540;height:2340">
                  <v:rect id="shape_0" fillcolor="white" stroked="t" o:allowincell="f" style="position:absolute;left:6013;top:1180;width:359;height:21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5941;top:1120;width:5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通行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481;top:1120;width:540;height:2340">
                  <v:rect id="shape_0" fillcolor="white" stroked="t" o:allowincell="f" style="position:absolute;left:6553;top:1180;width:359;height:21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6481;top:1120;width:5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車隊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021;top:1120;width:540;height:2340">
                  <v:rect id="shape_0" fillcolor="white" stroked="t" o:allowincell="f" style="position:absolute;left:7093;top:1180;width:359;height:21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7021;top:1120;width:5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商用車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561;top:1120;width:540;height:2340">
                  <v:rect id="shape_0" fillcolor="white" stroked="t" o:allowincell="f" style="position:absolute;left:7633;top:1180;width:359;height:21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7561;top:1120;width:5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規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0;top:4181;width:3059;height:720">
                  <v:roundrect id="shape_0" fillcolor="white" stroked="t" o:allowincell="f" style="position:absolute;left:1;top:4181;width:2867;height:7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shape id="shape_0" stroked="f" o:allowincell="f" style="position:absolute;left:0;top:4181;width:305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全區無線通訊(wide-area wireless communication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240;top:4192;width:5219;height:708">
                  <v:roundrect id="shape_0" fillcolor="white" stroked="t" o:allowincell="f" style="position:absolute;left:3241;top:4192;width:4891;height:70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shape id="shape_0" stroked="f" o:allowincell="f" style="position:absolute;left:3240;top:4192;width:5218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有線通訊(Wireline communication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fillcolor="#969696" stroked="t" o:allowincell="f" style="position:absolute;left:901;top:5488;width:2339;height:2879;mso-wrap-style:none;v-text-anchor:middle">
                  <v:fill o:detectmouseclick="t" type="solid" color2="#696969"/>
                  <v:stroke color="black" weight="9360" joinstyle="miter" endcap="flat"/>
                  <w10:wrap type="topAndBottom"/>
                </v:rect>
                <v:group id="shape_0" style="position:absolute;left:1;top:5261;width:540;height:3240">
                  <v:roundrect id="shape_0" fillcolor="white" stroked="t" o:allowincell="f" style="position:absolute;left:1;top:5261;width:539;height:32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shape id="shape_0" stroked="f" o:allowincell="f" style="position:absolute;left:1;top:5800;width:539;height:215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車            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033;top:5608;width:948;height:540">
                  <v:rect id="shape_0" fillcolor="white" stroked="t" o:allowincell="f" style="position:absolute;left:1078;top:5608;width:703;height:5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1033;top:5608;width:94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車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997;top:6256;width:1344;height:540">
                  <v:rect id="shape_0" fillcolor="white" stroked="t" o:allowincell="f" style="position:absolute;left:1069;top:6256;width:1132;height:5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997;top:6256;width:134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商用車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961;top:6928;width:1920;height:540">
                  <v:rect id="shape_0" fillcolor="white" stroked="t" o:allowincell="f" style="position:absolute;left:1061;top:6928;width:1572;height:5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961;top:6928;width:19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大眾運輸車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925;top:7600;width:2136;height:540">
                  <v:rect id="shape_0" fillcolor="white" stroked="t" o:allowincell="f" style="position:absolute;left:1043;top:7600;width:1858;height:5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925;top:7600;width:21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緊急事故處理車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961;top:5261;width:540;height:3240">
                  <v:roundrect id="shape_0" fillcolor="white" stroked="t" o:allowincell="f" style="position:absolute;left:3961;top:5261;width:539;height:32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shape id="shape_0" stroked="f" o:allowincell="f" style="position:absolute;left:3961;top:5800;width:539;height:215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專屬短距通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fillcolor="#969696" stroked="t" o:allowincell="f" style="position:absolute;left:5581;top:5440;width:2339;height:2879;mso-wrap-style:none;v-text-anchor:middle">
                  <v:fill o:detectmouseclick="t" type="solid" color2="#696969"/>
                  <v:stroke color="black" weight="9360" joinstyle="miter" endcap="flat"/>
                  <w10:wrap type="topAndBottom"/>
                </v:rect>
                <v:group id="shape_0" style="position:absolute;left:5713;top:5560;width:768;height:540">
                  <v:rect id="shape_0" fillcolor="white" stroked="t" o:allowincell="f" style="position:absolute;left:5757;top:5560;width:703;height:5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5713;top:5560;width:7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道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677;top:6208;width:1236;height:540">
                  <v:rect id="shape_0" fillcolor="white" stroked="t" o:allowincell="f" style="position:absolute;left:5749;top:6208;width:1132;height:5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5677;top:6208;width:12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通行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640;top:6880;width:1607;height:540">
                  <v:rect id="shape_0" fillcolor="white" stroked="t" o:allowincell="f" style="position:absolute;left:5734;top:6880;width:1472;height:5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5640;top:6880;width:16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停車管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604;top:7552;width:1979;height:540">
                  <v:rect id="shape_0" fillcolor="white" stroked="t" o:allowincell="f" style="position:absolute;left:5720;top:7552;width:1813;height:50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f" o:allowincell="f" style="position:absolute;left:5604;top:7552;width:197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/>
                            </w:rPr>
                            <w:t>商用車輛檢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529,3336" to="3536,41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25,3352" to="4032,4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61,3324" to="4568,41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7,3352" to="5124,4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57,3344" to="5664,42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3,3340" to="6200,4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37,3344" to="6744,42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89,3348" to="7296,42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37,3328" to="7844,41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61,3280" to="1261,4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41,3101" to="3240,45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41,1840" to="3240,4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,5800" to="1080,58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,6520" to="1080,65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,7180" to="1080,7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7,7828" to="1056,78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21,4901" to="1621,56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81,4901" to="1981,62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41,4901" to="2341,69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1,4901" to="2701,76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1,5800" to="3960,58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97,6520" to="3960,65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01,5800" to="5760,58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01,6496" to="5760,6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01,7156" to="5760,71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01,7840" to="5760,78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81,4901" to="7381,75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21,4901" to="7021,68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61,4901" to="6661,62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01,4901" to="6301,55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161;top:580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61;top:562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Roads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1;top:581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遠端使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(Remote Acce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61;top:58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標楷體" w:cs="Times New Roman"/>
                            <w:color w:val="auto"/>
                            <w:lang w:val="en-US" w:eastAsia="zh-TW"/>
                          </w:rPr>
                          <w:t>控制中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17,7200" to="3960,72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93,7836" to="3948,7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圖</w:t>
      </w:r>
      <w:r>
        <w:rPr/>
        <w:t>2-</w:t>
      </w:r>
      <w:r>
        <w:rPr/>
        <w:t xml:space="preserve">3  </w:t>
      </w:r>
      <w:r>
        <w:rPr/>
        <w:t>美國</w:t>
      </w:r>
      <w:r>
        <w:rPr/>
        <w:t>ITS</w:t>
      </w:r>
      <w:r>
        <w:rPr/>
        <w:t>相互連接關係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object w:dxaOrig="8296" w:dyaOrig="5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9pt;width:414.85pt;height:2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78758041" r:id="rId3"/>
        </w:object>
      </w:r>
      <w:r>
        <w:rPr>
          <w:rFonts w:eastAsia="標楷體"/>
        </w:rPr>
        <w:t>圖</w:t>
      </w:r>
      <w:r>
        <w:rPr>
          <w:rFonts w:eastAsia="標楷體"/>
        </w:rPr>
        <w:t>2-</w:t>
      </w:r>
      <w:r>
        <w:rPr>
          <w:rFonts w:eastAsia="標楷體"/>
        </w:rPr>
        <w:t>4</w:t>
      </w:r>
      <w:r>
        <w:rPr>
          <w:rFonts w:eastAsia="標楷體"/>
        </w:rPr>
        <w:t>　美國</w:t>
      </w:r>
      <w:r>
        <w:rPr>
          <w:rFonts w:eastAsia="標楷體"/>
        </w:rPr>
        <w:t>ITS</w:t>
      </w:r>
      <w:r>
        <w:rPr>
          <w:rFonts w:eastAsia="標楷體"/>
        </w:rPr>
        <w:t>技術標準</w:t>
      </w:r>
      <w:r>
        <w:rPr>
          <w:rFonts w:eastAsia="標楷體"/>
        </w:rPr>
        <w:t>[8]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kern w:val="0"/>
          <w:lang w:val="en-US"/>
        </w:rPr>
        <w:drawing>
          <wp:inline distT="0" distB="0" distL="0" distR="0">
            <wp:extent cx="5272405" cy="3445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w:rPr/>
        <w:t>圖</w:t>
      </w:r>
      <w:r>
        <w:rPr/>
        <w:t>2-</w:t>
      </w:r>
      <w:r>
        <w:rPr/>
        <w:t>5</w:t>
      </w:r>
      <w:r>
        <w:rPr/>
        <w:t>　美國政府與民間部門參與</w:t>
      </w:r>
      <w:r>
        <w:rPr/>
        <w:t>ITS</w:t>
      </w:r>
      <w:r>
        <w:rPr/>
        <w:t>之過程</w:t>
      </w:r>
      <w:r>
        <w:rPr/>
        <w:t>[8]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3"/>
        <w:jc w:val="center"/>
        <w:rPr/>
      </w:pPr>
      <w: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9pt;width:359.4pt;height:269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1350032816" r:id="rId6"/>
        </w:object>
      </w:r>
      <w:r>
        <w:rPr/>
        <w:t>圖</w:t>
      </w:r>
      <w:r>
        <w:rPr/>
        <w:t>2-</w:t>
      </w:r>
      <w:r>
        <w:rPr/>
        <w:t>6</w:t>
      </w:r>
      <w:r>
        <w:rPr/>
        <w:t>　我國智慧化系統執行專案架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80035" cy="168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3pt;mso-wrap-distance-left:0pt;mso-wrap-distance-right:0pt;mso-wrap-distance-top:0pt;mso-wrap-distance-bottom:0pt;margin-top:0.25pt;mso-position-vertical-relative:text;margin-left:19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eastAsia="標楷體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3">
    <w:name w:val="樣式3"/>
    <w:basedOn w:val="Style13"/>
    <w:qFormat/>
    <w:pPr>
      <w:kinsoku w:val="false"/>
      <w:snapToGrid w:val="false"/>
      <w:spacing w:lineRule="exact" w:line="400" w:before="120" w:after="0"/>
      <w:ind w:left="0" w:firstLine="482"/>
      <w:jc w:val="both"/>
    </w:pPr>
    <w:rPr>
      <w:rFonts w:eastAsia="標楷體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jc w:val="both"/>
    </w:pPr>
    <w:rPr>
      <w:rFonts w:eastAsia="標楷體"/>
    </w:rPr>
  </w:style>
  <w:style w:type="paragraph" w:styleId="31">
    <w:name w:val="本文 3"/>
    <w:basedOn w:val="Normal"/>
    <w:qFormat/>
    <w:pPr>
      <w:spacing w:lineRule="atLeast" w:line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07:02:00Z</dcterms:created>
  <dc:creator>_</dc:creator>
  <dc:description/>
  <dc:language>en-US</dc:language>
  <cp:lastModifiedBy>胡守任</cp:lastModifiedBy>
  <cp:lastPrinted>1999-08-25T15:02:00Z</cp:lastPrinted>
  <dcterms:modified xsi:type="dcterms:W3CDTF">1999-08-25T07:02:00Z</dcterms:modified>
  <cp:revision>2</cp:revision>
  <dc:subject/>
  <dc:title>表1</dc:title>
</cp:coreProperties>
</file>