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參考文獻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57" w:hanging="357"/>
        <w:rPr/>
      </w:pPr>
      <w:r>
        <w:rPr/>
        <w:t>IVHS America (1994), A Comparison of IVHS Progress in the United States, Japan &amp; Europe Through 1993, IVHS America, Washington, D.C., U.S.A.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林大煜，「台灣地區智慧型運輸系統發展現況與未來展望」，台灣地區運輸系統智慧化推動策略研討會，民國八十七年十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台灣大學土木工程學研究所、交通部運輸研究所，「台灣發展智慧型運輸系統」研討會論文集，民國八十年八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交通部，「運輸政策白皮書」，民國八十四年五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交通部運輸研究所，「運輸部門能源使用及二氧化碳排放減量策略之規劃」，民國八十七年七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交通部運輸研究所，「台灣地區智慧型運輸系統</w:t>
      </w:r>
      <w:r>
        <w:rPr/>
        <w:t>(ITS)</w:t>
      </w:r>
      <w:r>
        <w:rPr/>
        <w:t>發展現況調查報告」，民國八十七年五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交通部運輸研究所，「智慧型運輸系統</w:t>
      </w:r>
      <w:r>
        <w:rPr/>
        <w:t>(ITS)</w:t>
      </w:r>
      <w:r>
        <w:rPr/>
        <w:t>發展演進與相關技術之探討」，民國八十七年十一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U.S. Department of Transportation (1997), The National Architecture for ITS: A Framework for Integrated Transportation into the 21 Century, Washington, D.C., U.S.A.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毛治國，「智慧化運輸系統的特性與我國的推動策略」，中華民國八十七年九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ITS World Buyers Guide, July/August issue, 1998.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International ITS Index, CD ROM, Transport Technology Publishing, 1998.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行政院主計處，中華民國行業標準分類（第六次修訂），民國八十五年十二月。</w:t>
      </w:r>
    </w:p>
    <w:p>
      <w:pPr>
        <w:pStyle w:val="5"/>
        <w:numPr>
          <w:ilvl w:val="0"/>
          <w:numId w:val="1"/>
        </w:numPr>
        <w:tabs>
          <w:tab w:val="clear" w:pos="482"/>
          <w:tab w:val="left" w:pos="360" w:leader="none"/>
        </w:tabs>
        <w:ind w:left="360" w:hanging="360"/>
        <w:rPr/>
      </w:pPr>
      <w:r>
        <w:rPr/>
        <w:t>吳統雄，「電話調查</w:t>
      </w:r>
      <w:r>
        <w:rPr/>
        <w:t>-</w:t>
      </w:r>
      <w:r>
        <w:rPr/>
        <w:t>理論與方法」，聯經出版事業公司，民國七十三年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54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3.3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jc w:val="center"/>
    </w:pPr>
    <w:rPr>
      <w:rFonts w:eastAsia="標楷體"/>
      <w:sz w:val="32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5">
    <w:name w:val="樣式5"/>
    <w:basedOn w:val="Style15"/>
    <w:qFormat/>
    <w:pPr>
      <w:snapToGrid w:val="false"/>
      <w:spacing w:lineRule="exact" w:line="400" w:before="120" w:after="120"/>
      <w:ind w:left="697" w:hanging="340"/>
      <w:jc w:val="both"/>
    </w:pPr>
    <w:rPr>
      <w:rFonts w:eastAsia="標楷體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3:14:00Z</dcterms:created>
  <dc:creator>_</dc:creator>
  <dc:description/>
  <dc:language>en-US</dc:language>
  <cp:lastModifiedBy>胡守任</cp:lastModifiedBy>
  <cp:lastPrinted>1999-06-21T04:32:00Z</cp:lastPrinted>
  <dcterms:modified xsi:type="dcterms:W3CDTF">1999-08-24T06:41:00Z</dcterms:modified>
  <cp:revision>13</cp:revision>
  <dc:subject/>
  <dc:title>參考文獻</dc:title>
</cp:coreProperties>
</file>