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>
          <w:rFonts w:ascii="標楷體" w:hAnsi="標楷體" w:eastAsia="標楷體"/>
          <w:sz w:val="32"/>
        </w:rPr>
        <w:t>附錄</w:t>
      </w:r>
      <w:r>
        <w:rPr>
          <w:rFonts w:eastAsia="標楷體" w:ascii="標楷體" w:hAnsi="標楷體"/>
          <w:sz w:val="32"/>
        </w:rPr>
        <w:t>7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忠原駕訓班訪談記錄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時間：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日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地點：忠原駕訓班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對象：忠原駕訓班  莊謹和主任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人員：吳宗修、葉純志、陳忠平、吳晉光、黃歆嵐、陳鴻文</w:t>
      </w:r>
    </w:p>
    <w:p>
      <w:pPr>
        <w:pStyle w:val="Normal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道安講習將委由民間辦理，政府應注意哪些方面？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政府應扮演輔導的角色，將道安講習視為教育工作，由教育成效來考核民間承辦機構，因此要有良善的評鑑制度、獎懲辦法，讓民間承辦機構有更多誘因以辦好道安講習達到教育目標。由於道安講習為教育工作，除交通部之外，教育部亦應為主管單位，以督導道安講習教育之功能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道安講習委由民間辦理的機構，有哪些機構適合承辦？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目前以駕訓班和汽訓中心為最佳，因駕訓班和汽訓中心已擁有設備、場地、 師資等，能夠最迅速的承辦道安講習。若由駕訓班承辦，政府應該訂定完善的相關法律或獎懲辦法，駕訓班才能有效率的辦理。而汽訓中心宜針對職業駕駛人、各公司團體駕駛人進行交通安全教育訓練比較適合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未來參加講習的對象有強制性、鼓勵性、自由參加等三種，則哪些對象適合委由民間辦理道安講習？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不論參加講習的對象性質是強制性、鼓勵性或自由參加，都可以委由民間辦理，如駕訓班已有設備、場地、師資等，可以迅速的辦理，不過需要訂出完善的相關辦法及評鑑獎懲制度，民間辦理才有相關辦法可依循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於目前道路交通安全教育與宣導中，駕訓班是否有何貢獻？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若有利潤可圖的話，駕訓班對交通安全教育工作將會做的更好。如果能有政府補助或其他利潤，駕訓班甚至可以週休二日來舉辦交通安全教育講習，讓更多民眾在週休二日獲得交通安全知識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來國內駕駛訓練班可在道安講習中扮演何種角色？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未來駕訓班成為推廣交通安全教育之單位，因駕訓班遍佈全省各地深入鄉里，又是駕駛教育機構將最適合交通安全教育之宣導，且駕訓班亦能扮演道安講習之執行角色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否瞭解國外道路安全講習制度，其實施情況為何？（參考資料可否提供？）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德國駕駛人的駕駛執照取得需通過很嚴格的資格評鑑制度，此外類似道路安全講習制度的交通安全教育，唯有針對違規駕駛人。在日本會要求公司團體的管理人員參加講習，公司團體亦會舉辦交通安全教育講習，而政府則補助駕訓班舉辦高齡或女性駕駛人的交通安全講習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未來道安講習有何意見或期許？</w:t>
      </w:r>
    </w:p>
    <w:p>
      <w:pPr>
        <w:pStyle w:val="TextBodyIndent"/>
        <w:rPr/>
      </w:pPr>
      <w:r>
        <w:rPr/>
        <w:t>答：政府應要求違規駕駛人參加道安講習，不論講習時間長短，都能夠達到教育目的，透過教育方式促進道路交通安全是正確的方法。另外交通安全教育應為全面性教育，除違規駕駛人外，一般、高齡、女性駕駛人等等均應推廣交通安全教育。不過除強制性對象有法律約束外，政府需要有誘因制度來吸引民眾參與交通安全教育。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</w:t>
    </w:r>
    <w:r>
      <w:rPr/>
      <w:t>7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left="454" w:hanging="454"/>
      <w:jc w:val="both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9:00Z</dcterms:created>
  <dc:creator>LRT</dc:creator>
  <dc:description/>
  <dc:language>en-US</dc:language>
  <cp:lastModifiedBy>USER</cp:lastModifiedBy>
  <cp:lastPrinted>2001-02-16T14:07:00Z</cp:lastPrinted>
  <dcterms:modified xsi:type="dcterms:W3CDTF">2001-02-16T06:39:00Z</dcterms:modified>
  <cp:revision>2</cp:revision>
  <dc:subject/>
  <dc:title>中原駕訓班</dc:title>
</cp:coreProperties>
</file>