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附錄</w:t>
      </w:r>
      <w:r>
        <w:rPr>
          <w:rFonts w:eastAsia="標楷體" w:ascii="標楷體" w:hAnsi="標楷體"/>
          <w:sz w:val="28"/>
        </w:rPr>
        <w:t>1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各監理單位訪談記錄表</w:t>
      </w:r>
    </w:p>
    <w:p>
      <w:pPr>
        <w:pStyle w:val="Normal"/>
        <w:numPr>
          <w:ilvl w:val="0"/>
          <w:numId w:val="39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台北市監理處</w:t>
      </w:r>
    </w:p>
    <w:p>
      <w:pPr>
        <w:pStyle w:val="Normal"/>
        <w:snapToGrid w:val="false"/>
        <w:spacing w:lineRule="exact" w:line="28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日期：</w:t>
      </w:r>
      <w:r>
        <w:rPr>
          <w:rFonts w:eastAsia="標楷體" w:ascii="標楷體" w:hAnsi="標楷體"/>
        </w:rPr>
        <w:t>2000.2.16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處名、所名：台北市監理處                    受訪者姓名：楊登斌 </w:t>
            </w:r>
          </w:p>
        </w:tc>
      </w:tr>
      <w:tr>
        <w:trPr>
          <w:trHeight w:val="3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人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開訓前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所辦理的講習種類？所辦理的定期講習種類？所辦理的臨時講習種類？這兩大類的講習由誰來裁決辦理？其時間、地點、週期、人數？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車違規講習講習、汽車違規講習、酒後駕車違規講習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由警政單位進行舉發，台北市裁決所進行裁決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週定期舉辦三種課程，人數約在</w:t>
            </w: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左右，人數在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ascii="標楷體" w:hAnsi="標楷體" w:eastAsia="標楷體"/>
              </w:rPr>
              <w:t>人以上即可開班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違規者大約在結案（如繳交罰款或吊扣牌照）一個月內進行講習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巡迴講習：八八年度共有五個單位來函申請（台北捐血中心、台電、三重高工、陸軍、幼稚園）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需要講習？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據「道安講習辦法」規定：定期講習對象以汽、機車違規駕駛人有違規肇事致受吊扣駕駛執照處分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處罰條例第六十三條第一項第一款規定計點，一年內計點達二點者；或依處罰條例第六十三條第一項第二款及第三款規定計點者（合計共有四十三種）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省（市）、縣（市）公路主管機關基於轄區交通管理需要，經公告之違反處罰條例事件者，施以講習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知違規者的方式？開訓多久前通知違規者？違規者是否有選擇參與講習班講習時間的彈性？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/>
            </w:pPr>
            <w:r>
              <w:rPr>
                <w:rFonts w:eastAsia="標楷體" w:ascii="標楷體" w:hAnsi="標楷體"/>
              </w:rPr>
              <w:t>15-20</w:t>
            </w:r>
            <w:r>
              <w:rPr>
                <w:rFonts w:ascii="標楷體" w:hAnsi="標楷體" w:eastAsia="標楷體"/>
              </w:rPr>
              <w:t>天之前將通知書郵寄至駕籍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曾在假日及晚上開辦講習，但因效果不彰而取消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時間皆由監理處排定，除有重大事故，需事前以電話通知，才可安排下一班次講習時間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越區違規的處理方式，是否採取「行為地講習」？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並無行為地講習－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管轄權問題；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台灣省不配合（財務問題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招訓的準備事宜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來源和聘任？授課的鐘點費？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812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局、交通大隊、中央警察大學教師；原則上不以自己員工授課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480"/>
                <w:tab w:val="left" w:pos="812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由講師辦法明文規定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基本資料：姓名？性別？年齡？學歷？道安相關經歷？</w:t>
            </w:r>
          </w:p>
          <w:p>
            <w:pPr>
              <w:pStyle w:val="Normal"/>
              <w:snapToGrid w:val="false"/>
              <w:spacing w:lineRule="exact" w:line="280"/>
              <w:ind w:firstLine="19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授課年資？任職單位？職稱？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480"/>
                <w:tab w:val="left" w:pos="785" w:leader="none"/>
              </w:tabs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書面資料（郵寄）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材的來源和編寫者（提供者）及經費來源？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由講師自行準備，監理所準備輔助教材</w:t>
            </w:r>
          </w:p>
          <w:p>
            <w:pPr>
              <w:pStyle w:val="Normal"/>
              <w:numPr>
                <w:ilvl w:val="0"/>
                <w:numId w:val="64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灣省：交通部專案補助；台北市：交由台北市交通局統籌（</w:t>
            </w:r>
            <w:r>
              <w:rPr>
                <w:rFonts w:eastAsia="標楷體" w:ascii="標楷體" w:hAnsi="標楷體"/>
              </w:rPr>
              <w:t>1.5</w:t>
            </w:r>
            <w:r>
              <w:rPr>
                <w:rFonts w:ascii="標楷體" w:hAnsi="標楷體" w:eastAsia="標楷體"/>
              </w:rPr>
              <w:t>年－</w:t>
            </w:r>
            <w:r>
              <w:rPr>
                <w:rFonts w:eastAsia="標楷體" w:ascii="標楷體" w:hAnsi="標楷體"/>
              </w:rPr>
              <w:t>600</w:t>
            </w:r>
            <w:r>
              <w:rPr>
                <w:rFonts w:ascii="標楷體" w:hAnsi="標楷體" w:eastAsia="標楷體"/>
              </w:rPr>
              <w:t>萬）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科目？</w:t>
            </w:r>
          </w:p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exact" w:line="280"/>
              <w:ind w:left="90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講習辦法第十一條規定：駕駛道德、交通法令、高速公路行駛要領、肇事預防與處理及車輛保養、電化教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上課中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到訓率？</w:t>
            </w:r>
          </w:p>
          <w:p>
            <w:pPr>
              <w:pStyle w:val="Normal"/>
              <w:numPr>
                <w:ilvl w:val="0"/>
                <w:numId w:val="65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七至八成（詳細資料以書面郵寄）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者最容易缺課？</w:t>
            </w:r>
          </w:p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種方式並無顯者差異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情形？</w:t>
            </w:r>
          </w:p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生互動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致而言良好，但因人而異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課後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後是否進行講習的成果評量？合格標準或依據為何？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；講習完畢都有滿意度調查及講師問卷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有做事後追蹤？</w:t>
            </w:r>
          </w:p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，有實行上困難。</w:t>
            </w:r>
          </w:p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到訓者事後如何處理？</w:t>
            </w:r>
          </w:p>
          <w:p>
            <w:pPr>
              <w:pStyle w:val="Normal"/>
              <w:numPr>
                <w:ilvl w:val="0"/>
                <w:numId w:val="52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書面通知，二次通知後沒來便進行罰款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講習設備與教材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的講習設備？設備堪用狀況或堪用比率？</w:t>
            </w:r>
          </w:p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exact" w:line="280"/>
              <w:ind w:left="785" w:hanging="425"/>
              <w:rPr/>
            </w:pPr>
            <w:r>
              <w:rPr>
                <w:rFonts w:ascii="標楷體" w:hAnsi="標楷體" w:eastAsia="標楷體"/>
              </w:rPr>
              <w:t>電視、廣播系統、幻燈機、投影片－未來將會添購</w:t>
            </w:r>
            <w:r>
              <w:rPr>
                <w:rFonts w:eastAsia="標楷體" w:ascii="標楷體" w:hAnsi="標楷體"/>
              </w:rPr>
              <w:t>nootbook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否建議未來講習的經費來源？</w:t>
            </w:r>
          </w:p>
          <w:p>
            <w:pPr>
              <w:pStyle w:val="Normal"/>
              <w:numPr>
                <w:ilvl w:val="0"/>
                <w:numId w:val="68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意見</w:t>
            </w:r>
          </w:p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有哪些再職訓練？如何評鑑？</w:t>
            </w:r>
          </w:p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部委託下級單位辦理「講師培訓班」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其他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行講習制度執行上的困難？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知書的寄發（駕籍地）</w:t>
            </w:r>
          </w:p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舉發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講習制度的建議及可改善之處？</w:t>
            </w:r>
          </w:p>
          <w:p>
            <w:pPr>
              <w:pStyle w:val="Normal"/>
              <w:numPr>
                <w:ilvl w:val="0"/>
                <w:numId w:val="48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即時講習</w:t>
            </w:r>
          </w:p>
          <w:p>
            <w:pPr>
              <w:pStyle w:val="Normal"/>
              <w:numPr>
                <w:ilvl w:val="0"/>
                <w:numId w:val="48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法令的位階能提高</w:t>
            </w:r>
          </w:p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級主管單位對監理單位辦理道安講習是否有監督及考評作業？</w:t>
            </w:r>
          </w:p>
          <w:p>
            <w:pPr>
              <w:pStyle w:val="Normal"/>
              <w:numPr>
                <w:ilvl w:val="0"/>
                <w:numId w:val="51"/>
              </w:numPr>
              <w:snapToGrid w:val="false"/>
              <w:spacing w:lineRule="exact" w:line="280"/>
              <w:ind w:left="785" w:hanging="425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；已連續多年獲致全省道安講習評鑑第一名。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9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高雄市監理處</w:t>
      </w:r>
    </w:p>
    <w:p>
      <w:pPr>
        <w:pStyle w:val="Normal"/>
        <w:snapToGrid w:val="false"/>
        <w:spacing w:lineRule="exact" w:line="28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日期：</w:t>
      </w:r>
      <w:r>
        <w:rPr>
          <w:rFonts w:eastAsia="標楷體" w:ascii="標楷體" w:hAnsi="標楷體"/>
        </w:rPr>
        <w:t>89.2.25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ascii="標楷體" w:hAnsi="標楷體" w:eastAsia="標楷體"/>
              </w:rPr>
              <w:t xml:space="preserve">站名、所名：高雄監理處 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受訪者姓名：陳工程司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人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開訓前</w:t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所辦理的講習種類？所辦理的定期講習種類？所辦理的臨時講習種類？這兩大類的講習由誰來裁決辦理？其時間、地點、週期、人數？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辦理講習分定期和臨時講習。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定期講習種類：汽機車分開講習，汽車按照違規項目分類上課。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講習目前由監理所至（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）偏遠地區；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）學校（高中職）；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）軍中等地進行行為地考照時，同時舉辦臨時講習，遠程計劃是希望與教育部合作，訓練高中職以上之軍訓教官關於道安方面課程，並於軍訓課時教授，以將道路安全教育落實至日常生活中，此項計劃預計在今年六月會陸續進行。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這兩大類是由監理所附設之裁決所來裁決。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/>
            </w:pPr>
            <w:r>
              <w:rPr>
                <w:rFonts w:ascii="標楷體" w:hAnsi="標楷體" w:eastAsia="標楷體"/>
              </w:rPr>
              <w:t>時間：汽車於每週二、四早上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至</w:t>
            </w:r>
            <w:r>
              <w:rPr>
                <w:rFonts w:eastAsia="標楷體" w:ascii="標楷體" w:hAnsi="標楷體"/>
              </w:rPr>
              <w:t>11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小時）；機車於每週五早上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至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（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小時）在監理所二樓之道安講習教室裡進行講習，開課人數在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ascii="標楷體" w:hAnsi="標楷體" w:eastAsia="標楷體"/>
              </w:rPr>
              <w:t>人上下，若違規人數多，會視情況加開講習班。</w:t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需要講習？由誰來裁決？依何種標準來區分違規講習？</w:t>
            </w:r>
          </w:p>
          <w:p>
            <w:pPr>
              <w:pStyle w:val="Style14"/>
              <w:numPr>
                <w:ilvl w:val="1"/>
                <w:numId w:val="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違規肇事致受吊扣駕駛執照處分者、違反條例三十五條第一項規定者、違反條例四十三條規定者、違反條例五十四條規定者、依處罰條例第六十三第三項前段規定經吊駕駛執照。</w:t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開設的違規講習班的班別？通知違規者的方式？開訓多久前通知違規者？違規者是否有選擇參與講習班講習時間的彈性？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成汽機車兩類，通知書於二星期前寄出。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若與監理所排定時間不能吻合時，可以電話通知進行更改班次。</w:t>
            </w:r>
          </w:p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越區違規的處理方式，是否採取「行為地講習」？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並採行用「行為地講習」，但有辦理「代訓」，但比例不高。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於駕藉地位於台北市之酒後駕車違規者，無法進行代訓，必須返回原駕藉地進行講習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招訓的準備事宜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480"/>
                <w:tab w:val="left" w:pos="512" w:leader="none"/>
              </w:tabs>
              <w:snapToGrid w:val="false"/>
              <w:spacing w:lineRule="exact" w:line="280"/>
              <w:ind w:left="1440" w:hanging="146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來源和聘任？授課的鐘點費？</w:t>
            </w:r>
          </w:p>
          <w:p>
            <w:pPr>
              <w:pStyle w:val="Normal"/>
              <w:numPr>
                <w:ilvl w:val="1"/>
                <w:numId w:val="26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0﹪</w:t>
            </w:r>
            <w:r>
              <w:rPr>
                <w:rFonts w:ascii="標楷體" w:hAnsi="標楷體" w:eastAsia="標楷體"/>
              </w:rPr>
              <w:t>的講師為外聘，講師專業的領域廣泛，如高雄市建設局、肇事鑑定委員會、交通大隊、法官、醫生、學者專家等；其餘為監理處裡受訓後領有講師執照的員工兼任。</w:t>
            </w:r>
          </w:p>
          <w:p>
            <w:pPr>
              <w:pStyle w:val="Normal"/>
              <w:numPr>
                <w:ilvl w:val="1"/>
                <w:numId w:val="26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外聘講師的鐘點費每小時</w:t>
            </w:r>
            <w:r>
              <w:rPr>
                <w:rFonts w:eastAsia="標楷體" w:ascii="標楷體" w:hAnsi="標楷體"/>
              </w:rPr>
              <w:t>1600</w:t>
            </w:r>
            <w:r>
              <w:rPr>
                <w:rFonts w:ascii="標楷體" w:hAnsi="標楷體" w:eastAsia="標楷體"/>
              </w:rPr>
              <w:t>元；監理處講師每小時</w:t>
            </w:r>
            <w:r>
              <w:rPr>
                <w:rFonts w:eastAsia="標楷體" w:ascii="標楷體" w:hAnsi="標楷體"/>
              </w:rPr>
              <w:t>800</w:t>
            </w:r>
            <w:r>
              <w:rPr>
                <w:rFonts w:ascii="標楷體" w:hAnsi="標楷體" w:eastAsia="標楷體"/>
              </w:rPr>
              <w:t>元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480"/>
                <w:tab w:val="left" w:pos="512" w:leader="none"/>
              </w:tabs>
              <w:snapToGrid w:val="false"/>
              <w:spacing w:lineRule="exact" w:line="280"/>
              <w:ind w:left="1440" w:hanging="146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指派標準？</w:t>
            </w:r>
          </w:p>
          <w:p>
            <w:pPr>
              <w:pStyle w:val="TextBodyIndent"/>
              <w:numPr>
                <w:ilvl w:val="0"/>
                <w:numId w:val="32"/>
              </w:numPr>
              <w:snapToGrid w:val="false"/>
              <w:spacing w:lineRule="exact" w:line="280"/>
              <w:ind w:left="1171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秉持術業有專攻的原則，聘請與道路交通安全有關之各領域的專家學者，擔任講師職務。</w:t>
            </w:r>
          </w:p>
          <w:p>
            <w:pPr>
              <w:pStyle w:val="TextBodyIndent"/>
              <w:numPr>
                <w:ilvl w:val="0"/>
                <w:numId w:val="32"/>
              </w:numPr>
              <w:snapToGrid w:val="false"/>
              <w:spacing w:lineRule="exact" w:line="280"/>
              <w:ind w:left="1171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資格：所內員工參加受訓獲取講師資格者得為講師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480"/>
                <w:tab w:val="left" w:pos="512" w:leader="none"/>
              </w:tabs>
              <w:snapToGrid w:val="false"/>
              <w:spacing w:lineRule="exact" w:line="280"/>
              <w:ind w:left="1440" w:hanging="146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材的來源和編寫者（提供者）？</w:t>
            </w:r>
          </w:p>
          <w:p>
            <w:pPr>
              <w:pStyle w:val="TextBodyIndent"/>
              <w:numPr>
                <w:ilvl w:val="0"/>
                <w:numId w:val="45"/>
              </w:numPr>
              <w:snapToGrid w:val="false"/>
              <w:spacing w:lineRule="exact" w:line="280"/>
              <w:ind w:left="1171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材來自兩部分：一部份是公路局發放：錄影帶、宣傳海報、道路交通安全服務手冊等。</w:t>
            </w:r>
          </w:p>
          <w:p>
            <w:pPr>
              <w:pStyle w:val="TextBodyIndent"/>
              <w:numPr>
                <w:ilvl w:val="0"/>
                <w:numId w:val="45"/>
              </w:numPr>
              <w:snapToGrid w:val="false"/>
              <w:spacing w:lineRule="exact" w:line="280"/>
              <w:ind w:left="1171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另一部份是講師自編教材，預定未來將會將上課講義集結成冊，及製作駕駛員手冊。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480"/>
                <w:tab w:val="left" w:pos="512" w:leader="none"/>
              </w:tabs>
              <w:snapToGrid w:val="false"/>
              <w:spacing w:lineRule="exact" w:line="280"/>
              <w:ind w:left="1440" w:hanging="146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科目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以下列四大項為主：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交通法令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駕駛道德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車輛保養</w:t>
            </w: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肇事預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上課中</w:t>
            </w:r>
          </w:p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到訓率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為</w:t>
            </w:r>
            <w:r>
              <w:rPr>
                <w:rFonts w:eastAsia="標楷體" w:ascii="標楷體" w:hAnsi="標楷體"/>
              </w:rPr>
              <w:t>75﹪</w:t>
            </w:r>
            <w:r>
              <w:rPr>
                <w:rFonts w:ascii="標楷體" w:hAnsi="標楷體" w:eastAsia="標楷體"/>
              </w:rPr>
              <w:t>－</w:t>
            </w:r>
            <w:r>
              <w:rPr>
                <w:rFonts w:eastAsia="標楷體" w:ascii="標楷體" w:hAnsi="標楷體"/>
              </w:rPr>
              <w:t>80﹪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者最容易缺課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因大部分違規講習對象是酒醉駕車民眾，因此缺課亦酒醉駕車居多。</w:t>
            </w:r>
          </w:p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情形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汽車講習時間為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小時，機車講習時間為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小時，講師授課與電化教學相互交替。</w:t>
            </w:r>
          </w:p>
          <w:p>
            <w:pPr>
              <w:pStyle w:val="Normal"/>
              <w:numPr>
                <w:ilvl w:val="0"/>
                <w:numId w:val="6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生互動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員的滿意度高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課後</w:t>
            </w:r>
          </w:p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後是否進行講習的成果評量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製作「高雄市道路交通安全講習意見調查表」，不定期之抽樣方式於課程結束後給予授課學員填寫。</w:t>
            </w:r>
          </w:p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有做事後追蹤？</w:t>
            </w:r>
          </w:p>
          <w:p>
            <w:pPr>
              <w:pStyle w:val="Normal"/>
              <w:snapToGrid w:val="false"/>
              <w:spacing w:lineRule="exact" w:line="280"/>
              <w:ind w:left="69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否。</w:t>
            </w:r>
          </w:p>
          <w:p>
            <w:pPr>
              <w:pStyle w:val="Normal"/>
              <w:numPr>
                <w:ilvl w:val="0"/>
                <w:numId w:val="5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到訓者事後如何處理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若確定違規者收到通知單不來者，罰鍰</w:t>
            </w:r>
            <w:r>
              <w:rPr>
                <w:rFonts w:eastAsia="標楷體" w:ascii="標楷體" w:hAnsi="標楷體"/>
              </w:rPr>
              <w:t>1800</w:t>
            </w:r>
            <w:r>
              <w:rPr>
                <w:rFonts w:ascii="標楷體" w:hAnsi="標楷體" w:eastAsia="標楷體"/>
              </w:rPr>
              <w:t>元，並再通知時間到訓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講習設備與教材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的講習設備？設備堪用狀況或堪用比率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視、錄放影機、白板、投影機、音響、桌椅。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有哪些講習教材（請提供所有教材資料）？教材內容集中在哪些類別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錄影帶、道路交通安全服務手冊（公路局編印）、講師教材。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的經費來源？</w:t>
            </w:r>
          </w:p>
          <w:p>
            <w:pPr>
              <w:pStyle w:val="Normal"/>
              <w:snapToGrid w:val="false"/>
              <w:spacing w:lineRule="exact" w:line="280"/>
              <w:ind w:left="69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部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否建議未來講習的經費來源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意見。</w:t>
            </w:r>
          </w:p>
          <w:p>
            <w:pPr>
              <w:pStyle w:val="Normal"/>
              <w:numPr>
                <w:ilvl w:val="0"/>
                <w:numId w:val="5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有哪些再職訓練？如何評鑑？</w:t>
            </w:r>
          </w:p>
          <w:p>
            <w:pPr>
              <w:pStyle w:val="Normal"/>
              <w:snapToGrid w:val="false"/>
              <w:spacing w:lineRule="exact" w:line="280"/>
              <w:ind w:left="69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定期到台北汽訓中心實施為期一週的研習，並測驗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其他</w:t>
            </w:r>
          </w:p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行講習制度執行上的困難？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部分違規者並無收到講習通知單，導致缺課率高。</w:t>
            </w:r>
          </w:p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教材、講師的意見？</w:t>
            </w:r>
          </w:p>
          <w:p>
            <w:pPr>
              <w:pStyle w:val="Normal"/>
              <w:numPr>
                <w:ilvl w:val="1"/>
                <w:numId w:val="29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部能重視道安講習，加強政令宣導，不流於型式。除補助經費外，更著重於教材的編輯。並將道安教育的重點著重在臨時講習上，灌輸駕駛人及「潛在駕駛人」正確的觀念。</w:t>
            </w:r>
          </w:p>
          <w:p>
            <w:pPr>
              <w:pStyle w:val="Normal"/>
              <w:numPr>
                <w:ilvl w:val="1"/>
                <w:numId w:val="29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議未來交通部可統一道路安全講習之教材及錄影帶，編輯時著重於教材的趣味性及實用性，可藉由結合交通界與教育界的專家學者之專長，一同進行編著的工作。</w:t>
            </w:r>
          </w:p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講習制度的建議及可改善之處？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強人力支授：辦理講習業務多為兼辦性質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強硬體之建設：講習教室的擴建，以便辦理和種不同型態的講習教育。</w:t>
            </w:r>
          </w:p>
          <w:p>
            <w:pPr>
              <w:pStyle w:val="Normal"/>
              <w:numPr>
                <w:ilvl w:val="0"/>
                <w:numId w:val="6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級主管單位對監理單位辦理道安講習是否有監督及考評作業？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部及道安委員會定期派員進行監督考核工作。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9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台北區監理所</w:t>
      </w:r>
    </w:p>
    <w:p>
      <w:pPr>
        <w:pStyle w:val="Normal"/>
        <w:snapToGrid w:val="false"/>
        <w:spacing w:lineRule="exact" w:line="28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日期：</w:t>
      </w:r>
      <w:r>
        <w:rPr>
          <w:rFonts w:eastAsia="標楷體" w:ascii="標楷體" w:hAnsi="標楷體"/>
        </w:rPr>
        <w:t>88.03.08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所名：台北區監理所  </w:t>
            </w:r>
            <w:r>
              <w:rPr>
                <w:rFonts w:ascii="標楷體" w:hAnsi="標楷體" w:eastAsia="標楷體"/>
              </w:rPr>
              <w:t xml:space="preserve">                        </w:t>
            </w:r>
            <w:r>
              <w:rPr>
                <w:rFonts w:ascii="標楷體" w:hAnsi="標楷體" w:eastAsia="標楷體"/>
              </w:rPr>
              <w:t xml:space="preserve">受訪者姓名：江澍人  </w:t>
            </w:r>
          </w:p>
        </w:tc>
      </w:tr>
      <w:tr>
        <w:trPr>
          <w:trHeight w:val="3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人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開訓前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所辦理的講習種類？所辦理的定期講習種類？所辦理的臨時講習種類？這兩大類的講習由誰來裁決辦理？其時間、地點、週期、人數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目前台北區監理所僅辦理汽車駕駛人違規講習，（機車違規講習是交由板橋監理站辦理），每週二、四、六上午皆開班。亦有辦理照前、照後講習，一場約講習</w:t>
            </w: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分。臨時講習部份，台北區監理站主動發文給學校團體舉辦違規講習，其中江澍人先生經常到學校、機關演講「交通安全」，目前已累積約演講</w:t>
            </w: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場以上， 裁決是由電腦抓檔如果有違規項目要講習，電腦就會抓出。人數約</w:t>
            </w:r>
            <w:r>
              <w:rPr>
                <w:rFonts w:eastAsia="標楷體" w:ascii="標楷體" w:hAnsi="標楷體"/>
              </w:rPr>
              <w:t>120</w:t>
            </w:r>
            <w:r>
              <w:rPr>
                <w:rFonts w:ascii="標楷體" w:hAnsi="標楷體" w:eastAsia="標楷體"/>
              </w:rPr>
              <w:t>人分成兩班上課，地點在監理所道安講習教室。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需要講習？由誰來裁決？依何種標準來區分違規講習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根據違規處罰條例及道安講習辦法辦理，大多是酒後駕車違規駕駛人。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開設的違規講習班的班別？通知違規者的方式？開訓多久前通知違規者？違規者是否有選擇參與講習班講習時間的彈性？</w:t>
            </w:r>
          </w:p>
          <w:p>
            <w:pPr>
              <w:pStyle w:val="Normal"/>
              <w:snapToGrid w:val="false"/>
              <w:spacing w:lineRule="exact" w:line="280"/>
              <w:ind w:left="561" w:hanging="561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答：開辦汽車違規駕駛人講習、砂石車駕駛講習。以郵寄方式通知，第一次以平信寄出、第二次以雙掛號通知。約開訓前一個月通知違規講習駕駛人。違規駕駛人可以電話通知聯絡延期。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越區違規的處理方式，是否採取「行為地講習」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並沒有採取「行為地講習」，但駕駛人可以辦理外所代訓事宜。惟駕籍地在台北市的酒後駕駛無法代訓。</w:t>
            </w:r>
          </w:p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屬之監理站是否辦理道安講習</w:t>
            </w:r>
            <w:r>
              <w:rPr>
                <w:rFonts w:eastAsia="標楷體" w:ascii="標楷體" w:hAnsi="標楷體"/>
              </w:rPr>
              <w:t>?</w:t>
            </w:r>
            <w:r>
              <w:rPr>
                <w:rFonts w:ascii="標楷體" w:hAnsi="標楷體" w:eastAsia="標楷體"/>
              </w:rPr>
              <w:t>若有辦理情形為何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所屬之監理站皆有辦理，包含板橋、基隆、宜蘭、花蓮、玉里等監理站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招訓的準備事宜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來源和聘任？授課的鐘點費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皆為監理所內人員。以員工內有興趣為主要擬選標準。鐘點費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一小時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元。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基本資料：姓名？性別？年齡？學歷？道安相關經歷？</w:t>
            </w:r>
          </w:p>
          <w:p>
            <w:pPr>
              <w:pStyle w:val="Normal"/>
              <w:snapToGrid w:val="false"/>
              <w:spacing w:lineRule="exact" w:line="280"/>
              <w:ind w:firstLine="224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授課年資？任職單位？職稱？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答：可發文索取。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地點？時間？開班的標準（人數）？週期？上課的時數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道安講習教室。每星期二、四、六皆有開班。一次約</w:t>
            </w:r>
            <w:r>
              <w:rPr>
                <w:rFonts w:eastAsia="標楷體" w:ascii="標楷體" w:hAnsi="標楷體"/>
              </w:rPr>
              <w:t>120</w:t>
            </w:r>
            <w:r>
              <w:rPr>
                <w:rFonts w:ascii="標楷體" w:hAnsi="標楷體" w:eastAsia="標楷體"/>
              </w:rPr>
              <w:t>人。一次上課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小時。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指派標準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以輪流方式指派。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材的來源和編寫者（提供者）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每位講師自行準備上課教材。大多會參考江先生的教材。</w:t>
            </w:r>
          </w:p>
          <w:p>
            <w:pPr>
              <w:pStyle w:val="Normal"/>
              <w:numPr>
                <w:ilvl w:val="0"/>
                <w:numId w:val="4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科目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依照道安講習中之交通法令、駕駛道德、車輛保養、肇事預防與處理和行車要領，來區分成四堂課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上課中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到訓率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約在</w:t>
            </w:r>
            <w:r>
              <w:rPr>
                <w:rFonts w:eastAsia="標楷體" w:ascii="標楷體" w:hAnsi="標楷體"/>
              </w:rPr>
              <w:t>75</w:t>
            </w:r>
            <w:r>
              <w:rPr>
                <w:rFonts w:ascii="標楷體" w:hAnsi="標楷體" w:eastAsia="標楷體"/>
              </w:rPr>
              <w:t>％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者最容易缺課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因為酒後駕車佔講習之</w:t>
            </w:r>
            <w:r>
              <w:rPr>
                <w:rFonts w:eastAsia="標楷體" w:ascii="標楷體" w:hAnsi="標楷體"/>
              </w:rPr>
              <w:t>95</w:t>
            </w:r>
            <w:r>
              <w:rPr>
                <w:rFonts w:ascii="標楷體" w:hAnsi="標楷體" w:eastAsia="標楷體"/>
              </w:rPr>
              <w:t>％，所以應該是酒後駕車缺課率最高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情形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目前還不錯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生互動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講師會預留最後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分鐘，做雙向溝通。認為如果上課中互動，會使台下講習人員起鬨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課後</w:t>
            </w:r>
          </w:p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後是否進行講習的成果評量？合格標準或依據為何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以前曾經做過，但目前已停辦。（有給我們之前的評量結果）</w:t>
            </w:r>
          </w:p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有做事後追蹤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沒有做，不過江先生想要做這方面之論文，所以近期會辦理。</w:t>
            </w:r>
          </w:p>
          <w:p>
            <w:pPr>
              <w:pStyle w:val="Normal"/>
              <w:numPr>
                <w:ilvl w:val="0"/>
                <w:numId w:val="6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到訓者事後如何處理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第二次以雙掛號寄出，所以若收到而仍未到訓，則以罰款處理至到訓為止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講習設備與教材</w:t>
            </w:r>
          </w:p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的講習設備？設備堪用狀況或堪用比率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一般講習設備皆有。</w:t>
            </w:r>
          </w:p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有哪些講習教材（請提供所有教材資料）？教材內容集中在哪些類別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江先生自己設計一套講習教材，還有一些演講教材。講習教材主要集中在酒後駕車的危險性。</w:t>
            </w:r>
          </w:p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的經費來源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目前有交通部專案經費。</w:t>
            </w:r>
          </w:p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否建議未來講習的經費來源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可由車商、違規人、石油公司等捐助。</w:t>
            </w:r>
          </w:p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有哪些再職訓練？如何評鑑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會在派去北區汽訓中心訓練。目前監理所內並無評鑑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其他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行講習制度執行上的困難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通知駕駛人方面需改進。因為僅有駕籍地無聯絡地址。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教材、講師的意見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可由交通部或公路局統一教材。可加強酒後駕車方面。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講習制度的建議及可改善之處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可繼續由監理機關辦理，駕訓班良莠不齊委外辦理值得探討。可增加照前講習。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級主管單位對監理單位辦理道安講習是否有監督及考評作業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交通部在「院頒方案評估」中有做評鑑，公路局對監理所有作評鑑，道安講習</w:t>
            </w:r>
            <w:r>
              <w:rPr>
                <w:rFonts w:eastAsia="標楷體" w:ascii="標楷體" w:hAnsi="標楷體"/>
              </w:rPr>
              <w:t>88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月至今還未有評鑑。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39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新竹區監理所</w:t>
      </w:r>
    </w:p>
    <w:p>
      <w:pPr>
        <w:pStyle w:val="Normal"/>
        <w:snapToGrid w:val="false"/>
        <w:spacing w:lineRule="exact" w:line="280"/>
        <w:jc w:val="right"/>
        <w:rPr/>
      </w:pPr>
      <w:r>
        <w:rPr>
          <w:rFonts w:ascii="標楷體" w:hAnsi="標楷體" w:eastAsia="標楷體"/>
        </w:rPr>
        <w:t>日期：</w:t>
      </w:r>
      <w:r>
        <w:rPr/>
        <w:t>89.2.23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站名、所名：新竹區監理所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           </w:t>
            </w:r>
            <w:r>
              <w:rPr>
                <w:rFonts w:ascii="標楷體" w:hAnsi="標楷體" w:eastAsia="標楷體"/>
              </w:rPr>
              <w:t>受訪者姓名：郭小姐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人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開訓前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所辦理的講習種類？所辦理的定期講習種類？所辦理的臨時講習種類？這兩大類的講習由誰來裁決辦理？其時間、地點、週期、人數？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辦理講習分定期和臨時講習。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/>
            </w:pPr>
            <w:r>
              <w:rPr>
                <w:rFonts w:ascii="標楷體" w:hAnsi="標楷體" w:eastAsia="標楷體"/>
              </w:rPr>
              <w:t>定期講習種類：汽機車分開講習，汽車按照違規項目分類上課，其中</w:t>
            </w:r>
            <w:r>
              <w:rPr>
                <w:rFonts w:eastAsia="標楷體" w:ascii="標楷體" w:hAnsi="標楷體"/>
              </w:rPr>
              <w:t>95%</w:t>
            </w:r>
            <w:r>
              <w:rPr>
                <w:rFonts w:ascii="標楷體" w:hAnsi="標楷體" w:eastAsia="標楷體"/>
              </w:rPr>
              <w:t>上是酒醉駕車。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臨時講習會依據各級中小學、鄉鎮市公所、貨運公司（砂石車）邀請實施。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這兩大類是由監理所附設之裁決所來裁決。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/>
            </w:pPr>
            <w:r>
              <w:rPr>
                <w:rFonts w:ascii="標楷體" w:hAnsi="標楷體" w:eastAsia="標楷體"/>
              </w:rPr>
              <w:t>時間：每週三下午</w:t>
            </w:r>
            <w:r>
              <w:rPr>
                <w:rFonts w:eastAsia="標楷體" w:ascii="標楷體" w:hAnsi="標楷體"/>
              </w:rPr>
              <w:t>1:30</w:t>
            </w:r>
            <w:r>
              <w:rPr>
                <w:rFonts w:ascii="標楷體" w:hAnsi="標楷體" w:eastAsia="標楷體"/>
              </w:rPr>
              <w:t>至</w:t>
            </w:r>
            <w:r>
              <w:rPr>
                <w:rFonts w:eastAsia="標楷體" w:ascii="標楷體" w:hAnsi="標楷體"/>
              </w:rPr>
              <w:t>4:30</w:t>
            </w:r>
            <w:r>
              <w:rPr>
                <w:rFonts w:ascii="標楷體" w:hAnsi="標楷體" w:eastAsia="標楷體"/>
              </w:rPr>
              <w:t>在監理所二樓進行講習，開課人數在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ascii="標楷體" w:hAnsi="標楷體" w:eastAsia="標楷體"/>
              </w:rPr>
              <w:t>人上下，若違規人數多，會視情況加開講習班。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需要講習？由誰來裁決？依何種標準來區分違規講習？</w:t>
            </w:r>
          </w:p>
          <w:p>
            <w:pPr>
              <w:pStyle w:val="Style14"/>
              <w:numPr>
                <w:ilvl w:val="1"/>
                <w:numId w:val="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違規肇事致受吊扣駕駛執照處分者、違反條例三十五條第一項規定者、違反條例四十三條規定者、違反條例五十四條規定者、依處罰條例第六十三第三項前段規定經吊駕駛執照。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開設的違規講習班的班別？通知違規者的方式？開訓多久前通知違規者？違規者是否有選擇參與講習班講習時間的彈性？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成汽機車兩類，違規者至監理所繳交罰款時，立即線上開單通知其講習日期，通知書於二星期前寄出。若第一次講習未出席者，即以雙掛號方式第二次通知。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越區違規的處理方式，是否採取「行為地講習」？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並採行用「行為地講習」，但有辦理「代訓」，但比例不高。</w:t>
            </w:r>
          </w:p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屬之監理站是否辦理道安講習</w:t>
            </w:r>
            <w:r>
              <w:rPr>
                <w:rFonts w:eastAsia="標楷體" w:ascii="標楷體" w:hAnsi="標楷體"/>
              </w:rPr>
              <w:t>?</w:t>
            </w:r>
            <w:r>
              <w:rPr>
                <w:rFonts w:ascii="標楷體" w:hAnsi="標楷體" w:eastAsia="標楷體"/>
              </w:rPr>
              <w:t>若有辦理情形為何？</w:t>
            </w:r>
          </w:p>
          <w:p>
            <w:pPr>
              <w:pStyle w:val="TextBodyIndent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新竹監理所所屬監理站四個，除中壢監理站只辦理機車講習外，桃園、新竹、苗栗監理站之情形與監理所同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招訓的準備事宜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來源和聘任？授課的鐘點費？</w:t>
            </w:r>
          </w:p>
          <w:p>
            <w:pPr>
              <w:pStyle w:val="Normal"/>
              <w:numPr>
                <w:ilvl w:val="1"/>
                <w:numId w:val="26"/>
              </w:numPr>
              <w:snapToGrid w:val="false"/>
              <w:spacing w:lineRule="exact" w:line="280"/>
              <w:ind w:left="960" w:right="511" w:hanging="480"/>
              <w:rPr/>
            </w:pPr>
            <w:r>
              <w:rPr>
                <w:rFonts w:ascii="標楷體" w:hAnsi="標楷體" w:eastAsia="標楷體"/>
              </w:rPr>
              <w:t>講師來自監理所員工，都是兼任，授課每小時</w:t>
            </w:r>
            <w:r>
              <w:rPr>
                <w:rFonts w:eastAsia="標楷體" w:ascii="標楷體" w:hAnsi="標楷體"/>
              </w:rPr>
              <w:t>220</w:t>
            </w:r>
            <w:r>
              <w:rPr>
                <w:rFonts w:ascii="標楷體" w:hAnsi="標楷體" w:eastAsia="標楷體"/>
              </w:rPr>
              <w:t>元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指派標準？</w:t>
            </w:r>
          </w:p>
          <w:p>
            <w:pPr>
              <w:pStyle w:val="TextBodyIndent"/>
              <w:numPr>
                <w:ilvl w:val="0"/>
                <w:numId w:val="32"/>
              </w:numPr>
              <w:snapToGrid w:val="false"/>
              <w:spacing w:lineRule="exact" w:line="280"/>
              <w:ind w:left="1171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資格：所內員工參加受訓獲取講師資格者得為講師。</w:t>
            </w:r>
          </w:p>
          <w:p>
            <w:pPr>
              <w:pStyle w:val="TextBodyIndent"/>
              <w:numPr>
                <w:ilvl w:val="0"/>
                <w:numId w:val="32"/>
              </w:numPr>
              <w:snapToGrid w:val="false"/>
              <w:spacing w:lineRule="exact" w:line="280"/>
              <w:ind w:left="1171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指派方式依課長任命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材的來源和編寫者（提供者）？</w:t>
            </w:r>
          </w:p>
          <w:p>
            <w:pPr>
              <w:pStyle w:val="TextBodyIndent"/>
              <w:numPr>
                <w:ilvl w:val="0"/>
                <w:numId w:val="45"/>
              </w:numPr>
              <w:snapToGrid w:val="false"/>
              <w:spacing w:lineRule="exact" w:line="280"/>
              <w:ind w:left="1171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材來自兩部分：一部份是公路局發放：錄影帶、宣傳海報、道路交通安全服務手冊等。</w:t>
            </w:r>
          </w:p>
          <w:p>
            <w:pPr>
              <w:pStyle w:val="TextBodyIndent"/>
              <w:numPr>
                <w:ilvl w:val="0"/>
                <w:numId w:val="45"/>
              </w:numPr>
              <w:snapToGrid w:val="false"/>
              <w:spacing w:lineRule="exact" w:line="280"/>
              <w:ind w:left="1171" w:right="511" w:hanging="480"/>
              <w:rPr/>
            </w:pPr>
            <w:r>
              <w:rPr>
                <w:rFonts w:ascii="標楷體" w:hAnsi="標楷體" w:eastAsia="標楷體"/>
              </w:rPr>
              <w:t>另一部份是講師自編教材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投影片（剪報、交通部統計數據、肇事個案等）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科目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以下列四大項為主：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交通法令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駕駛道德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車輛保養</w:t>
            </w: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肇事預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上課中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到訓率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因採線上通知方式，因此到訓率極高，有九成以上，以訪問當天，應到</w:t>
            </w:r>
            <w:r>
              <w:rPr>
                <w:rFonts w:eastAsia="標楷體" w:ascii="標楷體" w:hAnsi="標楷體"/>
              </w:rPr>
              <w:t>52</w:t>
            </w:r>
            <w:r>
              <w:rPr>
                <w:rFonts w:ascii="標楷體" w:hAnsi="標楷體" w:eastAsia="標楷體"/>
              </w:rPr>
              <w:t>人，實到</w:t>
            </w:r>
            <w:r>
              <w:rPr>
                <w:rFonts w:eastAsia="標楷體" w:ascii="標楷體" w:hAnsi="標楷體"/>
              </w:rPr>
              <w:t>49</w:t>
            </w:r>
            <w:r>
              <w:rPr>
                <w:rFonts w:ascii="標楷體" w:hAnsi="標楷體" w:eastAsia="標楷體"/>
              </w:rPr>
              <w:t>人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者最容易缺課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因大部分違規講習對象是酒醉駕車民眾，因此缺課亦酒醉駕車居多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情形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分成三節上課，中間有</w:t>
            </w:r>
            <w:r>
              <w:rPr>
                <w:rFonts w:eastAsia="標楷體" w:ascii="標楷體" w:hAnsi="標楷體"/>
              </w:rPr>
              <w:t xml:space="preserve">10 </w:t>
            </w:r>
            <w:r>
              <w:rPr>
                <w:rFonts w:ascii="標楷體" w:hAnsi="標楷體" w:eastAsia="標楷體"/>
              </w:rPr>
              <w:t>分鐘下課時間；第一節由講師授課，其餘二節播放錄影帶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生互動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依講師的不同而有所差異，一般而言，男性講師學員有較高的意願發言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課後</w:t>
            </w:r>
          </w:p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後是否進行講習的成果評量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偶有實施，一年約</w:t>
            </w:r>
            <w:r>
              <w:rPr>
                <w:rFonts w:eastAsia="標楷體" w:ascii="標楷體" w:hAnsi="標楷體"/>
              </w:rPr>
              <w:t>1-2</w:t>
            </w:r>
            <w:r>
              <w:rPr>
                <w:rFonts w:ascii="標楷體" w:hAnsi="標楷體" w:eastAsia="標楷體"/>
              </w:rPr>
              <w:t>次，因道安講習屬兼職業務，並無多餘時間及財力辦理相關業務。</w:t>
            </w:r>
          </w:p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有做事後追蹤？</w:t>
            </w:r>
          </w:p>
          <w:p>
            <w:pPr>
              <w:pStyle w:val="Normal"/>
              <w:snapToGrid w:val="false"/>
              <w:spacing w:lineRule="exact" w:line="280"/>
              <w:ind w:left="69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否。</w:t>
            </w:r>
          </w:p>
          <w:p>
            <w:pPr>
              <w:pStyle w:val="Normal"/>
              <w:numPr>
                <w:ilvl w:val="0"/>
                <w:numId w:val="6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到訓者事後如何處理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若確定違規者收到通知單不來者，罰鍰</w:t>
            </w:r>
            <w:r>
              <w:rPr>
                <w:rFonts w:eastAsia="標楷體" w:ascii="標楷體" w:hAnsi="標楷體"/>
              </w:rPr>
              <w:t>1800</w:t>
            </w:r>
            <w:r>
              <w:rPr>
                <w:rFonts w:ascii="標楷體" w:hAnsi="標楷體" w:eastAsia="標楷體"/>
              </w:rPr>
              <w:t>元，並再通知時間到訓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講習設備與教材</w:t>
            </w:r>
          </w:p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的講習設備？設備堪用狀況或堪用比率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視、錄放影機、白板、投影機、音響、桌椅。</w:t>
            </w:r>
          </w:p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有哪些講習教材（請提供所有教材資料）？教材內容集中在哪些類別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錄影帶、道路交通安全服務手冊（公路局編印）、講師教材。目前因參與講習</w:t>
            </w:r>
            <w:r>
              <w:rPr>
                <w:rFonts w:eastAsia="標楷體" w:ascii="標楷體" w:hAnsi="標楷體"/>
              </w:rPr>
              <w:t>95%</w:t>
            </w:r>
            <w:r>
              <w:rPr>
                <w:rFonts w:ascii="標楷體" w:hAnsi="標楷體" w:eastAsia="標楷體"/>
              </w:rPr>
              <w:t>以上是酒後駕車居多，故酒後駕車方面居多。</w:t>
            </w:r>
          </w:p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的經費來源？</w:t>
            </w:r>
          </w:p>
          <w:p>
            <w:pPr>
              <w:pStyle w:val="Normal"/>
              <w:snapToGrid w:val="false"/>
              <w:spacing w:lineRule="exact" w:line="280"/>
              <w:ind w:left="69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部</w:t>
            </w:r>
          </w:p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否建議未來講習的經費來源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意見。</w:t>
            </w:r>
          </w:p>
          <w:p>
            <w:pPr>
              <w:pStyle w:val="Normal"/>
              <w:numPr>
                <w:ilvl w:val="0"/>
                <w:numId w:val="5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有哪些再職訓練？如何評鑑？</w:t>
            </w:r>
          </w:p>
          <w:p>
            <w:pPr>
              <w:pStyle w:val="Normal"/>
              <w:snapToGrid w:val="false"/>
              <w:spacing w:lineRule="exact" w:line="280"/>
              <w:ind w:left="69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定期到台北汽訓中心實施為期一週的研習，並測驗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其他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行講習制度執行上的困難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眾拒收講習通知單，因此常有眾多退件，但自從實行線上通知之後，情況改善許多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教材、講師的意見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部提供之教材太少。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講習制度的建議及可改善之處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</w:t>
            </w:r>
          </w:p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級主管單位對監理單位辦理道安講習是否有監督及考評作業？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69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年均會派人來。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39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台中區監理所</w:t>
      </w:r>
    </w:p>
    <w:p>
      <w:pPr>
        <w:pStyle w:val="Normal"/>
        <w:snapToGrid w:val="false"/>
        <w:spacing w:lineRule="exact" w:line="280"/>
        <w:jc w:val="right"/>
        <w:rPr/>
      </w:pPr>
      <w:r>
        <w:rPr>
          <w:rFonts w:ascii="標楷體" w:hAnsi="標楷體" w:eastAsia="標楷體"/>
        </w:rPr>
        <w:t>日期：</w:t>
      </w:r>
      <w:r>
        <w:rPr/>
        <w:t>89.2.16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站名、所名：台中監理所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受訪者姓名：舒承久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人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開訓前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所辦理的講習種類？所辦理的定期講習種類？所辦理的臨時講習種類？這兩大類的講習由誰來裁決辦理？其時間、地點、週期、人數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辦理講習分定期和臨時講習。定期講習種類：汽機車分開講習，汽車按照違規項目分類上課，其中</w:t>
            </w:r>
            <w:r>
              <w:rPr>
                <w:rFonts w:eastAsia="標楷體" w:ascii="標楷體" w:hAnsi="標楷體"/>
              </w:rPr>
              <w:t>95%</w:t>
            </w:r>
            <w:r>
              <w:rPr>
                <w:rFonts w:ascii="標楷體" w:hAnsi="標楷體" w:eastAsia="標楷體"/>
              </w:rPr>
              <w:t>是酒醉駕車。臨時講習會依據各級中小學、電台、工廠（外勞）、貨運公司（司機）邀請實施。這兩大類是由道安室來裁決辦理。時間：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上午</w:t>
            </w:r>
            <w:r>
              <w:rPr>
                <w:rFonts w:eastAsia="標楷體" w:ascii="標楷體" w:hAnsi="標楷體"/>
              </w:rPr>
              <w:t>9:00</w:t>
            </w:r>
            <w:r>
              <w:rPr>
                <w:rFonts w:ascii="標楷體" w:hAnsi="標楷體" w:eastAsia="標楷體"/>
              </w:rPr>
              <w:t>，每週一、三、五，地點在監理所二樓，開課人數</w:t>
            </w: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人。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需要講習？由誰來裁決？依何種標準來區分違規講習？</w:t>
            </w:r>
          </w:p>
          <w:p>
            <w:pPr>
              <w:pStyle w:val="Style14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違規肇事致受吊扣駕駛執照處分者、違反條例三十五條第一項規定者、違反條例四十三條規定者、違反條例五十四條規定者、依處罰條例第六十三第三項前段規定經吊駕駛執照。</w:t>
            </w:r>
          </w:p>
          <w:p>
            <w:pPr>
              <w:pStyle w:val="Style14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裁決分兩種，一種是警察直接開單，另一種是監理所線上開單。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開設的違規講習班的班別？通知違規者的方式？開訓多久前通知違規者？違規者是否有選擇參與講習班講習時間的彈性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成汽機車兩類，以雙掛號於前一個月前寄出，通知單後有聯絡電話可與承辦員聯絡選擇時間。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越區違規的處理方式，是否採取「行為地講習」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所可提供越區違規駕駛人來上道安講習，亦會開證明；除了台北市的酒後駕車違規講習，在陳水扁市長任內，實施講習一天的制度，致使無法代為處理，使得在台北市酒後駕車違規者必須到台北市監理處實施講習。</w:t>
            </w:r>
          </w:p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屬之監理站是否辦理道安講習</w:t>
            </w:r>
            <w:r>
              <w:rPr>
                <w:rFonts w:eastAsia="標楷體" w:ascii="標楷體" w:hAnsi="標楷體"/>
              </w:rPr>
              <w:t>?</w:t>
            </w:r>
            <w:r>
              <w:rPr>
                <w:rFonts w:ascii="標楷體" w:hAnsi="標楷體" w:eastAsia="標楷體"/>
              </w:rPr>
              <w:t>若有辦理情形為何？</w:t>
            </w:r>
          </w:p>
          <w:p>
            <w:pPr>
              <w:pStyle w:val="TextBodyIndent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台中監理所所屬監理站五個，台中市監理站未辦理道安講習，豐原、彰化、南投監理站及埔里分站四站均有承辦，情形與監理所同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招訓的準備事宜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來源和聘任？授課的鐘點費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講師來自監理所員工，年齡由</w:t>
            </w:r>
            <w:r>
              <w:rPr>
                <w:rFonts w:eastAsia="標楷體" w:ascii="標楷體" w:hAnsi="標楷體"/>
              </w:rPr>
              <w:t>38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59</w:t>
            </w:r>
            <w:r>
              <w:rPr>
                <w:rFonts w:ascii="標楷體" w:hAnsi="標楷體" w:eastAsia="標楷體"/>
              </w:rPr>
              <w:t>歲，都是兼任，授課每小時</w:t>
            </w:r>
            <w:r>
              <w:rPr>
                <w:rFonts w:eastAsia="標楷體" w:ascii="標楷體" w:hAnsi="標楷體"/>
              </w:rPr>
              <w:t>220</w:t>
            </w:r>
            <w:r>
              <w:rPr>
                <w:rFonts w:ascii="標楷體" w:hAnsi="標楷體" w:eastAsia="標楷體"/>
              </w:rPr>
              <w:t>元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地點？時間？開班的標準（人數）？週期？上課的時數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地點在監理所二樓，時間：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上午</w:t>
            </w:r>
            <w:r>
              <w:rPr>
                <w:rFonts w:eastAsia="標楷體" w:ascii="標楷體" w:hAnsi="標楷體"/>
              </w:rPr>
              <w:t>9:00</w:t>
            </w:r>
            <w:r>
              <w:rPr>
                <w:rFonts w:ascii="標楷體" w:hAnsi="標楷體" w:eastAsia="標楷體"/>
              </w:rPr>
              <w:t>；汽車講習實施三小時，每週一、三、五，機車講習實施二小時，每月月底週三。開課人數</w:t>
            </w: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人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指派標準？</w:t>
            </w:r>
          </w:p>
          <w:p>
            <w:pPr>
              <w:pStyle w:val="TextBodyIndent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資格：所內員工、參與所內考試達到標準、參加受訓、道安室試教、每年到台北汽訓中心實施為期一週的研習，並測驗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材的來源和編寫者（提供者）？</w:t>
            </w:r>
          </w:p>
          <w:p>
            <w:pPr>
              <w:pStyle w:val="TextBodyIndent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教材來自兩部分：一部份是公路局發放：錄影帶、宣傳海報、道路交通安全服務手冊等，另一部份是講師自編教材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投影片（剪報、交通部統計數據、肇事個案等）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科目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以下列四大項為主：</w:t>
            </w: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交通法令</w:t>
            </w: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駕駛道德</w:t>
            </w: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車輛保養</w:t>
            </w: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肇事預防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上課中</w:t>
            </w:r>
          </w:p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到訓率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到訓率在</w:t>
            </w:r>
            <w:r>
              <w:rPr>
                <w:rFonts w:eastAsia="標楷體" w:ascii="標楷體" w:hAnsi="標楷體"/>
              </w:rPr>
              <w:t>85%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90%</w:t>
            </w:r>
            <w:r>
              <w:rPr>
                <w:rFonts w:ascii="標楷體" w:hAnsi="標楷體" w:eastAsia="標楷體"/>
              </w:rPr>
              <w:t>之間，以訪問當天，應到</w:t>
            </w: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人，實到</w:t>
            </w:r>
            <w:r>
              <w:rPr>
                <w:rFonts w:eastAsia="標楷體" w:ascii="標楷體" w:hAnsi="標楷體"/>
              </w:rPr>
              <w:t>54</w:t>
            </w:r>
            <w:r>
              <w:rPr>
                <w:rFonts w:ascii="標楷體" w:hAnsi="標楷體" w:eastAsia="標楷體"/>
              </w:rPr>
              <w:t>人。</w:t>
            </w:r>
          </w:p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者最容易缺課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員並未對各項講習做統計，承辦員印象中並無太大之差距。</w:t>
            </w:r>
          </w:p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情形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分成三節上課，中間有</w:t>
            </w:r>
            <w:r>
              <w:rPr>
                <w:rFonts w:eastAsia="標楷體" w:ascii="標楷體" w:hAnsi="標楷體"/>
              </w:rPr>
              <w:t xml:space="preserve">10 </w:t>
            </w:r>
            <w:r>
              <w:rPr>
                <w:rFonts w:ascii="標楷體" w:hAnsi="標楷體" w:eastAsia="標楷體"/>
              </w:rPr>
              <w:t>分鐘下課時間；錄影帶僅使用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分鐘。</w:t>
            </w:r>
          </w:p>
          <w:p>
            <w:pPr>
              <w:pStyle w:val="Normal"/>
              <w:numPr>
                <w:ilvl w:val="0"/>
                <w:numId w:val="5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生互動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生互動熱烈，下課時間有多位駕駛人與講師討論問題。講習結束後仍有駕駛人與講師電話聯繫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課後</w:t>
            </w:r>
          </w:p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後是否進行講習的成果評量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偶有實施，但對駕駛人無約束性，原因適於道安講習結束前評量，時機不適當，即使評量不佳也無規定處理。</w:t>
            </w:r>
          </w:p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有做事後追蹤？</w:t>
            </w:r>
          </w:p>
          <w:p>
            <w:pPr>
              <w:pStyle w:val="Normal"/>
              <w:snapToGrid w:val="false"/>
              <w:spacing w:lineRule="exact" w:line="280"/>
              <w:ind w:left="69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否。就承辦員非正式的統計，曾有駕駛人參與六次講習。</w:t>
            </w:r>
          </w:p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到訓者事後如何處理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若確定違規者收到通知單不來者，罰鍰</w:t>
            </w:r>
            <w:r>
              <w:rPr>
                <w:rFonts w:eastAsia="標楷體" w:ascii="標楷體" w:hAnsi="標楷體"/>
              </w:rPr>
              <w:t>1800</w:t>
            </w:r>
            <w:r>
              <w:rPr>
                <w:rFonts w:ascii="標楷體" w:hAnsi="標楷體" w:eastAsia="標楷體"/>
              </w:rPr>
              <w:t>元，並再通知時間到訓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講習設備與教材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的講習設備？設備堪用狀況或堪用比率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視、錄放影機、白板、投影機、音響、桌椅。講習必用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有哪些講習教材（請提供所有教材資料）？教材內容集中在哪些類別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錄影帶、道路交通安全服務手冊（公路局編印）、道路交通安全講習講義（台中監理所編印）、講師教材。目前因參與講習</w:t>
            </w:r>
            <w:r>
              <w:rPr>
                <w:rFonts w:eastAsia="標楷體" w:ascii="標楷體" w:hAnsi="標楷體"/>
              </w:rPr>
              <w:t>95%</w:t>
            </w:r>
            <w:r>
              <w:rPr>
                <w:rFonts w:ascii="標楷體" w:hAnsi="標楷體" w:eastAsia="標楷體"/>
              </w:rPr>
              <w:t>以上是酒後駕車居多，其次是闖越平交道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的經費來源？</w:t>
            </w:r>
          </w:p>
          <w:p>
            <w:pPr>
              <w:pStyle w:val="Normal"/>
              <w:snapToGrid w:val="false"/>
              <w:spacing w:lineRule="exact" w:line="280"/>
              <w:ind w:left="69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部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否建議未來講習的經費來源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意見，目前常感經費不足，特別是在精省後，以往省和中央兩邊都有補助。希望未來能增加講師的鐘點費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有哪些再職訓練？如何評鑑？</w:t>
            </w:r>
          </w:p>
          <w:p>
            <w:pPr>
              <w:pStyle w:val="Normal"/>
              <w:snapToGrid w:val="false"/>
              <w:spacing w:lineRule="exact" w:line="280"/>
              <w:ind w:left="69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年到台北汽訓中心實施為期一週的研習，並測驗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其他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行講習制度執行上的困難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經費編額不足，無法找到學經歷豐富的講師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教材、講師的意見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需花許多時間準備教材，講師鐘點少與努力程度不成比例；希望教材能統一編撰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講習制度的建議及可改善之處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來能成立道安講習學校，以期改善道路安全現況。酒後駕車重犯者應予以實施一天講習，並實施社會相關服務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級主管單位對監理單位辦理道安講習是否有監督及考評作業？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69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年均會派人來。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39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嘉義區監理所</w:t>
      </w:r>
    </w:p>
    <w:p>
      <w:pPr>
        <w:pStyle w:val="Normal"/>
        <w:snapToGrid w:val="false"/>
        <w:spacing w:lineRule="exact" w:line="280"/>
        <w:jc w:val="right"/>
        <w:rPr/>
      </w:pPr>
      <w:r>
        <w:rPr>
          <w:rFonts w:ascii="標楷體" w:hAnsi="標楷體" w:eastAsia="標楷體"/>
        </w:rPr>
        <w:t>日期：</w:t>
      </w:r>
      <w:r>
        <w:rPr/>
        <w:t>89.2.23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站名、所名：嘉義監理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受訪者姓名：葉俊宏</w:t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人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開訓前</w:t>
            </w:r>
          </w:p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所辦理的講習種類？所辦理的定期講習種類？所辦理的臨時講習種類？這兩大類的講習由誰來裁決辦理？其時間、地點、週期、人數？</w:t>
            </w:r>
          </w:p>
          <w:p>
            <w:pPr>
              <w:pStyle w:val="Normal"/>
              <w:snapToGrid w:val="false"/>
              <w:spacing w:lineRule="exact" w:line="280"/>
              <w:ind w:left="691" w:right="105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所內舉辦定期與臨時講習兩類。定期講習僅分汽車與機車違規講習。臨時講習分兩類，一類是學校、公司或工廠申請，另一類是道安室主動向欲前往單位提出要求。這兩大類由道安室承辦人員裁決辦理。</w:t>
            </w:r>
          </w:p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需要講習？由誰來裁決？依何種標準來區分違規講習？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105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汽車部分：酒後駕駛、闖平交道、肇事吊扣駕照、半年違規點數累積到六點，機車部分：除汽車違規項目再加上拆除消音器及危險駕車。</w:t>
            </w:r>
          </w:p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exact" w:line="280"/>
              <w:ind w:left="960" w:right="105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裁決所依據違規之電腦資料將需講習人員列出，再予以寄發；標準是依據道安講習規定。</w:t>
            </w:r>
          </w:p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開設的違規講習班的班別？通知違規者的方式？開訓多久前通知違規者？違規者是否有選擇參與講習班講習時間的彈性？</w:t>
            </w:r>
          </w:p>
          <w:p>
            <w:pPr>
              <w:pStyle w:val="Style14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開課班別分汽、機車兩類。通知方式第一次以平信寄出，通知單分紅色（汽車）與綠色（綠色）。開訓前兩週寄出通知。可，通知單後均有聯絡電話。</w:t>
            </w:r>
          </w:p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越區違規的處理方式，是否採取「行為地講習」？</w:t>
            </w:r>
          </w:p>
          <w:p>
            <w:pPr>
              <w:pStyle w:val="Style14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就近在方便的監理所、站上講習課程。本所不採取「行為地講習」。</w:t>
            </w:r>
          </w:p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屬之監理站是否辦理道安講習</w:t>
            </w:r>
            <w:r>
              <w:rPr>
                <w:rFonts w:eastAsia="標楷體" w:ascii="標楷體" w:hAnsi="標楷體"/>
              </w:rPr>
              <w:t>?</w:t>
            </w:r>
            <w:r>
              <w:rPr>
                <w:rFonts w:ascii="標楷體" w:hAnsi="標楷體" w:eastAsia="標楷體"/>
              </w:rPr>
              <w:t>若有辦理情形為何？</w:t>
            </w:r>
          </w:p>
          <w:p>
            <w:pPr>
              <w:pStyle w:val="Style14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所管轄有三個監理站及兩個分站，雲林、麻豆及台南監理站均有辦理道安講習，分站沒有舉辦，情形都不錯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招訓的準備事宜</w:t>
            </w:r>
          </w:p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來源和聘任？授課的鐘點費？</w:t>
            </w:r>
          </w:p>
          <w:p>
            <w:pPr>
              <w:pStyle w:val="Style14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介聘考試</w:t>
            </w:r>
            <w:r>
              <w:rPr>
                <w:rFonts w:eastAsia="標楷體" w:ascii="標楷體" w:hAnsi="標楷體"/>
              </w:rPr>
              <w:t>-</w:t>
            </w:r>
            <w:r>
              <w:rPr>
                <w:rFonts w:ascii="標楷體" w:hAnsi="標楷體" w:eastAsia="標楷體"/>
              </w:rPr>
              <w:t>交通部講師考試（</w:t>
            </w:r>
            <w:r>
              <w:rPr>
                <w:rFonts w:eastAsia="標楷體" w:ascii="標楷體" w:hAnsi="標楷體"/>
              </w:rPr>
              <w:t>79</w:t>
            </w:r>
            <w:r>
              <w:rPr>
                <w:rFonts w:ascii="標楷體" w:hAnsi="標楷體" w:eastAsia="標楷體"/>
              </w:rPr>
              <w:t>）與送訓，每小時</w:t>
            </w:r>
            <w:r>
              <w:rPr>
                <w:rFonts w:eastAsia="標楷體" w:ascii="標楷體" w:hAnsi="標楷體"/>
              </w:rPr>
              <w:t>220</w:t>
            </w:r>
            <w:r>
              <w:rPr>
                <w:rFonts w:ascii="標楷體" w:hAnsi="標楷體" w:eastAsia="標楷體"/>
              </w:rPr>
              <w:t>元。</w:t>
            </w:r>
          </w:p>
          <w:p>
            <w:pPr>
              <w:pStyle w:val="Style14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所內講師編制多人，但只有三人在輪，分別是課長、幫工程師、技術員。</w:t>
            </w:r>
          </w:p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地點？時間？開班的標準（人數）？週期？上課的時數？</w:t>
            </w:r>
          </w:p>
          <w:p>
            <w:pPr>
              <w:pStyle w:val="Style14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在監理所第三辦公大樓三樓。</w:t>
            </w:r>
          </w:p>
          <w:p>
            <w:pPr>
              <w:pStyle w:val="Style14"/>
              <w:snapToGrid w:val="false"/>
              <w:spacing w:lineRule="exact" w:line="280"/>
              <w:ind w:left="842" w:right="511" w:hanging="0"/>
              <w:rPr/>
            </w:pPr>
            <w:r>
              <w:rPr>
                <w:rFonts w:ascii="標楷體" w:hAnsi="標楷體" w:eastAsia="標楷體"/>
              </w:rPr>
              <w:t>汽車：預定每週一、三、五下午</w:t>
            </w:r>
            <w:r>
              <w:rPr>
                <w:rFonts w:eastAsia="標楷體" w:ascii="標楷體" w:hAnsi="標楷體"/>
              </w:rPr>
              <w:t>13</w:t>
            </w:r>
            <w:r>
              <w:rPr>
                <w:rFonts w:ascii="標楷體" w:hAnsi="標楷體" w:eastAsia="標楷體"/>
              </w:rPr>
              <w:t>時，上課時數三小時，人數達</w:t>
            </w: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至</w:t>
            </w:r>
            <w:r>
              <w:rPr>
                <w:rFonts w:eastAsia="標楷體" w:ascii="標楷體" w:hAnsi="標楷體"/>
              </w:rPr>
              <w:t>80</w:t>
            </w:r>
            <w:r>
              <w:rPr>
                <w:rFonts w:ascii="標楷體" w:hAnsi="標楷體" w:eastAsia="標楷體"/>
              </w:rPr>
              <w:t>人即開班。</w:t>
            </w:r>
          </w:p>
          <w:p>
            <w:pPr>
              <w:pStyle w:val="Style14"/>
              <w:snapToGrid w:val="false"/>
              <w:spacing w:lineRule="exact" w:line="280"/>
              <w:ind w:left="842" w:right="511" w:hanging="0"/>
              <w:rPr/>
            </w:pPr>
            <w:r>
              <w:rPr>
                <w:rFonts w:ascii="標楷體" w:hAnsi="標楷體" w:eastAsia="標楷體"/>
              </w:rPr>
              <w:t>機車：預定每週二、四下午</w:t>
            </w:r>
            <w:r>
              <w:rPr>
                <w:rFonts w:eastAsia="標楷體" w:ascii="標楷體" w:hAnsi="標楷體"/>
              </w:rPr>
              <w:t>13</w:t>
            </w:r>
            <w:r>
              <w:rPr>
                <w:rFonts w:ascii="標楷體" w:hAnsi="標楷體" w:eastAsia="標楷體"/>
              </w:rPr>
              <w:t>時，上課時數二小時，人數達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>人即開班。</w:t>
            </w:r>
          </w:p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指派標準？</w:t>
            </w:r>
          </w:p>
          <w:p>
            <w:pPr>
              <w:pStyle w:val="Style14"/>
              <w:snapToGrid w:val="false"/>
              <w:spacing w:lineRule="exact" w:line="280"/>
              <w:ind w:left="692" w:right="511" w:hanging="1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內有汽機車駕照者，優秀人員，送至汽訓中心受訓一週拿到結業證書才擁有講師資格。</w:t>
            </w:r>
          </w:p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材的來源和編寫者（提供者）？</w:t>
            </w:r>
          </w:p>
          <w:p>
            <w:pPr>
              <w:pStyle w:val="Style14"/>
              <w:snapToGrid w:val="false"/>
              <w:spacing w:lineRule="exact" w:line="280"/>
              <w:ind w:left="692" w:right="511" w:hanging="1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材均由講師自編，配合嘉義區監理所所編的一些教材。編制者即承辦員葉先生。</w:t>
            </w:r>
          </w:p>
          <w:p>
            <w:pPr>
              <w:pStyle w:val="Normal"/>
              <w:numPr>
                <w:ilvl w:val="0"/>
                <w:numId w:val="5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科目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法規、駕駛道德、安全駕駛（含高速公路行車要領）、車輛保養、肇事預防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上課中</w:t>
            </w:r>
          </w:p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到訓率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約六成，因有許多人受其他監理站代訓。</w:t>
            </w:r>
          </w:p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者最容易缺課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統計。</w:t>
            </w:r>
          </w:p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情形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良好。</w:t>
            </w:r>
          </w:p>
          <w:p>
            <w:pPr>
              <w:pStyle w:val="Normal"/>
              <w:numPr>
                <w:ilvl w:val="0"/>
                <w:numId w:val="6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生互動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良好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課後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後是否進行講習的成果評量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，轄區內統一使用統一版本評量卷，由葉先生出題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有做事後追蹤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否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到訓者事後如何處理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/>
            </w:pPr>
            <w:r>
              <w:rPr>
                <w:rFonts w:ascii="標楷體" w:hAnsi="標楷體" w:eastAsia="標楷體"/>
              </w:rPr>
              <w:t>第一次未到者，於一個月後寄雙掛號通知，再不到者處以</w:t>
            </w:r>
            <w:r>
              <w:rPr>
                <w:rFonts w:eastAsia="標楷體" w:ascii="標楷體" w:hAnsi="標楷體"/>
              </w:rPr>
              <w:t>1800</w:t>
            </w:r>
            <w:r>
              <w:rPr>
                <w:rFonts w:ascii="標楷體" w:hAnsi="標楷體" w:eastAsia="標楷體"/>
              </w:rPr>
              <w:t>元罰款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講習設備與教材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的講習設備？設備堪用狀況或堪用比率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視、錄放影機、投影機、幻燈機等。大部分上課使用投影機，下課時才用電視和錄放影機。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有哪些講習教材（請提供所有教材資料）？教材內容集中在哪些類別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安全講習教材（嘉義監理所）、行的安全（嘉義監理所）。五項科目平均分配。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的經費來源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監理所來至公路局，公路局來至交通部。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否建議未來講習的經費來源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希望能直接從交通部直接撥款。</w:t>
            </w:r>
          </w:p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有哪些再職訓練？如何評鑑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一年半講師到汽訓中心受訓一週。受訓結束前會考試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其他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行講習制度執行上的困難？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授課辛苦與講師費不成比例。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教材、講師的意見？</w:t>
            </w:r>
          </w:p>
          <w:p>
            <w:pPr>
              <w:pStyle w:val="Normal"/>
              <w:numPr>
                <w:ilvl w:val="1"/>
                <w:numId w:val="29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在製作教材上有許多限制，如：無法取得警方資料；希望未來能集合各相關單位製作較佳之教材。</w:t>
            </w:r>
          </w:p>
          <w:p>
            <w:pPr>
              <w:pStyle w:val="Normal"/>
              <w:numPr>
                <w:ilvl w:val="1"/>
                <w:numId w:val="29"/>
              </w:numPr>
              <w:snapToGrid w:val="false"/>
              <w:spacing w:lineRule="exact" w:line="280"/>
              <w:ind w:left="960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內講師編制多但多為兼任，葉先生本身是專任的道安講習承辦員，確也兼任汽機車考照之考官。希望講師專任，並提高講師費。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講習制度的建議及可改善之處？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80"/>
              <w:ind w:left="1171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許多公司提倡，道安講習是終生學習；而這些公司是年年提出申請舉辦道安講習，以維護員工安全，並保持公司在各方面的競爭力。</w:t>
            </w:r>
          </w:p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exact" w:line="280"/>
              <w:ind w:left="1171" w:right="511" w:hanging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道安講習規則不僅侷限於違規講習，建議未來能普及全民在道安方面的終生學習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、上級主管單位對監理單位辦理道安講習是否有監督及考評作業？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ind w:left="691" w:right="511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。</w:t>
            </w:r>
          </w:p>
        </w:tc>
      </w:tr>
    </w:tbl>
    <w:p>
      <w:pPr>
        <w:pStyle w:val="Normal"/>
        <w:spacing w:lineRule="exact" w:line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39"/>
        </w:numPr>
        <w:spacing w:lineRule="exact" w:line="2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高雄區監理所</w:t>
      </w:r>
    </w:p>
    <w:p>
      <w:pPr>
        <w:pStyle w:val="Normal"/>
        <w:snapToGrid w:val="false"/>
        <w:spacing w:lineRule="exact" w:line="280"/>
        <w:jc w:val="righ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日期：</w:t>
      </w:r>
      <w:r>
        <w:rPr>
          <w:rFonts w:eastAsia="標楷體" w:ascii="標楷體" w:hAnsi="標楷體"/>
        </w:rPr>
        <w:t>89/2/17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20"/>
      </w:tblGrid>
      <w:tr>
        <w:trPr>
          <w:trHeight w:val="3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處名、所名：高雄區監理所 </w:t>
            </w:r>
            <w:r>
              <w:rPr>
                <w:rFonts w:ascii="標楷體" w:hAnsi="標楷體" w:eastAsia="標楷體"/>
              </w:rPr>
              <w:t xml:space="preserve">                   </w:t>
            </w:r>
            <w:r>
              <w:rPr>
                <w:rFonts w:ascii="標楷體" w:hAnsi="標楷體" w:eastAsia="標楷體"/>
              </w:rPr>
              <w:t xml:space="preserve">受訪者姓名：黃本義 </w:t>
            </w:r>
          </w:p>
        </w:tc>
      </w:tr>
      <w:tr>
        <w:trPr>
          <w:trHeight w:val="3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人員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開訓前</w:t>
            </w:r>
          </w:p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所辦理的講習種類？所辦理的定期講習種類？所辦理的臨時講習種類？這兩大類的講習由誰來裁決辦理？其時間、地點、週期、人數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目前高雄區監理所所開辦的定期道安講習課程有：大型車違規講習、小行車違規講習、及機車違規講習。而臨時講習僅於下鄉考照時順便辦理。目前裁決是從違規駕駛人檔案中，由電腦判斷違規駕駛人是否參加講習。時間不定，每個月約辦理</w:t>
            </w: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8</w:t>
            </w:r>
            <w:r>
              <w:rPr>
                <w:rFonts w:ascii="標楷體" w:hAnsi="標楷體" w:eastAsia="標楷體"/>
              </w:rPr>
              <w:t>場講習。講習地點於高雄區監理所第二課二樓。人數約</w:t>
            </w:r>
            <w:r>
              <w:rPr>
                <w:rFonts w:eastAsia="標楷體" w:ascii="標楷體" w:hAnsi="標楷體"/>
              </w:rPr>
              <w:t>70</w:t>
            </w:r>
            <w:r>
              <w:rPr>
                <w:rFonts w:ascii="標楷體" w:hAnsi="標楷體" w:eastAsia="標楷體"/>
              </w:rPr>
              <w:t>人（但保留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人給外站參加講習者）。</w:t>
            </w:r>
          </w:p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需要講習？由誰來裁決？依何種標準來區分違規講習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皆根據處罰條例及道安講習辦法辦理。其他問題同上一題。</w:t>
            </w:r>
          </w:p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開設的違規講習班的班別？通知違規者的方式？開訓多久前通知違規者？違規者是否有選擇參與講習班講習時間的彈性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大型車違規講習、小型車違規講習、及機車違規講習三種。目前以郵寄方式通知參加講習駕駛人。大約於開訓前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～</w:t>
            </w: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週通知。違規除非有重大理由，才可以電話通知辦理延訓。</w:t>
            </w:r>
          </w:p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越區違規的處理方式，是否採取「行為地講習」？</w:t>
            </w:r>
          </w:p>
          <w:p>
            <w:pPr>
              <w:pStyle w:val="TextBodyIndent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違規講習以駕籍地為主，若違規駕駛人本身因有事，可向所屬監理所辦理至高雄區監理所代訓，但台北市市民之酒後駕車違規講習無法辦理代訓。</w:t>
            </w:r>
          </w:p>
          <w:p>
            <w:pPr>
              <w:pStyle w:val="Normal"/>
              <w:numPr>
                <w:ilvl w:val="0"/>
                <w:numId w:val="67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屬之監理站是否辦理道安講習</w:t>
            </w:r>
            <w:r>
              <w:rPr>
                <w:rFonts w:eastAsia="標楷體" w:ascii="標楷體" w:hAnsi="標楷體"/>
              </w:rPr>
              <w:t>?</w:t>
            </w:r>
            <w:r>
              <w:rPr>
                <w:rFonts w:ascii="標楷體" w:hAnsi="標楷體" w:eastAsia="標楷體"/>
              </w:rPr>
              <w:t>若有辦理情形為何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目前高雄區監理所所屬之各個監理站（屏東、旗山、台東、澎湖），皆有辦理道安講習課程，辦理情形良好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招訓的準備事宜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來源和聘任？授課的鐘點費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講師目前皆為監理所內員工，聘任原則已具有汽車駕駛執照且有意願擔任講師者優先。鐘點費一小時</w:t>
            </w:r>
            <w:r>
              <w:rPr>
                <w:rFonts w:eastAsia="標楷體" w:ascii="標楷體" w:hAnsi="標楷體"/>
              </w:rPr>
              <w:t>220</w:t>
            </w:r>
            <w:r>
              <w:rPr>
                <w:rFonts w:ascii="標楷體" w:hAnsi="標楷體" w:eastAsia="標楷體"/>
              </w:rPr>
              <w:t>元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基本資料：姓名？性別？年齡？學歷？道安相關經歷？</w:t>
            </w:r>
          </w:p>
          <w:p>
            <w:pPr>
              <w:pStyle w:val="Normal"/>
              <w:snapToGrid w:val="false"/>
              <w:spacing w:lineRule="exact" w:line="280"/>
              <w:ind w:firstLine="224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授課年資？任職單位？職稱？</w:t>
            </w:r>
          </w:p>
          <w:p>
            <w:pPr>
              <w:pStyle w:val="Normal"/>
              <w:snapToGrid w:val="false"/>
              <w:spacing w:lineRule="exact" w:line="280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答：需發文辦理索取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地點？時間？開班的標準（人數）？週期？上課的時數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回答同上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的指派標準？</w:t>
            </w:r>
          </w:p>
          <w:p>
            <w:pPr>
              <w:pStyle w:val="Normal"/>
              <w:snapToGrid w:val="false"/>
              <w:spacing w:lineRule="exact" w:line="280"/>
              <w:ind w:firstLine="5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以輪流方式擔任講習課程講師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材的來源和編寫者（提供者）？</w:t>
            </w:r>
          </w:p>
          <w:p>
            <w:pPr>
              <w:pStyle w:val="TextBodyIndent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教材以公路局所編之「道路交通安全服務手冊」為主，講師講授內容則由講師自行決定。</w:t>
            </w:r>
          </w:p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科目？</w:t>
            </w:r>
          </w:p>
          <w:p>
            <w:pPr>
              <w:pStyle w:val="TextBodyIndent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根據道安講習辦法之規定科目辦理，現在講習時分成兩節課：一為講師講授教學，一為電化教學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上課中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的到訓率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需發文索取。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何種違規者最容易缺課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並未統計。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課情形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良好。</w:t>
            </w:r>
          </w:p>
          <w:p>
            <w:pPr>
              <w:pStyle w:val="Normal"/>
              <w:numPr>
                <w:ilvl w:val="0"/>
                <w:numId w:val="55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師生互動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良好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課後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後是否進行講習的成果評量？合格標準或依據為何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目前講習結束後會進行問卷調查，但並未測驗評量。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是否有做事後追蹤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並未統計</w:t>
            </w:r>
          </w:p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未到訓者事後如何處理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第一次未到給予第二次通知，第二次通知未到講習將於處罰，然後才通知第三次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講習設備與教材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的講習設備？設備堪用狀況或堪用比率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/>
            </w:pPr>
            <w:r>
              <w:rPr>
                <w:rFonts w:ascii="標楷體" w:hAnsi="標楷體" w:eastAsia="標楷體"/>
              </w:rPr>
              <w:t>答：目前擁有教室一間、電視、播音器、錄放影機、</w:t>
            </w:r>
            <w:r>
              <w:rPr>
                <w:rFonts w:ascii="標楷體" w:hAnsi="標楷體" w:eastAsia="標楷體"/>
              </w:rPr>
              <w:t>…</w:t>
            </w:r>
            <w:r>
              <w:rPr>
                <w:rFonts w:ascii="標楷體" w:hAnsi="標楷體" w:eastAsia="標楷體"/>
              </w:rPr>
              <w:t>等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目前有哪些講習教材（請提供所有教材資料）？教材內容集中在哪些類別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道路交通安全服務手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習的經費來源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交通部專款補助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否建議未來講習的經費來源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無意見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講師有哪些再職訓練？如何評鑑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並沒有提供講師其他訓練，但建議交通部或公路局，可辦理講師在職訓練。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◎</w:t>
            </w:r>
            <w:r>
              <w:rPr>
                <w:rFonts w:ascii="標楷體" w:hAnsi="標楷體" w:eastAsia="標楷體"/>
              </w:rPr>
              <w:t>其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行講習制度執行上的困難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：無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教材、講師的意見？</w:t>
            </w:r>
          </w:p>
          <w:p>
            <w:pPr>
              <w:pStyle w:val="Normal"/>
              <w:snapToGrid w:val="false"/>
              <w:spacing w:lineRule="exact" w:line="280"/>
              <w:ind w:left="360" w:hanging="0"/>
              <w:rPr/>
            </w:pPr>
            <w:r>
              <w:rPr>
                <w:rFonts w:ascii="標楷體" w:hAnsi="標楷體" w:eastAsia="標楷體"/>
              </w:rPr>
              <w:t>答：無</w:t>
            </w:r>
            <w:r>
              <w:rPr>
                <w:rFonts w:ascii="標楷體" w:hAnsi="標楷體" w:eastAsia="標楷體"/>
              </w:rPr>
              <w:t xml:space="preserve"> 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1pt;mso-wrap-distance-left:0pt;mso-wrap-distance-right:0pt;mso-wrap-distance-top:0pt;mso-wrap-distance-bottom:0pt;margin-top:0.05pt;mso-position-vertical-relative:text;margin-left:19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48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1171"/>
        </w:tabs>
        <w:ind w:left="1171" w:hanging="48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1171"/>
        </w:tabs>
        <w:ind w:left="1171" w:hanging="48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"/>
      <w:lvlJc w:val="left"/>
      <w:pPr>
        <w:tabs>
          <w:tab w:val="num" w:pos="1171"/>
        </w:tabs>
        <w:ind w:left="1171" w:hanging="48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標楷體" w:hAnsi="標楷體" w:eastAsia="標楷體" w:cs="Times New Roman"/>
    </w:rPr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840" w:hanging="0"/>
    </w:pPr>
    <w:rPr>
      <w:rFonts w:ascii="標楷體" w:hAnsi="標楷體" w:eastAsia="標楷體"/>
      <w:sz w:val="28"/>
      <w:szCs w:val="20"/>
    </w:rPr>
  </w:style>
  <w:style w:type="paragraph" w:styleId="Style14">
    <w:name w:val="區塊文字"/>
    <w:basedOn w:val="Normal"/>
    <w:qFormat/>
    <w:pPr>
      <w:ind w:left="692" w:right="511" w:hanging="0"/>
    </w:pPr>
    <w:rPr>
      <w:rFonts w:ascii="新細明體" w:hAnsi="新細明體"/>
    </w:rPr>
  </w:style>
  <w:style w:type="paragraph" w:styleId="TextBodyIndent">
    <w:name w:val="Body Text Indent"/>
    <w:basedOn w:val="Normal"/>
    <w:pPr>
      <w:ind w:left="691" w:hanging="0"/>
    </w:pPr>
    <w:rPr>
      <w:rFonts w:ascii="新細明體" w:hAnsi="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6:33:00Z</dcterms:created>
  <dc:creator>YOUNG SONY</dc:creator>
  <dc:description/>
  <dc:language>en-US</dc:language>
  <cp:lastModifiedBy>USER</cp:lastModifiedBy>
  <cp:lastPrinted>2001-02-16T14:02:00Z</cp:lastPrinted>
  <dcterms:modified xsi:type="dcterms:W3CDTF">2001-02-16T06:33:00Z</dcterms:modified>
  <cp:revision>2</cp:revision>
  <dc:subject/>
  <dc:title>監理單位訪談</dc:title>
</cp:coreProperties>
</file>