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>6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莊敬駕訓班訪談記錄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時間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日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地點：台北莊敬駕訓班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對象：莊敬駕訓班  林池班主任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人員：王國川、吳佳蓉、葉純志、吳晉光、黃歆嵐、陳鴻文</w:t>
      </w:r>
    </w:p>
    <w:p>
      <w:pPr>
        <w:pStyle w:val="Normal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道安講習將委由民間辦理，政府應注意哪些方面？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主管機關主要的功能為監督、訂定完善的制度應提供給民間業者執行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道安講習委由民間辦理的機構，有哪些機構適合承辦？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駕訓班能最快承接道安講習相關業務，因駕訓班目前擁有設備、場地、 師資等，能夠最迅速的承辦道安講習。以莊敬為例，未來將與莊敬高職及莊敬社區大學進行合作，授課的教室將不虞匱乏，在師資方面也會相互交流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未來參加講習的對象有強制性、鼓勵性、自由參加等三種，則哪些對象適合委由民間辦理道安講習？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就現階段而言，可採循序漸進的方式，先以強制性、鼓勵性的對象委由民間辦理，駕訓班可就現有的設備、場地、師資等，可以迅速的辦理。如果試辦情況良好，可漸漸推廣至更大的族群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於目前道路交通安全教育與宣導中，駕訓班是否有何貢獻？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就本駕訓班而言，對於學科的要求非常的嚴格，學員出席都有簽名為證，如果缺席超過一定時數，本駕訓班會要求該學員退訓，主要的目的是讓每個學員瞭解學科的重要性。除此之外，我們對於講師的要求也需有一定水準，因此上課的內容充實而不枯燥，因而學員授課後對於道路交通安全相關的知識受益良多，駕訓班達到宣導的目的。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國內駕駛訓練班可在道安講習中扮演何種角色？</w:t>
      </w:r>
    </w:p>
    <w:p>
      <w:pPr>
        <w:pStyle w:val="Normal"/>
        <w:snapToGrid w:val="false"/>
        <w:ind w:left="480" w:hanging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ind w:left="480" w:hanging="480"/>
        <w:rPr>
          <w:sz w:val="24"/>
        </w:rPr>
      </w:pPr>
      <w:r>
        <w:rPr>
          <w:sz w:val="24"/>
        </w:rPr>
        <w:t>答：駕駛教育機構為目前最適合推廣交通安全教育的單位，因此駕訓班在道安講習中扮演重要的角色，主管機關應針對數間辦學良好的駕訓班，委託其辦理道安講習，照前與照後的教育可相互配合。莊敬一直以辦學的態度經營駕訓班，對於道安講習教育亦是秉持相同的理念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</w:t>
    </w:r>
    <w:r>
      <w:rPr/>
      <w:t>6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9:00Z</dcterms:created>
  <dc:creator>LRT</dc:creator>
  <dc:description/>
  <dc:language>en-US</dc:language>
  <cp:lastModifiedBy>USER</cp:lastModifiedBy>
  <cp:lastPrinted>2001-02-16T14:07:00Z</cp:lastPrinted>
  <dcterms:modified xsi:type="dcterms:W3CDTF">2001-02-16T06:39:00Z</dcterms:modified>
  <cp:revision>2</cp:revision>
  <dc:subject/>
  <dc:title>莊敬駕訓班訪談記錄</dc:title>
</cp:coreProperties>
</file>