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>
          <w:rFonts w:ascii="標楷體" w:hAnsi="標楷體" w:eastAsia="標楷體"/>
          <w:sz w:val="32"/>
        </w:rPr>
        <w:t>附錄</w:t>
      </w:r>
      <w:r>
        <w:rPr>
          <w:rFonts w:eastAsia="標楷體" w:ascii="標楷體" w:hAnsi="標楷體"/>
          <w:sz w:val="32"/>
        </w:rPr>
        <w:t>3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北區汽訓中心訪談記錄</w:t>
      </w:r>
    </w:p>
    <w:p>
      <w:pPr>
        <w:pStyle w:val="Normal"/>
        <w:snapToGrid w:val="false"/>
        <w:jc w:val="both"/>
        <w:rPr/>
      </w:pPr>
      <w:r>
        <w:rPr>
          <w:rFonts w:ascii="標楷體" w:hAnsi="標楷體" w:eastAsia="標楷體"/>
        </w:rPr>
        <w:t>訪談時間：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日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地點：北區汽訓中心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對象：北區汽訓中心 劉玉珠教官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人員：陳忠平、吳晉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汽訓中心所辦理的培訓制度有哪些。</w:t>
      </w:r>
    </w:p>
    <w:p>
      <w:pPr>
        <w:pStyle w:val="Normal"/>
        <w:snapToGrid w:val="false"/>
        <w:ind w:left="936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如附表。小客車駕駛班、大客、貨車駕駛搬、聯結車駕駛班、教練師資班、交通法規講師師資班、汽車結構講師師資班、班主任師資班、汽車考驗員、汽車修護技術進修班、汽車簡易維護訓練班及道安講習師資研習班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汽訓中心講師來源。</w:t>
      </w:r>
    </w:p>
    <w:p>
      <w:pPr>
        <w:pStyle w:val="Normal"/>
        <w:snapToGrid w:val="false"/>
        <w:ind w:left="936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分內外聘。內聘是中心內員工擔任，中心有講師專任編制。外聘依據專長，來至交通部、公路局長官、警察單位、生產力中心等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道安講習講師受訓課程規劃、週期。</w:t>
      </w:r>
    </w:p>
    <w:p>
      <w:pPr>
        <w:pStyle w:val="Normal"/>
        <w:snapToGrid w:val="false"/>
        <w:ind w:left="1035" w:hanging="555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如附表（去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課程表）。一年一次（時間不一定），分三期，依其人數約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人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如何才算擁有正式講師資格，是否有經過測驗。</w:t>
      </w:r>
    </w:p>
    <w:p>
      <w:pPr>
        <w:pStyle w:val="Normal"/>
        <w:snapToGrid w:val="false"/>
        <w:ind w:left="1041" w:hanging="5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研習最後一天實施試教，每人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分鐘，由長官評審，選出前三名給予鼓勵，研習後給予結業證書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汽訓中心受訓通過講師與北高兩市外聘講師之何者較理想。</w:t>
      </w:r>
    </w:p>
    <w:p>
      <w:pPr>
        <w:pStyle w:val="Normal"/>
        <w:snapToGrid w:val="false"/>
        <w:ind w:left="1041" w:hanging="5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監理所、站是因應人才不足，特別是不在都會區的所站；未去比較，不知兩者之差異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道安講習講師經費來源。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來至交通部道安會和公路局，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萬元內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否建議設定講師資格門檻或需有那方面之學經歷。</w:t>
      </w:r>
    </w:p>
    <w:p>
      <w:pPr>
        <w:pStyle w:val="Normal"/>
        <w:snapToGrid w:val="false"/>
        <w:ind w:left="936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因為講師培訓為員工在職訓練，所以不設門檻。而贊成設立門檻，是希望講師有一定水準。不贊成是，學歷高，不一定適合上台，因為會和駕駛人有意識上的差距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未來是否開授現行講師在職訓練課程。</w:t>
      </w:r>
    </w:p>
    <w:p>
      <w:pPr>
        <w:pStyle w:val="Normal"/>
        <w:snapToGrid w:val="false"/>
        <w:ind w:left="936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會。已有各地講師提出，建議由評鑑優良單位主辦。，因為講師急需新知識，或由老手傳授教學經驗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現行培訓過程之困難或瓶頸。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無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級主管單位對道安講習講師培訓是否有監督或考評。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每次結束前都有檢討會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現行講師授課教材的意見。</w:t>
      </w:r>
    </w:p>
    <w:p>
      <w:pPr>
        <w:pStyle w:val="Normal"/>
        <w:snapToGrid w:val="false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對教材不瞭解，教材由中區汽訓中心，影帶由南區汽訓中心負責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8:00Z</dcterms:created>
  <dc:creator>USER</dc:creator>
  <dc:description/>
  <dc:language>en-US</dc:language>
  <cp:lastModifiedBy>USER</cp:lastModifiedBy>
  <cp:lastPrinted>2001-02-16T14:07:00Z</cp:lastPrinted>
  <dcterms:modified xsi:type="dcterms:W3CDTF">2001-02-16T06:38:00Z</dcterms:modified>
  <cp:revision>2</cp:revision>
  <dc:subject/>
  <dc:title>北區汽訓中心訪談記錄</dc:title>
</cp:coreProperties>
</file>