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第二章 航政管理概述</w:t>
      </w:r>
    </w:p>
    <w:p>
      <w:pPr>
        <w:pStyle w:val="Normal"/>
        <w:spacing w:lineRule="auto" w:line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航政管理通常指航政主管機關依法辦理相關船舶管理、船員管理、商港管理、航路標識、航道測量、海上保安、海洋污染防治、海事管理、海上救難等業務，並實施其管理職權。依據憲法第一</w:t>
      </w:r>
      <w:r>
        <w:rPr>
          <w:rFonts w:eastAsia="標楷體" w:ascii="標楷體" w:hAnsi="標楷體"/>
          <w:sz w:val="28"/>
        </w:rPr>
        <w:t>O</w:t>
      </w:r>
      <w:r>
        <w:rPr>
          <w:rFonts w:ascii="標楷體" w:hAnsi="標楷體" w:eastAsia="標楷體"/>
          <w:sz w:val="28"/>
        </w:rPr>
        <w:t>七條之規定：「航政事項，由中央立法並執行之」，又依航業法第三條：「航業由交通部主管；其業務由航政局辦理之」。故航政主管機關在中央為交通部；在地方之航業主管機關，則應為航政局或航政分局辦事處。</w:t>
      </w:r>
    </w:p>
    <w:p>
      <w:pPr>
        <w:pStyle w:val="Heading2"/>
        <w:spacing w:lineRule="auto" w:line="360"/>
        <w:rPr/>
      </w:pPr>
      <w:r>
        <w:rPr/>
        <w:t xml:space="preserve">2.1 </w:t>
      </w:r>
      <w:r>
        <w:rPr/>
        <w:t>航政管理範疇</w:t>
      </w:r>
    </w:p>
    <w:p>
      <w:pPr>
        <w:pStyle w:val="Normal"/>
        <w:spacing w:lineRule="auto" w:line="360" w:before="120" w:after="120"/>
        <w:ind w:firstLine="552"/>
        <w:rPr/>
      </w:pPr>
      <w:r>
        <w:rPr>
          <w:rFonts w:ascii="標楷體" w:hAnsi="標楷體" w:eastAsia="標楷體"/>
          <w:sz w:val="28"/>
        </w:rPr>
        <w:t>交通部目前規範航政業務之航政法規共有</w:t>
      </w:r>
      <w:r>
        <w:rPr>
          <w:rFonts w:eastAsia="標楷體" w:ascii="標楷體" w:hAnsi="標楷體"/>
          <w:sz w:val="28"/>
        </w:rPr>
        <w:t>43</w:t>
      </w:r>
      <w:r>
        <w:rPr>
          <w:rStyle w:val="FootnoteCharacters"/>
          <w:rStyle w:val="FootnoteAnchor"/>
          <w:rFonts w:eastAsia="標楷體" w:ascii="標楷體" w:hAnsi="標楷體"/>
          <w:sz w:val="28"/>
        </w:rPr>
        <w:footnoteReference w:id="2"/>
      </w:r>
      <w:r>
        <w:rPr>
          <w:rFonts w:ascii="標楷體" w:hAnsi="標楷體" w:eastAsia="標楷體"/>
          <w:sz w:val="28"/>
        </w:rPr>
        <w:t>個之多，可由其相關法規中（如圖</w:t>
      </w:r>
      <w:r>
        <w:rPr>
          <w:rFonts w:eastAsia="標楷體" w:ascii="標楷體" w:hAnsi="標楷體"/>
          <w:sz w:val="28"/>
        </w:rPr>
        <w:t>2-1</w:t>
      </w:r>
      <w:r>
        <w:rPr>
          <w:rFonts w:ascii="標楷體" w:hAnsi="標楷體" w:eastAsia="標楷體"/>
          <w:sz w:val="28"/>
        </w:rPr>
        <w:t>），概括瞭解航政管理之範疇。而實際有關航政管理之內容，可參照交通部「航政局組織法」之規定，該法原於民國十九年十二月十五日經國民政府制定公布，全文共十四條，民國二十四年六月二十八日由國民政府修正公布迄今，依其第五條相關業務執掌之內容，可瞭解當時設立航政局所管理航政業務之梗概：</w:t>
      </w:r>
    </w:p>
    <w:p>
      <w:pPr>
        <w:pStyle w:val="Normal"/>
        <w:spacing w:lineRule="auto" w:line="360"/>
        <w:ind w:left="56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關於船舶之檢驗及丈量事項。</w:t>
      </w:r>
      <w:r>
        <w:br w:type="page"/>
      </w:r>
    </w:p>
    <w:p>
      <w:pPr>
        <w:pStyle w:val="Normal"/>
        <w:spacing w:lineRule="auto" w:line="360"/>
        <w:ind w:firstLine="552"/>
        <w:rPr>
          <w:rFonts w:ascii="標楷體" w:hAnsi="標楷體" w:eastAsia="標楷體"/>
          <w:sz w:val="28"/>
          <w:highlight w:val="yellow"/>
        </w:rPr>
      </w:pPr>
      <w:r>
        <w:rPr>
          <w:rFonts w:eastAsia="標楷體" w:ascii="標楷體" w:hAnsi="標楷體"/>
          <w:sz w:val="28"/>
          <w:highlight w:val="yellow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57905</wp:posOffset>
                </wp:positionH>
                <wp:positionV relativeFrom="paragraph">
                  <wp:posOffset>635</wp:posOffset>
                </wp:positionV>
                <wp:extent cx="2844800" cy="7727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772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海事報告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船舶國籍證書核發規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船舶檢查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船舶丈量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船舶載重線勘劃規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船管理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國際航線貨船搭客管理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船管理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船艙區劃分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船舶標誌設置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驗船機構監督辦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船舶散裝穀類裝載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船舶設備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船舶危險品裝載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水翼船管理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氣墊船管理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僑自用遊艇管理辦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獎勵華僑所屬船舶懸掛國旗處理辦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船舶登記法施行細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船員服務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國船舶運送業僱用中華民國船員辦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交通部船員訓練班實施辦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救生艇員訓練檢定及給證辦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海軍退除役士官兵轉業商船乙級船員辦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引水人管理規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內河航行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船舶運送業及船舶出租業管理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船務代理業管理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海運承攬運送業管理規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船舶防火構造規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學液體船構造與設備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液化氣體船構造與設備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臺灣地區海上遊樂船舶活動管理辦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船檢查規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國籍船員僱用許可及管理辦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境外航運中心設置作業辦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動力小船駕駛人測驗發證辦法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pt;height:608.45pt;mso-wrap-distance-left:9pt;mso-wrap-distance-right:9pt;mso-wrap-distance-top:0pt;mso-wrap-distance-bottom:0pt;margin-top:0.05pt;mso-position-vertical-relative:text;margin-left:280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海事報告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船舶國籍證書核發規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船舶檢查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船舶丈量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船舶載重線勘劃規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客船管理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國際航線貨船搭客管理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小船管理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客船艙區劃分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船舶標誌設置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驗船機構監督辦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船舶散裝穀類裝載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船舶設備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船舶危險品裝載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水翼船管理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氣墊船管理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外僑自用遊艇管理辦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獎勵華僑所屬船舶懸掛國旗處理辦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船舶登記法施行細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船員服務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外國船舶運送業僱用中華民國船員辦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交通部船員訓練班實施辦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救生艇員訓練檢定及給證辦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海軍退除役士官兵轉業商船乙級船員辦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引水人管理規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內河航行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船舶運送業及船舶出租業管理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船務代理業管理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海運承攬運送業管理規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船舶防火構造規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化學液體船構造與設備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液化氣體船構造與設備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臺灣地區海上遊樂船舶活動管理辦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小船檢查規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外國籍船員僱用許可及管理辦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境外航運中心設置作業辦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動力小船駕駛人測驗發證辦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2628900" cy="6972300"/>
                <wp:effectExtent l="6350" t="26035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972480"/>
                        </a:xfrm>
                        <a:prstGeom prst="triangle">
                          <a:avLst>
                            <a:gd name="adj" fmla="val 50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45pt;margin-top:0pt;width:206.95pt;height:54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338455</wp:posOffset>
                </wp:positionV>
                <wp:extent cx="9232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憲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07</w:t>
                            </w:r>
                            <w:r>
                              <w:rPr/>
                              <w:t>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憲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07</w:t>
                      </w:r>
                      <w:r>
                        <w:rPr/>
                        <w:t>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56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7630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9pt" to="125.95pt,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327660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58pt" to="161.95pt,2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4076700</wp:posOffset>
                </wp:positionV>
                <wp:extent cx="685800" cy="1028700"/>
                <wp:effectExtent l="5080" t="29845" r="5715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145800 h 583200"/>
                            <a:gd name="textAreaBottom" fmla="*/ 4374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26pt;margin-top:321pt;width:53.95pt;height:80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1100455</wp:posOffset>
                </wp:positionV>
                <wp:extent cx="1266190" cy="1951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法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航業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海商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船舶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引水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船舶登記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航路標識條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53.7pt;mso-wrap-distance-left:9.05pt;mso-wrap-distance-right:9.05pt;mso-wrap-distance-top:0pt;mso-wrap-distance-bottom:0pt;margin-top:86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法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航業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海商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船舶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引水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船舶登記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航路標識條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4300855</wp:posOffset>
                </wp:positionV>
                <wp:extent cx="1380490" cy="580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相關行政命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33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相關行政命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00</wp:posOffset>
                </wp:positionV>
                <wp:extent cx="27432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圖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 xml:space="preserve">2-1 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航政相關管理法規及位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51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</w:rPr>
                        <w:t>圖</w:t>
                      </w:r>
                      <w:r>
                        <w:rPr>
                          <w:rFonts w:eastAsia="標楷體" w:ascii="標楷體" w:hAnsi="標楷體"/>
                          <w:sz w:val="28"/>
                        </w:rPr>
                        <w:t xml:space="preserve">2-1 </w:t>
                      </w:r>
                      <w:r>
                        <w:rPr>
                          <w:rFonts w:ascii="標楷體" w:hAnsi="標楷體" w:eastAsia="標楷體"/>
                          <w:sz w:val="28"/>
                        </w:rPr>
                        <w:t>航政相關管理法規及位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關於航線標識事項。</w:t>
      </w:r>
    </w:p>
    <w:p>
      <w:pPr>
        <w:pStyle w:val="Normal"/>
        <w:spacing w:lineRule="auto" w:line="360"/>
        <w:ind w:left="56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關於船舶之登記及發給牌照事項。</w:t>
      </w:r>
    </w:p>
    <w:p>
      <w:pPr>
        <w:pStyle w:val="Normal"/>
        <w:spacing w:lineRule="auto" w:line="360"/>
        <w:ind w:left="56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關於船員及引水人考核、監督事項。</w:t>
      </w:r>
    </w:p>
    <w:p>
      <w:pPr>
        <w:pStyle w:val="Normal"/>
        <w:spacing w:lineRule="auto" w:line="360"/>
        <w:ind w:left="56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關於造船事項。</w:t>
      </w:r>
    </w:p>
    <w:p>
      <w:pPr>
        <w:pStyle w:val="Normal"/>
        <w:spacing w:lineRule="auto" w:line="360"/>
        <w:ind w:left="56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、關於船舶出入查驗證之核發事項。</w:t>
      </w:r>
    </w:p>
    <w:p>
      <w:pPr>
        <w:pStyle w:val="Normal"/>
        <w:spacing w:lineRule="auto" w:line="360"/>
        <w:ind w:left="56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、關於航路之疏濬事項。</w:t>
      </w:r>
    </w:p>
    <w:p>
      <w:pPr>
        <w:pStyle w:val="Normal"/>
        <w:spacing w:lineRule="auto" w:line="360"/>
        <w:ind w:left="56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八、關於航路標識之監督事項。</w:t>
      </w:r>
    </w:p>
    <w:p>
      <w:pPr>
        <w:pStyle w:val="Normal"/>
        <w:spacing w:lineRule="auto" w:line="360"/>
        <w:ind w:firstLine="552"/>
        <w:rPr/>
      </w:pPr>
      <w:r>
        <w:rPr>
          <w:rFonts w:ascii="標楷體" w:hAnsi="標楷體" w:eastAsia="標楷體"/>
          <w:sz w:val="28"/>
        </w:rPr>
        <w:t>目前國內為推動亞太營運中心計畫，健全航政管理體制，已進行推動「航政局組織法修正草案」之立法並將據以成立航政局</w:t>
      </w:r>
      <w:r>
        <w:rPr>
          <w:rStyle w:val="FootnoteCharacters"/>
          <w:rStyle w:val="FootnoteAnchor"/>
          <w:rFonts w:ascii="標楷體" w:hAnsi="標楷體" w:eastAsia="標楷體"/>
          <w:sz w:val="28"/>
        </w:rPr>
        <w:footnoteReference w:id="3"/>
      </w:r>
      <w:r>
        <w:rPr>
          <w:rFonts w:ascii="標楷體" w:hAnsi="標楷體" w:eastAsia="標楷體"/>
          <w:sz w:val="28"/>
        </w:rPr>
        <w:t>。而依其草案條文第二條有關組織內各單位業務執掌之規定，亦可預見未來航政管理之內容與方向。航政局組織法修正草案第二條內容如下：「交通部航政局掌理下列事項：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航港制度、政策及發展計畫之擬定事項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國際海運合作、聯繫及相關政策之擬定事項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航業設立、登記、變更、停業及解散之審查事項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聯營機構之管理與監督、航運市場之維持及航業營運之輔導事項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舶購建、出售及拆解之審核事項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舶之檢查、丈量、登記、發證及船舶載重線之勘劃事項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舶設備與技術標準、規範之研究、擬定、審核及修改事項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驗船機構及其他船舶技術組織之監督事項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航路之規劃、執行及航行安全之促進事項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海事案件之評議、海難救護之協調聯繫及海難救護業與打撈業之管理事項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440" w:leader="none"/>
        </w:tabs>
        <w:spacing w:lineRule="auto" w:line="360"/>
        <w:ind w:left="1440" w:hanging="888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員之發證、管理、儲備、訓練與勞動條件之擬定及僱傭之監督事項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440" w:leader="none"/>
        </w:tabs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引水人及驗船師之儲訓、發證及業務監督事項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440" w:leader="none"/>
        </w:tabs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港埠開發及港灣建設之整體規劃事項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440" w:leader="none"/>
        </w:tabs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港務行政、港埠經營業及港勤業之管理事項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440" w:leader="none"/>
        </w:tabs>
        <w:spacing w:lineRule="auto" w:line="360"/>
        <w:ind w:left="1440" w:hanging="888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海事國際條約、公約、協定、規範及標準化之蒐集、編譯、研究、分析事項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440" w:leader="none"/>
        </w:tabs>
        <w:spacing w:lineRule="auto" w:line="360"/>
        <w:ind w:left="1440" w:hanging="888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航港法規之訂定、修正、解釋及國際公約規範與國內法規之適用事項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440" w:leader="none"/>
        </w:tabs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大陸地區、香港、澳門與台灣地區航運事務之辦理事項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440" w:leader="none"/>
        </w:tabs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違反航港法規之取締處理事項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440" w:leader="none"/>
        </w:tabs>
        <w:spacing w:lineRule="auto" w:line="360"/>
        <w:ind w:left="1440" w:hanging="888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輔導民間成立辦理船員培育及在職訓練之專業機構事項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440" w:leader="none"/>
        </w:tabs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他航港相關事務之處理事項。」</w:t>
      </w:r>
    </w:p>
    <w:p>
      <w:pPr>
        <w:pStyle w:val="Normal"/>
        <w:spacing w:lineRule="auto" w:line="360"/>
        <w:ind w:firstLine="55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而上述航政管理組織職能之推動，主要乃依該法草案第三條之規定：「本局設企畫組、航業組、船舶組、船員組、海事組、港務組及法制室，分別掌理前條所列事項」。據此，航政管理業務範疇略可以圖</w:t>
      </w:r>
      <w:r>
        <w:rPr>
          <w:rFonts w:eastAsia="標楷體" w:ascii="標楷體" w:hAnsi="標楷體"/>
          <w:sz w:val="28"/>
        </w:rPr>
        <w:t>2-2</w:t>
      </w:r>
      <w:r>
        <w:rPr>
          <w:rFonts w:ascii="標楷體" w:hAnsi="標楷體" w:eastAsia="標楷體"/>
          <w:sz w:val="28"/>
        </w:rPr>
        <w:t>表示之。</w:t>
      </w:r>
    </w:p>
    <w:p>
      <w:pPr>
        <w:pStyle w:val="Heading2"/>
        <w:rPr/>
      </w:pPr>
      <w:r>
        <w:rPr/>
        <w:t xml:space="preserve">2.2 </w:t>
      </w:r>
      <w:r>
        <w:rPr/>
        <w:t>航政管理業務</w:t>
      </w:r>
    </w:p>
    <w:p>
      <w:pPr>
        <w:pStyle w:val="Normal"/>
        <w:spacing w:lineRule="auto" w:line="3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/>
          <w:sz w:val="28"/>
        </w:rPr>
        <w:t>航政業務係指依航業法、船舶法及其他航業行政相關法規所管理之業務。其涵蓋航運、船舶、船員、引水人等之監理，船舶檢查、丈量、發證，以及海事案件之簽證、調查、評議等，均屬公權力監管之航業與船舶行政業務。我國</w:t>
      </w:r>
      <w:r>
        <w:rPr>
          <w:rFonts w:ascii="標楷體" w:hAnsi="標楷體" w:eastAsia="標楷體"/>
          <w:sz w:val="28"/>
        </w:rPr>
        <w:t>目前以交通部為全國交通行政主管機關。主要航政業務在航政局未依法設立前，仍由航政司主管。審酌航政監理之性質及當前之執行情形，並盱衡未來之航業發展，確有必要依現制在各國際港所在地等重要地點設置航政分局，在以最少變動之情況下達到最大的管理效果，而計畫分設航政局所屬各分局，而地方各航政主管機關之業務，可以由「交通部航政局所屬分局組織通則草案」第二條概括規範之，條文內容概為：「各航政分局掌理各該轄區內之下列事項：</w:t>
      </w:r>
      <w:r>
        <w:br w:type="page"/>
      </w:r>
    </w:p>
    <w:p>
      <w:pPr>
        <w:pStyle w:val="Normal"/>
        <w:spacing w:lineRule="auto" w:line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360"/>
        <w:ind w:firstLine="552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342900" cy="914400"/>
                <wp:effectExtent l="5080" t="0" r="952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143.95pt,9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4009390" cy="694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細明體" w:hAnsi="細明體" w:eastAsia="細明體"/>
                                <w:u w:val="single"/>
                              </w:rPr>
                            </w:pPr>
                            <w:r>
                              <w:rPr>
                                <w:rFonts w:ascii="細明體" w:hAnsi="細明體" w:eastAsia="細明體"/>
                                <w:sz w:val="22"/>
                                <w:u w:val="single"/>
                              </w:rPr>
                              <w:t>航業法規範事項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航業設立、登記、變更、停業及解散之審查事項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聯營機構之管理與監督、航運市場之維持及航業營運之輔導事項。</w:t>
                            </w:r>
                          </w:p>
                        </w:txbxContent>
                      </wps:txbx>
                      <wps:bodyPr anchor="t" lIns="53975" tIns="10795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35pt;mso-position-vertical-relative:text;margin-left:143.65pt;mso-position-horizontal-relative:text">
                <v:textbox inset="0.0590277777777778in,0.0118055555555556in,0.0395833333333333in,0.0118055555555556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細明體" w:hAnsi="細明體" w:eastAsia="細明體"/>
                          <w:u w:val="single"/>
                        </w:rPr>
                      </w:pPr>
                      <w:r>
                        <w:rPr>
                          <w:rFonts w:ascii="細明體" w:hAnsi="細明體" w:eastAsia="細明體"/>
                          <w:sz w:val="22"/>
                          <w:u w:val="single"/>
                        </w:rPr>
                        <w:t>航業法規範事項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航業設立、登記、變更、停業及解散之審查事項。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聯營機構之管理與監督、航運市場之維持及航業營運之輔導事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52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355</wp:posOffset>
                </wp:positionH>
                <wp:positionV relativeFrom="paragraph">
                  <wp:posOffset>567055</wp:posOffset>
                </wp:positionV>
                <wp:extent cx="4009390" cy="11518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細明體" w:hAnsi="細明體" w:eastAsia="細明體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細明體" w:hAnsi="細明體" w:eastAsia="細明體"/>
                                <w:sz w:val="22"/>
                                <w:u w:val="single"/>
                              </w:rPr>
                              <w:t>船舶法規範事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船舶購建、出售及拆解之審核事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船舶之檢查、漲量、登記、發證及船舶載重線之勘劃事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船舶設備與技術標準、規範之研究、擬定、審核及修改事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驗船機構及其他船舶技術組織之監督事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53975" tIns="10795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90.7pt;mso-wrap-distance-left:9.05pt;mso-wrap-distance-right:9.05pt;mso-wrap-distance-top:0pt;mso-wrap-distance-bottom:0pt;margin-top:44.65pt;mso-position-vertical-relative:text;margin-left:143.65pt;mso-position-horizontal-relative:text">
                <v:textbox inset="0.0590277777777778in,0.0118055555555556in,0.0395833333333333in,0.0118055555555556in">
                  <w:txbxContent>
                    <w:p>
                      <w:pPr>
                        <w:pStyle w:val="Normal"/>
                        <w:rPr>
                          <w:rFonts w:ascii="細明體" w:hAnsi="細明體" w:eastAsia="細明體"/>
                          <w:sz w:val="20"/>
                          <w:u w:val="single"/>
                        </w:rPr>
                      </w:pPr>
                      <w:r>
                        <w:rPr>
                          <w:rFonts w:ascii="細明體" w:hAnsi="細明體" w:eastAsia="細明體"/>
                          <w:sz w:val="22"/>
                          <w:u w:val="single"/>
                        </w:rPr>
                        <w:t>船舶法規範事項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船舶購建、出售及拆解之審核事項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船舶之檢查、漲量、登記、發證及船舶載重線之勘劃事項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船舶設備與技術標準、規範之研究、擬定、審核及修改事項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驗船機構及其他船舶技術組織之監督事項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52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114300" cy="468630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86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9120 h 2656800"/>
                            <a:gd name="textAreaBottom" fmla="*/ 258768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27pt;width:8.95pt;height:36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1028700" cy="52578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25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航業管理</w:t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船舶管理</w:t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船員管理</w:t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海事管理</w:t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港務行政</w:t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Contents1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其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企畫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法制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法制</w:t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14pt;mso-wrap-distance-left:9.05pt;mso-wrap-distance-right:9.05pt;mso-wrap-distance-top:0pt;mso-wrap-distance-bottom:0pt;margin-top:1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航業管理</w:t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船舶管理</w:t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船員管理</w:t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海事管理</w:t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港務行政</w:t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Contents1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其他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/>
                        <w:t>(</w:t>
                      </w:r>
                      <w:r>
                        <w:rPr/>
                        <w:t>企畫</w:t>
                      </w:r>
                      <w:r>
                        <w:rPr/>
                        <w:t>,</w:t>
                      </w:r>
                      <w:r>
                        <w:rPr/>
                        <w:t>法制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法制</w:t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52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800100"/>
                <wp:effectExtent l="4445" t="0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43.95pt,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52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360"/>
        <w:ind w:firstLine="552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224155</wp:posOffset>
                </wp:positionV>
                <wp:extent cx="4009390" cy="8089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細明體" w:hAnsi="細明體" w:eastAsia="細明體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細明體" w:hAnsi="細明體" w:eastAsia="細明體"/>
                                <w:sz w:val="22"/>
                                <w:u w:val="single"/>
                              </w:rPr>
                              <w:t>船員法規範事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船員之發證、管理、儲備、訓練與勞動條件之擬定及僱傭之監督事項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1440" w:leader="none"/>
                              </w:tabs>
                              <w:snapToGrid w:val="tru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引水人及驗船師之儲訓、發證及業務監督事項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1440" w:leader="none"/>
                              </w:tabs>
                              <w:snapToGrid w:val="tru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53975" tIns="10795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63.7pt;mso-wrap-distance-left:9.05pt;mso-wrap-distance-right:9.05pt;mso-wrap-distance-top:0pt;mso-wrap-distance-bottom:0pt;margin-top:17.65pt;mso-position-vertical-relative:text;margin-left:143.65pt;mso-position-horizontal-relative:text">
                <v:textbox inset="0.0590277777777778in,0.0118055555555556in,0.0395833333333333in,0.0118055555555556in">
                  <w:txbxContent>
                    <w:p>
                      <w:pPr>
                        <w:pStyle w:val="Normal"/>
                        <w:rPr>
                          <w:rFonts w:ascii="細明體" w:hAnsi="細明體" w:eastAsia="細明體"/>
                          <w:sz w:val="20"/>
                          <w:u w:val="single"/>
                        </w:rPr>
                      </w:pPr>
                      <w:r>
                        <w:rPr>
                          <w:rFonts w:ascii="細明體" w:hAnsi="細明體" w:eastAsia="細明體"/>
                          <w:sz w:val="22"/>
                          <w:u w:val="single"/>
                        </w:rPr>
                        <w:t>船員法規範事項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船員之發證、管理、儲備、訓練與勞動條件之擬定及僱傭之監督事項。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left" w:pos="1440" w:leader="none"/>
                        </w:tabs>
                        <w:snapToGrid w:val="true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引水人及驗船師之儲訓、發證及業務監督事項。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left" w:pos="1440" w:leader="none"/>
                        </w:tabs>
                        <w:snapToGrid w:val="true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 w:cs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3429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143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338455</wp:posOffset>
                </wp:positionV>
                <wp:extent cx="351790" cy="10375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航政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81.7pt;mso-wrap-distance-left:9.05pt;mso-wrap-distance-right:9.05pt;mso-wrap-distance-top:0pt;mso-wrap-distance-bottom:0pt;margin-top:2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航政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355</wp:posOffset>
                </wp:positionH>
                <wp:positionV relativeFrom="paragraph">
                  <wp:posOffset>300355</wp:posOffset>
                </wp:positionV>
                <wp:extent cx="4009390" cy="9232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細明體" w:hAnsi="細明體" w:eastAsia="細明體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細明體" w:hAnsi="細明體" w:eastAsia="細明體"/>
                                <w:sz w:val="22"/>
                                <w:u w:val="single"/>
                              </w:rPr>
                              <w:t>航運安全規範事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航路之規劃、執行及航行安全之促進事項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1440" w:leader="none"/>
                              </w:tabs>
                              <w:snapToGrid w:val="tru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海事案件之評議、海難救護之協調聯繫及海難救護業與打撈業之管理事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53975" tIns="10795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7pt;mso-wrap-distance-left:9.05pt;mso-wrap-distance-right:9.05pt;mso-wrap-distance-top:0pt;mso-wrap-distance-bottom:0pt;margin-top:23.65pt;mso-position-vertical-relative:text;margin-left:143.65pt;mso-position-horizontal-relative:text">
                <v:textbox inset="0.0590277777777778in,0.0118055555555556in,0.0395833333333333in,0.0118055555555556in">
                  <w:txbxContent>
                    <w:p>
                      <w:pPr>
                        <w:pStyle w:val="Normal"/>
                        <w:rPr>
                          <w:rFonts w:ascii="細明體" w:hAnsi="細明體" w:eastAsia="細明體"/>
                          <w:sz w:val="20"/>
                          <w:u w:val="single"/>
                        </w:rPr>
                      </w:pPr>
                      <w:r>
                        <w:rPr>
                          <w:rFonts w:ascii="細明體" w:hAnsi="細明體" w:eastAsia="細明體"/>
                          <w:sz w:val="22"/>
                          <w:u w:val="single"/>
                        </w:rPr>
                        <w:t>航運安全規範事項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航路之規劃、執行及航行安全之促進事項。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left" w:pos="1440" w:leader="none"/>
                        </w:tabs>
                        <w:snapToGrid w:val="true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海事案件之評議、海難救護之協調聯繫及海難救護業與打撈業之管理事項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342900" cy="114300"/>
                <wp:effectExtent l="1905" t="5080" r="63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43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3429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pt" to="143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4355</wp:posOffset>
                </wp:positionH>
                <wp:positionV relativeFrom="paragraph">
                  <wp:posOffset>338455</wp:posOffset>
                </wp:positionV>
                <wp:extent cx="4009390" cy="6946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440" w:leader="none"/>
                              </w:tabs>
                              <w:rPr>
                                <w:rFonts w:ascii="細明體" w:hAnsi="細明體" w:eastAsia="細明體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細明體" w:hAnsi="細明體" w:eastAsia="細明體"/>
                                <w:sz w:val="22"/>
                                <w:u w:val="single"/>
                              </w:rPr>
                              <w:t>港埠規劃建設、經營管理規範事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440" w:leader="none"/>
                              </w:tabs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港埠開發及港灣建設之整體規劃事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港務行政、港埠經營業及港勤業之管理事項。</w:t>
                            </w:r>
                          </w:p>
                        </w:txbxContent>
                      </wps:txbx>
                      <wps:bodyPr anchor="t" lIns="53975" tIns="10795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26.65pt;mso-position-vertical-relative:text;margin-left:143.65pt;mso-position-horizontal-relative:text">
                <v:textbox inset="0.0590277777777778in,0.0118055555555556in,0.0395833333333333in,0.0118055555555556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440" w:leader="none"/>
                        </w:tabs>
                        <w:rPr>
                          <w:rFonts w:ascii="細明體" w:hAnsi="細明體" w:eastAsia="細明體"/>
                          <w:sz w:val="20"/>
                          <w:u w:val="single"/>
                        </w:rPr>
                      </w:pPr>
                      <w:r>
                        <w:rPr>
                          <w:rFonts w:ascii="細明體" w:hAnsi="細明體" w:eastAsia="細明體"/>
                          <w:sz w:val="22"/>
                          <w:u w:val="single"/>
                        </w:rPr>
                        <w:t>港埠規劃建設、經營管理規範事項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440" w:leader="none"/>
                        </w:tabs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港埠開發及港灣建設之整體規劃事項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港務行政、港埠經營業及港勤業之管理事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342900" cy="685800"/>
                <wp:effectExtent l="4445" t="254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pt" to="143.95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4355</wp:posOffset>
                </wp:positionH>
                <wp:positionV relativeFrom="paragraph">
                  <wp:posOffset>147955</wp:posOffset>
                </wp:positionV>
                <wp:extent cx="4009390" cy="14947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細明體" w:hAnsi="細明體" w:eastAsia="細明體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細明體" w:hAnsi="細明體" w:eastAsia="細明體"/>
                                <w:sz w:val="22"/>
                                <w:u w:val="single"/>
                              </w:rPr>
                              <w:t>航政體制規劃及相關法規研修解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航港制度、政策及發展計畫之擬定事項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制度規劃、決策、資料蒐集分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國際海運合作、駐外業務及兩岸三地航運事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440" w:leader="none"/>
                              </w:tabs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海事國際公約、協定、規範及標準化之蒐集、編譯、研究、分析事項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440" w:leader="none"/>
                              </w:tabs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航港法規之訂定、修正、解釋及國際公約規範與國內法規之適用事項。</w:t>
                            </w:r>
                          </w:p>
                        </w:txbxContent>
                      </wps:txbx>
                      <wps:bodyPr anchor="t" lIns="53975" tIns="10795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17.7pt;mso-wrap-distance-left:9.05pt;mso-wrap-distance-right:9.05pt;mso-wrap-distance-top:0pt;mso-wrap-distance-bottom:0pt;margin-top:11.65pt;mso-position-vertical-relative:text;margin-left:143.65pt;mso-position-horizontal-relative:text">
                <v:textbox inset="0.0590277777777778in,0.0118055555555556in,0.0395833333333333in,0.0118055555555556in">
                  <w:txbxContent>
                    <w:p>
                      <w:pPr>
                        <w:pStyle w:val="Normal"/>
                        <w:rPr>
                          <w:rFonts w:ascii="細明體" w:hAnsi="細明體" w:eastAsia="細明體"/>
                          <w:sz w:val="20"/>
                          <w:u w:val="single"/>
                        </w:rPr>
                      </w:pPr>
                      <w:r>
                        <w:rPr>
                          <w:rFonts w:ascii="細明體" w:hAnsi="細明體" w:eastAsia="細明體"/>
                          <w:sz w:val="22"/>
                          <w:u w:val="single"/>
                        </w:rPr>
                        <w:t>航政體制規劃及相關法規研修解釋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航港制度、政策及發展計畫之擬定事項。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制度規劃、決策、資料蒐集分析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國際海運合作、駐外業務及兩岸三地航運事務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440" w:leader="none"/>
                        </w:tabs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海事國際公約、協定、規範及標準化之蒐集、編譯、研究、分析事項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440" w:leader="none"/>
                        </w:tabs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航港法規之訂定、修正、解釋及國際公約規範與國內法規之適用事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533400</wp:posOffset>
                </wp:positionV>
                <wp:extent cx="4457700" cy="4572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圖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 xml:space="preserve">2-2 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航政管理業務範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4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</w:rPr>
                        <w:t>圖</w:t>
                      </w:r>
                      <w:r>
                        <w:rPr>
                          <w:rFonts w:eastAsia="標楷體" w:ascii="標楷體" w:hAnsi="標楷體"/>
                          <w:sz w:val="28"/>
                        </w:rPr>
                        <w:t xml:space="preserve">2-2 </w:t>
                      </w:r>
                      <w:r>
                        <w:rPr>
                          <w:rFonts w:ascii="標楷體" w:hAnsi="標楷體" w:eastAsia="標楷體"/>
                          <w:sz w:val="28"/>
                        </w:rPr>
                        <w:t>航政管理業務範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航業監理之執行事項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舶、小船監理之執行事項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員、動力小船駕駛人監理之執行事項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引水業務監理之執行事項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舶航行安全監理之執行事項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海事案件之調查事項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打撈業務管理之執行事項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港務行政之執行事項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他有關航港監理之執行事項。」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精省</w:t>
      </w:r>
      <w:r>
        <w:rPr>
          <w:rStyle w:val="FootnoteCharacters"/>
          <w:rStyle w:val="FootnoteAnchor"/>
          <w:rFonts w:eastAsia="標楷體"/>
          <w:sz w:val="28"/>
        </w:rPr>
        <w:footnoteReference w:id="4"/>
      </w:r>
      <w:r>
        <w:rPr>
          <w:rFonts w:eastAsia="標楷體"/>
          <w:sz w:val="28"/>
        </w:rPr>
        <w:t>前對航政之管理業務，主要委託各港務局兼辦部分航政業務。目前各港務局所設立航政組之職能，係以下轄監理、技術、海事三課辦理相關航政業務，主要處理包含船舶、船員、航業、檢丈、海事等管理業務。茲說明如下：</w:t>
      </w:r>
    </w:p>
    <w:p>
      <w:pPr>
        <w:pStyle w:val="Heading3"/>
        <w:rPr/>
      </w:pPr>
      <w:r>
        <w:rPr>
          <w:sz w:val="28"/>
        </w:rPr>
        <w:t xml:space="preserve">2.2.1 </w:t>
      </w:r>
      <w:r>
        <w:rPr/>
        <w:t>航政監理業務</w:t>
      </w:r>
    </w:p>
    <w:p>
      <w:pPr>
        <w:pStyle w:val="Normal"/>
        <w:spacing w:lineRule="auto" w:line="3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一般可分為航業、人員及船舶監理等三類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auto" w:line="360" w:before="120" w:after="120"/>
        <w:ind w:left="544" w:hanging="26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航業監理：指管理航業法規範之船舶運送業、船務代理業、海運貨物承攬業、船舶出租業、貨櫃集散站經營業等，及商港法所規範之打撈業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auto" w:line="360" w:before="120" w:after="120"/>
        <w:ind w:left="544" w:hanging="26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人員監理：指船員、引水人及動力小船駕駛人等。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已完成船員法立法工作；引水人依據引水法、引水人管理規則管理之；動力小船駕駛人則依「動力小船駕駛人測驗發證辦法」規定辦理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auto" w:line="360" w:before="120" w:after="120"/>
        <w:ind w:left="544" w:hanging="26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舶監理：包括船舶進出港簽證、小船註冊、船舶登記、船舶購建核轉及外籍工作船管理等，並依船舶法、商港法、電信法等及其相關子法與相關國際海事公約內容辦理。</w:t>
      </w:r>
    </w:p>
    <w:p>
      <w:pPr>
        <w:pStyle w:val="Normal"/>
        <w:spacing w:lineRule="auto" w:line="360" w:before="120" w:after="120"/>
        <w:ind w:left="28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實務上，目前各商港航政業務均接受交通部委託辦理，其主要業務如下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24" w:leader="none"/>
        </w:tabs>
        <w:spacing w:lineRule="auto" w:line="360" w:before="0" w:after="120"/>
        <w:ind w:left="822" w:hanging="26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航政監理規章編撰及建議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24" w:leader="none"/>
        </w:tabs>
        <w:spacing w:lineRule="auto" w:line="360" w:before="0" w:after="120"/>
        <w:ind w:left="822" w:hanging="26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舶及航線監理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24" w:leader="none"/>
        </w:tabs>
        <w:spacing w:lineRule="auto" w:line="360" w:before="0" w:after="120"/>
        <w:ind w:left="822" w:hanging="26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員及引水管理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24" w:leader="none"/>
        </w:tabs>
        <w:spacing w:lineRule="auto" w:line="360" w:before="0" w:after="120"/>
        <w:ind w:left="822" w:hanging="26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舶運送業管理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24" w:leader="none"/>
        </w:tabs>
        <w:spacing w:lineRule="auto" w:line="360" w:before="0" w:after="120"/>
        <w:ind w:left="822" w:hanging="26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務代理業管理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24" w:leader="none"/>
        </w:tabs>
        <w:spacing w:lineRule="auto" w:line="360" w:before="0" w:after="120"/>
        <w:ind w:left="822" w:hanging="26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道糾紛案調查處理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24" w:leader="none"/>
        </w:tabs>
        <w:spacing w:lineRule="auto" w:line="360" w:before="0" w:after="120"/>
        <w:ind w:left="822" w:hanging="26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打撈業及船舶解體業監理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24" w:leader="none"/>
        </w:tabs>
        <w:spacing w:lineRule="auto" w:line="360" w:before="0" w:after="120"/>
        <w:ind w:left="822" w:hanging="26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舶進出港簽證等。</w:t>
      </w:r>
    </w:p>
    <w:p>
      <w:pPr>
        <w:pStyle w:val="Heading3"/>
        <w:rPr/>
      </w:pPr>
      <w:r>
        <w:rPr/>
        <w:t xml:space="preserve">2.2.2 </w:t>
      </w:r>
      <w:r>
        <w:rPr/>
        <w:t>航運技術業務</w:t>
      </w:r>
    </w:p>
    <w:p>
      <w:pPr>
        <w:pStyle w:val="Normal"/>
        <w:spacing w:lineRule="auto" w:line="360" w:before="120" w:after="120"/>
        <w:ind w:left="280" w:firstLine="56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航運技術業務指依船舶法及其相關子法規定辦理之船舶檢丈工作，主要負責港區內國內航線船舶之檢丈、發證等工作；國際航線船舶則由交通部委託中國驗船中心（</w:t>
      </w:r>
      <w:r>
        <w:rPr>
          <w:rFonts w:eastAsia="標楷體" w:ascii="標楷體" w:hAnsi="標楷體"/>
          <w:sz w:val="28"/>
        </w:rPr>
        <w:t>CR</w:t>
      </w:r>
      <w:r>
        <w:rPr>
          <w:rFonts w:ascii="標楷體" w:hAnsi="標楷體" w:eastAsia="標楷體"/>
          <w:sz w:val="28"/>
        </w:rPr>
        <w:t>）辦理。凡船舶為獲得國籍證書、檢查證書、噸位證書、載重線證書、客船證書及小船執照等，船舶所有人均得向船籍所在地航政主管機關申請檢查與丈量，合格和發證書後始得航行。實務上，主要航政技術業務如下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824" w:leader="none"/>
        </w:tabs>
        <w:spacing w:lineRule="auto" w:line="360" w:before="0" w:after="120"/>
        <w:ind w:left="824" w:hanging="26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舶檢查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824" w:leader="none"/>
        </w:tabs>
        <w:spacing w:lineRule="auto" w:line="360" w:before="0" w:after="120"/>
        <w:ind w:left="824" w:hanging="26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舶丈量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824" w:leader="none"/>
        </w:tabs>
        <w:spacing w:lineRule="auto" w:line="360" w:before="0" w:after="120"/>
        <w:ind w:left="824" w:hanging="26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船舶載重線勘劃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824" w:leader="none"/>
        </w:tabs>
        <w:spacing w:lineRule="auto" w:line="360" w:before="0" w:after="120"/>
        <w:ind w:left="824" w:hanging="26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客船管理等。</w:t>
      </w:r>
    </w:p>
    <w:p>
      <w:pPr>
        <w:pStyle w:val="Heading3"/>
        <w:rPr/>
      </w:pPr>
      <w:r>
        <w:rPr/>
        <w:t xml:space="preserve">2.2.3 </w:t>
      </w:r>
      <w:r>
        <w:rPr/>
        <w:t>海事業務</w:t>
      </w:r>
    </w:p>
    <w:p>
      <w:pPr>
        <w:pStyle w:val="Normal"/>
        <w:spacing w:lineRule="auto" w:line="360" w:before="120" w:after="120"/>
        <w:ind w:left="28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包括航泊及輪機日誌之查閱、海事報告之簽證、海事案件之調查與評議、打撈案件之核轉等。</w:t>
      </w:r>
    </w:p>
    <w:p>
      <w:pPr>
        <w:pStyle w:val="3"/>
        <w:ind w:left="280" w:firstLine="552"/>
        <w:rPr/>
      </w:pPr>
      <w:r>
        <w:rPr/>
        <w:t>有關商港管理之港政業務依現行商港法規定，不論國際、國內商港，各商港管理機關的港政管理職權，應包括商港區域範圍內的公共設施與服務，以及港埠事業的監理、港區交通秩序、環境與安全的維護等。港政管理為各商港管理機關執行其港埠行政之管理業務，為依法行政、執行公權力之權責，有別於上述「航政管理機關」接受委託辦理航政管理之業務。實務上，目前航政海事業務主要如下：</w:t>
      </w:r>
    </w:p>
    <w:p>
      <w:pPr>
        <w:pStyle w:val="3"/>
        <w:numPr>
          <w:ilvl w:val="0"/>
          <w:numId w:val="4"/>
        </w:numPr>
        <w:spacing w:before="0" w:after="120"/>
        <w:ind w:left="1099" w:hanging="266"/>
        <w:rPr/>
      </w:pPr>
      <w:r>
        <w:rPr/>
        <w:t>船舶海事案調查處理。</w:t>
      </w:r>
    </w:p>
    <w:p>
      <w:pPr>
        <w:pStyle w:val="3"/>
        <w:numPr>
          <w:ilvl w:val="0"/>
          <w:numId w:val="4"/>
        </w:numPr>
        <w:spacing w:before="0" w:after="120"/>
        <w:ind w:left="1099" w:hanging="266"/>
        <w:rPr/>
      </w:pPr>
      <w:r>
        <w:rPr/>
        <w:t>國籍商船航海記事簿、輪機記事簿之查閱簽證。</w:t>
      </w:r>
    </w:p>
    <w:p>
      <w:pPr>
        <w:pStyle w:val="3"/>
        <w:numPr>
          <w:ilvl w:val="0"/>
          <w:numId w:val="4"/>
        </w:numPr>
        <w:spacing w:before="0" w:after="120"/>
        <w:ind w:left="1099" w:hanging="266"/>
        <w:rPr/>
      </w:pPr>
      <w:r>
        <w:rPr/>
        <w:t>船舶海事報告書之簽證。</w:t>
      </w:r>
    </w:p>
    <w:p>
      <w:pPr>
        <w:pStyle w:val="3"/>
        <w:numPr>
          <w:ilvl w:val="0"/>
          <w:numId w:val="4"/>
        </w:numPr>
        <w:spacing w:before="0" w:after="120"/>
        <w:ind w:left="1099" w:hanging="266"/>
        <w:rPr/>
      </w:pPr>
      <w:r>
        <w:rPr/>
        <w:t>召開海事評議委員會議。</w:t>
      </w:r>
    </w:p>
    <w:p>
      <w:pPr>
        <w:pStyle w:val="3"/>
        <w:numPr>
          <w:ilvl w:val="0"/>
          <w:numId w:val="4"/>
        </w:numPr>
        <w:spacing w:before="0" w:after="120"/>
        <w:ind w:left="1099" w:hanging="266"/>
        <w:rPr/>
      </w:pPr>
      <w:r>
        <w:rPr/>
        <w:t>救生、救火演習督導等。</w:t>
      </w:r>
    </w:p>
    <w:p>
      <w:pPr>
        <w:pStyle w:val="3"/>
        <w:spacing w:before="0" w:after="120"/>
        <w:ind w:hanging="0"/>
        <w:rPr/>
      </w:pPr>
      <w:r>
        <w:rPr/>
        <w:t>並且製作航海日誌、輪機日誌查閱、海事報告簽證及海事評議會議作業程序表報，使航商及商漁船員瞭解業務之作業程序。</w:t>
      </w:r>
    </w:p>
    <w:p>
      <w:pPr>
        <w:pStyle w:val="3"/>
        <w:spacing w:before="0" w:after="120"/>
        <w:ind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>2-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2</w:t>
    </w:r>
    <w:r>
      <w:rPr>
        <w:kern w:val="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交通部交通法規彙編，資料時間：</w:t>
      </w:r>
      <w:r>
        <w:rPr/>
        <w:t>88</w:t>
      </w:r>
      <w:r>
        <w:rPr/>
        <w:t>年</w:t>
      </w:r>
      <w:r>
        <w:rPr/>
        <w:t>4</w:t>
      </w:r>
      <w:r>
        <w:rPr/>
        <w:t>月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華日報航運版</w:t>
      </w:r>
      <w:r>
        <w:rPr/>
        <w:t>88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日登載：「航政司對成立航港總局及港務局體制規劃，已大幅進行修正」</w:t>
      </w:r>
      <w:r>
        <w:rPr/>
        <w:t>--</w:t>
      </w:r>
      <w:r>
        <w:rPr/>
        <w:t>交通部由原本研擬將設立「航政局」及各地「航政分局」，後來在考慮精省四港務局收歸中央，將「航政局」更名為管航又管港的「航港總局」及各地「航港管理局」，現又將調整名稱為「航港局」及各地「航港分局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86</w:t>
      </w:r>
      <w:r>
        <w:rPr/>
        <w:t>年修憲決定精簡台灣省政府組織，</w:t>
      </w:r>
      <w:r>
        <w:rPr/>
        <w:t>88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正式實施「精省」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4"/>
        </w:tabs>
        <w:ind w:left="544" w:hanging="26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6"/>
        </w:tabs>
        <w:ind w:left="1096" w:hanging="264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1116"/>
        </w:tabs>
        <w:ind w:left="1116" w:hanging="56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4"/>
        </w:tabs>
        <w:ind w:left="544" w:hanging="264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1124"/>
        </w:tabs>
        <w:ind w:left="1124" w:hanging="56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標楷體" w:hAnsi="標楷體" w:eastAsia="標楷體"/>
      <w:b/>
      <w:kern w:val="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rFonts w:ascii="標楷體" w:hAnsi="標楷體" w:eastAsia="標楷體"/>
      <w:b/>
      <w:kern w:val="0"/>
      <w:sz w:val="36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標楷體" w:hAnsi="標楷體" w:eastAsia="標楷體" w:cs="Arial"/>
      <w:b/>
      <w:sz w:val="32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標楷體" w:hAnsi="標楷體" w:eastAsia="標楷體" w:cs="Arial"/>
      <w:b/>
      <w:sz w:val="28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eastAsia="標楷體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縮排 3"/>
    <w:basedOn w:val="Normal"/>
    <w:qFormat/>
    <w:pPr>
      <w:spacing w:lineRule="auto" w:line="360" w:before="120" w:after="120"/>
      <w:ind w:firstLine="552"/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widowControl/>
      <w:autoSpaceDE w:val="false"/>
      <w:spacing w:lineRule="atLeast" w:line="480" w:before="120" w:after="120"/>
      <w:ind w:left="1418" w:firstLine="567"/>
      <w:jc w:val="both"/>
      <w:textAlignment w:val="bottom"/>
    </w:pPr>
    <w:rPr>
      <w:rFonts w:ascii="全真楷書" w:hAnsi="全真楷書" w:eastAsia="全真楷書"/>
      <w:sz w:val="28"/>
    </w:rPr>
  </w:style>
  <w:style w:type="paragraph" w:styleId="Style11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caps/>
      <w:sz w:val="20"/>
      <w:bdr w:val="single" w:sz="4" w:space="0" w:color="00000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01:35:00Z</dcterms:created>
  <dc:creator>陳一平</dc:creator>
  <dc:description/>
  <dc:language>en-US</dc:language>
  <cp:lastModifiedBy>陳一平</cp:lastModifiedBy>
  <cp:lastPrinted>2000-12-04T11:42:00Z</cp:lastPrinted>
  <dcterms:modified xsi:type="dcterms:W3CDTF">2000-12-04T03:42:00Z</dcterms:modified>
  <cp:revision>27</cp:revision>
  <dc:subject/>
  <dc:title>第三章 航政管理概述</dc:title>
</cp:coreProperties>
</file>