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" w:hanging="67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台北→三興工業區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、台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忠孝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三重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5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三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過玔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6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6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過玔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64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、縣</w:t>
            </w:r>
            <w:r>
              <w:rPr>
                <w:color w:val="000000"/>
                <w:sz w:val="18"/>
                <w:szCs w:val="18"/>
              </w:rPr>
              <w:t>106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五股工業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8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64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、縣</w:t>
            </w:r>
            <w:r>
              <w:rPr>
                <w:color w:val="000000"/>
                <w:sz w:val="18"/>
                <w:szCs w:val="18"/>
              </w:rPr>
              <w:t>106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五股工業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細明體;MingLiU" w:hAnsi="細明體;MingLiU" w:eastAsia="細明體;MingLiU"/>
                <w:color w:val="000000"/>
                <w:sz w:val="18"/>
                <w:szCs w:val="18"/>
              </w:rPr>
            </w:pPr>
            <w:r>
              <w:rPr>
                <w:rFonts w:ascii="細明體;MingLiU" w:hAnsi="細明體;MingLiU" w:eastAsia="細明體;MingLiU"/>
                <w:color w:val="000000"/>
                <w:sz w:val="18"/>
                <w:szCs w:val="18"/>
              </w:rPr>
              <w:t>縣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107</w:t>
            </w:r>
            <w:r>
              <w:rPr>
                <w:rFonts w:ascii="細明體;MingLiU" w:hAnsi="細明體;MingLiU" w:eastAsia="細明體;MingLiU"/>
                <w:color w:val="000000"/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新五路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0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細明體;MingLiU" w:hAnsi="細明體;MingLiU" w:eastAsia="細明體;MingLiU"/>
                <w:color w:val="000000"/>
                <w:sz w:val="18"/>
                <w:szCs w:val="18"/>
              </w:rPr>
            </w:pPr>
            <w:r>
              <w:rPr>
                <w:rFonts w:ascii="細明體;MingLiU" w:hAnsi="細明體;MingLiU" w:eastAsia="細明體;MingLiU"/>
                <w:color w:val="000000"/>
                <w:sz w:val="18"/>
                <w:szCs w:val="18"/>
              </w:rPr>
              <w:t>縣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107</w:t>
            </w:r>
            <w:r>
              <w:rPr>
                <w:rFonts w:ascii="細明體;MingLiU" w:hAnsi="細明體;MingLiU" w:eastAsia="細明體;MingLiU"/>
                <w:color w:val="000000"/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新五路口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泰林路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2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泰林路口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07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明志路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7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5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07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明志路口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東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丹鳳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.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1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東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丹鳳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迴龍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.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2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2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迴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(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東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三興工業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3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4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2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2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5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三興工業區→台北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(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東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三興工業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迴龍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6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迴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東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丹鳳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7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東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丹鳳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07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明志路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3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3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07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明志路口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泰林路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2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泰林路口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細明體;MingLiU" w:hAnsi="細明體;MingLiU" w:eastAsia="細明體;MingLiU"/>
                <w:color w:val="000000"/>
                <w:sz w:val="18"/>
                <w:szCs w:val="18"/>
              </w:rPr>
            </w:pPr>
            <w:r>
              <w:rPr>
                <w:rFonts w:ascii="細明體;MingLiU" w:hAnsi="細明體;MingLiU" w:eastAsia="細明體;MingLiU"/>
                <w:color w:val="000000"/>
                <w:sz w:val="18"/>
                <w:szCs w:val="18"/>
              </w:rPr>
              <w:t>縣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107</w:t>
            </w:r>
            <w:r>
              <w:rPr>
                <w:rFonts w:ascii="細明體;MingLiU" w:hAnsi="細明體;MingLiU" w:eastAsia="細明體;MingLiU"/>
                <w:color w:val="000000"/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新五路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0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細明體;MingLiU" w:hAnsi="細明體;MingLiU" w:eastAsia="細明體;MingLiU"/>
                <w:color w:val="000000"/>
                <w:sz w:val="18"/>
                <w:szCs w:val="18"/>
              </w:rPr>
            </w:pPr>
            <w:r>
              <w:rPr>
                <w:rFonts w:ascii="細明體;MingLiU" w:hAnsi="細明體;MingLiU" w:eastAsia="細明體;MingLiU"/>
                <w:color w:val="000000"/>
                <w:sz w:val="18"/>
                <w:szCs w:val="18"/>
              </w:rPr>
              <w:t>縣</w:t>
            </w:r>
            <w:r>
              <w:rPr>
                <w:rFonts w:eastAsia="細明體;MingLiU"/>
                <w:color w:val="000000"/>
                <w:sz w:val="18"/>
                <w:szCs w:val="18"/>
              </w:rPr>
              <w:t>107</w:t>
            </w:r>
            <w:r>
              <w:rPr>
                <w:rFonts w:ascii="細明體;MingLiU" w:hAnsi="細明體;MingLiU" w:eastAsia="細明體;MingLiU"/>
                <w:color w:val="000000"/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新五路口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64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、縣</w:t>
            </w:r>
            <w:r>
              <w:rPr>
                <w:color w:val="000000"/>
                <w:sz w:val="18"/>
                <w:szCs w:val="18"/>
              </w:rPr>
              <w:t>106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五股工業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8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7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64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、縣</w:t>
            </w:r>
            <w:r>
              <w:rPr>
                <w:color w:val="000000"/>
                <w:sz w:val="18"/>
                <w:szCs w:val="18"/>
              </w:rPr>
              <w:t>106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五股工業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過玔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3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6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過玔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三重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.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0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三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、台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忠孝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3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3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4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7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1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9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7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三興工業區→龜山（下行）</w:t>
      </w:r>
      <w:r>
        <w:rPr/>
        <w:tab/>
      </w:r>
      <w:r>
        <w:rPr/>
        <w:t>調查時段：平常日非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東</w:t>
            </w:r>
            <w:r>
              <w:rPr>
                <w:sz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三興工業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壽山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7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西</w:t>
            </w:r>
            <w:r>
              <w:rPr>
                <w:sz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壽山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半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9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2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半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縣</w:t>
            </w:r>
            <w:r>
              <w:rPr>
                <w:sz w:val="18"/>
              </w:rPr>
              <w:t>1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精忠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7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0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龜山→三興工業區（上行）</w:t>
      </w:r>
      <w:r>
        <w:rPr/>
        <w:tab/>
      </w:r>
      <w:r>
        <w:rPr/>
        <w:t>調查時段：平常日非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精忠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半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4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半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西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壽山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1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西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壽山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東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三興工業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9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1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2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0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龜山→埔心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精忠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西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朝陽公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0.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8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朝陽公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桃園國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2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桃園國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中山路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4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東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中山路口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桃園縣政府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桃園縣政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連</w:t>
            </w:r>
            <w:r>
              <w:rPr>
                <w:color w:val="000000"/>
                <w:sz w:val="18"/>
                <w:szCs w:val="18"/>
              </w:rPr>
              <w:t>20-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國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桃園醫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9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2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連</w:t>
            </w:r>
            <w:r>
              <w:rPr>
                <w:color w:val="000000"/>
                <w:sz w:val="18"/>
                <w:szCs w:val="18"/>
              </w:rPr>
              <w:t>20-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國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桃園醫院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0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北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埔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1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7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0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北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埔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0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南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新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7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0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南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新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中壢市公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9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7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中壢市公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中壢高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3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中壢高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復旦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7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復旦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0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宋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.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6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0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宋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平鎮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5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平鎮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連</w:t>
            </w:r>
            <w:r>
              <w:rPr>
                <w:color w:val="000000"/>
                <w:sz w:val="18"/>
                <w:szCs w:val="18"/>
              </w:rPr>
              <w:t>14-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國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埔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.5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4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2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0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0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08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埔心→龜山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連</w:t>
            </w:r>
            <w:r>
              <w:rPr>
                <w:color w:val="000000"/>
                <w:kern w:val="0"/>
                <w:sz w:val="18"/>
                <w:szCs w:val="18"/>
              </w:rPr>
              <w:t>14-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埔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6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鎮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3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1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6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鎮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10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宋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2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10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宋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復旦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6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復旦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中壢高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3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中壢高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中壢市公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9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中壢市公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10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南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新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8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10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南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新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10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北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埔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6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10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北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埔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連</w:t>
            </w:r>
            <w:r>
              <w:rPr>
                <w:color w:val="000000"/>
                <w:kern w:val="0"/>
                <w:sz w:val="18"/>
                <w:szCs w:val="18"/>
              </w:rPr>
              <w:t>20-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桃園醫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0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連</w:t>
            </w:r>
            <w:r>
              <w:rPr>
                <w:color w:val="000000"/>
                <w:kern w:val="0"/>
                <w:sz w:val="18"/>
                <w:szCs w:val="18"/>
              </w:rPr>
              <w:t>20-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桃園醫院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桃園縣政府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2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桃園縣政府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中山路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8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東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中山路口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桃園國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4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桃園國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朝陽公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2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朝陽公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精忠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6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3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9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4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9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埔心→新竹工業區（上行）</w:t>
      </w:r>
      <w:r>
        <w:rPr/>
        <w:tab/>
      </w:r>
      <w:r>
        <w:rPr/>
        <w:t>調查時段：平常日非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18"/>
              </w:rPr>
              <w:t>縣道</w:t>
            </w:r>
            <w:r>
              <w:rPr>
                <w:sz w:val="18"/>
              </w:rPr>
              <w:t>1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三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大埔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4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大埔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觀音陸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0.7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3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74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觀音陸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崎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6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18"/>
              </w:rPr>
              <w:t>台</w:t>
            </w:r>
            <w:r>
              <w:rPr>
                <w:sz w:val="18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崎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18"/>
              </w:rPr>
              <w:t>縣道</w:t>
            </w:r>
            <w:r>
              <w:rPr>
                <w:sz w:val="18"/>
              </w:rPr>
              <w:t>1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埔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18"/>
              </w:rPr>
              <w:t>縣道</w:t>
            </w:r>
            <w:r>
              <w:rPr>
                <w:sz w:val="18"/>
              </w:rPr>
              <w:t>1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埔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縣道</w:t>
            </w:r>
            <w:r>
              <w:rPr>
                <w:w w:val="80"/>
                <w:sz w:val="18"/>
              </w:rPr>
              <w:t>112</w:t>
            </w:r>
            <w:r>
              <w:rPr>
                <w:w w:val="80"/>
                <w:sz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埤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3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全線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5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89.0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26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4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-22" w:hanging="5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22" w:hanging="50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新竹工業區→埔心（上行）</w:t>
      </w:r>
      <w:r>
        <w:rPr/>
        <w:tab/>
      </w:r>
      <w:r>
        <w:rPr/>
        <w:t>調查時段：平常日非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連</w:t>
            </w:r>
            <w:r>
              <w:rPr>
                <w:color w:val="000000"/>
                <w:sz w:val="18"/>
                <w:szCs w:val="18"/>
              </w:rPr>
              <w:t>15-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國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新竹工業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7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南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湖鏡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9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7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南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湖鏡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7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北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老湖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3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7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北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老湖口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楊梅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9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0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8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楊梅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國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楊梅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0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國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楊梅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連</w:t>
            </w:r>
            <w:r>
              <w:rPr>
                <w:color w:val="000000"/>
                <w:sz w:val="18"/>
                <w:szCs w:val="18"/>
              </w:rPr>
              <w:t>14-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國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埔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7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1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0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9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7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1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22" w:hanging="5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新竹工業區→香山交流道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連</w:t>
            </w:r>
            <w:r>
              <w:rPr>
                <w:color w:val="000000"/>
                <w:sz w:val="18"/>
                <w:szCs w:val="18"/>
              </w:rPr>
              <w:t>15-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國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新竹工業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小叮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明新技術學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9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小叮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明新技術學院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竹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7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8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竹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下斗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.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4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下斗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頭前溪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9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頭前溪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北門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7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3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北門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連</w:t>
            </w:r>
            <w:r>
              <w:rPr>
                <w:color w:val="000000"/>
                <w:sz w:val="18"/>
                <w:szCs w:val="18"/>
              </w:rPr>
              <w:t>29-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香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4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4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連</w:t>
            </w:r>
            <w:r>
              <w:rPr>
                <w:color w:val="000000"/>
                <w:sz w:val="18"/>
                <w:szCs w:val="18"/>
              </w:rPr>
              <w:t>29-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香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內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.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1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內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內湖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.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1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內湖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連</w:t>
            </w:r>
            <w:r>
              <w:rPr>
                <w:color w:val="000000"/>
                <w:sz w:val="18"/>
                <w:szCs w:val="18"/>
              </w:rPr>
              <w:t>30-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香山連絡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4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連</w:t>
            </w:r>
            <w:r>
              <w:rPr>
                <w:color w:val="000000"/>
                <w:sz w:val="18"/>
                <w:szCs w:val="18"/>
              </w:rPr>
              <w:t>30-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香山連絡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國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香山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.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3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3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5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8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6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8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香山交流道→新竹工業區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國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香山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連</w:t>
            </w:r>
            <w:r>
              <w:rPr>
                <w:color w:val="000000"/>
                <w:sz w:val="18"/>
                <w:szCs w:val="18"/>
              </w:rPr>
              <w:t>30-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香山連絡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5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連</w:t>
            </w:r>
            <w:r>
              <w:rPr>
                <w:color w:val="000000"/>
                <w:sz w:val="18"/>
                <w:szCs w:val="18"/>
              </w:rPr>
              <w:t>30-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香山連絡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內湖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8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內湖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內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0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內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連</w:t>
            </w:r>
            <w:r>
              <w:rPr>
                <w:color w:val="000000"/>
                <w:sz w:val="18"/>
                <w:szCs w:val="18"/>
              </w:rPr>
              <w:t>29-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香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4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連</w:t>
            </w:r>
            <w:r>
              <w:rPr>
                <w:color w:val="000000"/>
                <w:sz w:val="18"/>
                <w:szCs w:val="18"/>
              </w:rPr>
              <w:t>29-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香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北門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3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8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北門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頭前溪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7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4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頭前溪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下斗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3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下斗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竹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3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竹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小叮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明新技術學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.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6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9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小叮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明新技術學院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連</w:t>
            </w:r>
            <w:r>
              <w:rPr>
                <w:color w:val="000000"/>
                <w:sz w:val="18"/>
                <w:szCs w:val="18"/>
              </w:rPr>
              <w:t>15-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國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新竹工業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8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0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2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1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8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9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22" w:hanging="5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香山交流道→談文（下行）</w:t>
      </w:r>
      <w:r>
        <w:rPr/>
        <w:tab/>
      </w:r>
      <w:r>
        <w:rPr/>
        <w:t>調查時段：平常日非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國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香山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國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頭份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8.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1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國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頭份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頭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8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頭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北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田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.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2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北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田寮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南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中港溪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4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南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中港溪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北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尖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1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北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尖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南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談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9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3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9.5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9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8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22" w:hanging="5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22" w:hanging="50"/>
        <w:rPr/>
      </w:pPr>
      <w:r>
        <w:rPr/>
      </w:r>
      <w:r>
        <w:br w:type="page"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談文→香山交流道（上行）</w:t>
      </w:r>
      <w:r>
        <w:rPr/>
        <w:tab/>
      </w:r>
      <w:r>
        <w:rPr/>
        <w:t>調查時段：平常日非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南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談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北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尖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7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北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尖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南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中港溪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5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南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中港溪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北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田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4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北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田寮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頭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3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9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頭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國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頭份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.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8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7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國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頭份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國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香山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8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8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3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1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8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談文→白沙屯（下行）</w:t>
      </w:r>
      <w:r>
        <w:rPr/>
        <w:tab/>
      </w:r>
      <w:r>
        <w:rPr/>
        <w:t>調查時段：平常日非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南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談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後龍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0.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8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後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後龍溪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81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後龍溪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十班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9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十班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西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6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西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白沙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6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5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3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7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22" w:hanging="5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22" w:hanging="50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白沙屯→談文（上行）</w:t>
      </w:r>
      <w:r>
        <w:rPr/>
        <w:tab/>
      </w:r>
      <w:r>
        <w:rPr/>
        <w:t>調查時段：平常日非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白沙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西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.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8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西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十班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7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7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十班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後龍溪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6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後龍溪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後龍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8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後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南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談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0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8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8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5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2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9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22" w:hanging="5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白沙屯→房裡（下行）</w:t>
      </w:r>
      <w:r>
        <w:rPr/>
        <w:tab/>
      </w:r>
      <w:r>
        <w:rPr/>
        <w:t>調查時段：連續假日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白沙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通霄秋茂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7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7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通霄秋茂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通霄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6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6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通霄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通霄隧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.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4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通霄隧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苑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7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5.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4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苑裡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30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房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.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4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5.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2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7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7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9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8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22" w:hanging="5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22" w:hanging="50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房裡→白沙屯（上行）</w:t>
      </w:r>
      <w:r>
        <w:rPr/>
        <w:tab/>
      </w:r>
      <w:r>
        <w:rPr/>
        <w:t>調查時段：連續假日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30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房裡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苑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.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3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苑裡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通霄隧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7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0.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3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通霄隧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通霄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1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通霄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通霄秋茂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8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92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通霄秋茂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白沙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76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5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0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0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8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22" w:hanging="5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房裡→甲南（下行）</w:t>
      </w:r>
      <w:r>
        <w:rPr/>
        <w:tab/>
      </w:r>
      <w:r>
        <w:rPr/>
        <w:t>調查時段：平常日非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30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房裡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日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3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日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中</w:t>
            </w:r>
            <w:r>
              <w:rPr>
                <w:color w:val="000000"/>
                <w:sz w:val="18"/>
                <w:szCs w:val="18"/>
              </w:rPr>
              <w:t>10(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鐵砧山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溪埔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4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70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中</w:t>
            </w:r>
            <w:r>
              <w:rPr>
                <w:color w:val="000000"/>
                <w:sz w:val="18"/>
                <w:szCs w:val="18"/>
              </w:rPr>
              <w:t>10(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鐵砧山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溪埔子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大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8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大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5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7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5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5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1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0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22" w:hanging="5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22" w:hanging="50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甲南→房裡（上行）</w:t>
      </w:r>
      <w:r>
        <w:rPr/>
        <w:tab/>
      </w:r>
      <w:r>
        <w:rPr/>
        <w:t>調查時段：平常日非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台</w:t>
            </w: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大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5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大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中</w:t>
            </w:r>
            <w:r>
              <w:rPr>
                <w:color w:val="000000"/>
                <w:sz w:val="18"/>
                <w:szCs w:val="18"/>
              </w:rPr>
              <w:t>10(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鐵砧山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溪埔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4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0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中</w:t>
            </w:r>
            <w:r>
              <w:rPr>
                <w:color w:val="000000"/>
                <w:sz w:val="18"/>
                <w:szCs w:val="18"/>
              </w:rPr>
              <w:t>10(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鐵砧山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溪埔子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日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6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70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日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縣</w:t>
            </w:r>
            <w:r>
              <w:rPr>
                <w:color w:val="000000"/>
                <w:sz w:val="18"/>
                <w:szCs w:val="18"/>
              </w:rPr>
              <w:t>130</w:t>
            </w: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房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8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9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5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7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54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4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22" w:hanging="5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甲南→成功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下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3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下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沙鹿大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0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沙鹿大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連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1-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潭仔墘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1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連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1-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潭仔墘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龍井大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5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龍井大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3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龍井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8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3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龍井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王田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4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王田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成功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4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4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7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2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3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成功→甲南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成功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王田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1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2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王田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3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龍井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4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6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3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龍井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龍井大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9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0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龍井大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連</w:t>
            </w:r>
            <w:r>
              <w:rPr>
                <w:color w:val="000000"/>
                <w:kern w:val="0"/>
                <w:sz w:val="18"/>
                <w:szCs w:val="18"/>
              </w:rPr>
              <w:t>51-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6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潭仔墘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0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1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連</w:t>
            </w:r>
            <w:r>
              <w:rPr>
                <w:color w:val="000000"/>
                <w:kern w:val="0"/>
                <w:sz w:val="18"/>
                <w:szCs w:val="18"/>
              </w:rPr>
              <w:t>51-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6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潭仔墘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沙鹿大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7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沙鹿大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下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9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下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8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7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3.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8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0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-22" w:hanging="5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成功→北斗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成功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肚溪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7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肚溪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聖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9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1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聖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化公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4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5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化公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3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彰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6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7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3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彰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3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彰化醫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4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3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彰化醫院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興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興莊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花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8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4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5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4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花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4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4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4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4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員林陸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5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4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員林陸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4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員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6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4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員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7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員林大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0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1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員林大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北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3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4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4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4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9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北斗→成功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北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7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員林大排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5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員林大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4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員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2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4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員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4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員林陸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4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5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4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員林陸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4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4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4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花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1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1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4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花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興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2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4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興莊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3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彰化醫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2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3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彰化醫院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3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彰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9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3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彰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化公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6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化公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聖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5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聖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肚溪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3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3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肚溪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成功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6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6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4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6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6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-22" w:hanging="5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北斗→斗南（下行）</w:t>
      </w:r>
      <w:r>
        <w:rPr/>
        <w:tab/>
      </w:r>
      <w:r>
        <w:rPr/>
        <w:t>調查時段：平常日非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北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溪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4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溪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4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螺大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8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2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4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螺大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茄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7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7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茄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螺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4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5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螺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莿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1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莿桐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莿桐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莿桐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文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3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文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魚市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1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魚市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8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斗南加油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8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斗南加油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8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斗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5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6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6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6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6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-22" w:hanging="5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斗南→北斗（上行）</w:t>
      </w:r>
      <w:r>
        <w:rPr/>
        <w:tab/>
      </w:r>
      <w:r>
        <w:rPr/>
        <w:t>調查時段：平常日非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8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斗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8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斗南加油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5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8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斗南加油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魚市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魚市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文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7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3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3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文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莿桐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9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0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莿桐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莿桐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0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3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莿桐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螺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0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螺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茄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6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茄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4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螺大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4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4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螺大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溪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2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溪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北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0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6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9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0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-22" w:hanging="5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斗南→新營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8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斗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埤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4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7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9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埤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6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4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3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6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6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民雄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3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7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6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民雄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6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頭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6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頭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嘉義文化中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4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嘉義文化中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嘉雄路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5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嘉雄路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6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水上車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.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6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水上車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63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東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店子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6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3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63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東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店子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63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8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63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7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後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1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7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後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72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東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安溪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6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5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1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0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5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新營→斗南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72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東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安溪寮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7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後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0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72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後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63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靖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7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63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63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東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店子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1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63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東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店子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6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水上車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4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6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水上車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嘉雄路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1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2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嘉雄路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嘉義文化中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7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0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嘉義文化中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6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頭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8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7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6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頭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6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民雄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9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6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民雄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6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5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8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6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林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埤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9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埤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58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斗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7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2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8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-22" w:hanging="5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新營→新市（下行）</w:t>
      </w:r>
      <w:r>
        <w:rPr/>
        <w:tab/>
      </w:r>
      <w:r>
        <w:rPr/>
        <w:t>調查時段：平常日非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72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新營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4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龜仔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.8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4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4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龜仔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4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東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林鳳營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9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4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東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林鳳營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7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隆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7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隆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6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陽明工商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4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6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陽明工商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7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鳳梨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1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7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鳳梨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新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5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8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新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7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成功啤酒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6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7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成功啤酒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新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.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9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6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3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3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-22" w:hanging="5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新市→新營（上行）</w:t>
      </w:r>
      <w:r>
        <w:rPr/>
        <w:tab/>
      </w:r>
      <w:r>
        <w:rPr/>
        <w:t>調查時段：平常日非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新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7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成功啤酒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8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7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成功啤酒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新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2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8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新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7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鳳梨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9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7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鳳梨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6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陽明工商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1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7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6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陽明工商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7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隆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2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隆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4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東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林鳳營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7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9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4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東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林鳳營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4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龜仔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7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4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龜仔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72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西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新營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.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9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3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7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8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-22" w:hanging="5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新市→大湖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新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連</w:t>
            </w:r>
            <w:r>
              <w:rPr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南科學園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0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連</w:t>
            </w:r>
            <w:r>
              <w:rPr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南科學園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7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蔦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5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4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3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7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蔦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永康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7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永康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六甲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.3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1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六甲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南高工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6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南高工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精忠二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8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4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精忠二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天祥醫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1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天祥醫院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8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保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3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0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8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8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保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湖車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4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9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1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9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2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7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大湖→新市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湖車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8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保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.6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0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8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保安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天祥醫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4.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7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4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天祥醫院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精忠二村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0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9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精忠二村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南高工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6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南高工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六甲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7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六甲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永康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3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6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永康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7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蔦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.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9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7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7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蔦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連</w:t>
            </w:r>
            <w:r>
              <w:rPr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南科學園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9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3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連</w:t>
            </w:r>
            <w:r>
              <w:rPr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南科學園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新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3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0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3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9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8.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0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0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3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-22" w:hanging="5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大湖→磚仔榣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湖車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岡山鎮公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2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岡山鎮公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高縣文化中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3.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5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高縣文化中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楠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6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8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楠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高雄榮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7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高雄榮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戊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4.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2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8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戊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高雄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6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高雄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83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獅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1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2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83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獅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8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鳳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9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1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8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經武路口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戊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後庄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1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9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戊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後庄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義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4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5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4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2.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9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8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8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-22" w:hanging="5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磚仔榣→大湖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義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戊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後庄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.0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5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戊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後庄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8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鳳山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5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1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8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鳳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83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獅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7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0.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83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獅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高雄交流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7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8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0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高雄交流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戊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.7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4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1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戊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高雄榮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3.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6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1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國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高雄榮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楠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5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楠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高縣文化中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9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3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高縣文化中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岡山鎮公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9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4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岡山鎮公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湖車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4.6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8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0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0.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9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6.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5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-22" w:hanging="5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磚仔榣→內埔（下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磚仔榣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慶汽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慶汽車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六塊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3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7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六塊厝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屏東工業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0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0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1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屏東工業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7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美和中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6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0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8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8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6.5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2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9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-22" w:hanging="5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22" w:hanging="50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內埔→磚仔榣（上行）</w:t>
      </w:r>
      <w:r>
        <w:rPr/>
        <w:tab/>
      </w:r>
      <w:r>
        <w:rPr/>
        <w:t>調查時段：平常日尖峰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7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美和中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屏東工業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.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.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9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5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屏東工業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六塊厝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0.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8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六塊厝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慶汽車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9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2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大慶汽車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磚仔榣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4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6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8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7.6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6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0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-22" w:hanging="5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內埔→水底寮（下行）</w:t>
      </w:r>
      <w:r>
        <w:rPr/>
        <w:tab/>
      </w:r>
      <w:r>
        <w:rPr/>
        <w:t>調查時段：連續假日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7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橋智國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尊聖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2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6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尊聖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遊</w:t>
            </w:r>
            <w:r>
              <w:rPr>
                <w:color w:val="000000"/>
                <w:kern w:val="0"/>
                <w:sz w:val="18"/>
                <w:szCs w:val="18"/>
              </w:rPr>
              <w:t>18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假期世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0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遊</w:t>
            </w:r>
            <w:r>
              <w:rPr>
                <w:color w:val="000000"/>
                <w:kern w:val="0"/>
                <w:sz w:val="18"/>
                <w:szCs w:val="18"/>
              </w:rPr>
              <w:t>18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假期世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光春國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1.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7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光春國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7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州糖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8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2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7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州糖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新埤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6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1.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新埤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水底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.0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4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8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8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0.7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9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-22" w:hanging="5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left="-22" w:hanging="50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水底寮→內埔（上行）</w:t>
      </w:r>
      <w:r>
        <w:rPr/>
        <w:tab/>
      </w:r>
      <w:r>
        <w:rPr/>
        <w:t>調查時段：連續假日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水底寮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新埤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.7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6.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9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新埤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7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州糖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9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4.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7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州糖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光春國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.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1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光春國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遊</w:t>
            </w:r>
            <w:r>
              <w:rPr>
                <w:color w:val="000000"/>
                <w:kern w:val="0"/>
                <w:sz w:val="18"/>
                <w:szCs w:val="18"/>
              </w:rPr>
              <w:t>18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假期世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9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0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遊</w:t>
            </w:r>
            <w:r>
              <w:rPr>
                <w:color w:val="000000"/>
                <w:kern w:val="0"/>
                <w:sz w:val="18"/>
                <w:szCs w:val="18"/>
              </w:rPr>
              <w:t>18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假期世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尊聖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.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.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1.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1.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尊聖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7(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南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橋智國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.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.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6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9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8.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2.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2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6.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1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left="-22" w:hanging="50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  <w:r>
        <w:br w:type="page"/>
      </w:r>
    </w:p>
    <w:p>
      <w:pPr>
        <w:pStyle w:val="Normal"/>
        <w:ind w:left="-22" w:hanging="50"/>
        <w:rPr>
          <w:rFonts w:ascii="華康中黑體" w:hAnsi="華康中黑體" w:eastAsia="華康中黑體"/>
          <w:sz w:val="32"/>
        </w:rPr>
      </w:pPr>
      <w:r>
        <w:rPr>
          <w:rFonts w:ascii="華康中黑體" w:hAnsi="華康中黑體" w:eastAsia="華康中黑體"/>
          <w:sz w:val="32"/>
        </w:rPr>
        <w:t>公路行駛時間與速率分析表</w:t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水底寮→楓港（下行）</w:t>
      </w:r>
      <w:r>
        <w:rPr/>
        <w:tab/>
      </w:r>
      <w:r>
        <w:rPr/>
        <w:t>調查時段：連續假日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水底寮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枋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8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2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枋寮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、台</w:t>
            </w:r>
            <w:r>
              <w:rPr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楓港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1.8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0.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2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5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5.5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8.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2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8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p>
      <w:pPr>
        <w:pStyle w:val="Normal"/>
        <w:tabs>
          <w:tab w:val="clear" w:pos="480"/>
          <w:tab w:val="left" w:pos="6033" w:leader="none"/>
          <w:tab w:val="left" w:pos="12060" w:leader="none"/>
        </w:tabs>
        <w:ind w:hanging="70"/>
        <w:rPr/>
      </w:pPr>
      <w:r>
        <w:rPr/>
        <w:t>路線編號：台</w:t>
      </w:r>
      <w:r>
        <w:rPr/>
        <w:t>1</w:t>
        <w:tab/>
      </w:r>
      <w:r>
        <w:rPr/>
        <w:t>路段：楓港→水底寮（上行）</w:t>
      </w:r>
      <w:r>
        <w:rPr/>
        <w:tab/>
      </w:r>
      <w:r>
        <w:rPr/>
        <w:t>調查時段：連續假日</w:t>
      </w:r>
    </w:p>
    <w:tbl>
      <w:tblPr>
        <w:tblW w:w="15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26"/>
        <w:gridCol w:w="712"/>
        <w:gridCol w:w="1301"/>
        <w:gridCol w:w="609"/>
        <w:gridCol w:w="538"/>
        <w:gridCol w:w="686"/>
        <w:gridCol w:w="686"/>
        <w:gridCol w:w="508"/>
        <w:gridCol w:w="509"/>
        <w:gridCol w:w="509"/>
        <w:gridCol w:w="508"/>
        <w:gridCol w:w="509"/>
        <w:gridCol w:w="547"/>
        <w:gridCol w:w="543"/>
        <w:gridCol w:w="520"/>
        <w:gridCol w:w="520"/>
        <w:gridCol w:w="511"/>
        <w:gridCol w:w="520"/>
        <w:gridCol w:w="520"/>
        <w:gridCol w:w="466"/>
        <w:gridCol w:w="423"/>
        <w:gridCol w:w="424"/>
        <w:gridCol w:w="424"/>
        <w:gridCol w:w="424"/>
      </w:tblGrid>
      <w:tr>
        <w:trPr/>
        <w:tc>
          <w:tcPr>
            <w:tcW w:w="47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時間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旅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駛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速率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/Hr)</w:t>
            </w:r>
          </w:p>
        </w:tc>
        <w:tc>
          <w:tcPr>
            <w:tcW w:w="309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段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36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交叉路口延滯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秒</w:t>
            </w:r>
            <w:r>
              <w:rPr>
                <w:sz w:val="18"/>
              </w:rPr>
              <w:t>)</w:t>
            </w:r>
          </w:p>
        </w:tc>
        <w:tc>
          <w:tcPr>
            <w:tcW w:w="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被超車次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單向車道數</w:t>
            </w:r>
          </w:p>
        </w:tc>
        <w:tc>
          <w:tcPr>
            <w:tcW w:w="4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慢速原因</w:t>
            </w:r>
          </w:p>
        </w:tc>
      </w:tr>
      <w:tr>
        <w:trPr>
          <w:trHeight w:val="49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起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迄點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交會路線編號與地點</w:t>
            </w:r>
            <w:r>
              <w:rPr>
                <w:sz w:val="18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長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(Km)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阻塞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公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計程停靠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路邊停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跨越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紅燈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同向右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對向左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橫越車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行人穿越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他</w:t>
            </w:r>
          </w:p>
        </w:tc>
        <w:tc>
          <w:tcPr>
            <w:tcW w:w="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、台</w:t>
            </w:r>
            <w:r>
              <w:rPr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楓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枋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2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3.7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5.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9.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縣</w:t>
            </w:r>
            <w:r>
              <w:rPr>
                <w:color w:val="000000"/>
                <w:kern w:val="0"/>
                <w:sz w:val="18"/>
                <w:szCs w:val="18"/>
              </w:rPr>
              <w:t>18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枋寮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台</w:t>
            </w:r>
            <w:r>
              <w:rPr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水底寮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6.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8.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5.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平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5.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0.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49.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54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延滯時間合計（秒）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39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12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61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各項延滯百分比（％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7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9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hanging="84"/>
        <w:rPr/>
      </w:pPr>
      <w:r>
        <w:rPr/>
        <w:t>慢速原因：</w:t>
      </w:r>
      <w:r>
        <w:rPr/>
        <w:t>1.</w:t>
      </w:r>
      <w:r>
        <w:rPr/>
        <w:t>表示</w:t>
      </w:r>
      <w:r>
        <w:rPr>
          <w:u w:val="single"/>
        </w:rPr>
        <w:t>交通量大</w:t>
      </w:r>
      <w:r>
        <w:rPr/>
        <w:t>；</w:t>
      </w:r>
      <w:r>
        <w:rPr/>
        <w:t>2.</w:t>
      </w:r>
      <w:r>
        <w:rPr/>
        <w:t>表示</w:t>
      </w:r>
      <w:r>
        <w:rPr>
          <w:u w:val="single"/>
        </w:rPr>
        <w:t>前車慢速行駛無法超越</w:t>
      </w:r>
      <w:r>
        <w:rPr/>
        <w:t>；</w:t>
      </w:r>
      <w:r>
        <w:rPr/>
        <w:t>3.</w:t>
      </w:r>
      <w:r>
        <w:rPr/>
        <w:t>表示</w:t>
      </w:r>
      <w:r>
        <w:rPr>
          <w:u w:val="single"/>
        </w:rPr>
        <w:t>前有事故</w:t>
      </w:r>
      <w:r>
        <w:rPr/>
        <w:t>；</w:t>
      </w:r>
      <w:r>
        <w:rPr/>
        <w:t>4.</w:t>
      </w:r>
      <w:r>
        <w:rPr/>
        <w:t>表示</w:t>
      </w:r>
      <w:r>
        <w:rPr>
          <w:u w:val="single"/>
        </w:rPr>
        <w:t>路況或天候不佳</w:t>
      </w:r>
      <w:r>
        <w:rPr/>
        <w:t>。</w:t>
      </w:r>
    </w:p>
    <w:p>
      <w:pPr>
        <w:pStyle w:val="Normal"/>
        <w:ind w:hanging="84"/>
        <w:rPr/>
      </w:pPr>
      <w:r>
        <w:rPr/>
      </w:r>
    </w:p>
    <w:p>
      <w:pPr>
        <w:pStyle w:val="Normal"/>
        <w:ind w:hanging="84"/>
        <w:rPr/>
      </w:pPr>
      <w:r>
        <w:rPr/>
      </w:r>
    </w:p>
    <w:sectPr>
      <w:type w:val="nextPage"/>
      <w:pgSz w:orient="landscape" w:w="16838" w:h="11906"/>
      <w:pgMar w:left="1134" w:right="851" w:gutter="0" w:header="0" w:top="1077" w:footer="0" w:bottom="1616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1:53:00Z</dcterms:created>
  <dc:creator>KAY</dc:creator>
  <dc:description/>
  <dc:language>en-US</dc:language>
  <cp:lastModifiedBy>MARU</cp:lastModifiedBy>
  <cp:lastPrinted>2001-11-07T08:06:00Z</cp:lastPrinted>
  <dcterms:modified xsi:type="dcterms:W3CDTF">2001-12-27T11:45:00Z</dcterms:modified>
  <cp:revision>95</cp:revision>
  <dc:subject/>
  <dc:title>公路行駛時間與速率分析表</dc:title>
</cp:coreProperties>
</file>