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7</w:t>
        <w:tab/>
      </w:r>
      <w:r>
        <w:rPr/>
        <w:t>路段：大溪→明池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觀光陸橋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溪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5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溪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1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慈湖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1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慈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百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百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民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民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1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復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1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復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霞雲坪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霞雲坪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1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合流檢查哨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1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合流檢查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羅浮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羅浮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1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巴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1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巴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明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0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6.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6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7</w:t>
        <w:tab/>
      </w:r>
      <w:r>
        <w:rPr/>
        <w:t>路段：大溪→明池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明池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116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巴陵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1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1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巴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羅浮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羅浮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1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合流檢查哨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1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合流檢查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霞雲坪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霞雲坪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1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復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1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復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民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民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百吉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百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1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慈湖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1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慈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溪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溪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觀光陸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6.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9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7</w:t>
        <w:tab/>
      </w:r>
      <w:r>
        <w:rPr/>
        <w:t>路段：明池→宜蘭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明池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百韜橋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4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5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百韜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牛鬥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牛鬥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泰山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0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7</w:t>
        <w:tab/>
      </w:r>
      <w:r>
        <w:rPr/>
        <w:t>路段：明池→宜蘭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泰山橋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牛鬥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7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6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牛鬥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百韜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7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百韜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明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7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7</w:t>
        <w:tab/>
      </w:r>
      <w:r>
        <w:rPr/>
        <w:t>路段：宜蘭→公館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泰山橋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蘭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蘭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蘭商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蘭商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公館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5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7</w:t>
        <w:tab/>
      </w:r>
      <w:r>
        <w:rPr/>
        <w:t>路段：宜蘭→公館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公館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1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蘭商職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7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蘭商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蘭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蘭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泰山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7</w:t>
      </w:r>
      <w:r>
        <w:rPr/>
        <w:t>甲</w:t>
      </w:r>
      <w:r>
        <w:rPr/>
        <w:tab/>
      </w:r>
      <w:r>
        <w:rPr/>
        <w:t>路段：棲蘭→梨山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百煒橋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棲蘭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0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棲蘭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家源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家源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武陵農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3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武陵農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梨山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6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8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7</w:t>
      </w:r>
      <w:r>
        <w:rPr/>
        <w:t>甲</w:t>
      </w:r>
      <w:r>
        <w:rPr/>
        <w:tab/>
      </w:r>
      <w:r>
        <w:rPr/>
        <w:t>路段：棲蘭→梨山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梨山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24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武陵農場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6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6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1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武陵農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家源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3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</w:t>
            </w:r>
            <w:r>
              <w:rPr>
                <w:sz w:val="18"/>
                <w:szCs w:val="18"/>
              </w:rPr>
              <w:t>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家源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棲蘭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棲蘭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百煒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6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7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7</w:t>
      </w:r>
      <w:r>
        <w:rPr/>
        <w:t>乙</w:t>
      </w:r>
      <w:r>
        <w:rPr/>
        <w:tab/>
      </w:r>
      <w:r>
        <w:rPr/>
        <w:t>路段：大埔→三民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埔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114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湊合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9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5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3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1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湊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民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7</w:t>
      </w:r>
      <w:r>
        <w:rPr/>
        <w:t>乙</w:t>
      </w:r>
      <w:r>
        <w:rPr/>
        <w:tab/>
      </w:r>
      <w:r>
        <w:rPr/>
        <w:t>路段：大埔→三民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民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114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湊合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5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1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湊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埔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7</w:t>
      </w:r>
      <w:r>
        <w:rPr/>
        <w:t>丙</w:t>
      </w:r>
      <w:r>
        <w:rPr/>
        <w:tab/>
      </w:r>
      <w:r>
        <w:rPr/>
        <w:t>路段：牛鬥→利澤簡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牛鬥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6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星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9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廣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廣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羅東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羅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冬山河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冬山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戊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利澤簡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7</w:t>
      </w:r>
      <w:r>
        <w:rPr/>
        <w:t>丙</w:t>
      </w:r>
      <w:r>
        <w:rPr/>
        <w:tab/>
      </w:r>
      <w:r>
        <w:rPr/>
        <w:t>路段：牛鬥→利澤簡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戊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利澤簡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冬山河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7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冬山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羅東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羅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廣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宜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廣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星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牛鬥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8</w:t>
        <w:tab/>
      </w:r>
      <w:r>
        <w:rPr/>
        <w:t>路段：東勢→谷關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勢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雪山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勢林管處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7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雪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勢林管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天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天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八仙山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八仙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谷關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7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8</w:t>
        <w:tab/>
      </w:r>
      <w:r>
        <w:rPr/>
        <w:t>路段：東勢→谷關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谷關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八仙山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7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4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八仙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天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天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雪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勢林管處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雪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勢林管處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勢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5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8</w:t>
        <w:tab/>
      </w:r>
      <w:r>
        <w:rPr/>
        <w:t>路段：德基→大禹嶺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德基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梨山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4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8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梨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福壽山農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梨山文物館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福壽山農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梨山文物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禹嶺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8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8</w:t>
        <w:tab/>
      </w:r>
      <w:r>
        <w:rPr/>
        <w:t>路段：德基→大禹嶺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禹嶺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福壽山農場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梨山文物館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2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.8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6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福壽山農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梨山文物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梨山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梨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德基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8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8</w:t>
        <w:tab/>
      </w:r>
      <w:r>
        <w:rPr/>
        <w:t>路段：大禹嶺→太魯閣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禹嶺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關原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9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7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關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碧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7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碧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洛韶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洛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天祥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天祥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慈母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慈母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九區洞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九區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燕子口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燕子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長春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長春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太魯閣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6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3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45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8</w:t>
        <w:tab/>
      </w:r>
      <w:r>
        <w:rPr/>
        <w:t>路段：大禹嶺→太魯閣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太魯閣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長春祠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1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長春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燕子口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燕子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九區洞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九區洞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慈母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慈母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天祥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天祥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洛韶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洛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碧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碧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關原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關原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禹嶺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8.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6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1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87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</w:p>
    <w:sectPr>
      <w:type w:val="nextPage"/>
      <w:pgSz w:orient="landscape" w:w="16838" w:h="11906"/>
      <w:pgMar w:left="1134" w:right="851" w:gutter="0" w:header="0" w:top="1077" w:footer="0" w:bottom="161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細明體;MingLiU" w:hAnsi="細明體;MingLiU" w:eastAsia="細明體;MingLiU" w:cs="新細明體;PMingLiU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6">
    <w:name w:val="xl2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4:23:00Z</dcterms:created>
  <dc:creator>KAY</dc:creator>
  <dc:description/>
  <dc:language>en-US</dc:language>
  <cp:lastModifiedBy>YIFAN</cp:lastModifiedBy>
  <dcterms:modified xsi:type="dcterms:W3CDTF">2001-12-27T11:04:00Z</dcterms:modified>
  <cp:revision>10</cp:revision>
  <dc:subject/>
  <dc:title>公路行駛時間與速率分析表</dc:title>
</cp:coreProperties>
</file>