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3</w:t>
        <w:tab/>
      </w:r>
      <w:r>
        <w:rPr/>
        <w:t>路段：台北→橫溪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1288"/>
        <w:gridCol w:w="994"/>
        <w:gridCol w:w="1121"/>
        <w:gridCol w:w="603"/>
        <w:gridCol w:w="535"/>
        <w:gridCol w:w="686"/>
        <w:gridCol w:w="686"/>
        <w:gridCol w:w="499"/>
        <w:gridCol w:w="500"/>
        <w:gridCol w:w="500"/>
        <w:gridCol w:w="499"/>
        <w:gridCol w:w="500"/>
        <w:gridCol w:w="536"/>
        <w:gridCol w:w="535"/>
        <w:gridCol w:w="510"/>
        <w:gridCol w:w="510"/>
        <w:gridCol w:w="501"/>
        <w:gridCol w:w="510"/>
        <w:gridCol w:w="510"/>
        <w:gridCol w:w="458"/>
        <w:gridCol w:w="417"/>
        <w:gridCol w:w="417"/>
        <w:gridCol w:w="417"/>
        <w:gridCol w:w="417"/>
      </w:tblGrid>
      <w:tr>
        <w:trPr/>
        <w:tc>
          <w:tcPr>
            <w:tcW w:w="48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忠孝橋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4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門町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3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門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門町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門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華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新埔站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新埔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板橋高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板橋高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縣</w:t>
            </w:r>
            <w:r>
              <w:rPr>
                <w:sz w:val="18"/>
                <w:szCs w:val="18"/>
              </w:rPr>
              <w:t>11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板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縣</w:t>
            </w:r>
            <w:r>
              <w:rPr>
                <w:sz w:val="18"/>
                <w:szCs w:val="18"/>
              </w:rPr>
              <w:t>11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板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館前東路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館前東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88-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天母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88-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天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2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城工業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2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城工業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橫溪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0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6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9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6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3</w:t>
        <w:tab/>
      </w:r>
      <w:r>
        <w:rPr/>
        <w:t>路段：橫溪→台北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1288"/>
        <w:gridCol w:w="994"/>
        <w:gridCol w:w="1121"/>
        <w:gridCol w:w="603"/>
        <w:gridCol w:w="535"/>
        <w:gridCol w:w="686"/>
        <w:gridCol w:w="686"/>
        <w:gridCol w:w="499"/>
        <w:gridCol w:w="500"/>
        <w:gridCol w:w="500"/>
        <w:gridCol w:w="499"/>
        <w:gridCol w:w="500"/>
        <w:gridCol w:w="536"/>
        <w:gridCol w:w="535"/>
        <w:gridCol w:w="510"/>
        <w:gridCol w:w="510"/>
        <w:gridCol w:w="501"/>
        <w:gridCol w:w="510"/>
        <w:gridCol w:w="510"/>
        <w:gridCol w:w="458"/>
        <w:gridCol w:w="417"/>
        <w:gridCol w:w="417"/>
        <w:gridCol w:w="417"/>
        <w:gridCol w:w="417"/>
      </w:tblGrid>
      <w:tr>
        <w:trPr/>
        <w:tc>
          <w:tcPr>
            <w:tcW w:w="48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橫溪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2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城工業區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2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2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城工業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88-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天母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88-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天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館前東路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館前東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縣</w:t>
            </w:r>
            <w:r>
              <w:rPr>
                <w:sz w:val="18"/>
                <w:szCs w:val="18"/>
              </w:rPr>
              <w:t>11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板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縣</w:t>
            </w:r>
            <w:r>
              <w:rPr>
                <w:sz w:val="18"/>
                <w:szCs w:val="18"/>
              </w:rPr>
              <w:t>11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板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板橋高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板橋高中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新埔站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捷運新埔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華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門町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門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門町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門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忠孝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5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6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7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65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4" w:hanging="291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三峽→關西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峽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埔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埔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觀光陸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觀光陸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崎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崎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埤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埤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員樹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員樹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九龍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九龍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潭新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潭新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潭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潭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方曙商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方曙商工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銅鑼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銅鑼圈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關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7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4" w:hanging="291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關西→三峽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關西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銅鑼圈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6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銅鑼圈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方曙商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方曙商工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潭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潭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潭新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潭新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九龍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九龍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員樹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員樹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2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埤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埤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崎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崎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觀光陸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觀光陸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埔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2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關西→珊珠湖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關西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0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合興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5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0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合興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0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園窩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0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園窩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橫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橫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東榮民醫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東榮民醫院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公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公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</w:t>
            </w:r>
            <w:r>
              <w:rPr>
                <w:sz w:val="18"/>
                <w:szCs w:val="18"/>
              </w:rPr>
              <w:t>37(</w:t>
            </w:r>
            <w:r>
              <w:rPr>
                <w:sz w:val="18"/>
                <w:szCs w:val="18"/>
              </w:rPr>
              <w:t>往冷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</w:t>
            </w:r>
            <w:r>
              <w:rPr>
                <w:sz w:val="18"/>
                <w:szCs w:val="18"/>
              </w:rPr>
              <w:t>37(</w:t>
            </w:r>
            <w:r>
              <w:rPr>
                <w:sz w:val="18"/>
                <w:szCs w:val="18"/>
              </w:rPr>
              <w:t>往冷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埔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</w:t>
            </w:r>
            <w:r>
              <w:rPr>
                <w:sz w:val="18"/>
                <w:szCs w:val="18"/>
              </w:rPr>
              <w:t>43-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井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</w:t>
            </w:r>
            <w:r>
              <w:rPr>
                <w:sz w:val="18"/>
                <w:szCs w:val="18"/>
              </w:rPr>
              <w:t>43-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井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興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珊珠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珊珠湖→關西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1124"/>
        <w:gridCol w:w="88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珊珠湖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興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興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</w:t>
            </w:r>
            <w:r>
              <w:rPr>
                <w:sz w:val="18"/>
                <w:szCs w:val="18"/>
              </w:rPr>
              <w:t>43-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井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</w:t>
            </w:r>
            <w:r>
              <w:rPr>
                <w:sz w:val="18"/>
                <w:szCs w:val="18"/>
              </w:rPr>
              <w:t>43-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</w:t>
            </w:r>
            <w:r>
              <w:rPr>
                <w:sz w:val="18"/>
                <w:szCs w:val="18"/>
              </w:rPr>
              <w:t>37(</w:t>
            </w:r>
            <w:r>
              <w:rPr>
                <w:sz w:val="18"/>
                <w:szCs w:val="18"/>
              </w:rPr>
              <w:t>往冷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</w:t>
            </w:r>
            <w:r>
              <w:rPr>
                <w:sz w:val="18"/>
                <w:szCs w:val="18"/>
              </w:rPr>
              <w:t>37(</w:t>
            </w:r>
            <w:r>
              <w:rPr>
                <w:sz w:val="18"/>
                <w:szCs w:val="18"/>
              </w:rPr>
              <w:t>往冷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埔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公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公館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東榮民醫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東榮民醫院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橫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橫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0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園窩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0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園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0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合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0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合興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關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珊珠湖→汶水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珊珠胡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4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灣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2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4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興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獅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獅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汶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汶水→珊珠湖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汶水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4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獅潭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5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獅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興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4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4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珊珠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汶水→卓蘭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汶水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湖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卓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卓蘭→汶水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卓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0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份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4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汶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卓蘭→台中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卓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勢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2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勢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牛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6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牛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和平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和平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縣議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縣議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東紡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東紡織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智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台中→卓蘭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智路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東紡織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東紡織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縣議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縣議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和平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和平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牛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牛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勢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卓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台中→南投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智路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興大學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2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興大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1-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芳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1-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芳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1-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里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1-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里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霧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霧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省議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省議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同德家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同德家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農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農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溪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溪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崗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崗工業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仁愛之家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仁愛之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頭公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7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南投→台中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頭公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仁愛之家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仁愛之家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崗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崗工業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溪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溪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農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農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同德家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同德家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省議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省議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霧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霧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1-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里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1-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里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1-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芳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0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1-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芳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興大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興大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智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南投→林內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頭公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釧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5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釧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濁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濁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名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名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水底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底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延平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延平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延平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延平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觸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觸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林內→南投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內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1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觸口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觸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延平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延平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延平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延平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底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底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名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名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濁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濁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釧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頭公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28" w:hanging="112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3</w:t>
        <w:tab/>
      </w:r>
      <w:r>
        <w:rPr/>
        <w:t>路段：林內→永光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內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番子溝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0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4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番子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鎮南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鎮南國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頂湳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頂湳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3</w:t>
        <w:tab/>
      </w:r>
      <w:r>
        <w:rPr/>
        <w:t>路段：永光→林內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光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頂湳子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頂湳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鎮南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鎮南國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番子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番子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永光→十字路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崎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崎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山鄉公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山鄉公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竹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竹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番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番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字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十字路→永光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字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番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番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竹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竹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梅山鄉公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山鄉公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崎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崎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十字路→玉井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324"/>
        <w:gridCol w:w="942"/>
        <w:gridCol w:w="1067"/>
        <w:gridCol w:w="609"/>
        <w:gridCol w:w="545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字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澐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澐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嘉</w:t>
            </w:r>
            <w:r>
              <w:rPr>
                <w:sz w:val="18"/>
                <w:szCs w:val="18"/>
              </w:rPr>
              <w:t>1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嘉</w:t>
            </w:r>
            <w:r>
              <w:rPr>
                <w:sz w:val="18"/>
                <w:szCs w:val="18"/>
              </w:rPr>
              <w:t>1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埔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遊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嘉義農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遊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嘉義農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楠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楠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井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7.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0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玉井→十字路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324"/>
        <w:gridCol w:w="942"/>
        <w:gridCol w:w="1067"/>
        <w:gridCol w:w="609"/>
        <w:gridCol w:w="545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井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楠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楠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遊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嘉義農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遊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嘉義農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嘉</w:t>
            </w:r>
            <w:r>
              <w:rPr>
                <w:sz w:val="18"/>
                <w:szCs w:val="18"/>
              </w:rPr>
              <w:t>1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嘉</w:t>
            </w:r>
            <w:r>
              <w:rPr>
                <w:sz w:val="18"/>
                <w:szCs w:val="18"/>
              </w:rPr>
              <w:t>1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埔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澐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澐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字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7.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北寮→旗山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324"/>
        <w:gridCol w:w="942"/>
        <w:gridCol w:w="1067"/>
        <w:gridCol w:w="609"/>
        <w:gridCol w:w="545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寮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內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內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農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旗山→北寮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324"/>
        <w:gridCol w:w="942"/>
        <w:gridCol w:w="1067"/>
        <w:gridCol w:w="609"/>
        <w:gridCol w:w="545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1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旗山農工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內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內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.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0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0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9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旗山→里港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324"/>
        <w:gridCol w:w="942"/>
        <w:gridCol w:w="1067"/>
        <w:gridCol w:w="609"/>
        <w:gridCol w:w="545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國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里港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  <w:tab/>
      </w:r>
      <w:r>
        <w:rPr/>
        <w:t>路段：里港→旗山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324"/>
        <w:gridCol w:w="942"/>
        <w:gridCol w:w="1067"/>
        <w:gridCol w:w="609"/>
        <w:gridCol w:w="545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里港國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3</w:t>
        <w:tab/>
      </w:r>
      <w:r>
        <w:rPr/>
        <w:t>路段：里港→屏東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里港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3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耆老村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6.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3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耆老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2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過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2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過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同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同國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塊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81" w:hanging="101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3</w:t>
        <w:tab/>
      </w:r>
      <w:r>
        <w:rPr/>
        <w:t>路段：屏東→里港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塊厝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同國小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同國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2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過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2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過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3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耆老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3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耆老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里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81" w:hanging="101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81" w:hanging="101"/>
        <w:rPr/>
      </w:pPr>
      <w:r>
        <w:rPr/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細明體;MingLiU" w:hAnsi="細明體;MingLiU" w:eastAsia="細明體;MingLiU" w:cs="細明體;MingLiU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1:58:00Z</dcterms:created>
  <dc:creator>REBECCA</dc:creator>
  <dc:description/>
  <dc:language>en-US</dc:language>
  <cp:lastModifiedBy>MARU</cp:lastModifiedBy>
  <dcterms:modified xsi:type="dcterms:W3CDTF">2001-12-27T11:03:00Z</dcterms:modified>
  <cp:revision>34</cp:revision>
  <dc:subject/>
  <dc:title>公路行駛時間與速率分析表</dc:title>
</cp:coreProperties>
</file>