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名間→頂崁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田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潭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潭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蛇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蛇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名間→頂崁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崁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蛇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蛇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潭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潭加油站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名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圳子頭→孫海橋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地利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地利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段終點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孫海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圳子頭→孫海橋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段終點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孫海橋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地利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地利檢查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圳子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林田山→萬榮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段起點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田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6</w:t>
        <w:tab/>
      </w:r>
      <w:r>
        <w:rPr/>
        <w:t>路段：林田山→萬榮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段起點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田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甲南→漢寶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甲南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梧棲漁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漁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井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井大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伸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伸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13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13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鹿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鹿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漢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甲南→漢寶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漢寶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鹿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鹿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13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813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伸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4</w:t>
            </w: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伸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井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井大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51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漁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漁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育苗中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甲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漢寶→三塊厝</w:t>
      </w:r>
      <w:r>
        <w:rPr/>
        <w:t>(</w:t>
      </w:r>
      <w:r>
        <w:rPr/>
        <w:t>上行</w:t>
      </w:r>
      <w:r>
        <w:rPr/>
        <w:t>)</w:t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漢寶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王功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王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芳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芳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橋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橋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善公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善公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子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子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條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條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海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海口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塊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漢寶→三塊厝</w:t>
      </w:r>
      <w:r>
        <w:rPr/>
        <w:t>(</w:t>
      </w:r>
      <w:r>
        <w:rPr/>
        <w:t>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塊厝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塊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海口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海口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條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條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子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8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崙子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善公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善公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福興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橋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橋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芳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芳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王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王功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漢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三塊厝→七股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塊厝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石大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石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鹽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鹽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過溝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過溝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魚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魚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魚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嘉南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嘉南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鯤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鯤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將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將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三塊厝→七股</w:t>
      </w:r>
      <w:r>
        <w:rPr/>
        <w:t>(</w:t>
      </w:r>
      <w:r>
        <w:rPr/>
        <w:t>上行</w:t>
      </w:r>
      <w:r>
        <w:rPr/>
        <w:t>)</w:t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股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將軍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將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底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鯤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鯤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嘉南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嘉南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魚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塭魚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布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過溝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過溝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鹽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鹽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石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石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7</w:t>
        <w:tab/>
      </w:r>
      <w:r>
        <w:rPr/>
        <w:t>路段：七股→湖內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億載金城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市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億載金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市議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7</w:t>
        <w:tab/>
      </w:r>
      <w:r>
        <w:rPr/>
        <w:t>路段：七股→湖內</w:t>
      </w:r>
      <w:r>
        <w:rPr/>
        <w:t>(</w:t>
      </w:r>
      <w:r>
        <w:rPr/>
        <w:t>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億載金城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市議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億載金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南市議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永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湖內→梓官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維新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維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湖內→梓官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維新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維新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7</w:t>
        <w:tab/>
      </w:r>
      <w:r>
        <w:rPr/>
        <w:t>路段：梓官→小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9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壽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圓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壽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圓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子灣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立體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子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立體育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-43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機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7</w:t>
        <w:tab/>
      </w:r>
      <w:r>
        <w:rPr/>
        <w:t>路段：梓官→小港</w:t>
      </w:r>
      <w:r>
        <w:rPr/>
        <w:t>(</w:t>
      </w:r>
      <w:r>
        <w:rPr/>
        <w:t>上行</w:t>
      </w:r>
      <w:r>
        <w:rPr/>
        <w:t>)</w:t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1050"/>
        <w:gridCol w:w="96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機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子灣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立體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西子灣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市立體育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壽山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圓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萬壽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圓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6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蓮池潭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梓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84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小港→水底寮（下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機場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6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埔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埔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  <w:tab/>
      </w:r>
      <w:r>
        <w:rPr/>
        <w:t>路段：小港→水底寮（上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底寮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海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5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埔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屏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下埔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港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烏龍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雙園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林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高雄機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rPr/>
      </w:pPr>
      <w:r>
        <w:rPr/>
        <w:t>路線編號：台</w:t>
      </w:r>
      <w:r>
        <w:rPr/>
        <w:t>17</w:t>
      </w:r>
      <w:r>
        <w:rPr/>
        <w:t>甲</w:t>
      </w:r>
      <w:r>
        <w:rPr/>
        <w:tab/>
      </w:r>
      <w:r>
        <w:rPr/>
        <w:t>路段：土城子→湖內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協進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協進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7</w:t>
      </w:r>
      <w:r>
        <w:rPr/>
        <w:t>甲</w:t>
      </w:r>
      <w:r>
        <w:rPr/>
        <w:tab/>
      </w:r>
      <w:r>
        <w:rPr/>
        <w:t>路段：土城子→湖內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湖內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協進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8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協進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花公園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二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土城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6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嘉義→後莊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文化中心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族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族國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嘉義→後莊</w:t>
      </w:r>
      <w:r>
        <w:rPr/>
        <w:t>(</w:t>
      </w:r>
      <w:r>
        <w:rPr/>
        <w:t>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5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莊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族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民族國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嘉義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後莊→塔塔加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723"/>
        <w:gridCol w:w="1309"/>
        <w:gridCol w:w="700"/>
        <w:gridCol w:w="608"/>
        <w:gridCol w:w="551"/>
        <w:gridCol w:w="686"/>
        <w:gridCol w:w="686"/>
        <w:gridCol w:w="519"/>
        <w:gridCol w:w="519"/>
        <w:gridCol w:w="520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5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莊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乙、縣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卓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乙、縣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卓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里山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里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塔塔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0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9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後莊→塔塔加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672"/>
        <w:gridCol w:w="1302"/>
        <w:gridCol w:w="707"/>
        <w:gridCol w:w="608"/>
        <w:gridCol w:w="551"/>
        <w:gridCol w:w="686"/>
        <w:gridCol w:w="686"/>
        <w:gridCol w:w="519"/>
        <w:gridCol w:w="519"/>
        <w:gridCol w:w="519"/>
        <w:gridCol w:w="520"/>
        <w:gridCol w:w="502"/>
        <w:gridCol w:w="520"/>
        <w:gridCol w:w="459"/>
        <w:gridCol w:w="580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塔塔加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里山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3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阿里山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乙、縣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卓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59</w:t>
            </w:r>
            <w:r>
              <w:rPr>
                <w:sz w:val="18"/>
                <w:szCs w:val="18"/>
              </w:rPr>
              <w:t>乙、縣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卓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字路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後莊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0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山風→玉里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風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安瀑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安瀑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玉山國家公園南安遊客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玉山國家公園南安遊客中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8</w:t>
        <w:tab/>
      </w:r>
      <w:r>
        <w:rPr/>
        <w:t>路段：山風→玉里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玉里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玉山國家公園南安遊客中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sz w:val="16"/>
                <w:szCs w:val="16"/>
              </w:rPr>
              <w:t>玉山國家公園南安遊客中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安瀑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安瀑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段起點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山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40:00Z</dcterms:created>
  <dc:creator>KAY</dc:creator>
  <dc:description/>
  <dc:language>en-US</dc:language>
  <cp:lastModifiedBy>YIFAN</cp:lastModifiedBy>
  <dcterms:modified xsi:type="dcterms:W3CDTF">2001-12-27T11:02:00Z</dcterms:modified>
  <cp:revision>38</cp:revision>
  <dc:subject/>
  <dc:title>公路行駛時間與速率分析表</dc:title>
</cp:coreProperties>
</file>