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基隆→頭份（下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端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8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4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架段南下起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架段南下起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京東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京東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2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圓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圓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一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一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四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四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0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平鎮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平鎮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8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77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4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7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東美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2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東美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0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0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3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6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7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頭份→基隆（上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四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9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四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一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一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松江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松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濱江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濱江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南京東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南京東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9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架段北上終點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7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架段北上終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基隆→林口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端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5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架段南下起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架段南下起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9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京東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京東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圓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圓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3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7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一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一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四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42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8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林口→基隆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四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一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一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泰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9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速公路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7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重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松江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松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濱江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圓山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濱江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成功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南京東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2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湖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南京東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東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架段北上終點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6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高架段北上終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4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8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汐止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八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基隆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9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3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7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林口→楊梅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文化四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平鎮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平鎮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8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8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楊梅→林口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楊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幼獅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內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3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壢休息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林口交流道</w:t>
            </w:r>
          </w:p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</w:rPr>
              <w:t>文化四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湖口→頭份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4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3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東美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3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東美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0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>42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8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6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9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5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頭份→湖口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5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6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1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竹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sz w:val="16"/>
              </w:rPr>
              <w:t>湖口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7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8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8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</w:r>
      <w:r>
        <w:rPr/>
        <w:t>高架段</w:t>
      </w:r>
      <w:r>
        <w:rPr/>
        <w:tab/>
      </w:r>
      <w:r>
        <w:rPr/>
        <w:t>路段：汐止→泰山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台</w:t>
            </w:r>
            <w:r>
              <w:rPr>
                <w:rFonts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/>
                <w:sz w:val="16"/>
              </w:rPr>
              <w:t>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國</w:t>
            </w:r>
            <w:r>
              <w:rPr>
                <w:rFonts w:ascii="新細明體;PMingLiU" w:hAnsi="新細明體;PMingLiU"/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9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國</w:t>
            </w:r>
            <w:r>
              <w:rPr>
                <w:rFonts w:ascii="新細明體;PMingLiU" w:hAnsi="新細明體;PMingLiU"/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架段南下起點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9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架段南下起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堤頂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0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堤頂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環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1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縣</w:t>
            </w:r>
            <w:r>
              <w:rPr>
                <w:rFonts w:ascii="新細明體;PMingLiU" w:hAnsi="新細明體;PMingLiU"/>
                <w:sz w:val="16"/>
              </w:rPr>
              <w:t>107</w:t>
            </w:r>
            <w:r>
              <w:rPr>
                <w:rFonts w:ascii="新細明體;PMingLiU" w:hAnsi="新細明體;PMingLiU"/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股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1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5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縣</w:t>
            </w:r>
            <w:r>
              <w:rPr>
                <w:rFonts w:ascii="新細明體;PMingLiU" w:hAnsi="新細明體;PMingLiU"/>
                <w:sz w:val="16"/>
              </w:rPr>
              <w:t>107</w:t>
            </w:r>
            <w:r>
              <w:rPr>
                <w:rFonts w:ascii="新細明體;PMingLiU" w:hAnsi="新細明體;PMingLiU"/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速公路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2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6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8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5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</w:r>
      <w:r>
        <w:rPr/>
        <w:t>高架段</w:t>
      </w:r>
      <w:r>
        <w:rPr/>
        <w:tab/>
      </w:r>
      <w:r>
        <w:rPr/>
        <w:t>路段：泰山→汐止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速公路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縣</w:t>
            </w:r>
            <w:r>
              <w:rPr>
                <w:rFonts w:ascii="新細明體;PMingLiU" w:hAnsi="新細明體;PMingLiU"/>
                <w:sz w:val="16"/>
              </w:rPr>
              <w:t>107</w:t>
            </w:r>
            <w:r>
              <w:rPr>
                <w:rFonts w:ascii="新細明體;PMingLiU" w:hAnsi="新細明體;PMingLiU"/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股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9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縣</w:t>
            </w:r>
            <w:r>
              <w:rPr>
                <w:rFonts w:ascii="新細明體;PMingLiU" w:hAnsi="新細明體;PMingLiU"/>
                <w:sz w:val="16"/>
              </w:rPr>
              <w:t>107</w:t>
            </w:r>
            <w:r>
              <w:rPr>
                <w:rFonts w:ascii="新細明體;PMingLiU" w:hAnsi="新細明體;PMingLiU"/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五股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環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92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環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下塔悠下匝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5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6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下塔悠下匝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堤頂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1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連</w:t>
            </w:r>
            <w:r>
              <w:rPr>
                <w:rFonts w:ascii="新細明體;PMingLiU" w:hAnsi="新細明體;PMingLiU"/>
                <w:sz w:val="1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堤頂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架段北上終點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3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82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高架段北上終點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國</w:t>
            </w:r>
            <w:r>
              <w:rPr>
                <w:rFonts w:ascii="新細明體;PMingLiU" w:hAnsi="新細明體;PMingLiU"/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66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國</w:t>
            </w:r>
            <w:r>
              <w:rPr>
                <w:rFonts w:ascii="新細明體;PMingLiU" w:hAnsi="新細明體;PMingLiU"/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台</w:t>
            </w:r>
            <w:r>
              <w:rPr>
                <w:rFonts w:ascii="新細明體;PMingLiU" w:hAnsi="新細明體;PMingLiU"/>
                <w:sz w:val="16"/>
              </w:rPr>
              <w:t>5</w:t>
            </w:r>
            <w:r>
              <w:rPr>
                <w:rFonts w:ascii="新細明體;PMingLiU" w:hAnsi="新細明體;PMingLiU"/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/>
                <w:sz w:val="16"/>
              </w:rPr>
            </w:pPr>
            <w:r>
              <w:rPr>
                <w:rFonts w:ascii="新細明體;PMingLiU" w:hAnsi="新細明體;PMingLiU"/>
                <w:sz w:val="16"/>
              </w:rPr>
              <w:t>汐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48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3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8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77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新竹→斗南（下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1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造橋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3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造橋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苗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苗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9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5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1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6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9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北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6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北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9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0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27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斗南→新竹（上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北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3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北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1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8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9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9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7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9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苗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7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1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苗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造橋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造橋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3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頭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6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8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科學園區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光復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7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23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三義→員林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2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0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員林→三義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員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彰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王田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雅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豐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5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后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泰安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義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1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西螺→高雄（下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7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7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4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6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7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7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6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4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6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高雄→西螺（上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8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86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5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9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7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3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西螺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斗南→岡山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4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9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岡山→斗南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5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路竹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仁德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永康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6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定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麻豆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營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水上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嘉義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斗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8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岡山→高雄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8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4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1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6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4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6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5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</w:t>
        <w:tab/>
      </w:r>
      <w:r>
        <w:rPr/>
        <w:t>路段：高雄→岡山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五甲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0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中正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九如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鳳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2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楠梓交流道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旗楠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岡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3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2</w:t>
        <w:tab/>
      </w:r>
      <w:r>
        <w:rPr/>
        <w:t>路段：過境旅館→鶯歌（下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過境旅館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6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97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20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2</w:t>
        <w:tab/>
      </w:r>
      <w:r>
        <w:rPr/>
        <w:t>路段：鶯歌→過境旅館（上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過境旅館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1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2</w:t>
        <w:tab/>
      </w:r>
      <w:r>
        <w:rPr/>
        <w:t>路段：大園→大湳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5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5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4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6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2</w:t>
        <w:tab/>
      </w:r>
      <w:r>
        <w:rPr/>
        <w:t>路段：大湳→大園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湳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桃園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機場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園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9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ab/>
      </w:r>
      <w:r>
        <w:rPr/>
        <w:t>路段：基金→香山（下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金交流道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8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2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溪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溪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0.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9.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停車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4.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8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  <w:tab/>
      </w:r>
      <w:r>
        <w:rPr/>
        <w:t>路段：香山→基金（上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7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4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7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龍潭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溪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大溪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2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鶯歌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停車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8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2.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山豬窟下匝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0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山豬窟下匝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6.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6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3.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金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1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ab/>
      </w:r>
      <w:r>
        <w:rPr/>
        <w:t>路段：基金→三鶯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金交流道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 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9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7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7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3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0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  <w:tab/>
      </w:r>
      <w:r>
        <w:rPr/>
        <w:t>路段：三鶯→基金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三鶯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樹林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土城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9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安坑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88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停車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山豬窟下匝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山豬窟下匝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2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台五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6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6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汐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3.4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七堵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基金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ab/>
      </w:r>
      <w:r>
        <w:rPr/>
        <w:t>路段：關西→香山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停車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0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0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79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4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2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0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  <w:tab/>
      </w:r>
      <w:r>
        <w:rPr/>
        <w:t>路段：香山→關西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香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6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86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竹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5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竹林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西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0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7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ab/>
      </w:r>
      <w:r>
        <w:rPr/>
        <w:t>路段：新化→九如（下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停車場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9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8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1.8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服務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收費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九如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2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9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7.6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  <w:tab/>
      </w:r>
      <w:r>
        <w:rPr/>
        <w:t>路段：九如→新化（上行）</w:t>
      </w:r>
      <w:r>
        <w:rPr/>
        <w:tab/>
      </w:r>
      <w:r>
        <w:rPr/>
        <w:t>調查時段：連續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九如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5.8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收費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收費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田寮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服務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服務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停車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停車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1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>甲</w:t>
      </w:r>
      <w:r>
        <w:rPr/>
        <w:tab/>
      </w:r>
      <w:r>
        <w:rPr/>
        <w:t>路段：辛亥路→木柵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辛亥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萬芳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萬芳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3</w:t>
      </w:r>
      <w:r>
        <w:rPr/>
        <w:t>甲</w:t>
      </w:r>
      <w:r>
        <w:rPr/>
        <w:tab/>
      </w:r>
      <w:r>
        <w:rPr/>
        <w:t>路段：木柵→辛亥路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木柵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萬芳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萬芳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辛亥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5</w:t>
        <w:tab/>
      </w:r>
      <w:r>
        <w:rPr/>
        <w:t>路段：南港→石碇（下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石碇交流道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 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9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9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5</w:t>
        <w:tab/>
      </w:r>
      <w:r>
        <w:rPr/>
        <w:t>路段：石碇→南港（上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石碇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南港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4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8</w:t>
        <w:tab/>
      </w:r>
      <w:r>
        <w:rPr/>
        <w:t>路段：台南→新化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吉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吉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2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4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8</w:t>
        <w:tab/>
      </w:r>
      <w:r>
        <w:rPr/>
        <w:t>路段：新化→台南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3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化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市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4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吉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新吉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南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0</w:t>
        <w:tab/>
      </w:r>
      <w:r>
        <w:rPr/>
        <w:t>路段：左營→旗山（下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左營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0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0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5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嶺口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6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8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嶺口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旗山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4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8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0</w:t>
        <w:tab/>
      </w:r>
      <w:r>
        <w:rPr/>
        <w:t>路段：旗山→左營（上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旗山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嶺口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5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嶺口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1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2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左營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6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0</w:t>
        <w:tab/>
      </w:r>
      <w:r>
        <w:rPr/>
        <w:t>路段：左營→燕巢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左營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70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4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國</w:t>
      </w:r>
      <w:r>
        <w:rPr/>
        <w:t>10</w:t>
        <w:tab/>
      </w:r>
      <w:r>
        <w:rPr/>
        <w:t>路段：燕巢→左營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燕巢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澄清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0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鼎金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6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高雄榮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4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16"/>
              </w:rPr>
            </w:pPr>
            <w:r>
              <w:rPr>
                <w:sz w:val="16"/>
              </w:rPr>
              <w:t>左營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1:35:00Z</dcterms:created>
  <dc:creator>KAY</dc:creator>
  <dc:description/>
  <dc:language>en-US</dc:language>
  <cp:lastModifiedBy> maru</cp:lastModifiedBy>
  <cp:lastPrinted>2001-11-04T20:31:00Z</cp:lastPrinted>
  <dcterms:modified xsi:type="dcterms:W3CDTF">2001-12-27T17:21:00Z</dcterms:modified>
  <cp:revision>107</cp:revision>
  <dc:subject/>
  <dc:title>公路行駛時間與速率分析表</dc:title>
</cp:coreProperties>
</file>