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22</w:t>
        <w:tab/>
      </w:r>
      <w:r>
        <w:rPr/>
        <w:t>路段：楠梓→嶺口（下行）</w:t>
      </w:r>
      <w:r>
        <w:rPr/>
        <w:tab/>
      </w:r>
      <w:r>
        <w:rPr/>
        <w:t>調查時段：平常日離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1050"/>
        <w:gridCol w:w="96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楠梓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楠梓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楠梓國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楠梓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楠梓交流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鳳山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鳳山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果菜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果菜市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7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鳳雄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7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鳳雄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嶺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22</w:t>
        <w:tab/>
      </w:r>
      <w:r>
        <w:rPr/>
        <w:t>路段：楠梓→嶺口（上行）</w:t>
      </w:r>
      <w:r>
        <w:rPr/>
        <w:tab/>
      </w:r>
      <w:r>
        <w:rPr/>
        <w:t>調查時段：平常日離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1050"/>
        <w:gridCol w:w="96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嶺口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7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鳳雄村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9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7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鳳雄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果菜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果菜市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鳳山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18"/>
                <w:szCs w:val="18"/>
              </w:rPr>
              <w:t>1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鳳山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楠梓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楠梓交流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楠梓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楠梓國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楠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2</w:t>
        <w:tab/>
      </w:r>
      <w:r>
        <w:rPr/>
        <w:t>路段：嶺口→高樹（下行）</w:t>
      </w:r>
      <w:r>
        <w:rPr/>
        <w:tab/>
      </w:r>
      <w:r>
        <w:rPr/>
        <w:t>調查時段：平常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嶺口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里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9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里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里港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里港國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樹加油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樹加油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2</w:t>
        <w:tab/>
      </w:r>
      <w:r>
        <w:rPr/>
        <w:t>路段：嶺口→高樹（上行）</w:t>
      </w:r>
      <w:r>
        <w:rPr/>
        <w:tab/>
      </w:r>
      <w:r>
        <w:rPr/>
        <w:t>調查時段：平常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15"/>
        <w:gridCol w:w="1011"/>
        <w:gridCol w:w="989"/>
        <w:gridCol w:w="607"/>
        <w:gridCol w:w="537"/>
        <w:gridCol w:w="686"/>
        <w:gridCol w:w="686"/>
        <w:gridCol w:w="518"/>
        <w:gridCol w:w="518"/>
        <w:gridCol w:w="519"/>
        <w:gridCol w:w="518"/>
        <w:gridCol w:w="501"/>
        <w:gridCol w:w="519"/>
        <w:gridCol w:w="458"/>
        <w:gridCol w:w="579"/>
        <w:gridCol w:w="518"/>
        <w:gridCol w:w="518"/>
        <w:gridCol w:w="510"/>
        <w:gridCol w:w="518"/>
        <w:gridCol w:w="518"/>
        <w:gridCol w:w="461"/>
        <w:gridCol w:w="429"/>
        <w:gridCol w:w="429"/>
        <w:gridCol w:w="461"/>
        <w:gridCol w:w="429"/>
      </w:tblGrid>
      <w:tr>
        <w:trPr/>
        <w:tc>
          <w:tcPr>
            <w:tcW w:w="46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5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樹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樹加油站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8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樹加油站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里港國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里港國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里港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里港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嶺口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8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58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3</w:t>
        <w:tab/>
      </w:r>
      <w:r>
        <w:rPr/>
        <w:t>路段：富里→東河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里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河農場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5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河農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泰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泰源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4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3</w:t>
        <w:tab/>
      </w:r>
      <w:r>
        <w:rPr/>
        <w:t>路段：富里→東河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河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泰源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5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泰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河農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河農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1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spacing w:before="180" w:after="0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24</w:t>
        <w:tab/>
      </w:r>
      <w:r>
        <w:rPr/>
        <w:t>路段：屏東→水門（下行）</w:t>
      </w:r>
      <w:r>
        <w:rPr/>
        <w:tab/>
      </w:r>
      <w:r>
        <w:rPr/>
        <w:t>調查時段：一般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同國小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東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5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內埔高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內埔高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地門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24</w:t>
        <w:tab/>
      </w:r>
      <w:r>
        <w:rPr/>
        <w:t>路段：屏東→水門（上行）</w:t>
      </w:r>
      <w:r>
        <w:rPr/>
        <w:tab/>
      </w:r>
      <w:r>
        <w:rPr/>
        <w:t>調查時段：一般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5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地門大橋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7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內埔高工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內埔高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同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3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spacing w:before="180" w:after="0"/>
        <w:ind w:left="-5" w:hanging="6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spacing w:before="180" w:after="0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4</w:t>
        <w:tab/>
      </w:r>
      <w:r>
        <w:rPr/>
        <w:t>路段：三地門→阿禮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5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地門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德檢查哨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6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德檢查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終點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阿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4</w:t>
        <w:tab/>
      </w:r>
      <w:r>
        <w:rPr/>
        <w:t>路段：三地門→阿禮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終點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阿禮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德檢查哨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7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德檢查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5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地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25</w:t>
        <w:tab/>
      </w:r>
      <w:r>
        <w:rPr/>
        <w:t>路段：鳳山→林園（下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經武口路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東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東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鳳山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鳳山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寮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寮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23" w:hanging="93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23" w:hanging="93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25</w:t>
        <w:tab/>
      </w:r>
      <w:r>
        <w:rPr/>
        <w:t>路段：鳳山→林園（上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園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寮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0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4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寮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鳳山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鳳山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東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東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經武口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6</w:t>
        <w:tab/>
      </w:r>
      <w:r>
        <w:rPr/>
        <w:t>路段：楓港→佳樂水（下行）</w:t>
      </w:r>
      <w:r>
        <w:rPr/>
        <w:tab/>
      </w:r>
      <w:r>
        <w:rPr/>
        <w:t>調查時段：連續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190"/>
        <w:gridCol w:w="900"/>
        <w:gridCol w:w="124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楓港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9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車城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車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15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1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4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保力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4-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保力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恆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恆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16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鵝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1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鵝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墾丁國家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墾丁國家公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專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墾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專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墾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鵝鸞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鵝鸞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風吹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風吹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港墘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港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佳樂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6</w:t>
        <w:tab/>
      </w:r>
      <w:r>
        <w:rPr/>
        <w:t>路段：楓港→佳樂水（上行）</w:t>
      </w:r>
      <w:r>
        <w:rPr/>
        <w:tab/>
      </w:r>
      <w:r>
        <w:rPr/>
        <w:t>調查時段：連續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190"/>
        <w:gridCol w:w="900"/>
        <w:gridCol w:w="124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佳樂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港墘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港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風吹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風吹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鵝鸞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鵝鸞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專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墾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專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墾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墾丁國家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墾丁國家公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16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鵝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1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鵝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恆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恆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4-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保力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4-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保力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15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1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車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車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楓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6</w:t>
        <w:tab/>
      </w:r>
      <w:r>
        <w:rPr/>
        <w:t>路段：港仔→旭海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港仔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港仔檢查哨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港仔檢查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劉檢查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劉檢查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旭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spacing w:before="180" w:after="0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6</w:t>
        <w:tab/>
      </w:r>
      <w:r>
        <w:rPr/>
        <w:t>路段：港仔→旭海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旭海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劉檢查哨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9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劉檢查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港仔檢查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港仔檢查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港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6</w:t>
        <w:tab/>
      </w:r>
      <w:r>
        <w:rPr/>
        <w:t>路段：達仁→下南田（下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sz w:val="18"/>
              </w:rPr>
              <w:t>達仁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sz w:val="18"/>
              </w:rPr>
              <w:t>下南田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6</w:t>
        <w:tab/>
      </w:r>
      <w:r>
        <w:rPr/>
        <w:t>路段：達仁→下南田（上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南田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達仁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</w:r>
    </w:p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7</w:t>
        <w:tab/>
      </w:r>
      <w:r>
        <w:rPr/>
        <w:t>路段：荖濃→高樹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荖濃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荖濃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5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荖濃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龜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扇平山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扇平山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津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津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7</w:t>
        <w:tab/>
      </w:r>
      <w:r>
        <w:rPr/>
        <w:t>路段：荖濃→高樹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樹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5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津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5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津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津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扇平山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扇平山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龜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荖濃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荖濃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荖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27</w:t>
        <w:tab/>
      </w:r>
      <w:r>
        <w:rPr/>
        <w:t>路段：高樹→烏龍（下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樹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樹農會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樹農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東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東工業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9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廣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9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廣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9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9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丹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丹交流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8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27</w:t>
        <w:tab/>
      </w:r>
      <w:r>
        <w:rPr/>
        <w:t>路段：高樹→烏龍（上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龍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丹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2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8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丹交流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9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9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9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廣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9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廣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東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東工業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樹農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widowControl w:val="false"/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高樹農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22"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0:56:00Z</dcterms:created>
  <dc:creator>KAY</dc:creator>
  <dc:description/>
  <dc:language>en-US</dc:language>
  <cp:lastModifiedBy>YIFAN</cp:lastModifiedBy>
  <cp:lastPrinted>2001-11-04T20:14:00Z</cp:lastPrinted>
  <dcterms:modified xsi:type="dcterms:W3CDTF">2001-12-27T11:03:00Z</dcterms:modified>
  <cp:revision>29</cp:revision>
  <dc:subject/>
  <dc:title>公路行駛時間與速率分析表</dc:title>
</cp:coreProperties>
</file>