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  <w:tab/>
      </w:r>
      <w:r>
        <w:rPr/>
        <w:t>路段：台北→青潭（下行）</w:t>
      </w:r>
      <w:r>
        <w:rPr/>
        <w:tab/>
      </w:r>
      <w:r>
        <w:rPr/>
        <w:t>調查時段：平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行政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坪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坪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碧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碧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青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  <w:tab/>
      </w:r>
      <w:r>
        <w:rPr/>
        <w:t>路段：台北→青潭（上行）</w:t>
      </w:r>
      <w:r>
        <w:rPr/>
        <w:tab/>
      </w:r>
      <w:r>
        <w:rPr/>
        <w:t>調查時段：平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青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碧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碧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坪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坪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行政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  <w:tab/>
      </w:r>
      <w:r>
        <w:rPr/>
        <w:t>路段：青潭→礁溪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青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坪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坪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上新花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上新花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小金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4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小金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二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二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礁溪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1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  <w:tab/>
      </w:r>
      <w:r>
        <w:rPr/>
        <w:t>路段：青潭→礁溪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礁溪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二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二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小金面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小金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上新花園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上新花園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坪林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坪林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青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3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  <w:tab/>
      </w:r>
      <w:r>
        <w:rPr/>
        <w:t>路段：礁溪→蘇澳（下行）</w:t>
      </w:r>
      <w:r>
        <w:rPr/>
        <w:tab/>
      </w:r>
      <w:r>
        <w:rPr/>
        <w:t>調查時段：平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礁溪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蘭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蘭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林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林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羅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羅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新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新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戊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聖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2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  <w:tab/>
      </w:r>
      <w:r>
        <w:rPr/>
        <w:t>路段：礁溪→蘇澳（上行）</w:t>
      </w:r>
      <w:r>
        <w:rPr/>
        <w:tab/>
      </w:r>
      <w:r>
        <w:rPr/>
        <w:t>調查時段：平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戊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聖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新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新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羅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羅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林國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林國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蘭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蘭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礁溪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4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  <w:tab/>
      </w:r>
      <w:r>
        <w:rPr/>
        <w:t>路段：蘇澳→南三棧（下行）</w:t>
      </w:r>
      <w:r>
        <w:rPr/>
        <w:tab/>
      </w:r>
      <w:r>
        <w:rPr/>
        <w:t>調查時段：連續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324"/>
        <w:gridCol w:w="711"/>
        <w:gridCol w:w="1299"/>
        <w:gridCol w:w="608"/>
        <w:gridCol w:w="545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戊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砲台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和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6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和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太魯閣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太魯閣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山棧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2.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4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  <w:tab/>
      </w:r>
      <w:r>
        <w:rPr/>
        <w:t>路段：蘇澳→南三棧（上行）</w:t>
      </w:r>
      <w:r>
        <w:rPr/>
        <w:tab/>
      </w:r>
      <w:r>
        <w:rPr/>
        <w:t>調查時段：連續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山棧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太魯閣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太魯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和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和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戊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砲台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2.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  <w:tab/>
      </w:r>
      <w:r>
        <w:rPr/>
        <w:t>路段：南三棧→干城（下行）</w:t>
      </w:r>
      <w:r>
        <w:rPr/>
        <w:tab/>
      </w:r>
      <w:r>
        <w:rPr/>
        <w:t>調查時段：平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324"/>
        <w:gridCol w:w="711"/>
        <w:gridCol w:w="1299"/>
        <w:gridCol w:w="608"/>
        <w:gridCol w:w="545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三棧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花蓮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花蓮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浦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干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  <w:tab/>
      </w:r>
      <w:r>
        <w:rPr/>
        <w:t>路段：南三棧→干城（上行）</w:t>
      </w:r>
      <w:r>
        <w:rPr/>
        <w:tab/>
      </w:r>
      <w:r>
        <w:rPr/>
        <w:t>調查時段：平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干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浦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浦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花蓮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花蓮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三棧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  <w:tab/>
      </w:r>
      <w:r>
        <w:rPr/>
        <w:t>路段：干城→玉里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2"/>
        <w:gridCol w:w="770"/>
        <w:gridCol w:w="1237"/>
        <w:gridCol w:w="608"/>
        <w:gridCol w:w="551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干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壽豐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壽豐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榮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榮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光復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光復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花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源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花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源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瑞穗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瑞穗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8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  <w:tab/>
      </w:r>
      <w:r>
        <w:rPr/>
        <w:t>路段：干城→玉里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69"/>
        <w:gridCol w:w="1239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瑞穗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瑞穗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花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源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花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源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光復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光復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榮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3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榮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壽豐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壽豐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干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8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2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  <w:tab/>
      </w:r>
      <w:r>
        <w:rPr/>
        <w:t>路段：玉里→初鹿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2"/>
        <w:gridCol w:w="770"/>
        <w:gridCol w:w="1237"/>
        <w:gridCol w:w="608"/>
        <w:gridCol w:w="551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樂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樂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池上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池上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池上加油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池上加油站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高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6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高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37-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初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  <w:tab/>
      </w:r>
      <w:r>
        <w:rPr/>
        <w:t>路段：玉里→初鹿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69"/>
        <w:gridCol w:w="1239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37-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初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高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高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池上加油站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池上加油站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池上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池上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樂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樂合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9</w:t>
        <w:tab/>
      </w:r>
      <w:r>
        <w:rPr/>
        <w:t>路段：初鹿→知本（下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37-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初鹿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卑南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4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卑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知本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9</w:t>
        <w:tab/>
      </w:r>
      <w:r>
        <w:rPr/>
        <w:t>路段：初鹿→知本（上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知本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南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2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3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卑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卑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37-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初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  <w:tab/>
      </w:r>
      <w:r>
        <w:rPr/>
        <w:t>路段：知本→楓港（下行）</w:t>
      </w:r>
      <w:r>
        <w:rPr/>
        <w:tab/>
      </w:r>
      <w:r>
        <w:rPr/>
        <w:t>調查時段：連續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2"/>
        <w:gridCol w:w="710"/>
        <w:gridCol w:w="1297"/>
        <w:gridCol w:w="608"/>
        <w:gridCol w:w="551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知本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和國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和國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達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達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壽卡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壽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雙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雙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楓港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0.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6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  <w:tab/>
      </w:r>
      <w:r>
        <w:rPr/>
        <w:t>路段：知本→楓港（上行）</w:t>
      </w:r>
      <w:r>
        <w:rPr/>
        <w:tab/>
      </w:r>
      <w:r>
        <w:rPr/>
        <w:t>調查時段：連續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楓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雙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雙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壽卡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壽卡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達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達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美和國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美和國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知本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0.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8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</w:r>
      <w:r>
        <w:rPr/>
        <w:t>甲</w:t>
      </w:r>
      <w:r>
        <w:rPr/>
        <w:tab/>
      </w:r>
      <w:r>
        <w:rPr/>
        <w:t>路段：青潭→孝義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2"/>
        <w:gridCol w:w="950"/>
        <w:gridCol w:w="1057"/>
        <w:gridCol w:w="608"/>
        <w:gridCol w:w="551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青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楓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楓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玉檢查哨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玉檢查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段終點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孝義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</w:r>
      <w:r>
        <w:rPr/>
        <w:t>甲</w:t>
      </w:r>
      <w:r>
        <w:rPr/>
        <w:tab/>
      </w:r>
      <w:r>
        <w:rPr/>
        <w:t>路段：青潭→孝義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1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段終點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孝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玉檢查哨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玉檢查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楓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楓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青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</w:r>
      <w:r>
        <w:rPr/>
        <w:t>甲</w:t>
      </w:r>
      <w:r>
        <w:rPr/>
        <w:tab/>
      </w:r>
      <w:r>
        <w:rPr/>
        <w:t>路段：福山→宜蘭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0"/>
        <w:gridCol w:w="710"/>
        <w:gridCol w:w="1297"/>
        <w:gridCol w:w="608"/>
        <w:gridCol w:w="551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段起點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雙連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泰山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</w:r>
      <w:r>
        <w:rPr/>
        <w:t>甲</w:t>
      </w:r>
      <w:r>
        <w:rPr/>
        <w:tab/>
      </w:r>
      <w:r>
        <w:rPr/>
        <w:t>路段：福山→宜蘭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949"/>
        <w:gridCol w:w="1059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泰山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段起點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雙連碑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9</w:t>
      </w:r>
      <w:r>
        <w:rPr/>
        <w:t>乙</w:t>
      </w:r>
      <w:r>
        <w:rPr/>
        <w:tab/>
      </w:r>
      <w:r>
        <w:rPr/>
        <w:t>路段：受東宮→大南（下行）</w:t>
      </w:r>
      <w:r>
        <w:rPr/>
        <w:tab/>
      </w:r>
      <w:r>
        <w:rPr/>
        <w:t>調查時段：平日離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受東宮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南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9</w:t>
      </w:r>
      <w:r>
        <w:rPr/>
        <w:t>乙</w:t>
      </w:r>
      <w:r>
        <w:rPr/>
        <w:tab/>
      </w:r>
      <w:r>
        <w:rPr/>
        <w:t>路段：受東宮→大南（上行）</w:t>
      </w:r>
      <w:r>
        <w:rPr/>
        <w:tab/>
      </w:r>
      <w:r>
        <w:rPr/>
        <w:t>調查時段：平日離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南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受東宮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4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</w:r>
      <w:r>
        <w:rPr/>
        <w:t>丙</w:t>
      </w:r>
      <w:r>
        <w:rPr/>
        <w:tab/>
      </w:r>
      <w:r>
        <w:rPr/>
        <w:t>路段：花蓮→干城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2"/>
        <w:gridCol w:w="710"/>
        <w:gridCol w:w="1297"/>
        <w:gridCol w:w="608"/>
        <w:gridCol w:w="551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花蓮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干城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9</w:t>
      </w:r>
      <w:r>
        <w:rPr/>
        <w:t>丙</w:t>
      </w:r>
      <w:r>
        <w:rPr/>
        <w:tab/>
      </w:r>
      <w:r>
        <w:rPr/>
        <w:t>路段：花蓮→干城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干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花蓮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9</w:t>
      </w:r>
      <w:r>
        <w:rPr/>
        <w:t>丙</w:t>
      </w:r>
      <w:r>
        <w:rPr/>
        <w:tab/>
      </w:r>
      <w:r>
        <w:rPr/>
        <w:t>路段：干城→壽豐（下行）</w:t>
      </w:r>
      <w:r>
        <w:rPr/>
        <w:tab/>
      </w:r>
      <w:r>
        <w:rPr/>
        <w:t>調查時段：一般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4"/>
        <w:gridCol w:w="750"/>
        <w:gridCol w:w="1410"/>
        <w:gridCol w:w="60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干城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池南森林遊樂區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鯉魚潭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2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9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池南森林遊樂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鯉魚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壽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9</w:t>
      </w:r>
      <w:r>
        <w:rPr/>
        <w:t>丙</w:t>
      </w:r>
      <w:r>
        <w:rPr/>
        <w:tab/>
      </w:r>
      <w:r>
        <w:rPr/>
        <w:t>路段：干城→壽豐（上行）</w:t>
      </w:r>
      <w:r>
        <w:rPr/>
        <w:tab/>
      </w:r>
      <w:r>
        <w:rPr/>
        <w:t>調查時段：一般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4"/>
        <w:gridCol w:w="750"/>
        <w:gridCol w:w="1410"/>
        <w:gridCol w:w="60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壽豐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池南森林遊樂區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鯉魚潭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5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池南森林遊樂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鯉魚潭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干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0</w:t>
        <w:tab/>
      </w:r>
      <w:r>
        <w:rPr/>
        <w:t>路段：台中港→竹仔寮（下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2"/>
        <w:gridCol w:w="710"/>
        <w:gridCol w:w="1297"/>
        <w:gridCol w:w="608"/>
        <w:gridCol w:w="551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梧棲漁港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竹仔寮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0</w:t>
        <w:tab/>
      </w:r>
      <w:r>
        <w:rPr/>
        <w:t>路段：台中港→竹仔寮（上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仔寮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梧棲漁港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0</w:t>
        <w:tab/>
      </w:r>
      <w:r>
        <w:rPr/>
        <w:t>路段：義勝宮→豐原（下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930"/>
        <w:gridCol w:w="1050"/>
        <w:gridCol w:w="96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義勝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勢寮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勢寮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雅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原交流道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神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原交流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神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0</w:t>
        <w:tab/>
      </w:r>
      <w:r>
        <w:rPr/>
        <w:t>路段：義勝宮→豐原（上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930"/>
        <w:gridCol w:w="1050"/>
        <w:gridCol w:w="96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原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原交流道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神岡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原交流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神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勢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勢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義勝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0</w:t>
      </w:r>
      <w:r>
        <w:rPr/>
        <w:t>乙</w:t>
      </w:r>
      <w:r>
        <w:rPr/>
        <w:tab/>
      </w:r>
      <w:r>
        <w:rPr/>
        <w:t>路段：清水→西勢寮（下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2"/>
        <w:gridCol w:w="710"/>
        <w:gridCol w:w="1297"/>
        <w:gridCol w:w="608"/>
        <w:gridCol w:w="551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起點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清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起點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清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勢寮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0</w:t>
      </w:r>
      <w:r>
        <w:rPr/>
        <w:t>乙</w:t>
      </w:r>
      <w:r>
        <w:rPr/>
        <w:tab/>
      </w:r>
      <w:r>
        <w:rPr/>
        <w:t>路段：清水→西勢寮（上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勢寮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起點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清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起點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清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7" w:hanging="23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細明體;MingLiU" w:hAnsi="細明體;MingLiU" w:eastAsia="細明體;MingLiU" w:cs="新細明體;PMingLiU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5:46:00Z</dcterms:created>
  <dc:creator>KAY</dc:creator>
  <dc:description/>
  <dc:language>en-US</dc:language>
  <cp:lastModifiedBy>YIFAN</cp:lastModifiedBy>
  <dcterms:modified xsi:type="dcterms:W3CDTF">2001-12-27T11:04:00Z</dcterms:modified>
  <cp:revision>10</cp:revision>
  <dc:subject/>
  <dc:title>公路行駛時間與速率分析表</dc:title>
</cp:coreProperties>
</file>