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jc w:val="center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ascii="華康楷書體W5" w:hAnsi="華康楷書體W5" w:cs="華康楷書體W5" w:eastAsia="華康楷書體W5"/>
          <w:sz w:val="40"/>
          <w:szCs w:val="40"/>
        </w:rPr>
        <w:t xml:space="preserve">表 </w:t>
      </w:r>
      <w:r>
        <w:rPr>
          <w:rFonts w:eastAsia="華康楷書體W5" w:cs="華康楷書體W5" w:ascii="華康楷書體W5" w:hAnsi="華康楷書體W5"/>
          <w:sz w:val="40"/>
          <w:szCs w:val="40"/>
        </w:rPr>
        <w:t xml:space="preserve">7.8 </w:t>
      </w:r>
      <w:r>
        <w:rPr>
          <w:rFonts w:ascii="華康楷書體W5" w:hAnsi="華康楷書體W5" w:cs="華康楷書體W5" w:eastAsia="華康楷書體W5"/>
          <w:sz w:val="40"/>
          <w:szCs w:val="40"/>
        </w:rPr>
        <w:t>東部區域系統旅遊運輸中心與遊憩據點間</w:t>
      </w:r>
    </w:p>
    <w:p>
      <w:pPr>
        <w:pStyle w:val="Normal"/>
        <w:spacing w:before="0" w:after="360"/>
        <w:rPr/>
      </w:pPr>
      <w:r>
        <w:rPr/>
        <w:t xml:space="preserve">         </w:t>
      </w:r>
      <w:r>
        <w:rPr/>
        <w:t>觀光巴士概況表</w:t>
      </w:r>
      <w:r>
        <w:rPr/>
        <w:t>(</w:t>
      </w:r>
      <w:r>
        <w:rPr/>
        <w:t>一般假日</w:t>
      </w:r>
      <w:r>
        <w:rPr/>
        <w:t>)</w:t>
      </w:r>
    </w:p>
    <w:tbl>
      <w:tblPr>
        <w:tblW w:w="95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721"/>
        <w:gridCol w:w="959"/>
        <w:gridCol w:w="2146"/>
        <w:gridCol w:w="3614"/>
        <w:gridCol w:w="1200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系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名稱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子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系統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系統旅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運輸中心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遊憩據點名稱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路線名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班次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班次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/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日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蘇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系統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蓮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蘇花公路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A1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東方夏威夷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A2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七星潭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A3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太魯閣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國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公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系統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蓮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太魯閣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B1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布洛灣遊憩區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B2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綠水遊憩區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B3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天祥遊憩區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B4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太魯閣國家公園遊園專車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蓮─天祥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蓮市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光復鄉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鯉魚潭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1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池南森林遊樂區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2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兆豐平林休閒農場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3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東縱谷旅遊專車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蓮─舞鶴茶園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富源森林遊樂區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4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東</w:t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Ⅱ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光復鄉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瑞穗溫泉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5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-─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縱</w:t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舞鶴茶園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6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-─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谷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玉里鎮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南安瀑布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7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安通溫泉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8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統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池上鄉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利稻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9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初鹿牧場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10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東縱谷旅遊專車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台東─池上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Ⅴ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台東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知本溫泉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11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知本森林遊樂區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C12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東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蓮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磯崎海水浴場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D1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秀姑巒溪觀光區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D2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石梯坪遊憩區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D8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東海岸旅遊專車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花蓮─石梯坪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註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海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八仙洞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D3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岸</w:t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Ⅱ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成功鎮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三仙台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D4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系</w:t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東河農場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D9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統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都蘭林場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D5)(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停業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─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Ⅲ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台東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杉原海水浴場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D6)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小野柳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D7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東海岸旅遊專車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台東─三仙台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1680" w:hanging="1680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ascii="華康楷書體W5" w:hAnsi="華康楷書體W5" w:cs="華康楷書體W5" w:eastAsia="華康楷書體W5"/>
          <w:sz w:val="20"/>
          <w:szCs w:val="20"/>
        </w:rPr>
        <w:t>註：</w:t>
      </w:r>
      <w:r>
        <w:rPr>
          <w:rFonts w:eastAsia="華康楷書體W5" w:cs="華康楷書體W5" w:ascii="華康楷書體W5" w:hAnsi="華康楷書體W5"/>
          <w:sz w:val="20"/>
          <w:szCs w:val="20"/>
        </w:rPr>
        <w:t>1.</w:t>
      </w:r>
      <w:r>
        <w:rPr>
          <w:rFonts w:ascii="華康楷書體W5" w:hAnsi="華康楷書體W5" w:cs="華康楷書體W5" w:eastAsia="華康楷書體W5"/>
          <w:sz w:val="20"/>
          <w:szCs w:val="20"/>
        </w:rPr>
        <w:t>資料來源：太魯閣國家公園管理處、東部海岸國家風景區管理處、花東縱谷國家風景區管理處及本計畫蒐集整理。</w:t>
      </w:r>
    </w:p>
    <w:p>
      <w:pPr>
        <w:pStyle w:val="Normal"/>
        <w:ind w:firstLine="480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eastAsia="華康楷書體W5" w:cs="華康楷書體W5" w:ascii="華康楷書體W5" w:hAnsi="華康楷書體W5"/>
          <w:sz w:val="20"/>
          <w:szCs w:val="20"/>
        </w:rPr>
        <w:t>2.</w:t>
      </w:r>
      <w:r>
        <w:rPr>
          <w:rFonts w:ascii="華康楷書體W5" w:hAnsi="華康楷書體W5" w:cs="華康楷書體W5" w:eastAsia="華康楷書體W5"/>
          <w:sz w:val="20"/>
          <w:szCs w:val="20"/>
        </w:rPr>
        <w:t>停車處為長虹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4:50:00Z</dcterms:created>
  <dc:creator>�W����</dc:creator>
  <dc:description/>
  <dc:language>en-US</dc:language>
  <cp:lastModifiedBy>�W����</cp:lastModifiedBy>
  <cp:lastPrinted>1998-03-30T14:54:00Z</cp:lastPrinted>
  <dcterms:modified xsi:type="dcterms:W3CDTF">1998-05-19T17:34:00Z</dcterms:modified>
  <cp:revision>5</cp:revision>
  <dc:subject/>
  <dc:title>�� 7.7a �F���ϰ�t�ήȹC�B�餤�߻P�C�;��I���[��ڤh���p��</dc:title>
</cp:coreProperties>
</file>