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2 </w:t>
      </w:r>
      <w:r>
        <w:rPr>
          <w:rFonts w:ascii="華康楷書體W5" w:hAnsi="華康楷書體W5" w:eastAsia="華康楷書體W5"/>
          <w:sz w:val="44"/>
        </w:rPr>
        <w:t>電腦展示系統範例圖一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3 </w:t>
      </w:r>
      <w:r>
        <w:rPr>
          <w:rFonts w:ascii="華康楷書體W5" w:hAnsi="華康楷書體W5" w:eastAsia="華康楷書體W5"/>
          <w:sz w:val="44"/>
        </w:rPr>
        <w:t>電腦展示系統範例圖二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0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4 </w:t>
      </w:r>
      <w:r>
        <w:rPr>
          <w:rFonts w:ascii="華康楷書體W5" w:hAnsi="華康楷書體W5" w:eastAsia="華康楷書體W5"/>
          <w:sz w:val="44"/>
        </w:rPr>
        <w:t>電腦展示系統範例圖三</w:t>
      </w:r>
    </w:p>
    <w:p>
      <w:pPr>
        <w:pStyle w:val="Normal"/>
        <w:spacing w:lineRule="atLeast" w:line="24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lang w:val="en-US"/>
        </w:rPr>
        <w:drawing>
          <wp:inline distT="0" distB="0" distL="0" distR="0">
            <wp:extent cx="685800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20" w:after="0"/>
        <w:jc w:val="center"/>
        <w:rPr/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5 </w:t>
      </w:r>
      <w:r>
        <w:rPr>
          <w:rFonts w:ascii="華康楷書體W5" w:hAnsi="華康楷書體W5" w:eastAsia="華康楷書體W5"/>
          <w:sz w:val="44"/>
        </w:rPr>
        <w:t>電腦展示系統範例圖四</w:t>
      </w:r>
      <w:r>
        <w:br w:type="page"/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  <w:lang w:val="en-US" w:eastAsia="en-US"/>
        </w:rPr>
      </w:pPr>
      <w:r>
        <w:rPr>
          <w:rFonts w:eastAsia="華康楷書體W5" w:ascii="華康楷書體W5" w:hAnsi="華康楷書體W5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415925</wp:posOffset>
                </wp:positionV>
                <wp:extent cx="6866255" cy="5145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6280" cy="5145480"/>
                          <a:chOff x="0" y="0"/>
                          <a:chExt cx="6866280" cy="514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40720" cy="514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04800" y="1847880"/>
                            <a:ext cx="5361480" cy="2304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361480" cy="23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400" y="132120"/>
                              <a:ext cx="5181480" cy="16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/>
                                  </w:rPr>
                                  <w:t>鐵路轉運車站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>花蓮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/>
                                  </w:rPr>
                                  <w:t xml:space="preserve">    公路客運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>花運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>花蓮客運北線(花蓮-太魯閣), 每日來回共47班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 xml:space="preserve">                花蓮客運北線(花蓮-長春橋), 每日來回共6班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 xml:space="preserve">                花蓮客運北線(花蓮-天祥), 每日來回共9班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 xml:space="preserve">                 乘車處：花蓮客運新站(花蓮市國聯路100號，火車站旁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 xml:space="preserve">                 電話：花蓮客運新站 03-833346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" w:hAnsi="新細明體" w:eastAsia="新細明體" w:cs="Times New Roman"/>
                                    <w:color w:val="0000FF"/>
                                    <w:lang w:val="en-US" w:eastAsia="zh-TW"/>
                                  </w:rPr>
                                  <w:t xml:space="preserve">                            花蓮客運總站  03-832348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2520" y="1085760"/>
                            <a:ext cx="2057400" cy="450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057400" cy="45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000" y="38160"/>
                              <a:ext cx="123516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i/>
                                    <w:rFonts w:ascii="新細明體" w:hAnsi="新細明體" w:eastAsia="新細明體" w:cs="Times New Roman"/>
                                    <w:color w:val="000080"/>
                                    <w:lang w:val="en-US" w:eastAsia="zh-TW"/>
                                  </w:rPr>
                                  <w:t>太魯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920" y="3751560"/>
                            <a:ext cx="508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2.75pt;width:540.65pt;height:405.15pt" coordorigin="1440,-655" coordsize="10813,81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-655;width:10772;height:81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3810;top:2255;width:8443;height:3629">
                  <v:shape id="shape_0" stroked="f" o:allowincell="f" style="position:absolute;left:3810;top:2255;width:8442;height:362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60;top:2463;width:8159;height:2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00"/>
                              <w:lang w:val="en-US" w:eastAsia="zh-TW"/>
                            </w:rPr>
                            <w:t>鐵路轉運車站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>花蓮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00"/>
                              <w:lang w:val="en-US" w:eastAsia="zh-TW"/>
                            </w:rPr>
                            <w:t xml:space="preserve">    公路客運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>花運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00"/>
                              <w:lang w:val="en-US" w:eastAsia="zh-TW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>花蓮客運北線(花蓮-太魯閣), 每日來回共47班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 xml:space="preserve">                花蓮客運北線(花蓮-長春橋), 每日來回共6班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 xml:space="preserve">                花蓮客運北線(花蓮-天祥), 每日來回共9班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 xml:space="preserve">                 乘車處：花蓮客運新站(花蓮市國聯路100號，火車站旁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 xml:space="preserve">                 電話：花蓮客運新站 03-833346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" w:hAnsi="新細明體" w:eastAsia="新細明體" w:cs="Times New Roman"/>
                              <w:color w:val="0000FF"/>
                              <w:lang w:val="en-US" w:eastAsia="zh-TW"/>
                            </w:rPr>
                            <w:t xml:space="preserve">                            花蓮客運總站  03-832348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0;top:1055;width:3240;height:710">
                  <v:shape id="shape_0" stroked="f" o:allowincell="f" style="position:absolute;left:3570;top:1055;width:3239;height:7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1115;width:1944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i/>
                              <w:rFonts w:ascii="新細明體" w:hAnsi="新細明體" w:eastAsia="新細明體" w:cs="Times New Roman"/>
                              <w:color w:val="000080"/>
                              <w:lang w:val="en-US" w:eastAsia="zh-TW"/>
                            </w:rPr>
                            <w:t>太魯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20,5253" to="11729,5254" stroked="t" o:allowincell="f" style="position:absolute;flip:y">
                  <v:stroke color="white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lineRule="exact" w:line="400" w:before="24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6 </w:t>
      </w:r>
      <w:r>
        <w:rPr>
          <w:rFonts w:ascii="華康楷書體W5" w:hAnsi="華康楷書體W5" w:eastAsia="華康楷書體W5"/>
          <w:sz w:val="44"/>
        </w:rPr>
        <w:t>點腦展示系統範例圖五</w:t>
      </w:r>
      <w:r>
        <w:br w:type="page"/>
      </w:r>
    </w:p>
    <w:p>
      <w:pPr>
        <w:pStyle w:val="Normal"/>
        <w:spacing w:lineRule="atLeast" w:line="240" w:before="120" w:after="0"/>
        <w:jc w:val="center"/>
        <w:rPr/>
      </w:pPr>
      <w:r>
        <w:rPr/>
        <w:drawing>
          <wp:inline distT="0" distB="0" distL="0" distR="0">
            <wp:extent cx="7010400" cy="5069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 xml:space="preserve">7 </w:t>
      </w:r>
      <w:r>
        <w:rPr>
          <w:rFonts w:ascii="華康楷書體W5" w:hAnsi="華康楷書體W5" w:eastAsia="華康楷書體W5"/>
          <w:sz w:val="44"/>
        </w:rPr>
        <w:t>電腦展示系統範例圖六</w: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3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7:03:00Z</dcterms:created>
  <dc:creator>PLAN_2</dc:creator>
  <dc:description/>
  <dc:language>en-US</dc:language>
  <cp:lastModifiedBy>Trace</cp:lastModifiedBy>
  <dcterms:modified xsi:type="dcterms:W3CDTF">1999-07-20T07:03:00Z</dcterms:modified>
  <cp:revision>2</cp:revision>
  <dc:subject/>
  <dc:title> </dc:title>
</cp:coreProperties>
</file>