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4 </w:t>
      </w:r>
      <w:r>
        <w:rPr>
          <w:rFonts w:ascii="華康楷書體W5" w:hAnsi="華康楷書體W5" w:eastAsia="華康楷書體W5"/>
          <w:sz w:val="44"/>
        </w:rPr>
        <w:t>東部區域重要遊憩據點停車系統改善計畫</w:t>
      </w:r>
    </w:p>
    <w:p>
      <w:pPr>
        <w:pStyle w:val="Normal"/>
        <w:spacing w:before="0" w:after="120"/>
        <w:ind w:right="-1174" w:hanging="0"/>
        <w:jc w:val="center"/>
        <w:rPr/>
      </w:pPr>
      <w:r>
        <w:rPr>
          <w:rFonts w:ascii="華康楷書體W5" w:hAnsi="華康楷書體W5" w:eastAsia="華康楷書體W5"/>
          <w:sz w:val="44"/>
        </w:rPr>
        <w:t>彙整表</w:t>
      </w:r>
      <w:r>
        <w:rPr/>
        <w:t>(1/2)</w:t>
      </w:r>
    </w:p>
    <w:tbl>
      <w:tblPr>
        <w:tblW w:w="96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4440"/>
        <w:gridCol w:w="2585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jc w:val="center"/>
              <w:rPr/>
            </w:pPr>
            <w:r>
              <w:rPr/>
              <w:t>遊憩據點名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jc w:val="center"/>
              <w:rPr/>
            </w:pPr>
            <w:r>
              <w:rPr/>
              <w:t>改善計畫說明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jc w:val="center"/>
              <w:rPr/>
            </w:pPr>
            <w:r>
              <w:rPr/>
              <w:t>據點主管單位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蘇花公路</w:t>
            </w:r>
            <w:r>
              <w:rPr/>
              <w:t>(A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利用路邊零星空地劃設大型車、小型車共用停車格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七星潭</w:t>
            </w:r>
            <w:r>
              <w:rPr/>
              <w:t>(A3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>
                <w:rFonts w:cs="華康楷書體W5" w:ascii="華康楷書體W5" w:hAnsi="華康楷書體W5"/>
              </w:rPr>
              <w:t>─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花蓮縣政府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</w:t>
            </w:r>
            <w:r>
              <w:rPr/>
              <w:t>(B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將部分大型車停車空間劃為小型停車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利用現有草皮與零星空地劃設小型車格位與機車格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3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布洛灣遊憩區</w:t>
            </w:r>
            <w:r>
              <w:rPr/>
              <w:t>(B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綠水遊憩區</w:t>
            </w:r>
            <w:r>
              <w:rPr/>
              <w:t>(B3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利用現有草皮與零星空地劃設小型車格位與機車格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引導旅客使用鄰近之停車場，分散停車需求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3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天祥遊憩區</w:t>
            </w:r>
            <w:r>
              <w:rPr/>
              <w:t>(B4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原有停車場重新繪設格線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引導旅客使用鄰近其他停車場，分散停車需求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3.</w:t>
            </w:r>
            <w:r>
              <w:rPr/>
              <w:t>配合公共運輸系統規劃，以減少停車需求。</w:t>
            </w:r>
          </w:p>
          <w:p>
            <w:pPr>
              <w:pStyle w:val="11"/>
              <w:spacing w:lineRule="atLeast" w:line="400" w:before="0" w:after="0"/>
              <w:rPr/>
            </w:pPr>
            <w:r>
              <w:rPr/>
              <w:t>4.</w:t>
            </w:r>
            <w:r>
              <w:rPr/>
              <w:t>假日尖峰時段實施小汽車管制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鯉魚潭</w:t>
            </w:r>
            <w:r>
              <w:rPr/>
              <w:t>(C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原有停車場重新劃設格線。</w:t>
            </w:r>
          </w:p>
          <w:p>
            <w:pPr>
              <w:pStyle w:val="1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禁止任意停車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花蓮縣政府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池南森林遊樂區</w:t>
            </w:r>
            <w:r>
              <w:rPr/>
              <w:t>(C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林務局花蓮林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富源森林遊樂區</w:t>
            </w:r>
            <w:r>
              <w:rPr/>
              <w:t>(C4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利用入口附近空地劃設小型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林務局花蓮林區管理處</w:t>
            </w:r>
          </w:p>
        </w:tc>
      </w:tr>
    </w:tbl>
    <w:p>
      <w:pPr>
        <w:pStyle w:val="Normal"/>
        <w:spacing w:before="0" w:after="120"/>
        <w:ind w:right="-1294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4 </w:t>
      </w:r>
      <w:r>
        <w:rPr>
          <w:rFonts w:ascii="華康楷書體W5" w:hAnsi="華康楷書體W5" w:eastAsia="華康楷書體W5"/>
          <w:sz w:val="44"/>
        </w:rPr>
        <w:t>東部區域重要遊憩據點停車系統改善計畫</w:t>
      </w:r>
    </w:p>
    <w:p>
      <w:pPr>
        <w:pStyle w:val="Normal"/>
        <w:spacing w:before="0" w:after="120"/>
        <w:ind w:right="-1294" w:hanging="0"/>
        <w:jc w:val="center"/>
        <w:rPr/>
      </w:pPr>
      <w:r>
        <w:rPr>
          <w:rFonts w:ascii="華康楷書體W5" w:hAnsi="華康楷書體W5" w:eastAsia="華康楷書體W5"/>
          <w:sz w:val="44"/>
        </w:rPr>
        <w:t>彙整表</w:t>
      </w:r>
      <w:r>
        <w:rPr/>
        <w:t>(2/2)</w:t>
      </w:r>
    </w:p>
    <w:tbl>
      <w:tblPr>
        <w:tblW w:w="96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4440"/>
        <w:gridCol w:w="2585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jc w:val="center"/>
              <w:rPr/>
            </w:pPr>
            <w:r>
              <w:rPr/>
              <w:t>遊憩據點名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jc w:val="center"/>
              <w:rPr/>
            </w:pPr>
            <w:r>
              <w:rPr/>
              <w:t>改善計畫說明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jc w:val="center"/>
              <w:rPr/>
            </w:pPr>
            <w:r>
              <w:rPr/>
              <w:t>據點主管單位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南安瀑布</w:t>
            </w:r>
            <w:r>
              <w:rPr/>
              <w:t>(C7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1.</w:t>
            </w:r>
            <w:r>
              <w:rPr/>
              <w:t>利用路邊零星空地劃設大型車、小型車共用停車格位。</w:t>
            </w:r>
          </w:p>
          <w:p>
            <w:pPr>
              <w:pStyle w:val="11"/>
              <w:spacing w:before="40" w:after="40"/>
              <w:ind w:left="167" w:hanging="167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玉山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初鹿牧場</w:t>
            </w:r>
            <w:r>
              <w:rPr/>
              <w:t>(C10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利用區內空地繪設大型車、小型車與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土地銀行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知本森林遊樂區</w:t>
            </w:r>
            <w:r>
              <w:rPr/>
              <w:t>(C1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1.</w:t>
            </w:r>
            <w:r>
              <w:rPr/>
              <w:t>鼓勵當地飯店業者闢建公共停車空間。</w:t>
            </w:r>
          </w:p>
          <w:p>
            <w:pPr>
              <w:pStyle w:val="1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3.</w:t>
            </w:r>
            <w:r>
              <w:rPr/>
              <w:t>東</w:t>
            </w:r>
            <w:r>
              <w:rPr/>
              <w:t>58</w:t>
            </w:r>
            <w:r>
              <w:rPr/>
              <w:t>假日尖峰時段實施小汽車管制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林務局台東林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磯崎海水浴場</w:t>
            </w:r>
            <w:r>
              <w:rPr/>
              <w:t>(D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/>
              <w:t>將部分小型車格位劃設為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秀姑巒溪觀光區</w:t>
            </w:r>
            <w:r>
              <w:rPr/>
              <w:t>(D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將部分小型車格位劃設為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八仙洞</w:t>
            </w:r>
            <w:r>
              <w:rPr/>
              <w:t>(D3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rPr/>
            </w:pPr>
            <w:r>
              <w:rPr/>
              <w:t>重新分配原有之停車空間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三仙台</w:t>
            </w:r>
            <w:r>
              <w:rPr/>
              <w:t>(D4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將部分小型車格位劃設為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都蘭林場</w:t>
            </w:r>
            <w:r>
              <w:rPr/>
              <w:t>(D5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僅提供未來停車需求供主管單位參考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土地銀行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杉原海水浴場</w:t>
            </w:r>
            <w:r>
              <w:rPr/>
              <w:t>(D6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小野柳</w:t>
            </w:r>
            <w:r>
              <w:rPr/>
              <w:t>(D7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石梯坪</w:t>
            </w:r>
            <w:r>
              <w:rPr/>
              <w:t>(D8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東河農場</w:t>
            </w:r>
            <w:r>
              <w:rPr/>
              <w:t>(D9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利用原有停車空間繪設大型車、小型車與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行政院退輔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40" w:after="40"/>
      <w:ind w:left="215" w:hanging="215"/>
      <w:jc w:val="both"/>
    </w:pPr>
    <w:rPr>
      <w:rFonts w:eastAsia="華康楷書體W5"/>
      <w:sz w:val="28"/>
    </w:rPr>
  </w:style>
  <w:style w:type="paragraph" w:styleId="11">
    <w:name w:val="內文1"/>
    <w:basedOn w:val="Normal"/>
    <w:qFormat/>
    <w:pPr>
      <w:spacing w:lineRule="auto" w:line="240" w:before="40" w:after="40"/>
      <w:jc w:val="both"/>
    </w:pPr>
    <w:rPr>
      <w:rFonts w:eastAsia="華康楷書體W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23:14:00Z</dcterms:created>
  <dc:creator>規劃部</dc:creator>
  <dc:description/>
  <dc:language>en-US</dc:language>
  <cp:lastModifiedBy>Trace</cp:lastModifiedBy>
  <cp:lastPrinted>1998-05-20T09:36:00Z</cp:lastPrinted>
  <dcterms:modified xsi:type="dcterms:W3CDTF">1999-07-21T12:03:00Z</dcterms:modified>
  <cp:revision>3</cp:revision>
  <dc:subject/>
  <dc:title>表8.4東部區域重要遊憩據點停車系統改善計畫彙整表(1/2)</dc:title>
</cp:coreProperties>
</file>