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bidi w:val="0"/>
        <w:spacing w:lineRule="atLeast" w:line="360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bidi w:val="0"/>
        <w:spacing w:lineRule="atLeast" w:line="360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bidi w:val="0"/>
        <w:spacing w:lineRule="atLeast" w:line="360"/>
        <w:jc w:val="center"/>
        <w:rPr/>
      </w:pPr>
      <w:r>
        <w:rPr>
          <w:rFonts w:eastAsia="華康楷書體W5"/>
          <w:sz w:val="48"/>
        </w:rPr>
        <w:t>台灣地區都市客運拓樸可及性之研究</w:t>
      </w:r>
    </w:p>
    <w:p>
      <w:pPr>
        <w:pStyle w:val="Normal"/>
        <w:bidi w:val="0"/>
        <w:spacing w:lineRule="atLeast" w:line="360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bidi w:val="0"/>
        <w:spacing w:lineRule="atLeast" w:line="360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bidi w:val="0"/>
        <w:spacing w:lineRule="atLeast" w:line="360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bidi w:val="0"/>
        <w:spacing w:lineRule="atLeast" w:line="360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bidi w:val="0"/>
        <w:spacing w:lineRule="atLeast" w:line="360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bidi w:val="0"/>
        <w:spacing w:lineRule="atLeast" w:line="360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bidi w:val="0"/>
        <w:spacing w:lineRule="atLeast" w:line="360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bidi w:val="0"/>
        <w:spacing w:lineRule="atLeast" w:line="360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bidi w:val="0"/>
        <w:spacing w:lineRule="atLeast" w:line="360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bidi w:val="0"/>
        <w:spacing w:lineRule="atLeast" w:line="360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bidi w:val="0"/>
        <w:spacing w:lineRule="atLeast" w:line="360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bidi w:val="0"/>
        <w:spacing w:lineRule="atLeast" w:line="360"/>
        <w:jc w:val="center"/>
        <w:rPr>
          <w:rFonts w:ascii="華康楷書體W5" w:hAnsi="華康楷書體W5" w:eastAsia="華康楷書體W5"/>
          <w:sz w:val="52"/>
        </w:rPr>
      </w:pPr>
      <w:r>
        <w:rPr>
          <w:rFonts w:eastAsia="華康楷書體W5" w:ascii="華康楷書體W5" w:hAnsi="華康楷書體W5"/>
          <w:sz w:val="52"/>
        </w:rPr>
      </w:r>
    </w:p>
    <w:p>
      <w:pPr>
        <w:pStyle w:val="Normal"/>
        <w:bidi w:val="0"/>
        <w:spacing w:lineRule="atLeast" w:line="360"/>
        <w:jc w:val="center"/>
        <w:rPr/>
      </w:pPr>
      <w:r>
        <w:rPr>
          <w:rFonts w:eastAsia="華康楷書體W5"/>
          <w:sz w:val="36"/>
        </w:rPr>
        <w:t>交通部運輸研究所</w:t>
      </w:r>
    </w:p>
    <w:p>
      <w:pPr>
        <w:pStyle w:val="Normal"/>
        <w:bidi w:val="0"/>
        <w:spacing w:lineRule="atLeast" w:line="360"/>
        <w:jc w:val="center"/>
        <w:rPr/>
      </w:pPr>
      <w:r>
        <w:rPr>
          <w:rFonts w:eastAsia="華康楷書體W5"/>
          <w:sz w:val="28"/>
        </w:rPr>
        <w:t>中華民國八十六年十二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01"/>
    <w:family w:val="roman"/>
    <w:pitch w:val="variable"/>
  </w:font>
  <w:font w:name="華康楷書體W5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全真楷書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</Words>
  <CharactersWithSpaces>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35:00Z</dcterms:created>
  <dc:creator>JaChing Chou</dc:creator>
  <dc:description/>
  <dc:language>en-US</dc:language>
  <cp:lastModifiedBy/>
  <cp:lastPrinted>1997-07-22T17:53:00Z</cp:lastPrinted>
  <dcterms:modified xsi:type="dcterms:W3CDTF">1999-05-13T15:35:00Z</dcterms:modified>
  <cp:revision>2</cp:revision>
  <dc:subject/>
  <dc:title>台灣地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n</vt:lpwstr>
  </property>
</Properties>
</file>